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 правах рукописи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19"/>
          <w:szCs w:val="19"/>
        </w:rPr>
      </w:pPr>
      <w:r>
        <w:rPr>
          <w:rFonts w:cs="Arial" w:ascii="Arial" w:hAnsi="Arial"/>
          <w:b/>
          <w:caps/>
          <w:sz w:val="19"/>
          <w:szCs w:val="19"/>
        </w:rPr>
        <w:t>Пирогова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Вероника Петровна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pacing w:val="2"/>
          <w:sz w:val="18"/>
          <w:szCs w:val="18"/>
        </w:rPr>
      </w:pPr>
      <w:r>
        <w:rPr>
          <w:rFonts w:cs="Arial" w:ascii="Arial" w:hAnsi="Arial"/>
          <w:b/>
          <w:caps/>
          <w:spacing w:val="2"/>
          <w:sz w:val="18"/>
          <w:szCs w:val="18"/>
        </w:rPr>
        <w:t>Клиническая динамика и качество жизни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-2"/>
          <w:sz w:val="18"/>
          <w:szCs w:val="18"/>
        </w:rPr>
      </w:pPr>
      <w:r>
        <w:rPr>
          <w:rFonts w:cs="Arial" w:ascii="Arial" w:hAnsi="Arial"/>
          <w:b/>
          <w:caps/>
          <w:spacing w:val="-2"/>
          <w:sz w:val="18"/>
          <w:szCs w:val="18"/>
        </w:rPr>
        <w:t>на ранних этапах невротических расстройств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aps/>
          <w:spacing w:val="2"/>
          <w:sz w:val="18"/>
          <w:szCs w:val="18"/>
        </w:rPr>
      </w:pPr>
      <w:r>
        <w:rPr>
          <w:rFonts w:cs="Arial" w:ascii="Arial" w:hAnsi="Arial"/>
          <w:b/>
          <w:caps/>
          <w:spacing w:val="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"/>
          <w:sz w:val="18"/>
          <w:szCs w:val="18"/>
        </w:rPr>
      </w:pPr>
      <w:r>
        <w:rPr>
          <w:rFonts w:cs="Arial" w:ascii="Arial" w:hAnsi="Arial"/>
          <w:b/>
          <w:caps/>
          <w:spacing w:val="2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 14.01.06–«Психиатрия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ВТОРЕФЕРАТ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диссертации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12"/>
          <w:szCs w:val="12"/>
        </w:rPr>
      </w:pPr>
      <w:r>
        <w:rPr>
          <w:rFonts w:cs="Arial" w:ascii="Arial" w:hAnsi="Arial"/>
          <w:b/>
          <w:spacing w:val="20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12"/>
          <w:szCs w:val="12"/>
        </w:rPr>
      </w:pPr>
      <w:r>
        <w:rPr>
          <w:rFonts w:cs="Arial" w:ascii="Arial" w:hAnsi="Arial"/>
          <w:b/>
          <w:spacing w:val="20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соискание ученой степени</w:t>
      </w:r>
    </w:p>
    <w:p>
      <w:pPr>
        <w:pStyle w:val="Normal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кандидата медицинских наук</w:t>
      </w:r>
    </w:p>
    <w:p>
      <w:pPr>
        <w:pStyle w:val="Normal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омск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010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-2"/>
          <w:sz w:val="19"/>
          <w:szCs w:val="19"/>
        </w:rPr>
        <w:t>Работа выполнена в Учреждении Российской академии медицинских наук Научно-исследовательском институте психического здоровья Сибирского отделения РАМН.</w:t>
      </w:r>
    </w:p>
    <w:p>
      <w:pPr>
        <w:pStyle w:val="Normal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pacing w:val="20"/>
          <w:sz w:val="18"/>
          <w:szCs w:val="18"/>
        </w:rPr>
        <w:t>Научный руководитель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2997"/>
      </w:tblGrid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-р мед. наук, профессор</w:t>
            </w:r>
          </w:p>
        </w:tc>
        <w:tc>
          <w:tcPr>
            <w:tcW w:w="29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Куприянова Ирина Евгеньевна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pacing w:val="20"/>
          <w:sz w:val="18"/>
          <w:szCs w:val="18"/>
        </w:rPr>
      </w:pPr>
      <w:r>
        <w:rPr>
          <w:rFonts w:cs="Arial" w:ascii="Arial" w:hAnsi="Arial"/>
          <w:b/>
          <w:bCs/>
          <w:i/>
          <w:spacing w:val="2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pacing w:val="20"/>
          <w:sz w:val="18"/>
          <w:szCs w:val="18"/>
        </w:rPr>
        <w:t>Официальные оппонент</w:t>
      </w:r>
      <w:r>
        <w:rPr>
          <w:rFonts w:cs="Arial" w:ascii="Arial" w:hAnsi="Arial"/>
          <w:b/>
          <w:bCs/>
          <w:sz w:val="18"/>
          <w:szCs w:val="18"/>
        </w:rPr>
        <w:t>ы: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717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-р мед. наук, профессор</w:t>
            </w:r>
          </w:p>
        </w:tc>
        <w:tc>
          <w:tcPr>
            <w:tcW w:w="37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Сумароков Андрей Алексеевич</w:t>
            </w:r>
          </w:p>
        </w:tc>
      </w:tr>
    </w:tbl>
    <w:p>
      <w:pPr>
        <w:pStyle w:val="Normal"/>
        <w:ind w:left="2438" w:hanging="0"/>
        <w:rPr>
          <w:rFonts w:ascii="Arial" w:hAnsi="Arial" w:cs="Arial"/>
          <w:spacing w:val="-3"/>
          <w:sz w:val="12"/>
          <w:szCs w:val="12"/>
        </w:rPr>
      </w:pPr>
      <w:r>
        <w:rPr>
          <w:rFonts w:cs="Arial" w:ascii="Arial" w:hAnsi="Arial"/>
          <w:spacing w:val="-3"/>
          <w:sz w:val="12"/>
          <w:szCs w:val="12"/>
        </w:rPr>
      </w:r>
    </w:p>
    <w:p>
      <w:pPr>
        <w:pStyle w:val="Normal"/>
        <w:ind w:left="2438" w:hanging="0"/>
        <w:rPr/>
      </w:pPr>
      <w:r>
        <w:rPr>
          <w:rFonts w:cs="Arial" w:ascii="Arial" w:hAnsi="Arial"/>
          <w:spacing w:val="-3"/>
          <w:sz w:val="19"/>
          <w:szCs w:val="19"/>
        </w:rPr>
        <w:t>ГОУ ВПО Красноярский государственный медицинский университет им. В. Ф. Войно-Ясенецкого Росздрава</w:t>
      </w:r>
    </w:p>
    <w:p>
      <w:pPr>
        <w:pStyle w:val="Normal"/>
        <w:ind w:left="2268" w:hanging="0"/>
        <w:jc w:val="both"/>
        <w:rPr>
          <w:rFonts w:ascii="Arial" w:hAnsi="Arial" w:cs="Arial"/>
          <w:spacing w:val="-3"/>
          <w:sz w:val="19"/>
          <w:szCs w:val="19"/>
        </w:rPr>
      </w:pPr>
      <w:r>
        <w:rPr>
          <w:rFonts w:cs="Arial" w:ascii="Arial" w:hAnsi="Arial"/>
          <w:spacing w:val="-3"/>
          <w:sz w:val="19"/>
          <w:szCs w:val="19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4"/>
        <w:gridCol w:w="3433"/>
      </w:tblGrid>
      <w:tr>
        <w:trPr/>
        <w:tc>
          <w:tcPr>
            <w:tcW w:w="28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-р мед. наук</w:t>
            </w:r>
          </w:p>
        </w:tc>
        <w:tc>
          <w:tcPr>
            <w:tcW w:w="343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Одарченко Светлана Сергеевна</w:t>
            </w:r>
          </w:p>
        </w:tc>
      </w:tr>
    </w:tbl>
    <w:p>
      <w:pPr>
        <w:pStyle w:val="21"/>
        <w:spacing w:lineRule="auto" w:line="240" w:before="0" w:after="0"/>
        <w:ind w:left="2438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21"/>
        <w:spacing w:lineRule="auto" w:line="240" w:before="0" w:after="0"/>
        <w:ind w:left="2438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ФГОУ ВПО Омская академия Министерства внутренних дел Российской Федерации</w:t>
      </w:r>
    </w:p>
    <w:p>
      <w:pPr>
        <w:pStyle w:val="Normal"/>
        <w:ind w:left="2438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2438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pacing w:val="20"/>
          <w:sz w:val="18"/>
          <w:szCs w:val="18"/>
        </w:rPr>
        <w:t>Ведущее учреждени</w:t>
      </w:r>
      <w:r>
        <w:rPr>
          <w:rFonts w:cs="Arial" w:ascii="Arial" w:hAnsi="Arial"/>
          <w:b/>
          <w:bCs/>
          <w:sz w:val="18"/>
          <w:szCs w:val="18"/>
        </w:rPr>
        <w:t>е:</w:t>
      </w:r>
      <w:r>
        <w:rPr>
          <w:rStyle w:val="Style14"/>
          <w:rFonts w:cs="Arial" w:ascii="Arial" w:hAnsi="Arial"/>
          <w:caps w:val="false"/>
          <w:smallCaps w:val="false"/>
          <w:sz w:val="19"/>
          <w:szCs w:val="19"/>
        </w:rPr>
        <w:t xml:space="preserve"> ГОУ ВПО Сибирский государственный медицинский университет Росздрава (Томск).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BodyText2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Защита состоится «___» декабря 2010 года в 10 часов на заседании совета по защите докторских и кандидатских диссертаций Д 001.030.01 при Учреждении Российской академии медицинских наук Научно-исследовательском институте психического здоровья Сибирского отделения РАМН по адресу: 634014, г. Томск, ул. Алеутская, 4.</w:t>
      </w:r>
    </w:p>
    <w:p>
      <w:pPr>
        <w:pStyle w:val="BodyText2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BodyText2"/>
        <w:ind w:firstLine="360"/>
        <w:rPr/>
      </w:pPr>
      <w:r>
        <w:rPr>
          <w:rFonts w:cs="Arial"/>
          <w:sz w:val="18"/>
          <w:szCs w:val="18"/>
        </w:rPr>
        <w:t>С диссертацией можно ознакомиться в библиотеке НИИ психического здоровья СО РАМН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втореферат разослан _____ ноября 2010 г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2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1683"/>
        <w:gridCol w:w="1476"/>
      </w:tblGrid>
      <w:tr>
        <w:trPr/>
        <w:tc>
          <w:tcPr>
            <w:tcW w:w="3065" w:type="dxa"/>
            <w:tcBorders/>
          </w:tcPr>
          <w:p>
            <w:pPr>
              <w:pStyle w:val="Footnote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ный секретарь совета по защите докторских и </w:t>
            </w:r>
            <w:r>
              <w:rPr>
                <w:rFonts w:cs="Arial"/>
                <w:sz w:val="18"/>
                <w:szCs w:val="18"/>
              </w:rPr>
              <w:t>кандидатских</w:t>
            </w:r>
          </w:p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sz w:val="18"/>
                <w:szCs w:val="18"/>
              </w:rPr>
              <w:t>диссертаций Д 001.030.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ндидат медицинских наук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219200" cy="342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О. Э. Перчаткина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Актуальность исследования</w:t>
      </w:r>
      <w:r>
        <w:rPr>
          <w:rFonts w:cs="Arial" w:ascii="Arial" w:hAnsi="Arial"/>
        </w:rPr>
        <w:t>. Невротические, связанные со стрессом и соматоформные расстройства приобретают всё большую актуальность в связи с тем, что они продолжают оставаться одной из главных причин заболеваемости населения в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</w:rPr>
        <w:t>большинстве стран мира. Они определяются сохраняющейся тенденцией к хроническому течению (Аксенов М. М., 2005; Семке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</w:rPr>
        <w:t>В. Я., 2008), высокой и постоянно увеличивающейся частотой (Менделевич В. Д., 2006; Александровский Ю. А., 2007), несмотря на их принципиальную обратимость. Острые и хронические стрессовые воздействия оказывают неблагоприятное влияние и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</w:rPr>
        <w:t>приводят к чрезмерному напряжению или срыву индивидуальных защитно-адаптационных механизмов. Чаще всего в качестве неблагоприятных средовых факторов выступают острые и хронические психотравмирующие воздействия семейного характера (Семке В. Я., 2008)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Семейный фактор оказывает значительное воздействие на формирование невротических расстройств, что подчеркивалось в работах многих исследователей (Мясищев В. Н., 1960; Ковалев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</w:rPr>
        <w:t>В. В., 1979; Захаров А. И., 1988; Семке В. Я., 2009). Нестабильность семьи, дисгармоничное прохождение жизненных циклов порождает переживание неустойчивости, усиление тревожности, что приводит к дезадаптации и нарушениям здоровья (Айвазова С., 2007; Рубан О. И., 2007; Семке В. Я., 2008). Это свидетельствует о недостаточной эффективности превентивных мероприятий и методов лечения и указывает на необходимость поиска новых системных подходов для решения данной проблемы. В связи с этим возникли новые концепции «превентивной психиатрии» (Семке В. Я., 1999), «охраны психического здоровья здоровых» (Дмитриева Т. Б., 2009), делающие основной акцент на необходимости развития собственных ресурсов личности с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</w:rPr>
        <w:t>целью адекватно реагировать на возникающие жизненные проблемы и конструктивно разрешать их, не переводя имеющиеся нарушения в ранг невротических. Многочисленные исследования выявляют связи между уровнем образования, социально-экономическим статусом, уровнем жизни и распространённостью невротических расстройств (</w:t>
      </w:r>
      <w:r>
        <w:rPr>
          <w:rFonts w:cs="Arial" w:ascii="Arial" w:hAnsi="Arial"/>
          <w:lang w:val="en-US"/>
        </w:rPr>
        <w:t>Lew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 xml:space="preserve">., </w:t>
      </w:r>
      <w:r>
        <w:rPr>
          <w:rFonts w:cs="Arial" w:ascii="Arial" w:hAnsi="Arial"/>
          <w:lang w:val="en-US"/>
        </w:rPr>
        <w:t>Bebbingt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. et al., 2006). Одной из перспективных стратегий реабилитации является повышение качества жизни и, следовательно, сохранение и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</w:rPr>
        <w:t>улучшение общественного и индивидуального психического здоровья (Семке В. Я., Куприянова И. Е., 1999—2009). Качество жизни является одним из значимых критериев валеопсихологии, указывающих на полноту удовлетворения потребностей личности и адаптации в изменяющихся условиях макро- и микросоциума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щает на себя внимание отсутствие современных комплексных исследований в аспекте формирования ранних форм невротических расстройств, включающих в себя анализ геносоциограммы и семейного фактора. Представляется перспективным изучить параллели между становлением и развертыванием клинической картины невротических расстройств, динамикой показателей напряженности психологических защит, уровнем тревожности, поведенческими предпочтениями и данными геносоциограммы как графической характеристики семейной дезадаптации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Цель исследования</w:t>
      </w:r>
      <w:r>
        <w:rPr>
          <w:rFonts w:cs="Arial" w:ascii="Arial" w:hAnsi="Arial"/>
        </w:rPr>
        <w:t>. Основной целью настоящего исследования является изучение клинической динамики и качества жизни на ранних этапах невротических расстройств с разработкой комплекса превентивных мероприятий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чи исследова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оанализировать клиническую структуру невротических расстройств на ранних этапах.</w:t>
      </w:r>
    </w:p>
    <w:p>
      <w:pPr>
        <w:pStyle w:val="31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Определить основные факторы риска формирования невротических расстройств и преневротических состояний.</w:t>
      </w:r>
    </w:p>
    <w:p>
      <w:pPr>
        <w:pStyle w:val="31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Исследовать социально-патопсихологический профиль и качество жизни пациентов на ранних этапах невротических расстройств</w:t>
      </w:r>
    </w:p>
    <w:p>
      <w:pPr>
        <w:pStyle w:val="31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Изучить клиническую динамику формирующихся невротических расстройств и преневротических состояний в разных стилях и типах семейных отношений.</w:t>
      </w:r>
    </w:p>
    <w:p>
      <w:pPr>
        <w:pStyle w:val="31"/>
        <w:spacing w:before="0" w:after="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Разработать принципы и методы ранней диагностики, комплексные программы реабилитации и профилактики для пациентов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 данной патологией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положения, выносимые на защиту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 Изучение ранних этапов невротических расстройств показывает, что выявлено достоверное преобладание патологии невротического спектра у женщин, а преневротические состояния чаще отмечаются у мужчин. В структуре преневротических состояний чаще всего фиксировался астенический вариант, а из невротических расстройств чаще других диагностированы расстройства адаптации и тревожно-фобические расстройства.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мплексное исследование лиц с преневротическими состояниями и невротическими расстройствами выявило, что формирование клинической картины коррелирует с уровнем тревоги, напряжённости психологических защит, снижением показателей качества жизни, появлением неадаптивных стратегий совладания со стрессом.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 Среди фасадных психогений преобладают конфликты в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</w:rPr>
        <w:t>семье (40,4 %): внутрисемейные проблемы, развод, личная неустроенность, супружеская неверность, алкоголизм, физическое и психологическое насилие. Среди глубинных психотравм выделяются проблемы ядерной семьи (44 %): развод родителей, взросление вне родительской семьи или в семье мачехи/отчима, дефекты воспитания (гипоопека, гиперопека, гиперсоциальное, противоречивое воспитание, воспитание по типу «золушки», «кумира семьи»), ранний разрыв с родителями.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4. Геносоциограмма показывает напряженную систему семейных отношений: дисгармоничные стереотипы семейного сценария, конфликтные взаимоотношения между родителями. Психотерапевтическая проработка геносоциограмм позволяет оптимизировать отношения в семье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 Разработанные дифференцированные реабилитационные программы оказываются эффективными у пациентов на ранних этапах невротических расстройств, что отражается в снижении показателей уровня тревоги по шкале Гамильтона и повышении качества жизни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учная новизна работ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Изучены клиническая структура и динамика преневротических состояний и невротических расстройств. Выделены клинические симптомы, характеризующие начальные проявления формирования невротических расстройств. Оценена взаимосвязь клинического процесса, уровня тревоги, показателей качества жизни, психологических защит и копинг-стратегий в формировании невротических расстройств через становление преневротических состояний. В ходе исследования получены приоритетные данные об основных семейных факторах, оценена их роль в пато- и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bCs/>
          <w:iCs/>
        </w:rPr>
        <w:t>саногенезе невротических расстройств. Выявлено влияние системной семейной психотерапии с использованием метода геносоциограмм. Разработанные методы терапии и превенции для пациентов на ранних этапах невротических расстройств оценены с позиций эффективности и качества жизни.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актическая значимость результатов исследова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ан комплекс лечебно-превентивных программ, включающих в себя геносоциограммы и психотерапевтические методы. Психотерапевтические мероприятия для лиц с преневротическими состояниями включают системную семейную психотерапию с использованием геносоциограмм. При невротических расстройствах терапевтический комплекс дополняется психотерапевтическими стратегиями, направленными на устранение психопатологических симптомов и гармонизацию семейных отношений (тип материнского отношения и стиль воспитания)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ный комплексный методологический подход позволит оптимизировать раннее выявление, коррекцию и профилактику преневротических состояний и невротических расстройств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недрение в практику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Основные положения, разработанные в диссертационном исследовании, и результаты исследования были внедрены в лечебно-диагностический процесс Межведомственного научно-практического центра психического здоровья НИИПЗ СО РАМН, клиник НИИПЗ СО РАМН, ОГУЗ Томской областной психиатрической больницы, медицинского центра «Доктор Борменталь», применяются в учебно-методическом и образовательном процессе кафедры психиатрии, наркологии и психотерапии ФПК и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</w:rPr>
        <w:t>ППС ГОУ ВПО Сибирского государственного медицинского университета Росздрава  (Томск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пробация работ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Основные положения диссертации были представлены и обсуждены на научно-практических медико-педагогических семинарах «Резервы повышения качества обучения школьников с</w:t>
      </w:r>
      <w:r>
        <w:rPr>
          <w:rFonts w:cs="Arial" w:ascii="Arial" w:hAnsi="Arial"/>
          <w:sz w:val="18"/>
          <w:szCs w:val="18"/>
          <w:lang w:val="en-US" w:eastAsia="en-US"/>
        </w:rPr>
        <w:t>  о</w:t>
      </w:r>
      <w:r>
        <w:rPr>
          <w:rFonts w:cs="Arial" w:ascii="Arial" w:hAnsi="Arial"/>
        </w:rPr>
        <w:t>собыми образовательными потребностями» (Томск, 2008); научно-практической конференции с международным участием «Психическое здоровье населения Дальнего Востока» (Третьи Яцковские чтения), посвящённой 15-летнему юбилею Дальневосточного филиала ГУ НИИ психического здоровья ТНЦ СО РАМН (Владивосток, 2008); второй Всероссийской конференции с международным участием «Современные проблемы биологической психиатрии и наркологии» (Томск, 2008); на Всероссийской конференции с международным участием «Конструирование человека» (Томск, 2008); на 2-м Международном конгрессе по культуральной психиатрии (</w:t>
      </w:r>
      <w:r>
        <w:rPr>
          <w:rFonts w:cs="Arial" w:ascii="Arial" w:hAnsi="Arial"/>
          <w:lang w:val="en-US"/>
        </w:rPr>
        <w:t>Norci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taly</w:t>
      </w:r>
      <w:r>
        <w:rPr>
          <w:rFonts w:cs="Arial" w:ascii="Arial" w:hAnsi="Arial"/>
        </w:rPr>
        <w:t>, 2009)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блик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Основные материалы и положения работы были изложены в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</w:rPr>
        <w:t>8 печатных работах, в том числе – 1 в реферируемых изданиях, включенных в перечень ВАК РФ для публикации результатов диссертационных исследований на соискание ученой степени кандидата  медицинских наук по специальности «психиатрия»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уктура и объем работ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Диссертационное исследование изложено на ____ страницах машинописного текста, из них ____ страниц основного текста. Работа представлена в следующем порядке: введение, обзор литературы, 5 глав собственных исследований, заключение, выводы, приложения. Работа проиллюстрирована 21 таблицей, 16 рисунками. Библиографический указатель использованной литературы включает ____ литературных источников, из них _____ отечественных и _____ зарубежны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Материал и методы исследования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Клиническое исследование проводилось в рамках выполнения комплексной научно-исследовательской темы НИИ психического здоровья СО РАМН «Стрессоустойчивость и дезадаптация при непсихотических психических расстройствах» (номер госрегистрации 01200954082; УДК 616.89;615.832.9; 615.851) в период с 2005 по 2010 г. на базе отделения профилактической психиатрии НИИ психического здоровья СО РАМ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</w:rPr>
        <w:t>Материал исследования</w:t>
      </w:r>
      <w:r>
        <w:rPr>
          <w:rFonts w:cs="Arial" w:ascii="Arial" w:hAnsi="Arial"/>
        </w:rPr>
        <w:t xml:space="preserve">. Объектом настоящего исследования явились 120 пациентов, 72 женщины и 48 мужчин, в возрасте от 20 до 60 лет, средний возраст которых составил 39,7±3,5 года. Это были пациенты, обратившиеся амбулаторно в Межведомственный центр психического здоровья НИИПЗ СО РАМН. Основным </w:t>
      </w:r>
      <w:r>
        <w:rPr>
          <w:rFonts w:cs="Arial" w:ascii="Arial" w:hAnsi="Arial"/>
          <w:i/>
        </w:rPr>
        <w:t>критерием отбора</w:t>
      </w:r>
      <w:r>
        <w:rPr>
          <w:rFonts w:cs="Arial" w:ascii="Arial" w:hAnsi="Arial"/>
        </w:rPr>
        <w:t xml:space="preserve"> в группу пациентов было наличие невротической симптоматики как ведущей в клинической картине. </w:t>
      </w:r>
      <w:r>
        <w:rPr>
          <w:rFonts w:cs="Arial" w:ascii="Arial" w:hAnsi="Arial"/>
          <w:i/>
        </w:rPr>
        <w:t>Критериями исключения</w:t>
      </w:r>
      <w:r>
        <w:rPr>
          <w:rFonts w:cs="Arial" w:ascii="Arial" w:hAnsi="Arial"/>
        </w:rPr>
        <w:t xml:space="preserve"> явились аддиктивные нарушения, аффективные расстройства, органические нарушения центральной нервной системы, острое или обострение хронической соматической патологии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изучения клинической динамики формирования невротических расстройств, личностных особенностей пациентов, выделения критериев ранней диагностики, разработки принципов реабилитации и превенции была реализована программа исследования, состоящая из трех этапов.</w:t>
      </w:r>
    </w:p>
    <w:p>
      <w:pPr>
        <w:pStyle w:val="Style16"/>
        <w:tabs>
          <w:tab w:val="clear" w:pos="708"/>
          <w:tab w:val="left" w:pos="9355" w:leader="none"/>
        </w:tabs>
        <w:spacing w:lineRule="auto" w:line="240"/>
        <w:ind w:left="0" w:right="0"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 </w:t>
      </w:r>
      <w:r>
        <w:rPr>
          <w:rFonts w:cs="Arial" w:ascii="Arial" w:hAnsi="Arial"/>
          <w:i/>
          <w:sz w:val="20"/>
        </w:rPr>
        <w:t>первом этапе</w:t>
      </w:r>
      <w:r>
        <w:rPr>
          <w:rFonts w:cs="Arial" w:ascii="Arial" w:hAnsi="Arial"/>
          <w:sz w:val="20"/>
        </w:rPr>
        <w:t xml:space="preserve"> были выделены 2 группы пациентов: с преневротическими состояниями (отсутствие целостной клинической картины</w:t>
      </w:r>
      <w:r>
        <w:rPr>
          <w:rFonts w:cs="Arial" w:ascii="Arial" w:hAnsi="Arial"/>
          <w:spacing w:val="-2"/>
          <w:sz w:val="20"/>
        </w:rPr>
        <w:t xml:space="preserve"> без выраженной социальной дезадаптации) и </w:t>
      </w:r>
      <w:r>
        <w:rPr>
          <w:rFonts w:cs="Arial" w:ascii="Arial" w:hAnsi="Arial"/>
          <w:sz w:val="20"/>
        </w:rPr>
        <w:t>с невротическими расстройствами (стойкая клиническая симптоматика с характерным усилением степени социальной дезадаптации)</w:t>
      </w:r>
      <w:r>
        <w:rPr>
          <w:rFonts w:cs="Arial" w:ascii="Arial" w:hAnsi="Arial"/>
          <w:spacing w:val="-2"/>
          <w:sz w:val="20"/>
        </w:rPr>
        <w:t>. В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pacing w:val="-2"/>
          <w:sz w:val="20"/>
        </w:rPr>
        <w:t xml:space="preserve">первую </w:t>
      </w:r>
      <w:r>
        <w:rPr>
          <w:rFonts w:cs="Arial" w:ascii="Arial" w:hAnsi="Arial"/>
          <w:bCs/>
          <w:iCs/>
          <w:sz w:val="20"/>
        </w:rPr>
        <w:t xml:space="preserve">группу были включены лица с преневротическими состояниями, она состояла из 56 человек (46,6 %). Во 2-ю группу вошли пациенты с невротическими расстройствами в количестве 64 человек (53,4 %). </w:t>
      </w:r>
      <w:r>
        <w:rPr>
          <w:rFonts w:cs="Arial" w:ascii="Arial" w:hAnsi="Arial"/>
          <w:sz w:val="20"/>
        </w:rPr>
        <w:t>Клиническая систематика изучаемых состояний проводилась в соответствии с МКБ-10 и рассматривалась в рубрике F4 «Невротические расстройства и соматоформные расстройства, связанные со стрессом»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i/>
        </w:rPr>
        <w:t>втором этапе</w:t>
      </w:r>
      <w:r>
        <w:rPr>
          <w:rFonts w:cs="Arial" w:ascii="Arial" w:hAnsi="Arial"/>
        </w:rPr>
        <w:t xml:space="preserve"> выявлена определенная последовательность в формировании клинической картины невротических расстройств. На основании психологических опросников и клинических шкал проведена оценка особенностей реагирования и поведения пациентов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i/>
        </w:rPr>
        <w:t>третьем этапе</w:t>
      </w:r>
      <w:r>
        <w:rPr>
          <w:rFonts w:cs="Arial" w:ascii="Arial" w:hAnsi="Arial"/>
        </w:rPr>
        <w:t xml:space="preserve"> были разработаны, апробированы и внедрены в практику комплексные программы реабилитации и психопрофилактики, осуществлено клинико-катамнестическое исследование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Методы исследования</w:t>
      </w:r>
      <w:r>
        <w:rPr>
          <w:rFonts w:cs="Arial" w:ascii="Arial" w:hAnsi="Arial"/>
        </w:rPr>
        <w:t>. В качестве основных методов исследования использовались клинико-психопатологический, клинико-динамический, клинико-катамнестический методы. Клиническое исследование дополнялось данными клинических шкал (шкала качества жизни, шкала тревоги Гамильтон) и психологических опросников (шкала «Индекса жизненного стиля», шкала совладания со стрессом, графический метод – геносоциограмма). При обработке данных применялись критерии 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-критерий) достоверности Стьюдента. Полученные результаты вносились в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</w:rPr>
        <w:t>специально разработанную базисную карту. Корреляционный анализ осуществляли на основе расчета коэффициента ранговой корреляции Спирмена. За достоверные принимались корреляционные связи при значениях коэффициента корреляции r=0,5—1,0 и при достоверности уровня различий р&lt;0,05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-3"/>
        </w:rPr>
        <w:t>С целью оценки эффективности проводимых лечебно-реаби-литационных мероприятий использовалась «Шкала оценки эффективности терапии больных пограничными состояниями» (Семке В. Я., 1980). Критериями эффективности проводимых лечебно-реабилитационных мероприятий была динамика клинических данных и характеристик психического здоровья (динамика показателей качества жизни и уровня тревоги по шкале Гамильтона).</w:t>
      </w:r>
    </w:p>
    <w:p>
      <w:pPr>
        <w:pStyle w:val="Normal"/>
        <w:ind w:firstLine="284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Результаты собственного исследования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19"/>
          <w:szCs w:val="19"/>
        </w:rPr>
      </w:pPr>
      <w:r>
        <w:rPr>
          <w:rFonts w:cs="Arial" w:ascii="Arial" w:hAnsi="Arial"/>
          <w:b/>
          <w:caps/>
          <w:sz w:val="19"/>
          <w:szCs w:val="19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бследовании 120 лиц с невротическими расстройствами и преневротическими состояниями определена структура психопатологических проявлений у исследуемой категории пациентов. Преневротические состояния отмечались чаще у мужчин (36 чел. – 30,0 %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>, а среди женщин было выявлено достоверное (р&lt;0,01) преобладание патологии невротического спектра (52 чел. – 43,3 %)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 исследуемой выборке преневротические состояния встречались в целом у 56 человек (46,6 %), в то числе у 20 женщин (16,6 %) и 36 мужчин (30,0 %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>. Изучаемые состояния психической дезадаптации проявлялись симптомами общей слабости, эмоциональной или вегетативной лабильностью, повышенной утомляемостью. Данный симптомокомплекс характеризовался полиморфизмом, рудиментарностью и обратимостью данных расстройств. В процессе клинико-динамического исследования было установлено, что, несмотря на изменчивость структуры и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</w:rPr>
        <w:t>синдромальную незавершенность, психодезадаптационные нарушения у каждого человека из числа обследованных состояли преимущественно их однотипных симптомов, которые отражали характер взаимодействия внешних факторов риска и личностно-типологических особенностей индивида. В структуре преневротических состояний преимущественно – в 45,0 % случаев (20,8 % от всего числа обследованных) фиксировался астенический вариант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</w:t>
      </w:r>
      <w:r>
        <w:rPr>
          <w:rFonts w:cs="Arial" w:ascii="Arial" w:hAnsi="Arial"/>
          <w:i/>
        </w:rPr>
        <w:t>астеническом варианте</w:t>
      </w:r>
      <w:r>
        <w:rPr>
          <w:rFonts w:cs="Arial" w:ascii="Arial" w:hAnsi="Arial"/>
        </w:rPr>
        <w:t xml:space="preserve"> психодезадаптационных нарушений выделяют два его подтипа: с преобладанием психоэмоционального и интеллектуального напряжения и с превалированием психической слабости. Установлено, что при первом подтипе отмечались чувство усталости, слабости в руках, во всем теле, сильная слабость ощущалась в ногах в конце рабочего дня, снижение активности в дневное время, проходящее после кратковременного отдыха, затруднение засыпания, чуткий поверхностный сон с пробуждениями, особенно на фоне перенапряжения на работе. Лица данного подтипа характеризовались повышенной работоспособностью (ненормированный рабочий день, работа в дневное и ночное время), однако на этом фоне отмечались снижение количественного объема запланированной работы и снижение концентрации внимания. При втором подтипе фасадными являлись симптомы снижения психической продуктивности – трудность концентрации внимания, некоторое ухудшение памяти, затруднение обработки информации на фоне слабости, утомляемости. Частым симптомами у контингента обследованных пациентов были затруднения в пробуждении по утрам, раздражительность, плаксивость, обидчивость, повышенная чувствительность к громким звукам, шуму, яркому свету. На уровне психодезадаптационных нарушений при астеническом варианте отмечались появление цефалгий и усиление тяжести агрипнического синдрома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ица с </w:t>
      </w:r>
      <w:r>
        <w:rPr>
          <w:rFonts w:cs="Arial" w:ascii="Arial" w:hAnsi="Arial"/>
          <w:i/>
        </w:rPr>
        <w:t>соматовегетативным вариантом</w:t>
      </w:r>
      <w:r>
        <w:rPr>
          <w:rFonts w:cs="Arial" w:ascii="Arial" w:hAnsi="Arial"/>
        </w:rPr>
        <w:t xml:space="preserve"> нарушений в системе психической адаптации составили 32,0 % в структуре предболезни (или 15,0 % от всего числа обследованных). При соматовегетативном варианте психоадаптационных – психодезадаптационных нарушений выявлялись симптомы вегетативной лабильности (потливость, колебания артериального давления, преходящие сердцебиения, слабость, неприятные ощущения в области эпигастрия); реже встречались кратковременные головные боли, ощущения тяжести. Подобные явления носили преходящий характер, нередко сопровождались чувством тревоги, лабильностью настроения. Совокупность вегетативных отклонений в основном была представлена кардиоваскулярными, цефалгическими, терморегуляционными, диссомническими симптомами, характеризующимися фрагментарностью, лабильностью, что не позволяет расценивать их как оформленные вегетативные кризы. Эмоциональные проявления в рамках этого варианта дезадаптации представлены гиперстеническими, гипотимическими и тревожно-фобическими реакциями, возникающими параллельно с вегетативными дисфункциями. Кроме того, в группе обследованных были отмечены нарушения социально-трудовой адаптации – стремление к отказу от дополнительных нагрузок и ограничение обязательных функций до минимума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ица с </w:t>
      </w:r>
      <w:r>
        <w:rPr>
          <w:rFonts w:cs="Arial" w:ascii="Arial" w:hAnsi="Arial"/>
          <w:i/>
        </w:rPr>
        <w:t>дистимическим вариантом</w:t>
      </w:r>
      <w:r>
        <w:rPr>
          <w:rFonts w:cs="Arial" w:ascii="Arial" w:hAnsi="Arial"/>
        </w:rPr>
        <w:t xml:space="preserve"> нарушений составили 23,0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</w:rPr>
        <w:t>% в общей структуре преневротических состояний (или 10,8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</w:rPr>
        <w:t>% от числа всех обследованных). Психодезадаптационные нарушения характеризовались появлением в клинической картине симптомов тревожного и аффективного спектра: отмечалось чувство внутреннего напряжения, неопределенной тревоги, психологического дискомфорта, пессимистической оценки будущего. У одних пациентов наблюдалась гипертимная окраска настроения, сопровождающаяся внешней гиперреактивностью, оживлением психомоторной сферы; у других – снижение эмоционального фона, безынициативность, утрата интереса к ранее актуальным проблемам, избегание принятия решений по устранению конфликтов, самоограничение. Характерно, что преобладали эмоциональная неустойчивость, раздражительность с повышенной истощаемостью, легкое возникновение дисфорических вспышек с недовольством, озлобленностью. Дистимические реакции в ряде случаев способствовали изменению фона настроения; длились от нескольких часов до 1—2 суток, иногда сопровождались признаками физической и психической слабости, вегетативными реакциями, характерно было появление психической гиперестезии к ранее малозначимым стрессовым воздействиям, снижение порога чувствительности к интерперсональным конфликтам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У лиц с преневротическими состояниями отмечались отсутствие целостной клинической симптоматики невротического спектра, однотипность симптомов, не достигавших степени выраженности, достаточной для постановки диагноза. Часто наблюдались реакции по типу моносимптома. Социальная и семейная дезадаптация разной степени выявлялась у всех обследованных лиц. При проведении лечения и реабилитационной программы наблюдалась быстрая и полная обратимость нарушений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Из числа невротических расстройств чаще других были диагностированы: расстройства адаптации – у 23,3 % (28 чел.), тревожно-фобические проявления – у 14,2 % (17 чел.). Реже встречались диссоциативные расстройства (11,7 % – 14 чел.), неврастения (2,5 % – 3 чел.) и обсессивно-компульсивные расстройства (1,7 % – 2 чел.). У лиц с данной патологией в анамнезе, как правило, фиксировались родовые травмы, родоразрешение через кесарево сечение, частые простудные заболевания в детском возрасте, плохая адаптация в детских дошкольных учреждениях и школах.</w:t>
      </w:r>
    </w:p>
    <w:p>
      <w:pPr>
        <w:pStyle w:val="Style17"/>
        <w:spacing w:before="0" w:after="0"/>
        <w:ind w:firstLine="284"/>
        <w:rPr/>
      </w:pPr>
      <w:r>
        <w:rPr>
          <w:rFonts w:cs="Arial" w:ascii="Arial" w:hAnsi="Arial"/>
          <w:color w:val="000000"/>
          <w:sz w:val="20"/>
          <w:szCs w:val="20"/>
        </w:rPr>
        <w:t xml:space="preserve">К </w:t>
      </w:r>
      <w:r>
        <w:rPr>
          <w:rFonts w:cs="Arial" w:ascii="Arial" w:hAnsi="Arial"/>
          <w:i/>
          <w:color w:val="000000"/>
          <w:sz w:val="20"/>
          <w:szCs w:val="20"/>
        </w:rPr>
        <w:t>расстройствам адаптации</w:t>
      </w:r>
      <w:r>
        <w:rPr>
          <w:rFonts w:cs="Arial" w:ascii="Arial" w:hAnsi="Arial"/>
          <w:color w:val="000000"/>
          <w:sz w:val="20"/>
          <w:szCs w:val="20"/>
        </w:rPr>
        <w:t xml:space="preserve"> относили (F43.2) состояния, возникшие в период адаптации к значительному изменению в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color w:val="000000"/>
          <w:sz w:val="20"/>
          <w:szCs w:val="20"/>
        </w:rPr>
        <w:t>жизни или стрессовому событию (потеря близких, переживание разлуки, миграция), дебютировавшие в течение 1 месяца после случившегося. Основными клиническими симптомами явились депрессивное настроение, тревога, неспособность справляться со сложившейся психогенной ситуацией, снижение продуктивности в повседневных делах, ограничение уровня общения.</w:t>
      </w:r>
    </w:p>
    <w:p>
      <w:pPr>
        <w:pStyle w:val="Style17"/>
        <w:spacing w:before="0" w:after="0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ациенты с </w:t>
      </w:r>
      <w:r>
        <w:rPr>
          <w:rFonts w:cs="Arial" w:ascii="Arial" w:hAnsi="Arial"/>
          <w:i/>
          <w:color w:val="000000"/>
          <w:sz w:val="20"/>
          <w:szCs w:val="20"/>
        </w:rPr>
        <w:t>тревожно-фобическими расстройствами</w:t>
      </w:r>
      <w:r>
        <w:rPr>
          <w:rFonts w:cs="Arial" w:ascii="Arial" w:hAnsi="Arial"/>
          <w:color w:val="000000"/>
          <w:sz w:val="20"/>
          <w:szCs w:val="20"/>
        </w:rPr>
        <w:t xml:space="preserve"> (F40) представляли собой разнородную группу, общим в клинической картине которых было наличие конкретного страха</w:t>
      </w:r>
      <w:r>
        <w:rPr>
          <w:rFonts w:cs="Arial" w:ascii="Arial" w:hAnsi="Arial"/>
          <w:sz w:val="20"/>
          <w:szCs w:val="20"/>
        </w:rPr>
        <w:t>, возникающего в определённой ситуации или по поводу определённого объекта. Вначале страх возникал при определённой ситуации, затем – при воспоминании о ней; и наконец, по мере развития, начинал заполнять все мысли пациентов. Он появлялся лишь при определённых условиях и в других ситуациях не выявлялся. Необходимо отметить, что как и при обсессивно-компульсивных расстройствах, в проводимом исследовании наблюдались пациенты с инициальными формами указанных состояний. Раннее выявление, наряду с интегративным подходом к терапии, явилось фактором, способствующим выздоровлению и благоприятному прогнозу. Личность пациентов с тревожно-фобическими расстройствами характеризовалась такими чертами, как мнительность, тревожность, эмоциональность, застенчивость, робость. Отмечались такие страхи, как канцерофобия, кардиофобия, социальные фобии.</w:t>
      </w:r>
    </w:p>
    <w:p>
      <w:pPr>
        <w:pStyle w:val="Style17"/>
        <w:spacing w:before="0" w:after="0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ациенты с </w:t>
      </w:r>
      <w:r>
        <w:rPr>
          <w:rFonts w:cs="Arial" w:ascii="Arial" w:hAnsi="Arial"/>
          <w:i/>
          <w:sz w:val="20"/>
          <w:szCs w:val="20"/>
        </w:rPr>
        <w:t>диссоциативными расстройствами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  <w:lang w:val="en-US"/>
        </w:rPr>
        <w:t>F</w:t>
      </w:r>
      <w:r>
        <w:rPr>
          <w:rFonts w:cs="Arial" w:ascii="Arial" w:hAnsi="Arial"/>
          <w:sz w:val="20"/>
          <w:szCs w:val="20"/>
        </w:rPr>
        <w:t>44) отличались завышенной самооценкой, эгоистичностью и эгоцентричностью, низкой степенью решительности и целенаправленности, значительной степенью внушаемости и самовнушаемости. При анализе анамнестических данных выявлялись обстановка вседозволенности, неоправданное подчёркивание существующих и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20"/>
          <w:szCs w:val="20"/>
        </w:rPr>
        <w:t>воображаемых достоинств, положительных качеств, фиксировалось ослабление способности тормозить свои желания, противоречащие общественным требованиям и нормам. Клинически наблюдались транзиторные психосенсорные нарушения, лабильность эмоций, быстрая смена настроений, плаксивость. Эти проявления отмечались в основном при стрессовых ситуациях и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20"/>
          <w:szCs w:val="20"/>
        </w:rPr>
        <w:t>носили демонстративный характер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труктуре выявленной невротической патологии отчетливо выявлялась </w:t>
      </w:r>
      <w:r>
        <w:rPr>
          <w:rFonts w:cs="Arial" w:ascii="Arial" w:hAnsi="Arial"/>
          <w:i/>
        </w:rPr>
        <w:t>неврастения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48). Этот вид расстройства отмечался в основном у пациентов в возрасте от 20 до 40 лет в условиях истощающих умственных и физических нагрузок, длительного переутомления, личных переживаний, длительных конфликтов, т. е. в широком смысле слова в психогенных условиях. Основным в клинической картине заболевании являлся </w:t>
      </w:r>
      <w:hyperlink r:id="rId3">
        <w:r>
          <w:rPr>
            <w:rStyle w:val="InternetLink"/>
            <w:rFonts w:cs="Arial" w:ascii="Arial" w:hAnsi="Arial"/>
          </w:rPr>
          <w:t>астенический синдром</w:t>
        </w:r>
      </w:hyperlink>
      <w:r>
        <w:rPr>
          <w:rFonts w:cs="Arial" w:ascii="Arial" w:hAnsi="Arial"/>
        </w:rPr>
        <w:t>. Больные предъявляли жалобы на выраженную раздражительность, возникающую как ответная реакция на малейший шум, разговоры окружающих, быстрое передвижение людей, многолюдные сборища, а также на неспособность сосредоточиться и начать необходимое дело. У них отмечалась повышенная раздражительность, не сдерживая эмоций, кричали на близких, сотрудников, собеседников, т. е. легко теряли самообладание. С течением времени подобные реакции сменялись чувством обиды, слезливостью даже по мелким, пустяковым поводам. Для данных пациентов были характерны трудности в сосредоточении и концентрации внимания при выполнении любого дела, быстро наступала утомляемость, нарастала слабость. Больные не были способны мобилизовать внутренние ресурсы на рабочее усилие, постоянно испытывали чувство большой усталости, были подавлены и угнетены непреходящими мыслями о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</w:rPr>
        <w:t>своих соматических ощущениях. Кроме того, наблюдались нарушения сна: трудности засыпания, поверхностный сон со сновидениями, навеянные дневными заботами. По утрам пациенты поднимались с тяжелой «неясной» головой, дурным настроением, чувством усталости и разбитости, которое несколько отступало лишь к вечеру. Практически все жаловались на головную боль (тяжесть в голове, чувство давления в висках или опоясывающие головные боли), общую слабость, плохую память, неприятные ощущения в различных частях тела. Фон настроения был тревожный в сочетании со слезливостью и эмоциональной лабильностью, ослаблением круга интересов.</w:t>
      </w:r>
    </w:p>
    <w:p>
      <w:pPr>
        <w:pStyle w:val="Style17"/>
        <w:spacing w:before="0" w:after="0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роме того, в когорте обследованных были зарегистрированы пациенты, состояние которых квалифицировалось в рамках </w:t>
      </w:r>
      <w:r>
        <w:rPr>
          <w:rFonts w:cs="Arial" w:ascii="Arial" w:hAnsi="Arial"/>
          <w:i/>
          <w:sz w:val="20"/>
          <w:szCs w:val="20"/>
        </w:rPr>
        <w:t>обсессивно-компульсивного расстройства</w:t>
      </w:r>
      <w:r>
        <w:rPr>
          <w:rFonts w:cs="Arial" w:ascii="Arial" w:hAnsi="Arial"/>
          <w:sz w:val="20"/>
          <w:szCs w:val="20"/>
        </w:rPr>
        <w:t xml:space="preserve"> (F42). В клинической картине болезни у них отмечались постоянно возникающие нежелательные представления, мысли, занимавшие много времени и становившиеся тягостными, которые мешали вести пациентам нормальную полноценную жизнь. Навязчивое поведение выражалось в постоянном навязчивом контроле (во-первых, все совершаемые действия подвергались неоднократной проверке – выключен ли свет, закрыт ли газовый кран, заперта ли входная дверь и т. п.; во-вторых, в навязчивом стремлении к чистоте и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20"/>
          <w:szCs w:val="20"/>
        </w:rPr>
        <w:t>порядку: должен был содержаться в особом состоянии письменный стол, каждодневные занятия должны были выполняться в особой ритуальной последовательности. Больные сопротивлялись этим навязчивым действиям, поскольку считали их бессмысленными, но безуспешно, при прерывании контроля вновь возникал страх, что произойдет несчастье (пожар, кража) и т. д. Для наблюдавшихся нами пациентов были характерны ранние, начальные проявления указанных состояний, что явилось значимым фактором для положительной динамики после проведённой терапии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комплексном исследовании патопсихологических характеристик выявлен ряд особенностей, характеризующих динамику нарушений в системе психической адаптации и формировании невротических расстройств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 уровня тревоги по шкале Гамильтона показал достоверные (р&lt;0,001) отличия у пациентов с преневротическими состояниями (6,3±0,44 балла) и невротическими расстройствами (9,8±0,63 балла) по всем категориям психологической тревоги и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</w:rPr>
        <w:t>нейровегетативной тревоги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группе пациентов с невротическими расстройствами отмечался достоверно более низкий уровень как суммарного показателя качества жизни (37,7±0,08; 64 чел.) у лиц с преневротическими состояниями (43,07±0,05; 56 чел.) (р&lt;0,0001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=6,92), так и уровень социальных критериев у пациентов с невротическими расстройствами (7,49±0,08), у лиц с преневротическими состояниями (10,29±0,09) (р&lt;0,0001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=4,27) и уровень психологических критериев у пациентов с невротическими расстройствами (6,7±0,08), у лиц с преневротическими состояниями (8,72±0,08) (р&lt;0,0001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=4,23). Среди социальных критериев достоверные различия выявлены в оценке положения в обществе – у пациентов с невротическими расстройствами (2,4±0,08), у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</w:rPr>
        <w:t>лиц с преневротическими состояниями (3,64±0,08) (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&lt;0,01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=2,88), работы – у пациентов с невротическими расстройствами (2,44±0,09), у лиц с преневротическими состояниями (3,71±0,09) (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&lt;0,01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=2,86), семьи – у пациентов с невротическими расстройствами (2,65±0,09), у лиц с преневротическими состояниями (2,94±0,09) (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&lt;0,0001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=4,1). Среди психологических критериев достоверные различия отмечались по параметрам: оценки душевного покоя – у пациентов с невротическими расстройствами (2,11±0,09), у лиц с преневротическими состояниями (3,22±0,07) (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&lt;0,001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=3,74), общения – у пациентов с невротическими расстройствами (2,68±0,08), у лиц с преневротическими состояниями (3,16±0,08) (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&lt;0,05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=2,06) и развлечений – у пациентов с невротическими расстройствами (1,91±0,08), у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</w:rPr>
        <w:t>лиц с преневротическими состояниями (2,34±0,08), (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&lt;0,0001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=4,13). Из физических критериев, помимо здоровья, у пациентов с невротическими расстройствами (2,14±0,09), у лиц с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</w:rPr>
        <w:t>преневротическими состояниями (3,43±0,09) достоверно отличается оценка сексуальной жизни пациентов – у пациентов с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</w:rPr>
        <w:t>невротическими расстройствами (2,3±0,8), у лиц с преневротическими состояниями (3,66±0,13) (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&lt;0,01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=3)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 динамике преневротических состояний к развертыванию клинической картины невротического состояния нарастает уровень напряжения и расширяется спектр психологических защит – от повышения интеллектуализации, замещения, компенсации до расширения диапазона путем присоединения к ним отрицания, вытеснения, реактивного образования, регрессии. Степень напряженности психологических защит вытеснения, отрицания, регрессии, проекции, реактивного образования достоверно отличалась в ходе сравнительного анализа психологических защит при преневротических состояниях и собственно невротических расстройствах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 с преневротическими состояниями в спектре копинг-стратегий использовали большее число адаптивных стратегий относительно пациентов с невротическими расстройствами. Пациенты с невротическими расстройствами достоверно чаще демонстрировали неадаптивные стратегии: в когнитивной сфере это были смирение (51,56 % случаев), в эмоциональной сфере – подавление эмоций (у 46,87 % пациентов), в поведенческой сфере – отступление (у 40, 62 % больных)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сопоставлении психологических характеристик с клиническими проявлениями невротических расстройств были выявлены следующие особенности. Уровень тревоги оказался наиболее высоким у пациентов с расстройством адаптации, тревожно-фобическими и обсессивно-компульсивными расстройствами. Степень напряженности психологических защит и копинг-стратегий у пациентов с тревожно-фобическими расстройствами и расстройством адаптации соответствовала вышеописанным характеристикам; у пациентов с диссоциативными расстройствами нередко на первый план выступали отрицание и нарушения в поведенческой сфере копинг-поведения (активное избегание). Для тревожно-фобических расстройств были характерны высокий уровень напряжения реактивного образования и преимущественные нарушения в эмоциональной сфере копинг-поведения. Данные особенности были выявлены на уровне тенденции.</w:t>
      </w:r>
    </w:p>
    <w:p>
      <w:pPr>
        <w:pStyle w:val="Normal"/>
        <w:ind w:firstLine="284"/>
        <w:jc w:val="both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</w:rPr>
        <w:t xml:space="preserve">Семейный фактор традиционно рассматривается многими исследователями как патогенетический в формировании невротических расстройств. </w:t>
      </w:r>
      <w:r>
        <w:rPr>
          <w:rFonts w:cs="Arial" w:ascii="Arial" w:hAnsi="Arial"/>
          <w:bCs/>
          <w:color w:val="000000"/>
          <w:kern w:val="2"/>
        </w:rPr>
        <w:t>Среди стилей семейного общения у лиц с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  <w:bCs/>
          <w:color w:val="000000"/>
          <w:kern w:val="2"/>
        </w:rPr>
        <w:t>преневротическими состояниями чаще наблюдались либеральный стиль (51,7 % – 29 чел.), авторитарный стиль встречался с небольшим отрывом (39,2 % – 22 чел.), меньшим число случаев был представлен демократический стиль (8,9 % – 5 чел.). Среди пациентов с невротическими расстройствами, воспитывавшихся в ядерной семье, чаще фиксировался авторитарный стиль общения (56,2 % – 36 чел.), либеральный – в 39,0 % (25 чел.), демократический – в 4,6 % (3чел.).</w:t>
      </w:r>
    </w:p>
    <w:p>
      <w:pPr>
        <w:pStyle w:val="Normal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Были определены типичные модели отношений между взрослыми и детьми в ядерных семьях. У пациентов с невротическими расстройствами чаще встречались материально ориентированные семьи (45,3 % </w:t>
      </w:r>
      <w:r>
        <w:rPr>
          <w:rFonts w:cs="Arial" w:ascii="Arial" w:hAnsi="Arial"/>
          <w:bCs/>
          <w:color w:val="000000"/>
          <w:kern w:val="2"/>
        </w:rPr>
        <w:t xml:space="preserve">– </w:t>
      </w:r>
      <w:r>
        <w:rPr>
          <w:rFonts w:cs="Arial" w:ascii="Arial" w:hAnsi="Arial"/>
          <w:color w:val="000000"/>
        </w:rPr>
        <w:t xml:space="preserve">29 чел.), враждебные семьи были зафиксированы в 39,0 % (25 чел.) случаев, антисоциальные </w:t>
      </w:r>
      <w:r>
        <w:rPr>
          <w:rFonts w:cs="Arial" w:ascii="Arial" w:hAnsi="Arial"/>
          <w:bCs/>
          <w:color w:val="000000"/>
          <w:kern w:val="2"/>
        </w:rPr>
        <w:t xml:space="preserve">– </w:t>
      </w:r>
      <w:r>
        <w:rPr>
          <w:rFonts w:cs="Arial" w:ascii="Arial" w:hAnsi="Arial"/>
          <w:color w:val="000000"/>
        </w:rPr>
        <w:t>в 10,9 % (7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  <w:color w:val="000000"/>
        </w:rPr>
        <w:t xml:space="preserve">чел.), реже других семей встречались отзывчивые (4,6 % </w:t>
      </w:r>
      <w:r>
        <w:rPr>
          <w:rFonts w:cs="Arial" w:ascii="Arial" w:hAnsi="Arial"/>
          <w:bCs/>
          <w:color w:val="000000"/>
          <w:kern w:val="2"/>
        </w:rPr>
        <w:t>–</w:t>
      </w:r>
      <w:r>
        <w:rPr>
          <w:rFonts w:cs="Arial" w:ascii="Arial" w:hAnsi="Arial"/>
          <w:color w:val="000000"/>
        </w:rPr>
        <w:t xml:space="preserve"> 3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  <w:color w:val="000000"/>
        </w:rPr>
        <w:t xml:space="preserve">чел.). У пациентов с преневротическими состояниями чаще наблюдались враждебные семьи (39,2 % </w:t>
      </w:r>
      <w:r>
        <w:rPr>
          <w:rFonts w:cs="Arial" w:ascii="Arial" w:hAnsi="Arial"/>
          <w:bCs/>
          <w:color w:val="000000"/>
          <w:kern w:val="2"/>
        </w:rPr>
        <w:t xml:space="preserve">– </w:t>
      </w:r>
      <w:r>
        <w:rPr>
          <w:rFonts w:cs="Arial" w:ascii="Arial" w:hAnsi="Arial"/>
          <w:color w:val="000000"/>
        </w:rPr>
        <w:t xml:space="preserve">22 чел.), материально ориентированные </w:t>
      </w:r>
      <w:r>
        <w:rPr>
          <w:rFonts w:cs="Arial" w:ascii="Arial" w:hAnsi="Arial"/>
          <w:bCs/>
          <w:color w:val="000000"/>
          <w:kern w:val="2"/>
        </w:rPr>
        <w:t xml:space="preserve">– </w:t>
      </w:r>
      <w:r>
        <w:rPr>
          <w:rFonts w:cs="Arial" w:ascii="Arial" w:hAnsi="Arial"/>
          <w:color w:val="000000"/>
        </w:rPr>
        <w:t xml:space="preserve">в 35,7 % (20 чел.) случаев, отзывчивые семьи </w:t>
      </w:r>
      <w:r>
        <w:rPr>
          <w:rFonts w:cs="Arial" w:ascii="Arial" w:hAnsi="Arial"/>
          <w:bCs/>
          <w:color w:val="000000"/>
          <w:kern w:val="2"/>
        </w:rPr>
        <w:t xml:space="preserve">– </w:t>
      </w:r>
      <w:r>
        <w:rPr>
          <w:rFonts w:cs="Arial" w:ascii="Arial" w:hAnsi="Arial"/>
          <w:color w:val="000000"/>
        </w:rPr>
        <w:t>у 16,0 % (9 чел.), антисоциальные – у 8,9 % (5чел.)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анализе нуклеарной семьи были определены следующие закономерности: социально неравные браки чаще наблюдались у мужчин с преневротическими состояниями (10,7 % </w:t>
      </w:r>
      <w:r>
        <w:rPr>
          <w:rFonts w:cs="Arial" w:ascii="Arial" w:hAnsi="Arial"/>
          <w:bCs/>
          <w:color w:val="000000"/>
          <w:kern w:val="2"/>
        </w:rPr>
        <w:t xml:space="preserve">– </w:t>
      </w:r>
      <w:r>
        <w:rPr>
          <w:rFonts w:cs="Arial" w:ascii="Arial" w:hAnsi="Arial"/>
        </w:rPr>
        <w:t>6 чел.). В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</w:rPr>
        <w:t xml:space="preserve">когорте пациентов с невротическими расстройствами среди женщин социально неравных браков зарегистрировано больше (28,1 %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 xml:space="preserve">18 чел.). У 17,8 % мужчин с преневротическими состояниями в семьях было 2 ребенка (10 чел.), у 8,9 % женщин – 1 ребенок (5 чел.). У 20,0 % женщин с невротическими расстройствами в семьях было 2 ребенка (13 чел.) и у 17,1 % женщин (11 чел.)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 xml:space="preserve">1 ребенок. Социальный или карьерный рост чаще наблюдался у женщин с невротическими расстройствами (25,0 %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 xml:space="preserve">16 чел.) и у мужчин с преневротическими состояниями (17,8 %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 xml:space="preserve">10 чел.). В «вынужденном» браке находились женщины с невротическими расстройствами (18,7 %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 xml:space="preserve">12 чел.) и женщины с преневротическими состояниями (8,9 %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>5 чел.).</w:t>
      </w:r>
    </w:p>
    <w:p>
      <w:pPr>
        <w:pStyle w:val="Normal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типу проживания были получены следующие данные: у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  <w:color w:val="000000"/>
        </w:rPr>
        <w:t>пациентов с невротическими расстройствами наблюдались чаще матрилокальные (39,0 % – 25 чел.) и патрилокальные (35,9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  <w:color w:val="000000"/>
        </w:rPr>
        <w:t>% – 23 чел.) типы проживания. Реже встречались такие типы проживания, как унилокальное (совместное проживание в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  <w:color w:val="000000"/>
        </w:rPr>
        <w:t>менее комфортных условиях, в том числе снимая жилье внаем) – 14,0 % (9 чел.), неолокальные (жить самостоятельно, отдельно от родителей и других родственников.) – 10,9 % (7 чел.). У лиц с преневротическими состояниями чаще встречались патрилокальные – 33,9 % (19 чел.) и матрилокальные – 30,0 % (17 чел.) типы проживания, унилокальные типы наблюдались у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color w:val="000000"/>
        </w:rPr>
        <w:t>19,6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  <w:color w:val="000000"/>
        </w:rPr>
        <w:t>% (11 чел.), неолокальные – у 16,0 % (9 чел.)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сгармоничный семейный союз препятствовал реализации присущих супругам индивидуальных качеств. У лиц с преневротическими состояниями чаще наблюдались следующие варианты дисгармоничных семей: «вулканическая» семья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>19,6 % (11 чел.) и с</w:t>
      </w:r>
      <w:r>
        <w:rPr>
          <w:rFonts w:cs="Arial" w:ascii="Arial" w:hAnsi="Arial"/>
          <w:bCs/>
        </w:rPr>
        <w:t xml:space="preserve">емья-«маскарад» 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</w:rPr>
        <w:t xml:space="preserve"> 16,0 % (9 чел.). У пациентов с невротическими расстройствами чаще были зарегистрированы такие варианты семей, как с</w:t>
      </w:r>
      <w:r>
        <w:rPr>
          <w:rFonts w:cs="Arial" w:ascii="Arial" w:hAnsi="Arial"/>
          <w:bCs/>
        </w:rPr>
        <w:t>емья-«крепость»</w:t>
      </w:r>
      <w:r>
        <w:rPr>
          <w:rFonts w:cs="Arial" w:ascii="Arial" w:hAnsi="Arial"/>
        </w:rPr>
        <w:t xml:space="preserve"> – 18,7 % (12 чел),</w:t>
      </w:r>
      <w:r>
        <w:rPr>
          <w:rFonts w:cs="Arial" w:ascii="Arial" w:hAnsi="Arial"/>
          <w:bCs/>
        </w:rPr>
        <w:t xml:space="preserve"> семья-«театр» – </w:t>
      </w:r>
      <w:r>
        <w:rPr>
          <w:rFonts w:cs="Arial" w:ascii="Arial" w:hAnsi="Arial"/>
        </w:rPr>
        <w:t>15,6 % (10 чел.). Описанные типы семейных дисгармоний доказывают сложность внутрисемейной жизни и глубокую взаимосвязь всех сторон семейного взаимодействия.</w:t>
      </w:r>
    </w:p>
    <w:p>
      <w:pPr>
        <w:pStyle w:val="Normal"/>
        <w:ind w:firstLine="284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 xml:space="preserve">Для диагностики семейных отношений в данной работе использовался метод геносоциограмм. </w:t>
      </w:r>
      <w:r>
        <w:rPr>
          <w:rFonts w:cs="Arial" w:ascii="Arial" w:hAnsi="Arial"/>
          <w:bCs/>
          <w:iCs/>
        </w:rPr>
        <w:t>Геносоциограмма показывает систему отношений в семье, ставших стереотипными, прослеживает стереотипы создания семей, отражает напряженные аспекты между родителями и прародителями, отклонение в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bCs/>
          <w:iCs/>
        </w:rPr>
        <w:t>формировании личности в сторону того или иного родителя, семейные мифы.</w:t>
      </w:r>
    </w:p>
    <w:p>
      <w:pPr>
        <w:pStyle w:val="21"/>
        <w:spacing w:lineRule="auto" w:line="240" w:before="0" w:after="0"/>
        <w:ind w:lef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ходя из данных, полученных методом геносоциограмм, можно было выделить следующие факты: среди типов воспитания у лиц с преневротическими состояниями как среди женщин (37,5 %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  <w:sz w:val="20"/>
          <w:szCs w:val="20"/>
        </w:rPr>
        <w:t xml:space="preserve">21чел.), так и у мужчин (16,0 %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  <w:sz w:val="20"/>
          <w:szCs w:val="20"/>
        </w:rPr>
        <w:t xml:space="preserve">9 чел.) преобладал материнский тип воспитания. У женщин с невротическими расстройствами отмечалось доминирование материнского типа воспитания (42,1 %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  <w:sz w:val="20"/>
          <w:szCs w:val="20"/>
        </w:rPr>
        <w:t xml:space="preserve">27 чел.). Отцовский тип воспитания встречается реже у пациентов с невротическими расстройствами, в том числе у женщин </w:t>
      </w:r>
      <w:r>
        <w:rPr>
          <w:rFonts w:cs="Arial" w:ascii="Arial" w:hAnsi="Arial"/>
          <w:color w:val="000000"/>
        </w:rPr>
        <w:t xml:space="preserve">– в </w:t>
      </w:r>
      <w:r>
        <w:rPr>
          <w:rFonts w:cs="Arial" w:ascii="Arial" w:hAnsi="Arial"/>
          <w:sz w:val="20"/>
          <w:szCs w:val="20"/>
        </w:rPr>
        <w:t xml:space="preserve">1,5 % (1 чел.), у мужчин </w:t>
      </w:r>
      <w:r>
        <w:rPr>
          <w:rFonts w:cs="Arial" w:ascii="Arial" w:hAnsi="Arial"/>
          <w:color w:val="000000"/>
        </w:rPr>
        <w:t xml:space="preserve">– в </w:t>
      </w:r>
      <w:r>
        <w:rPr>
          <w:rFonts w:cs="Arial" w:ascii="Arial" w:hAnsi="Arial"/>
          <w:sz w:val="20"/>
          <w:szCs w:val="20"/>
        </w:rPr>
        <w:t>3,0 % (2 чел.). Гармоничный тип воспитания у пациентов с невротическими расстройствами отсутствова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color w:val="000000"/>
        </w:rPr>
        <w:t xml:space="preserve">Главными задачами семьи являются формирование первой социальной потребности ребенка – потребности в социальном контакте, базового доверия к миру (Э. Эриксон) и привязанности (Дж. Боулби, М. Эйнсворт). Родители (и в первую очередь мать) оказывают важное влияние на формирование у ребенка психического здоровья. </w:t>
      </w:r>
      <w:r>
        <w:rPr>
          <w:rFonts w:cs="Arial" w:ascii="Arial" w:hAnsi="Arial"/>
          <w:color w:val="000000"/>
          <w:lang w:val="en-US"/>
        </w:rPr>
        <w:t>S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lang w:val="en-US"/>
        </w:rPr>
        <w:t>Brody</w:t>
      </w:r>
      <w:r>
        <w:rPr>
          <w:rFonts w:cs="Arial" w:ascii="Arial" w:hAnsi="Arial"/>
          <w:color w:val="000000"/>
        </w:rPr>
        <w:t xml:space="preserve"> выделила 4 типа материнского отношения. Матери </w:t>
      </w:r>
      <w:r>
        <w:rPr>
          <w:rFonts w:cs="Arial" w:ascii="Arial" w:hAnsi="Arial"/>
          <w:i/>
          <w:color w:val="000000"/>
        </w:rPr>
        <w:t>первого типа</w:t>
      </w:r>
      <w:r>
        <w:rPr>
          <w:rFonts w:cs="Arial" w:ascii="Arial" w:hAnsi="Arial"/>
          <w:color w:val="000000"/>
        </w:rPr>
        <w:t xml:space="preserve"> легко и органично </w:t>
      </w:r>
      <w:r>
        <w:rPr>
          <w:rFonts w:cs="Arial" w:ascii="Arial" w:hAnsi="Arial"/>
          <w:color w:val="000000"/>
          <w:spacing w:val="-2"/>
        </w:rPr>
        <w:t xml:space="preserve">приспосабливались к потребностям ребенка, для них характерно поддерживающее, разрешающее поведение. Матери </w:t>
      </w:r>
      <w:r>
        <w:rPr>
          <w:rFonts w:cs="Arial" w:ascii="Arial" w:hAnsi="Arial"/>
          <w:i/>
          <w:color w:val="000000"/>
          <w:spacing w:val="-2"/>
        </w:rPr>
        <w:t>второго типа</w:t>
      </w:r>
      <w:r>
        <w:rPr>
          <w:rFonts w:cs="Arial" w:ascii="Arial" w:hAnsi="Arial"/>
          <w:color w:val="000000"/>
          <w:spacing w:val="-2"/>
        </w:rPr>
        <w:t xml:space="preserve"> сознательно старались приспособиться к потребностям ребенка. Не всегда успешная реализация этого стремления вносила в их поведение напряженность, недостаток непосредственности в общении с ребенком. Они чаще доминировали во взаимоотношениях, а не уступали. Матери </w:t>
      </w:r>
      <w:r>
        <w:rPr>
          <w:rFonts w:cs="Arial" w:ascii="Arial" w:hAnsi="Arial"/>
          <w:i/>
          <w:color w:val="000000"/>
          <w:spacing w:val="-2"/>
        </w:rPr>
        <w:t>третьего типа</w:t>
      </w:r>
      <w:r>
        <w:rPr>
          <w:rFonts w:cs="Arial" w:ascii="Arial" w:hAnsi="Arial"/>
          <w:color w:val="000000"/>
          <w:spacing w:val="-2"/>
        </w:rPr>
        <w:t xml:space="preserve"> не проявляли большого интереса к ребенку, основу их материнства составляло чувство долга. В отношениях с ребенком почти не было теплоты и совсем не было спонтанности. Матери </w:t>
      </w:r>
      <w:r>
        <w:rPr>
          <w:rFonts w:cs="Arial" w:ascii="Arial" w:hAnsi="Arial"/>
          <w:i/>
          <w:color w:val="000000"/>
          <w:spacing w:val="-2"/>
        </w:rPr>
        <w:t>четвертого типа</w:t>
      </w:r>
      <w:r>
        <w:rPr>
          <w:rFonts w:cs="Arial" w:ascii="Arial" w:hAnsi="Arial"/>
          <w:color w:val="000000"/>
          <w:spacing w:val="-2"/>
        </w:rPr>
        <w:t xml:space="preserve"> поведения характеризовались непоследовательностью, зачастую вели себя неадекватно возрасту и потребностям ребенка, допускали много ошибок в воспитании, плохо понимали своего ребенка. Их прямые воспитательные воздействия, так же как и реакция на одни и те же поступки ребенка, были противоречивыми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ледует констатировать, что в семьях пациентов с невротическими расстройствами наиболее часто наблюдался четвертый стиль материнства (46,8 %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>30 чел.), так как постоянная непредсказуемость материнских реакций лишает ребенка ощущения стабильности окружающего мира и провоцирует повышенную тревожность. У пациентов с невротическими расстройствами отсутствовала сенситивная, принимающая мать (первого типа), безошибочно и своевременно реагирующая на все требования ребенка, что создавало у него бессознательную уверенность в том, что он может контролировать действия других и достигать своих целей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еди типов семейного воспитания у пациентов с невротическими расстройствами чаще встречались следующие: противоречивое воспитание (42,1 %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 xml:space="preserve">27 чел.), гиперсоциальное (23,4 %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 xml:space="preserve">15 чел.), «кумир семьи» (14,0 %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 xml:space="preserve">9 чел.), реже были зафиксированы гипоопека (10,9 % 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</w:rPr>
        <w:t xml:space="preserve"> 7 чел.) и тип «золушки» (9,3 % 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</w:rPr>
        <w:t xml:space="preserve"> 6 чел.). У лиц с преневротическими состояниями чаще выявлялось гиперсоциальное воспитание (35,7 % 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</w:rPr>
        <w:t xml:space="preserve"> 20 чел), противоречивое воспитание (26,7 % 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</w:rPr>
        <w:t xml:space="preserve">  15 чел.), тип «золушки» (16,0 %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 xml:space="preserve">9 чел.), реже зарегистрированы гипоопека (12,5 % 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</w:rPr>
        <w:t xml:space="preserve"> 7 чел.) и «кумир семьи» (8,9 % </w:t>
      </w:r>
      <w:r>
        <w:rPr>
          <w:rFonts w:cs="Arial" w:ascii="Arial" w:hAnsi="Arial"/>
          <w:color w:val="000000"/>
        </w:rPr>
        <w:t>–</w:t>
      </w:r>
      <w:r>
        <w:rPr>
          <w:rFonts w:cs="Arial" w:ascii="Arial" w:hAnsi="Arial"/>
        </w:rPr>
        <w:t xml:space="preserve"> 5 чел.)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обходимо подчеркнуть, что перенос отношений из ядерной семьи в нуклеарную или через поколение, которое квалифицируется как своеобразные отношения в нескольких поколениях, наблюдался у пациентов с невротическими расстройствами, особенно у женщин (43,7 %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 xml:space="preserve">28 чел.). Стереотипы родительского поведения в нуклеарную семью переносили женщины с невротическими расстройствами (40,6 %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>26 чел.) и мужчины с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</w:rPr>
        <w:t xml:space="preserve">преневротическими состояниями (26,7 %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>15 чел.).</w:t>
      </w:r>
    </w:p>
    <w:p>
      <w:pPr>
        <w:pStyle w:val="Normal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У пациентов с невротическими расстройствами на геносоциограммах чаще выявлялись проблемы в ядерной семье, в основном такие, как развод родителей, воспитание вне семьи, воспитание мачехой/отчимом, ранний разрыв с родителями, а среди типов воспитания: противоречивый, гиперсоциальный, воспитание по типу «кумира семьи», четвертый и третий типы материнского поведения, перенос стереотипа родительского поведения на модель собственной семьи, межнациональный брак, межкультуральный брак, вынужденный брак. </w:t>
      </w:r>
      <w:r>
        <w:rPr>
          <w:rFonts w:cs="Arial" w:ascii="Arial" w:hAnsi="Arial"/>
          <w:color w:val="000000"/>
        </w:rPr>
        <w:t>Отмечались преобладание материнского типа воспитания, перенос стереотипов отношений из ядерной семьи в нуклеарную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дисгармоничные отношения в нескольких поколения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-3"/>
        </w:rPr>
        <w:t>На геносоциограммах у лиц с преневротическими состояниями чаще отражались конфликты в семье, такие как между супругами, родителей и детей, неустойчивость в жизни, конфликты с</w:t>
      </w:r>
      <w:r>
        <w:rPr>
          <w:rFonts w:cs="Arial" w:ascii="Arial" w:hAnsi="Arial"/>
          <w:spacing w:val="-3"/>
          <w:sz w:val="18"/>
          <w:szCs w:val="18"/>
          <w:lang w:val="en-US" w:eastAsia="en-US"/>
        </w:rPr>
        <w:t>  </w:t>
      </w:r>
      <w:r>
        <w:rPr>
          <w:rFonts w:cs="Arial" w:ascii="Arial" w:hAnsi="Arial"/>
          <w:spacing w:val="-3"/>
        </w:rPr>
        <w:t>родителями, супружеская неверность, развод, интерперсональные, среди типов воспитания преобладали противоречивый, гиперсоциальный, воспитание по типу «золушки». По типу материнского поведения отмечались третий и второй типы, реже встречался перенос родительского стереотипа поведения в свою семью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Корреляционный анализ выявил соотношение значимых факторов на ранних этапах невротических расстройств. У лиц с преневротическими состояниями: материально ориентированные семьи – матрилокальный тип проживания (0,88 при р=0,0146), патрилокальный тип проживания – материнский тип отношения (третий) (0,79 при р=0,0011), враждебные семьи – материнский тип отношения (третий) (0,74 при р=0,0024), отзывчивые семьи – демократический тип воспитания (0,71 при р=0,0030), неолокальный тип проживания – демократический тип воспитания (0,71 при р=0,0023), «вулканическая» семья – матрилокальный тип проживания (0,7 при р=0,007). У пациентов с невротическими расстройствами: либеральные семьи – противоречивый тип воспитания (0,96 при р=0,0021), матрилокальный тип проживания – противоречивый тип воспитания (0,97 при р=0,0023), семья-«крепость» – материнский тип отношения (второй) (0,96 при р=0,005), либеральный тип воспитания – материально ориентированный тип воспитания (0,87 при р=0,002), материально ориентированный тип воспитания – противоречивый тип воспитания (0,85 при р=0,0021), материально ориентированный тип воспитания – матрилокальный тип проживания (0,87 при р=0,003), авторитарный стиль воспитания – «враждебные» семьи (0,7 при р=0,004), унилокальный тип проживания – воспитание по типу «золушки» (0,79 при р=0,005)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сихотерапевтические мероприятия для лиц с преневротическими состояниями включали системную семейную психотерапию с использованием геносоциограмм, отражавших структурирование отношений в семье, отказ от старых стереотипов поведения, формирование адаптивных форм поведения. Геносоциограмма позволяла представить этот процесс графичес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 xml:space="preserve">При невротических расстройствах терапевтический комплекс дополнялся психотерапевтическими стратегиями, направленными на устранение психопатологических симптомов и гармонизацию семейных отношений (тип материнского отношения и стиль воспитания). На </w:t>
      </w:r>
      <w:r>
        <w:rPr>
          <w:rFonts w:cs="Arial" w:ascii="Arial" w:hAnsi="Arial"/>
          <w:i/>
        </w:rPr>
        <w:t>первом этапе</w:t>
      </w:r>
      <w:r>
        <w:rPr>
          <w:rFonts w:cs="Arial" w:ascii="Arial" w:hAnsi="Arial"/>
        </w:rPr>
        <w:t xml:space="preserve"> использовалась рациональная психотерапия, интерперсональная, когнитивно-поведенческая терапия, проводилось обучение релаксирующим техникам. На </w:t>
      </w:r>
      <w:r>
        <w:rPr>
          <w:rFonts w:cs="Arial" w:ascii="Arial" w:hAnsi="Arial"/>
          <w:i/>
        </w:rPr>
        <w:t>втором этапе</w:t>
      </w:r>
      <w:r>
        <w:rPr>
          <w:rFonts w:cs="Arial" w:ascii="Arial" w:hAnsi="Arial"/>
        </w:rPr>
        <w:t xml:space="preserve"> проводилась системная семейная психотерапия с использованием геносоциограмм; семейные расстановки. На </w:t>
      </w:r>
      <w:r>
        <w:rPr>
          <w:rFonts w:cs="Arial" w:ascii="Arial" w:hAnsi="Arial"/>
          <w:i/>
        </w:rPr>
        <w:t>третьем этапе</w:t>
      </w:r>
      <w:r>
        <w:rPr>
          <w:rFonts w:cs="Arial" w:ascii="Arial" w:hAnsi="Arial"/>
        </w:rPr>
        <w:t xml:space="preserve"> использовалась</w:t>
      </w:r>
      <w:r>
        <w:rPr>
          <w:rFonts w:eastAsia="+mn-ea" w:cs="Arial" w:ascii="Arial" w:hAnsi="Arial"/>
          <w:shadow/>
          <w:color w:val="FFFFFF"/>
          <w:kern w:val="2"/>
        </w:rPr>
        <w:t xml:space="preserve"> </w:t>
      </w:r>
      <w:r>
        <w:rPr>
          <w:rFonts w:cs="Arial" w:ascii="Arial" w:hAnsi="Arial"/>
        </w:rPr>
        <w:t>социотерапия; формирование новых форм поведения было направлено на повышение жизненных возможностей, на обучение способности брать на себя ответственность за свое поведение и за свою жизнь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ное выздоровление (ремиссия «А») было достигнуто у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</w:rPr>
        <w:t>всех 120 пациентов (100 %), что обусловлено ранним выявлением исследуемых нарушений психической адаптации и невротического синдрома и адекватно подобранным комплексом лечебно-коррекционных мероприятий. У лиц с ранними формами невротических расстройств полностью устранялись клинические проявления: снижался уровень тревоги, выравнивался фон настроения, редуцировалась астеническая симптоматика, улучшалась способность концентрации внимания, повышалась работоспособность, усиливалась социальная активность, улучшались внутрисемейные и социальные отношения.</w:t>
      </w:r>
    </w:p>
    <w:p>
      <w:pPr>
        <w:pStyle w:val="Normal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Эффективность реабилитационных программ подтверждалась снижением уровня тревоги и повышением уровня качества жизни. Средний балл уровня качества жизни</w:t>
      </w:r>
      <w:r>
        <w:rPr>
          <w:rFonts w:cs="Arial" w:ascii="Arial" w:hAnsi="Arial"/>
          <w:bCs/>
        </w:rPr>
        <w:t xml:space="preserve"> у лиц с преневротическими состояниями</w:t>
      </w:r>
      <w:r>
        <w:rPr>
          <w:rFonts w:cs="Arial" w:ascii="Arial" w:hAnsi="Arial"/>
        </w:rPr>
        <w:t xml:space="preserve"> до проведения реабилитационных программ имел значение 2,87±0,02, что составляло 57,4 % от максимальной оценки вектора, а после проведения реабилитационных программ – 3,53±0,01 (70,6 % от максимальной оценки). Прослеживалась положительная динамика в улучшении качества жизни (на </w:t>
      </w:r>
      <w:r>
        <w:rPr>
          <w:rFonts w:cs="Arial" w:ascii="Arial" w:hAnsi="Arial"/>
          <w:bCs/>
        </w:rPr>
        <w:t xml:space="preserve">13,2 %). </w:t>
      </w:r>
      <w:r>
        <w:rPr>
          <w:rFonts w:cs="Arial" w:ascii="Arial" w:hAnsi="Arial"/>
        </w:rPr>
        <w:t>Средний балл уровня качества жизни у пациентов с невротическими расстройствами до проведения реабилитационных программ имел значение 2,51±0,02, что составляло 62,75 % от максимальной оценки вектора, а после проведения реабилитационных программ – 3,08±0,01 (77,0 % от максимальной оценки), прослеживалась положительная динамика в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</w:rPr>
        <w:t>улучшении качества жизни (</w:t>
      </w:r>
      <w:r>
        <w:rPr>
          <w:rFonts w:cs="Arial" w:ascii="Arial" w:hAnsi="Arial"/>
          <w:bCs/>
        </w:rPr>
        <w:t>на 14,25 %)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ий суммарный балл уровня тревоги по шкале Гамильтона у лиц с преневротическими состояниями до проведения реабилитационных программ составил 6,3±0,44, а после – 2,1±0,55 (р≤0,01). Средний суммарный балл уровня тревоги у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</w:rPr>
        <w:t>пациентов с невротическими расстройствами до проведения реабилитационных программ составил 9,8±0,63, а после – 5,7±1,05 (р≤0,01). Использование клинико-катамнестического метода показало результативность примененных методов: катамнестическое прослеживание в течение 1—1,5 лет не выявило обострений у наблюдавшихся лиц. Превентивные мероприятия, направленные на гармонизацию семейных отношений, повышение ответственности за собственное здоровье, умение самостоятельно справляться с начальными проявлениями заболевания с помощью релаксирующих методов психотерапии (аутотренинг, медитации), значительно повышали качество жизни и уровень социального функционирования пациентов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aps/>
          <w:spacing w:val="60"/>
        </w:rPr>
      </w:pPr>
      <w:r>
        <w:rPr>
          <w:rFonts w:cs="Arial" w:ascii="Arial" w:hAnsi="Arial"/>
          <w:b/>
          <w:caps/>
          <w:spacing w:val="60"/>
        </w:rPr>
        <w:t>Вывод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aps/>
          <w:spacing w:val="-3"/>
          <w:sz w:val="16"/>
          <w:szCs w:val="16"/>
        </w:rPr>
      </w:pPr>
      <w:r>
        <w:rPr>
          <w:rFonts w:cs="Arial" w:ascii="Arial" w:hAnsi="Arial"/>
          <w:b/>
          <w:caps/>
          <w:spacing w:val="-3"/>
          <w:sz w:val="16"/>
          <w:szCs w:val="16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bCs/>
          <w:spacing w:val="-3"/>
        </w:rPr>
        <w:t xml:space="preserve">1. Обследовано 120 пациентов, обратившихся в Межведомственный центр психического здоровья, из них преневротические состояния отмечались у 56 человек (46,6 %), невротические расстройства </w:t>
      </w:r>
      <w:r>
        <w:rPr>
          <w:rFonts w:cs="Arial" w:ascii="Arial" w:hAnsi="Arial"/>
          <w:spacing w:val="-3"/>
        </w:rPr>
        <w:t xml:space="preserve">– </w:t>
      </w:r>
      <w:r>
        <w:rPr>
          <w:rFonts w:cs="Arial" w:ascii="Arial" w:hAnsi="Arial"/>
          <w:bCs/>
          <w:spacing w:val="-3"/>
        </w:rPr>
        <w:t>у 64 человек (53,4 %). Преневротические состояния отмечались чаще у мужчин, а у женщин выявлено достоверное (p&lt;0,01) преобладание патологии невротического спектра.</w:t>
      </w:r>
    </w:p>
    <w:p>
      <w:pPr>
        <w:pStyle w:val="Normal"/>
        <w:suppressAutoHyphens w:val="true"/>
        <w:spacing w:before="0" w:after="120"/>
        <w:ind w:firstLine="284"/>
        <w:jc w:val="both"/>
        <w:rPr/>
      </w:pPr>
      <w:r>
        <w:rPr>
          <w:rFonts w:cs="Arial" w:ascii="Arial" w:hAnsi="Arial"/>
          <w:bCs/>
        </w:rPr>
        <w:t>2. В структуре невротических расстройств чаще других диагностированы: расстройства адаптации – у</w:t>
      </w:r>
      <w:r>
        <w:rPr>
          <w:rFonts w:cs="Arial" w:ascii="Arial" w:hAnsi="Arial"/>
        </w:rPr>
        <w:t xml:space="preserve"> 23,3 % </w:t>
      </w:r>
      <w:r>
        <w:rPr>
          <w:rFonts w:cs="Arial" w:ascii="Arial" w:hAnsi="Arial"/>
          <w:bCs/>
        </w:rPr>
        <w:t xml:space="preserve">пациентов и тревожно-фобические – у </w:t>
      </w:r>
      <w:r>
        <w:rPr>
          <w:rFonts w:cs="Arial" w:ascii="Arial" w:hAnsi="Arial"/>
        </w:rPr>
        <w:t>14,2 % пациентов</w:t>
      </w:r>
      <w:r>
        <w:rPr>
          <w:rFonts w:cs="Arial" w:ascii="Arial" w:hAnsi="Arial"/>
          <w:bCs/>
        </w:rPr>
        <w:t>. Реже встречались диссоциативные (</w:t>
      </w:r>
      <w:r>
        <w:rPr>
          <w:rFonts w:cs="Arial" w:ascii="Arial" w:hAnsi="Arial"/>
        </w:rPr>
        <w:t>11,7 %)</w:t>
      </w:r>
      <w:r>
        <w:rPr>
          <w:rFonts w:cs="Arial" w:ascii="Arial" w:hAnsi="Arial"/>
          <w:bCs/>
        </w:rPr>
        <w:t>, неврастения (</w:t>
      </w:r>
      <w:r>
        <w:rPr>
          <w:rFonts w:cs="Arial" w:ascii="Arial" w:hAnsi="Arial"/>
        </w:rPr>
        <w:t>2,5 %</w:t>
      </w:r>
      <w:r>
        <w:rPr>
          <w:rFonts w:cs="Arial" w:ascii="Arial" w:hAnsi="Arial"/>
          <w:bCs/>
        </w:rPr>
        <w:t xml:space="preserve">) и обсессивно-компульсивные расстройства </w:t>
      </w:r>
      <w:r>
        <w:rPr>
          <w:rFonts w:cs="Arial" w:ascii="Arial" w:hAnsi="Arial"/>
        </w:rPr>
        <w:t>(1,7 %</w:t>
      </w:r>
      <w:r>
        <w:rPr>
          <w:rFonts w:cs="Arial" w:ascii="Arial" w:hAnsi="Arial"/>
          <w:bCs/>
        </w:rPr>
        <w:t>). При преневротических состояниях чаще всего фиксировался астенический вариант (в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</w:rPr>
        <w:t xml:space="preserve">20,8 % </w:t>
      </w:r>
      <w:r>
        <w:rPr>
          <w:rFonts w:cs="Arial" w:ascii="Arial" w:hAnsi="Arial"/>
          <w:bCs/>
        </w:rPr>
        <w:t xml:space="preserve">случаев); соматовегетативный вариант составил </w:t>
      </w:r>
      <w:r>
        <w:rPr>
          <w:rFonts w:cs="Arial" w:ascii="Arial" w:hAnsi="Arial"/>
        </w:rPr>
        <w:t>15,0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</w:rPr>
        <w:t>%</w:t>
      </w:r>
      <w:r>
        <w:rPr>
          <w:rFonts w:cs="Arial" w:ascii="Arial" w:hAnsi="Arial"/>
          <w:bCs/>
        </w:rPr>
        <w:t xml:space="preserve">, с дистимический – </w:t>
      </w:r>
      <w:r>
        <w:rPr>
          <w:rFonts w:cs="Arial" w:ascii="Arial" w:hAnsi="Arial"/>
        </w:rPr>
        <w:t>10,8 %</w:t>
      </w:r>
      <w:r>
        <w:rPr>
          <w:rFonts w:cs="Arial" w:ascii="Arial" w:hAnsi="Arial"/>
          <w:bCs/>
        </w:rPr>
        <w:t>.</w:t>
      </w:r>
    </w:p>
    <w:p>
      <w:pPr>
        <w:pStyle w:val="Normal"/>
        <w:suppressAutoHyphens w:val="true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Выявлен ряд особенностей, характеризующих динамику нарушений и формирования невротических расстройств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1. Анализ уровня тревоги по шкале Гамильтона показал достоверные (</w:t>
      </w:r>
      <w:r>
        <w:rPr>
          <w:rFonts w:cs="Arial" w:ascii="Arial" w:hAnsi="Arial"/>
          <w:bCs/>
          <w:lang w:val="en-US"/>
        </w:rPr>
        <w:t>p</w:t>
      </w:r>
      <w:r>
        <w:rPr>
          <w:rFonts w:cs="Arial" w:ascii="Arial" w:hAnsi="Arial"/>
          <w:bCs/>
        </w:rPr>
        <w:t>&lt;0,0001) отличия у лиц с преневротическими состояниями и пациентов с невротическими расстройствами по всем категориям психологической тревоги и нейровегетативной тревоги.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2. В группе пациентов с невротическими расстройствами отмечался достоверно более низкий уровень как суммарного показателя качества жизни (</w:t>
      </w:r>
      <w:r>
        <w:rPr>
          <w:rFonts w:cs="Arial" w:ascii="Arial" w:hAnsi="Arial"/>
          <w:bCs/>
          <w:lang w:val="en-US"/>
        </w:rPr>
        <w:t>p</w:t>
      </w:r>
      <w:r>
        <w:rPr>
          <w:rFonts w:cs="Arial" w:ascii="Arial" w:hAnsi="Arial"/>
          <w:bCs/>
        </w:rPr>
        <w:t>&lt;0,0001), так и уровень социальных (</w:t>
      </w:r>
      <w:r>
        <w:rPr>
          <w:rFonts w:cs="Arial" w:ascii="Arial" w:hAnsi="Arial"/>
          <w:bCs/>
          <w:lang w:val="en-US"/>
        </w:rPr>
        <w:t>p</w:t>
      </w:r>
      <w:r>
        <w:rPr>
          <w:rFonts w:cs="Arial" w:ascii="Arial" w:hAnsi="Arial"/>
          <w:bCs/>
        </w:rPr>
        <w:t>&lt;0,0001) и психологических (</w:t>
      </w:r>
      <w:r>
        <w:rPr>
          <w:rFonts w:cs="Arial" w:ascii="Arial" w:hAnsi="Arial"/>
          <w:bCs/>
          <w:lang w:val="en-US"/>
        </w:rPr>
        <w:t>p</w:t>
      </w:r>
      <w:r>
        <w:rPr>
          <w:rFonts w:cs="Arial" w:ascii="Arial" w:hAnsi="Arial"/>
          <w:bCs/>
        </w:rPr>
        <w:t>&lt;0,0001) его критериев.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3. В динамике развёртывания клинической картины невротических расстройств наблюдаются нарастание уровня напряжённости и переход психологических защит к менее зрелым формам: отрицанию, вытеснению, реактивному образованию, регрессии. Степень напряжённости достоверно (</w:t>
      </w:r>
      <w:r>
        <w:rPr>
          <w:rFonts w:cs="Arial" w:ascii="Arial" w:hAnsi="Arial"/>
          <w:bCs/>
          <w:lang w:val="en-US"/>
        </w:rPr>
        <w:t>p</w:t>
      </w:r>
      <w:r>
        <w:rPr>
          <w:rFonts w:cs="Arial" w:ascii="Arial" w:hAnsi="Arial"/>
          <w:bCs/>
        </w:rPr>
        <w:t>&lt;0,001) возрастала параллельно усилению клинических проявлений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4. Лица с преневротическими состояниями чаще использовали адаптивные стратеги относительно пациентов с невротическими расстройствами. Пациенты с невротическими расстройствами достоверно чаще демонстрировали неадаптивные стратегии: в когнитивной сфере – смирение (</w:t>
      </w:r>
      <w:r>
        <w:rPr>
          <w:rFonts w:cs="Arial" w:ascii="Arial" w:hAnsi="Arial"/>
        </w:rPr>
        <w:t xml:space="preserve">51,56 % </w:t>
      </w:r>
      <w:r>
        <w:rPr>
          <w:rFonts w:cs="Arial" w:ascii="Arial" w:hAnsi="Arial"/>
          <w:bCs/>
        </w:rPr>
        <w:t>случаев), в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  <w:bCs/>
        </w:rPr>
        <w:t>эмоциональной сфере – подавление эмоций (</w:t>
      </w:r>
      <w:r>
        <w:rPr>
          <w:rFonts w:cs="Arial" w:ascii="Arial" w:hAnsi="Arial"/>
        </w:rPr>
        <w:t xml:space="preserve">46,87 % </w:t>
      </w:r>
      <w:r>
        <w:rPr>
          <w:rFonts w:cs="Arial" w:ascii="Arial" w:hAnsi="Arial"/>
          <w:bCs/>
        </w:rPr>
        <w:t>пациентов), в поведенческой сфере – отступление (</w:t>
      </w:r>
      <w:r>
        <w:rPr>
          <w:rFonts w:cs="Arial" w:ascii="Arial" w:hAnsi="Arial"/>
        </w:rPr>
        <w:t xml:space="preserve">40, 62 % </w:t>
      </w:r>
      <w:r>
        <w:rPr>
          <w:rFonts w:cs="Arial" w:ascii="Arial" w:hAnsi="Arial"/>
          <w:bCs/>
        </w:rPr>
        <w:t>пациентов).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В генезе ранних форм невротических расстройств и преневротических состояний преобладали психогении, причем значимым был фактор семейной дезадаптации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4.1. </w:t>
      </w:r>
      <w:r>
        <w:rPr>
          <w:rFonts w:cs="Arial" w:ascii="Arial" w:hAnsi="Arial"/>
          <w:bCs/>
          <w:color w:val="000000"/>
          <w:kern w:val="2"/>
        </w:rPr>
        <w:t>У пациентов с невротическими расстройствами в ядерной семье в порядке убывания были зафиксированы авторитарный стиль общения (56,2 %), ориентация на материальные ценности (</w:t>
      </w:r>
      <w:r>
        <w:rPr>
          <w:rFonts w:cs="Arial" w:ascii="Arial" w:hAnsi="Arial"/>
          <w:color w:val="000000"/>
        </w:rPr>
        <w:t>45,3 %),</w:t>
      </w:r>
      <w:r>
        <w:rPr>
          <w:rFonts w:cs="Arial" w:ascii="Arial" w:hAnsi="Arial"/>
          <w:bCs/>
          <w:color w:val="000000"/>
          <w:kern w:val="2"/>
        </w:rPr>
        <w:t xml:space="preserve"> функционирование семьи по типу с</w:t>
      </w:r>
      <w:r>
        <w:rPr>
          <w:rFonts w:cs="Arial" w:ascii="Arial" w:hAnsi="Arial"/>
        </w:rPr>
        <w:t>емья-«крепость» (18,7 %)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воспитание ребенка по типу «кумира семьи» (14,0 %).</w:t>
      </w:r>
    </w:p>
    <w:p>
      <w:pPr>
        <w:pStyle w:val="Normal"/>
        <w:ind w:firstLine="284"/>
        <w:jc w:val="both"/>
        <w:rPr>
          <w:rFonts w:ascii="Arial" w:hAnsi="Arial" w:cs="Arial"/>
          <w:bCs/>
          <w:color w:val="000000"/>
          <w:kern w:val="2"/>
        </w:rPr>
      </w:pPr>
      <w:r>
        <w:rPr>
          <w:rFonts w:cs="Arial" w:ascii="Arial" w:hAnsi="Arial"/>
        </w:rPr>
        <w:t xml:space="preserve">4.2. У лиц </w:t>
      </w:r>
      <w:r>
        <w:rPr>
          <w:rFonts w:cs="Arial" w:ascii="Arial" w:hAnsi="Arial"/>
          <w:bCs/>
          <w:color w:val="000000"/>
          <w:kern w:val="2"/>
        </w:rPr>
        <w:t>с преневротическими состояниями в семьях наблюдались стили общения: либеральный (51,7 %), конфронтационно ориентированный тип отношений с окружающими (</w:t>
      </w:r>
      <w:r>
        <w:rPr>
          <w:rFonts w:cs="Arial" w:ascii="Arial" w:hAnsi="Arial"/>
          <w:color w:val="000000"/>
        </w:rPr>
        <w:t>39,2 %)</w:t>
      </w:r>
      <w:r>
        <w:rPr>
          <w:rFonts w:cs="Arial" w:ascii="Arial" w:hAnsi="Arial"/>
          <w:bCs/>
          <w:color w:val="000000"/>
          <w:kern w:val="2"/>
        </w:rPr>
        <w:t>, приводящий к формированию семьи «вулканического типа» (</w:t>
      </w:r>
      <w:r>
        <w:rPr>
          <w:rFonts w:cs="Arial" w:ascii="Arial" w:hAnsi="Arial"/>
        </w:rPr>
        <w:t>19,6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</w:rPr>
        <w:t xml:space="preserve">%) </w:t>
      </w:r>
      <w:r>
        <w:rPr>
          <w:rFonts w:cs="Arial" w:ascii="Arial" w:hAnsi="Arial"/>
          <w:bCs/>
          <w:color w:val="000000"/>
          <w:kern w:val="2"/>
        </w:rPr>
        <w:t>или семьи-«маскарада» (16,0 %), воспитание ребенка по типу «золушки» (16,0 %).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4.3.</w:t>
      </w:r>
      <w:r>
        <w:rPr>
          <w:rFonts w:cs="Arial" w:ascii="Arial" w:hAnsi="Arial"/>
        </w:rPr>
        <w:t xml:space="preserve"> Перенос отношений из ядерной семьи в нуклеарную наблюдается у пациентов с невротическими расстройствами, особенно у женщин. Стереотипы родительского поведения переносили в нуклеарную семью женщины с невротическими расстройствами (40,6 %) и мужчины с преневротическими состояниями. (26,7 %).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рреляционный анализ семейных факторов выявил наиболее значимые факторы в развитии невротических расстройств. У лиц с преневротическими состояниями значимыми являлись совместное проживание с родителями, материнское отношение, основанное на чувстве долга, демократический стиль воспитания. У пациентов с невротическими расстройствами наиболее значимыми были противоречивый тип воспитания, материально ориентированная ядерная семья, совместное проживание с матерью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6. </w:t>
      </w:r>
      <w:r>
        <w:rPr>
          <w:rFonts w:cs="Arial" w:ascii="Arial" w:hAnsi="Arial"/>
        </w:rPr>
        <w:t>Психотерапевтические мероприятия для лиц с преневротическими состояниями включают системную семейную психотерапию с использованием геносоциограмм.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ациентов с невротическими расстройствами применялся 3-этапный психотерапевтических комплекс: на первом этапе использовалась рациональная психотерапия, интерперсональная, когнитивно-поведенческая терапия; на втором этапе проводилась системная семейная психотерапия с использованием геносоциограмм; семейные расстановки; на третьем этапе – социотерапия.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bCs/>
        </w:rPr>
        <w:t xml:space="preserve">Реабилитационные программы, включающие психотерапевтические методы и геносоциограмму, оказываются эффективными у пациентов на ранних этапах невротических расстройств, что отражается в достоверном снижении показателей психологической и нейровегетативной тревоги (у лиц с преневротическими состояниями на 4,2 балла при </w:t>
      </w:r>
      <w:r>
        <w:rPr>
          <w:rFonts w:cs="Arial" w:ascii="Arial" w:hAnsi="Arial"/>
        </w:rPr>
        <w:t xml:space="preserve">р≤0,01; </w:t>
      </w:r>
      <w:r>
        <w:rPr>
          <w:rFonts w:cs="Arial" w:ascii="Arial" w:hAnsi="Arial"/>
          <w:bCs/>
        </w:rPr>
        <w:t>у пациентов с</w:t>
      </w:r>
      <w:r>
        <w:rPr>
          <w:rFonts w:cs="Arial" w:ascii="Arial" w:hAnsi="Arial"/>
          <w:sz w:val="18"/>
          <w:szCs w:val="18"/>
          <w:lang w:val="en-US" w:eastAsia="en-US"/>
        </w:rPr>
        <w:t>  </w:t>
      </w:r>
      <w:r>
        <w:rPr>
          <w:rFonts w:cs="Arial" w:ascii="Arial" w:hAnsi="Arial"/>
          <w:bCs/>
        </w:rPr>
        <w:t xml:space="preserve">невротическими расстройствами на 4,1 балла при </w:t>
      </w:r>
      <w:r>
        <w:rPr>
          <w:rFonts w:cs="Arial" w:ascii="Arial" w:hAnsi="Arial"/>
        </w:rPr>
        <w:t>р≤0,01)</w:t>
      </w:r>
      <w:r>
        <w:rPr>
          <w:rFonts w:cs="Arial" w:ascii="Arial" w:hAnsi="Arial"/>
          <w:bCs/>
        </w:rPr>
        <w:t xml:space="preserve"> и на повышении уровня качества жизни (на 13,2 и 14,25 % соответственно)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</w:rPr>
      </w:pPr>
      <w:r>
        <w:rPr>
          <w:rFonts w:cs="Arial" w:ascii="Arial" w:hAnsi="Arial"/>
          <w:b/>
          <w:caps/>
          <w:spacing w:val="60"/>
        </w:rPr>
        <w:t>Практические рекомендации</w:t>
      </w:r>
    </w:p>
    <w:p>
      <w:pPr>
        <w:pStyle w:val="Normal"/>
        <w:jc w:val="both"/>
        <w:rPr>
          <w:rFonts w:ascii="Arial" w:hAnsi="Arial" w:cs="Arial"/>
          <w:b/>
          <w:b/>
          <w:caps/>
          <w:spacing w:val="60"/>
        </w:rPr>
      </w:pPr>
      <w:r>
        <w:rPr>
          <w:rFonts w:cs="Arial" w:ascii="Arial" w:hAnsi="Arial"/>
          <w:b/>
          <w:caps/>
          <w:spacing w:val="60"/>
        </w:rPr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 Выбор психотерапевтических методик должен проводиться с учетом личностных, эмоциональных и когнитивных особенностей пациентов на ранних этапах невротических расстройств. Эффективно применение системной семейной психотерапии с</w:t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</w:rPr>
        <w:t>использованием геносоциограмм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Для пациентов с невротическими расстройствами более рационально применение 3-этапного психотерапевтического комплекса: на первом этапе – рациональная психотерапия, интерперсональная, когнитивно-поведенческая терапия; на втором этапе – системная семейная психотерапия с использованием геносоциограмм, семейные расстановки; на третьем этапе – социотерапия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Список работ, опубликованных по теме диссертаци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Пирогова, В. П. Семейный фактор в формировании психического здоровья / В. П. Пирогова // Конструирование человека : сб. тр. Всерос. конф. с междунар. участием. – Томск, 2008. – Т. 1, ч. 1. – С. 241—242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Пирогова, В. П. Семейная психотерапия в контексте / В. П. Пирогова // Академический журнал Западной Сибири // 2008. – № 3. – С. 47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Пирогова, В. П. Прародители в системе семейных отношений (исторический аспект) / В. П. Пирогова, И. Е. Куприянова // </w:t>
      </w:r>
      <w:r>
        <w:rPr>
          <w:rFonts w:cs="Arial" w:ascii="Arial" w:hAnsi="Arial"/>
          <w:spacing w:val="-2"/>
          <w:sz w:val="18"/>
          <w:szCs w:val="18"/>
        </w:rPr>
        <w:t>Психические расстройства в общеврачебной практике : тезисы докладов научно-практической конференции с международным участием / под ред. В.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pacing w:val="-2"/>
          <w:sz w:val="18"/>
          <w:szCs w:val="18"/>
        </w:rPr>
        <w:t>Я. Семке, А. П. Агаркова. – Томск : Изд-во «Иван Федоров», 2009.</w:t>
      </w:r>
      <w:r>
        <w:rPr>
          <w:rFonts w:cs="Arial" w:ascii="Arial" w:hAnsi="Arial"/>
          <w:sz w:val="18"/>
          <w:szCs w:val="18"/>
        </w:rPr>
        <w:t>– С.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8"/>
          <w:szCs w:val="18"/>
        </w:rPr>
        <w:t>159—163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Пирогова, В. П. </w:t>
      </w:r>
      <w:r>
        <w:rPr>
          <w:rFonts w:cs="Arial" w:ascii="Arial" w:hAnsi="Arial"/>
          <w:bCs/>
          <w:sz w:val="18"/>
          <w:szCs w:val="18"/>
        </w:rPr>
        <w:t>Качество жизни в современной российской семье.</w:t>
      </w:r>
      <w:r>
        <w:rPr>
          <w:rFonts w:cs="Arial" w:ascii="Arial" w:hAnsi="Arial"/>
          <w:sz w:val="18"/>
          <w:szCs w:val="18"/>
        </w:rPr>
        <w:t xml:space="preserve"> / В. П. Пирогова, И. Е. Куприянова //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Охрана психического здоровья работающего населения России : тез. докл. конф. (Кемерово, 16—17 апреля 2009 г.) / под ред. Т. Б. Дмитриевой, В. Я. Семке, А.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8"/>
          <w:szCs w:val="18"/>
        </w:rPr>
        <w:t>А.</w:t>
      </w:r>
      <w:r>
        <w:rPr>
          <w:rFonts w:cs="Arial" w:ascii="Arial" w:hAnsi="Arial"/>
          <w:sz w:val="18"/>
          <w:szCs w:val="18"/>
          <w:lang w:val="en-US" w:eastAsia="en-US"/>
        </w:rPr>
        <w:t> </w:t>
      </w:r>
      <w:r>
        <w:rPr>
          <w:rFonts w:cs="Arial" w:ascii="Arial" w:hAnsi="Arial"/>
          <w:sz w:val="18"/>
          <w:szCs w:val="18"/>
        </w:rPr>
        <w:t>Корнилова. – Томск, Кемерово, 2009. – С. 203—204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Пирогова, В. П. </w:t>
      </w:r>
      <w:r>
        <w:rPr>
          <w:rFonts w:cs="Arial" w:ascii="Arial" w:hAnsi="Arial"/>
          <w:bCs/>
          <w:sz w:val="18"/>
          <w:szCs w:val="18"/>
        </w:rPr>
        <w:t xml:space="preserve">Семья пациентов с невротическими расстройствами </w:t>
      </w:r>
      <w:r>
        <w:rPr>
          <w:rFonts w:cs="Arial" w:ascii="Arial" w:hAnsi="Arial"/>
          <w:sz w:val="18"/>
          <w:szCs w:val="18"/>
        </w:rPr>
        <w:t>/ В. П. Пирогова, И. Е. Куприянова //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сихическое здоровье населения – межведомственный подход</w:t>
      </w:r>
      <w:r>
        <w:rPr>
          <w:rFonts w:cs="Arial" w:ascii="Arial" w:hAnsi="Arial"/>
          <w:bCs/>
          <w:sz w:val="18"/>
          <w:szCs w:val="18"/>
        </w:rPr>
        <w:t xml:space="preserve"> : т</w:t>
      </w:r>
      <w:r>
        <w:rPr>
          <w:rFonts w:cs="Arial" w:ascii="Arial" w:hAnsi="Arial"/>
          <w:sz w:val="18"/>
          <w:szCs w:val="18"/>
        </w:rPr>
        <w:t>ез. докл. междунар. научно-практ. конф. – Новокузнецк, 2009. – С. 149—152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Пирогова, В. П. </w:t>
      </w:r>
      <w:r>
        <w:rPr>
          <w:rFonts w:cs="Arial" w:ascii="Arial" w:hAnsi="Arial"/>
          <w:bCs/>
          <w:sz w:val="18"/>
          <w:szCs w:val="18"/>
        </w:rPr>
        <w:t xml:space="preserve">Семейный фактор в формировании невротических расстройств </w:t>
      </w:r>
      <w:r>
        <w:rPr>
          <w:rFonts w:cs="Arial" w:ascii="Arial" w:hAnsi="Arial"/>
          <w:sz w:val="18"/>
          <w:szCs w:val="18"/>
        </w:rPr>
        <w:t>/ В. П. Пирогова, И. Е. Куприянова //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Актуальные вопросы психиатрии и наркологии : тезисы докладов </w:t>
      </w:r>
      <w:r>
        <w:rPr>
          <w:rFonts w:cs="Arial" w:ascii="Arial" w:hAnsi="Arial"/>
          <w:sz w:val="18"/>
          <w:szCs w:val="18"/>
          <w:lang w:val="en-US"/>
        </w:rPr>
        <w:t>XIV</w:t>
      </w:r>
      <w:r>
        <w:rPr>
          <w:rFonts w:cs="Arial" w:ascii="Arial" w:hAnsi="Arial"/>
          <w:sz w:val="18"/>
          <w:szCs w:val="18"/>
        </w:rPr>
        <w:t xml:space="preserve"> научной отчетной сессии НИИ психического здоровья СО РАМН (Томск, 7 октября 2009 г.) / под редакцией академика РАМН В. Я. Семке. – Томск : Изд-во «Иван Федоров», 2009. – Вып. 14. – С. 78—79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Pirogova, V. P. Trends of the Contemporary Family Development in Russia / V. P. Pirogova, N. D. Bukreyeva // The second world congress of cultural psychiatry (27—30 September 2009). – Norcia, Italy, 2009. – P. 12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Пирогова, В. П. Семейная дезадаптация пациентов с невротическими расстройствами / В. П. Пирогова, И. Е. Куприянова // Сибирский вестник психиатрии и наркологии. – 2010. – № 5 (62). – С. 16—17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even" r:id="rId4"/>
      <w:footerReference w:type="default" r:id="rId5"/>
      <w:type w:val="nextPage"/>
      <w:pgSz w:orient="landscape" w:w="8419" w:h="11906"/>
      <w:pgMar w:left="1134" w:right="1134" w:gutter="0" w:header="0" w:top="1134" w:footer="907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MyslNarrowC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mallCaps/>
      </w:rPr>
    </w:pPr>
    <w:r>
      <w:rPr>
        <w:smallCaps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96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83"/>
        </w:tabs>
        <w:ind w:left="283" w:hanging="28"/>
      </w:pPr>
      <w:rPr>
        <w:sz w:val="18"/>
        <w:rFonts w:ascii="MyslNarrowC;Times New Roman" w:hAnsi="MyslNarrowC;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MyslNarrowC;Times New Roman" w:hAnsi="MyslNarrowC;Times New Roman" w:cs="Times New Roman"/>
      <w:sz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 Знак1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rongEmphasis">
    <w:name w:val="Strong"/>
    <w:basedOn w:val="Style13"/>
    <w:qFormat/>
    <w:rPr>
      <w:b/>
    </w:rPr>
  </w:style>
  <w:style w:type="character" w:styleId="35">
    <w:name w:val="35 пт Знак"/>
    <w:basedOn w:val="Style13"/>
    <w:qFormat/>
    <w:rPr>
      <w:sz w:val="28"/>
      <w:szCs w:val="28"/>
      <w:lang w:val="ru-RU" w:eastAsia="zh-CN" w:bidi="ar-SA"/>
    </w:rPr>
  </w:style>
  <w:style w:type="character" w:styleId="Style14">
    <w:name w:val="Вступление"/>
    <w:qFormat/>
    <w:rPr>
      <w:caps/>
      <w:spacing w:val="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Литература"/>
    <w:basedOn w:val="Normal"/>
    <w:qFormat/>
    <w:pPr>
      <w:widowControl w:val="false"/>
      <w:numPr>
        <w:ilvl w:val="0"/>
        <w:numId w:val="3"/>
      </w:numPr>
      <w:overflowPunct w:val="false"/>
      <w:autoSpaceDE w:val="false"/>
      <w:spacing w:lineRule="exact" w:line="200"/>
      <w:jc w:val="both"/>
      <w:textAlignment w:val="baseline"/>
    </w:pPr>
    <w:rPr>
      <w:rFonts w:ascii="MyslNarrowC;Times New Roman" w:hAnsi="MyslNarrowC;Times New Roman" w:cs="MyslNarrowC;Times New Roman"/>
      <w:sz w:val="18"/>
    </w:rPr>
  </w:style>
  <w:style w:type="paragraph" w:styleId="Style16">
    <w:name w:val="Цитата"/>
    <w:basedOn w:val="Normal"/>
    <w:qFormat/>
    <w:pPr>
      <w:spacing w:lineRule="auto" w:line="480"/>
      <w:ind w:left="284" w:right="-851"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900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4pt">
    <w:name w:val="Обычный + 14 pt"/>
    <w:basedOn w:val="Normal"/>
    <w:qFormat/>
    <w:pPr>
      <w:widowControl w:val="false"/>
      <w:spacing w:lineRule="exact" w:line="480"/>
      <w:ind w:firstLine="720"/>
      <w:jc w:val="both"/>
      <w:textAlignment w:val="baseline"/>
    </w:pPr>
    <w:rPr>
      <w:sz w:val="28"/>
      <w:szCs w:val="28"/>
      <w:lang w:eastAsia="zh-CN"/>
    </w:rPr>
  </w:style>
  <w:style w:type="paragraph" w:styleId="Style17">
    <w:name w:val="Обычный (веб)"/>
    <w:basedOn w:val="Normal"/>
    <w:qFormat/>
    <w:pPr>
      <w:spacing w:before="280" w:after="280"/>
      <w:ind w:firstLine="510"/>
      <w:jc w:val="both"/>
    </w:pPr>
    <w:rPr>
      <w:rFonts w:ascii="Tahoma" w:hAnsi="Tahoma" w:cs="Tahoma"/>
      <w:color w:val="000000"/>
      <w:sz w:val="19"/>
      <w:szCs w:val="19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итульный"/>
    <w:basedOn w:val="Normal"/>
    <w:qFormat/>
    <w:pPr>
      <w:tabs>
        <w:tab w:val="clear" w:pos="708"/>
        <w:tab w:val="left" w:pos="8094" w:leader="none"/>
      </w:tabs>
      <w:spacing w:lineRule="auto" w:line="360"/>
      <w:ind w:firstLine="684"/>
      <w:jc w:val="both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syline.ru/andepr16.ht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50:00Z</dcterms:created>
  <dc:creator>User</dc:creator>
  <dc:description/>
  <cp:keywords/>
  <dc:language>en-US</dc:language>
  <cp:lastModifiedBy>Аргунова</cp:lastModifiedBy>
  <dcterms:modified xsi:type="dcterms:W3CDTF">2010-11-18T07:50:00Z</dcterms:modified>
  <cp:revision>2</cp:revision>
  <dc:subject/>
  <dc:title>Актуальность исследования</dc:title>
</cp:coreProperties>
</file>