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b/>
          <w:b/>
        </w:rPr>
      </w:pPr>
      <w:r>
        <w:rPr>
          <w:b/>
        </w:rPr>
        <w:t>На правах рукописи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rPr/>
      </w:pPr>
      <w:r>
        <w:rPr/>
        <w:t>КОЛЧИН АНАТОЛИЙ ИВАНОВИ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ИНИКО-ДИНАМИЧЕСКИЕ И НЕЙРОФИЗИОЛОГИЧЕСКИЕ  ОСОБЕННОСТИ НЕВРОТИЧЕСКИХ ТРЕВОЖНО-ДЕПРЕССИВНЫХ РАССТРОЙСТВ В УСЛОВИЯХ ТРАНСПЕРСОНАЛЬНОЙ ПСИХОТЕРАП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4.01.06 – психиатр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РЕФЕРАТ 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диссертации на соискание ученой степе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а медицинских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 – 2010</w:t>
      </w:r>
      <w:r>
        <w:br w:type="page"/>
      </w:r>
    </w:p>
    <w:p>
      <w:pPr>
        <w:pStyle w:val="Normal"/>
        <w:ind w:firstLine="540"/>
        <w:jc w:val="both"/>
        <w:rPr/>
      </w:pPr>
      <w:r>
        <w:rPr/>
        <w:t>Работа выполнена на кафедре психиатрии, наркологии и медицинской психологии ГОУ ВПО «Читинская государственная медицинская академия Росздрав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Научный руководитель:</w:t>
      </w:r>
      <w:r>
        <w:rPr/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6376"/>
      </w:tblGrid>
      <w:tr>
        <w:trPr/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/>
              <w:t xml:space="preserve">Заслуженный врач РФ, </w:t>
            </w:r>
            <w:r>
              <w:rPr>
                <w:rFonts w:cs="Arial"/>
                <w:bCs/>
              </w:rPr>
              <w:t>доктор медицинских наук, профессор:</w:t>
            </w:r>
          </w:p>
        </w:tc>
        <w:tc>
          <w:tcPr>
            <w:tcW w:w="6376" w:type="dxa"/>
            <w:tcBorders/>
            <w:tcMar>
              <w:right w:w="85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</w:r>
          </w:p>
          <w:p>
            <w:pPr>
              <w:pStyle w:val="Normal"/>
              <w:ind w:firstLine="540"/>
              <w:jc w:val="both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Говорин Николай Васильевич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>Официальные оппоненты:</w:t>
      </w:r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доктор медицинских наук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/>
        <w:t xml:space="preserve">профессор                                          </w:t>
      </w:r>
      <w:r>
        <w:rPr>
          <w:b/>
        </w:rPr>
        <w:t>Аксенов Михаил Михайлович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left="2780" w:hanging="0"/>
        <w:jc w:val="both"/>
        <w:rPr/>
      </w:pPr>
      <w:r>
        <w:rPr>
          <w:rFonts w:cs="Arial"/>
          <w:b/>
        </w:rPr>
        <w:t>Учреждение Российской академии медицинских наук Научно-исследовательский институт психического здоровья Сибирского отделения РАМН  (Томск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000000"/>
              </w:rPr>
              <w:t>доктор  медицинских наук, профессор</w:t>
            </w:r>
            <w:r>
              <w:rPr>
                <w:rFonts w:cs="Arial"/>
                <w:b/>
                <w:bCs/>
                <w:color w:val="000000"/>
              </w:rPr>
              <w:t>:</w:t>
            </w:r>
          </w:p>
        </w:tc>
        <w:tc>
          <w:tcPr>
            <w:tcW w:w="6660" w:type="dxa"/>
            <w:tcBorders/>
            <w:tcMar>
              <w:top w:w="28" w:type="dxa"/>
              <w:left w:w="28" w:type="dxa"/>
              <w:bottom w:w="28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3433" w:leader="none"/>
              </w:tabs>
              <w:ind w:right="-62" w:hanging="0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 xml:space="preserve">                </w:t>
            </w:r>
            <w:r>
              <w:rPr>
                <w:rFonts w:cs="Arial"/>
                <w:b/>
                <w:bCs/>
                <w:color w:val="000000"/>
              </w:rPr>
              <w:t xml:space="preserve">Кокорина Наталья Петровна </w:t>
            </w:r>
          </w:p>
          <w:p>
            <w:pPr>
              <w:pStyle w:val="Normal"/>
              <w:tabs>
                <w:tab w:val="clear" w:pos="708"/>
                <w:tab w:val="left" w:pos="3433" w:leader="none"/>
              </w:tabs>
              <w:ind w:right="-62" w:hanging="0"/>
              <w:jc w:val="both"/>
              <w:rPr>
                <w:rFonts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</w:rPr>
              <w:t>ГОУ ВПО Кемеровская государственная медицинская академия Росздрава (Кемерово)</w:t>
            </w:r>
            <w:r>
              <w:rPr>
                <w:rFonts w:cs="Arial"/>
                <w:b/>
                <w:bCs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jc w:val="both"/>
        <w:rPr>
          <w:color w:val="000000"/>
        </w:rPr>
      </w:pPr>
      <w:r>
        <w:rPr>
          <w:b/>
        </w:rPr>
        <w:t>Ведущая организация</w:t>
      </w:r>
      <w:r>
        <w:rPr/>
        <w:t xml:space="preserve">: </w:t>
      </w:r>
      <w:r>
        <w:rPr>
          <w:color w:val="000000"/>
        </w:rPr>
        <w:t>ФГУ Московский научно-исследовательский институт психиатрии Росздрава (г. Москва)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BodyText2"/>
        <w:ind w:left="283" w:firstLine="360"/>
        <w:jc w:val="both"/>
        <w:rPr/>
      </w:pPr>
      <w:r>
        <w:rPr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Защита состоится «     » декабря 2010 года </w:t>
      </w:r>
      <w:r>
        <w:rPr>
          <w:color w:val="000000"/>
          <w:sz w:val="24"/>
          <w:szCs w:val="24"/>
          <w:lang w:val="ru-RU"/>
        </w:rPr>
        <w:t>в 10 часов</w:t>
      </w:r>
      <w:r>
        <w:rPr>
          <w:sz w:val="24"/>
          <w:szCs w:val="24"/>
          <w:lang w:val="ru-RU"/>
        </w:rPr>
        <w:t xml:space="preserve"> на заседании Диссертационного совета Д 001.030.01 при </w:t>
      </w:r>
      <w:r>
        <w:rPr>
          <w:rFonts w:cs="Arial"/>
          <w:color w:val="000000"/>
          <w:sz w:val="24"/>
          <w:szCs w:val="24"/>
          <w:lang w:val="ru-RU"/>
        </w:rPr>
        <w:t>Учреждении Российской академии медицинских наук Научно-исследовательском институте психического здоровья Сибирского отделения РАМН по адресу: 634014, Томск, пос. Сосновый Бор, ул. Алеутская, 4.</w:t>
      </w:r>
    </w:p>
    <w:p>
      <w:pPr>
        <w:pStyle w:val="Normal"/>
        <w:ind w:firstLine="540"/>
        <w:jc w:val="both"/>
        <w:rPr>
          <w:rFonts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диссертацией можно ознакомиться в </w:t>
      </w:r>
      <w:r>
        <w:rPr>
          <w:color w:val="000000"/>
        </w:rPr>
        <w:t>библиотеке  НИИ психического здоровья СО РАМН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               </w:t>
      </w:r>
      <w:r>
        <w:rPr/>
        <w:t xml:space="preserve">Автореферат разослан «      » </w:t>
      </w:r>
      <w:r>
        <w:rPr>
          <w:color w:val="000000"/>
        </w:rPr>
        <w:t xml:space="preserve">ноября  </w:t>
      </w:r>
      <w:r>
        <w:rPr/>
        <w:t xml:space="preserve">2010 г.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240"/>
        <w:gridCol w:w="2880"/>
      </w:tblGrid>
      <w:tr>
        <w:trPr/>
        <w:tc>
          <w:tcPr>
            <w:tcW w:w="3060" w:type="dxa"/>
            <w:tcBorders/>
          </w:tcPr>
          <w:p>
            <w:pPr>
              <w:pStyle w:val="Footnot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ый секретарь совета    по защите докторских и</w:t>
            </w:r>
          </w:p>
          <w:p>
            <w:pPr>
              <w:pStyle w:val="Footnot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кандидатских диссертаций Д 001.030.01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кандидат медицинских наук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717675" cy="481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О. Э. Перчаткина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bCs/>
        </w:rPr>
        <w:t>Актуальность исследования.</w:t>
      </w:r>
      <w:r>
        <w:rPr>
          <w:sz w:val="28"/>
          <w:szCs w:val="28"/>
        </w:rPr>
        <w:t xml:space="preserve"> </w:t>
      </w:r>
      <w:r>
        <w:rPr/>
        <w:t xml:space="preserve">В настоящее время в России отмечается значительный рост распространенности  </w:t>
      </w:r>
      <w:r>
        <w:rPr>
          <w:color w:val="000000"/>
        </w:rPr>
        <w:t xml:space="preserve">невротических расстройств (Семке В.Я., Епанчинцева Е.М., 2007; Мосолов С.Н., 2007; Говорин Н.В. с соавт., 2008; Коханов В.П., 2008; Воробьева О.В., 2009). В возникновении данной патологии значительная роль принадлежит стрессовым факторам и выделяется особая значимость социальных последствий депрессивных и ассоциируемых с ними нарушений (Нечипоренко В.В. с соавт., 2005; Волошин В.М., 2005; Королькова И.И., 2006; Короленко Ц.П., 2007). Сочетание синдромов тревоги и депрессии довольно распространенное явление среди пациентов, в том числе в лечебных учреждениях общего профиля (Кудрявцева Н.А.,  2004; Красильников Г.Т., 2005; Кристал Д., 2006; Решетников М.М., 2006; Холмогорова А.Б., 2006; Простяков А.И., 2009;). </w:t>
      </w:r>
      <w:r>
        <w:rPr/>
        <w:t xml:space="preserve">Несмотря на значительное количество работ, посвященных клинике, дифференциальной диагностике, патогенезу, лечению и профилактике невротических расстройств, многие вопросы остаются либо </w:t>
      </w:r>
      <w:r>
        <w:rPr>
          <w:color w:val="000000"/>
        </w:rPr>
        <w:t xml:space="preserve">недостаточно </w:t>
      </w:r>
      <w:r>
        <w:rPr/>
        <w:t xml:space="preserve">исследованными, либо дискуссионными </w:t>
      </w:r>
      <w:r>
        <w:rPr>
          <w:color w:val="000000"/>
        </w:rPr>
        <w:t>(</w:t>
      </w:r>
      <w:bookmarkStart w:id="0" w:name="OLE_LINK2"/>
      <w:bookmarkStart w:id="1" w:name="OLE_LINK1"/>
      <w:r>
        <w:rPr>
          <w:color w:val="000000"/>
        </w:rPr>
        <w:t>Лобачева Л.С., 2004; Носачев И.Г., 2004;  Мазур Е.С.</w:t>
      </w:r>
      <w:bookmarkEnd w:id="0"/>
      <w:bookmarkEnd w:id="1"/>
      <w:r>
        <w:rPr>
          <w:color w:val="000000"/>
        </w:rPr>
        <w:t xml:space="preserve">, 2005; Фоа Э.Б., 2005; </w:t>
      </w:r>
      <w:hyperlink r:id="rId3">
        <w:r>
          <w:rPr>
            <w:rStyle w:val="InternetLink"/>
            <w:color w:val="000000"/>
            <w:lang w:val="en-US"/>
          </w:rPr>
          <w:t>Gorman</w:t>
        </w:r>
        <w:r>
          <w:rPr>
            <w:rStyle w:val="InternetLink"/>
            <w:color w:val="000000"/>
          </w:rPr>
          <w:t xml:space="preserve">, </w:t>
        </w:r>
        <w:r>
          <w:rPr>
            <w:rStyle w:val="InternetLink"/>
            <w:color w:val="000000"/>
            <w:lang w:val="en-US"/>
          </w:rPr>
          <w:t>J</w:t>
        </w:r>
        <w:r>
          <w:rPr>
            <w:rStyle w:val="InternetLink"/>
            <w:color w:val="000000"/>
          </w:rPr>
          <w:t xml:space="preserve">. </w:t>
        </w:r>
        <w:r>
          <w:rPr>
            <w:rStyle w:val="InternetLink"/>
            <w:color w:val="000000"/>
            <w:lang w:val="en-US"/>
          </w:rPr>
          <w:t>M</w:t>
        </w:r>
      </w:hyperlink>
      <w:r>
        <w:rPr>
          <w:color w:val="000000"/>
        </w:rPr>
        <w:t xml:space="preserve">., 2006  Симуткин Г.Г., 2007; Смулевич А.Б., 2007; </w:t>
      </w:r>
      <w:r>
        <w:rPr>
          <w:color w:val="000000"/>
          <w:lang w:val="en-US"/>
        </w:rPr>
        <w:t>Bartolomucc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>., 2009;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lang w:val="en-US"/>
        </w:rPr>
        <w:t>Baun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., 2009). Главным образом,  обращается внимание на их модальность, интенсивность, аффективные проявления, некоторые патогенетические аспекты, а также на различные варианты фармакотерапии (Вайнштейн А.Э., 2005; Дубницкая, Э.Б., 2005;   Басов А.Н., 2006;  Бородин В.И. и соавт., 2006;  Гордеев С.А. и соавт., 2006;  Краснов В.Н. и соавт., 2007; </w:t>
      </w:r>
      <w:r>
        <w:rPr>
          <w:color w:val="000000"/>
          <w:lang w:val="en-US"/>
        </w:rPr>
        <w:t>Tucker</w:t>
      </w:r>
      <w:r>
        <w:rPr>
          <w:color w:val="000000"/>
        </w:rPr>
        <w:t xml:space="preserve"> Р., 2007; </w:t>
      </w:r>
      <w:r>
        <w:rPr>
          <w:color w:val="000000"/>
          <w:lang w:val="en-US"/>
        </w:rPr>
        <w:t>Benede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</w:t>
      </w:r>
      <w:r>
        <w:rPr>
          <w:color w:val="000000"/>
        </w:rPr>
        <w:t>., 2009).</w:t>
      </w:r>
      <w:r>
        <w:rPr>
          <w:color w:val="339966"/>
        </w:rPr>
        <w:t xml:space="preserve"> </w:t>
      </w:r>
      <w:r>
        <w:rPr/>
        <w:t xml:space="preserve">В значительно меньшей степени изучены механизмы психотерапевтического воздействия при невротических расстройствах, затрагивающие, главным образом, аффективную сферу. Анализ этиологических отношений при невротических нарушениях показал, что воздействие психотравм еще не заключает в себе возможности невротического состояния: для того, чтобы они приобрели </w:t>
      </w:r>
      <w:r>
        <w:rPr>
          <w:color w:val="000000"/>
        </w:rPr>
        <w:t>патогенность, необходимо сочетание определенных типологических особенностей нервной системы и самой личности больного (Масагутов Р.М. и соавт., 2005; Счастный Е.Д., 2005;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отапов О.В., 2007; Волкан В.И. и соавт., 2007; </w:t>
      </w:r>
      <w:r>
        <w:rPr>
          <w:color w:val="000000"/>
          <w:lang w:val="en-US"/>
        </w:rPr>
        <w:t>Rothbau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O</w:t>
      </w:r>
      <w:r>
        <w:rPr>
          <w:color w:val="000000"/>
        </w:rPr>
        <w:t>., 2008; Собенникова В.В., 2009). В обыденной жизни</w:t>
      </w:r>
      <w:r>
        <w:rPr/>
        <w:t xml:space="preserve"> встречаются обстоятельства (психотравмы), которые выглядят резко отличающимися от других, особые, выходящие за рамки. Эти состояния насыщенны разнообразными эмоциями и переживаниями (страх, чувство обиды, вина, тревожность, злоба, беспомощность и т. д.). В  рамках экзистенциально-гуманистического направления психотерапии эти состояния определяются как «экзистенциальный кризис» </w:t>
      </w:r>
      <w:r>
        <w:rPr>
          <w:color w:val="000000"/>
        </w:rPr>
        <w:t xml:space="preserve">(Осипова А.А., 2005;  </w:t>
      </w:r>
      <w:r>
        <w:rPr>
          <w:iCs/>
          <w:color w:val="000000"/>
        </w:rPr>
        <w:t xml:space="preserve">Майков В.В. и соавт., </w:t>
      </w:r>
      <w:r>
        <w:rPr>
          <w:color w:val="000000"/>
        </w:rPr>
        <w:t xml:space="preserve">2005; Энтони С., 2009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Особого внимания заслуживает влияние измененного состояния сознания (ИСС) в условиях трансперсональной психотерапии (ТППТ), которая в большей степени относится к экзистенциально-гуманистическому направлению и рассматривает кризис экзистенции как неизбежный поворотный пункт или критический момент, после которого развитие личности повернется в ту или иную сторону, используя возможности роста, способность к выздоровлению и дальнейшей дифференциации. </w:t>
      </w:r>
      <w:r>
        <w:rPr>
          <w:color w:val="000000"/>
        </w:rPr>
        <w:t>Трансперсональная психотерапия</w:t>
      </w:r>
      <w:r>
        <w:rPr/>
        <w:t xml:space="preserve"> </w:t>
      </w:r>
      <w:r>
        <w:rPr>
          <w:color w:val="000000"/>
        </w:rPr>
        <w:t>направлена н</w:t>
      </w:r>
      <w:r>
        <w:rPr/>
        <w:t>а преодоление эмоциональных трудностей, мешающих полноценному психологическому и духовному развитию индиви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FF0000"/>
        </w:rPr>
      </w:pPr>
      <w:r>
        <w:rPr/>
        <w:t xml:space="preserve">Таким образом, актуальным является изучение клинической динамики расстройств адаптации в условиях  </w:t>
      </w:r>
      <w:r>
        <w:rPr>
          <w:color w:val="000000"/>
        </w:rPr>
        <w:t>трансперсональной психотерапии</w:t>
      </w:r>
      <w:r>
        <w:rPr>
          <w:color w:val="339966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bCs/>
        </w:rPr>
        <w:t xml:space="preserve">Цель работы. </w:t>
      </w:r>
      <w:r>
        <w:rPr/>
        <w:t xml:space="preserve">Установить клинико-динамические и нейрофизиологические закономерности у больных </w:t>
      </w:r>
      <w:r>
        <w:rPr>
          <w:color w:val="000000"/>
        </w:rPr>
        <w:t xml:space="preserve">с тревожно-депрессивными невротическими расстройствами  </w:t>
      </w:r>
      <w:r>
        <w:rPr/>
        <w:t xml:space="preserve">в условиях трансперсональной психотерапии и разработать прогностические критерии эффективности лечения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Cs/>
        </w:rPr>
        <w:t>Согласно поставленной цели последовательно решались следующие</w:t>
      </w:r>
      <w:r>
        <w:rPr>
          <w:b/>
          <w:bCs/>
        </w:rPr>
        <w:t xml:space="preserve">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Изучение </w:t>
      </w:r>
      <w:r>
        <w:rPr>
          <w:color w:val="000000"/>
        </w:rPr>
        <w:t>клинико-динамических особенностей</w:t>
      </w:r>
      <w:r>
        <w:rPr/>
        <w:t xml:space="preserve"> тревожно-депрессивных нарушений, связанных с расстройствами адаптаци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Исследование факторов и механизмов формирования </w:t>
      </w:r>
      <w:r>
        <w:rPr>
          <w:color w:val="000000"/>
        </w:rPr>
        <w:t>психогенных кратковременных, пролонгированных и смешанных тревожных и депрессивных реакций  при расстройствах адап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Выявление клинико-патопсихологических взаимоотношений у больных тревожно-депрессивными нарушениями в процессе</w:t>
      </w:r>
      <w:r>
        <w:rPr>
          <w:i/>
        </w:rPr>
        <w:t xml:space="preserve"> </w:t>
      </w:r>
      <w:r>
        <w:rPr/>
        <w:t xml:space="preserve">трансперсональной психотерап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Определение клинико-нейрофизиологических изменений в условиях трансперсональной психотерапии у больных с  расстройствами адапт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Разработать и внедрить программу использования трансперсональной психотерапии по профилактике и лечению расстройств адаптации с тревожно-депрессивными реакциями с </w:t>
      </w:r>
      <w:r>
        <w:rPr>
          <w:color w:val="000000"/>
        </w:rPr>
        <w:t>оценкой прогноза эффективности</w:t>
      </w:r>
      <w:r>
        <w:rPr/>
        <w:t xml:space="preserve"> мероприят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Научная новизна. </w:t>
      </w:r>
      <w:r>
        <w:rPr/>
        <w:t xml:space="preserve">Впервые установлены клинико-динамические закономерности редукции тревожно-депрессивных нарушений посредством трансперсональной психотерапии. Отмечено, что наряду со снижением невротической симптоматики в ходе лечения происходит некоторая реструктуризация личности в сторону заметного снижения уровней фрустрации и ригидности установок. </w:t>
      </w:r>
      <w:r>
        <w:rPr>
          <w:color w:val="000000"/>
        </w:rPr>
        <w:t>Определены половые различия</w:t>
      </w:r>
      <w:r>
        <w:rPr/>
        <w:t xml:space="preserve"> в виде более быстрой редукции невротических проявлений у женщин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Проведен анализ эффективности использования трансперсональной психотерапии в лечении пациентов с тревожно-депрессивными нарушениями в результате расстройств адаптации. </w:t>
      </w:r>
      <w:r>
        <w:rPr/>
        <w:t xml:space="preserve">Разработаны рекомендации по профилактике невротических расстройств адаптации с помощью трансперсональной психотерап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Выявлены изменения</w:t>
      </w:r>
      <w:r>
        <w:rPr/>
        <w:t xml:space="preserve"> биоэлектрической активности головного мозга в терапевтической динамике в виде повышения спектрального показателя альфа-3 ритма в лобно-височных областях и снижения тета-активности в теменно-центрально-затылочных и префронтальных зонах. Определены изменения в бета-диапазоне частот (увеличение спектрального показателя (СП) бета-1 в лобно-височных и префронтальных и снижение бета-2 в теменно-затылочных областях мозга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Установлены</w:t>
      </w:r>
      <w:r>
        <w:rPr>
          <w:color w:val="FF0000"/>
        </w:rPr>
        <w:t xml:space="preserve"> </w:t>
      </w:r>
      <w:r>
        <w:rPr/>
        <w:t>корреляционные взаимосвязи между параметрами ЭЭГ и показателями патопсихологических исследований до, и после лечения. Выявлены клинико-нейрофизиологические корреляты эффективности трансперсональной психотерап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  <w:bCs/>
        </w:rPr>
        <w:t xml:space="preserve">Теоретическая и практическая значимость результатов исследования для практического здравоохранения. </w:t>
      </w:r>
      <w:r>
        <w:rPr/>
        <w:t xml:space="preserve">На основе полученных данных установлено эффективное нормализующее влияние трансперсональной психотерапии на тревожно-депрессивные  нарушения, а также на некоторые подструктуры невротической личности. </w:t>
      </w:r>
      <w:r>
        <w:rPr>
          <w:color w:val="000000"/>
        </w:rPr>
        <w:t>Разработан в</w:t>
      </w:r>
      <w:r>
        <w:rPr/>
        <w:t xml:space="preserve">ариант проведения группового трансперсонального психотерапевтического курса, при проведении которого можно достигнуть существенного снижения уровня невротических расстройств в сокращенные сроки лече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Определен прогноз эффективности трансперсональной психотерапии,  предикторами которого являются снижение уровня ригидности и фрустрации, что достигается при повторном проживании в измененных состояниях сознания специфических психотравмирующих воспомина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Установленные клинико-динамические закономерности и нейрофизиологические особенности тревожно-депрессивных нарушений в условиях трансперсональной психотерапии позволят углубить познания о механизмах развития невротических расстройств и особенностей их редукции, дифференцировать показания для использования данной психотерапии в устранении расстройств адапт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Основные положения, выносимые на защиту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</w:rPr>
        <w:t>1. Значительное влияние на формирование невротических нарушений у лиц с астенической, психастенической и тревожно-мнительной акцентуациями (для которых характерны выраженное эмоцио</w:t>
        <w:softHyphen/>
        <w:t>наль</w:t>
        <w:softHyphen/>
        <w:t xml:space="preserve">ное реагирование на психогении в прошлом; фиксация на личностно значимых отрицательных эмоциях, черты личностной «уязвимости» - неустойчивая самооценка и интерперсональная зависимость) оказывают острые и хронические психотравмирующие ситуации. Общим является влияние факторов профессионального и социального характера, с последующим доминированием в клинической картине астенической симптоматики, снижением социальной и профессиональной адаптации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2. При лечении больных с тревожно-депрессивными нарушениями с помощью трансперсональной психотерапии в клинической динамике отмечается </w:t>
      </w:r>
      <w:r>
        <w:rPr/>
        <w:t xml:space="preserve">редукция соответствующей невротической симптоматики (тревоги, подавленного настроения, страха, аффективной напряженности, негативной временной фиксации на прошлом и будущем); изменение личностных характеристик в виде повышения адаптивных возможностей больных и уменьшения личностной уязвимости (принятие психотравмирующей ситуации; снижение уровня фрустрации и ригидности; повышение уровня стрессоустойчивости). При этом у женщин редукция невротических проявлений происходит быстрее, </w:t>
      </w:r>
      <w:r>
        <w:rPr>
          <w:color w:val="000000"/>
        </w:rPr>
        <w:t>чем у мужчин.</w:t>
      </w:r>
      <w:r>
        <w:rPr/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3. Эффективность трансперсональной психотерапии у больных с расстройствами адаптации с тревожно-депрессивными реакциями определяется </w:t>
      </w:r>
      <w:r>
        <w:rPr>
          <w:color w:val="000000"/>
        </w:rPr>
        <w:t>освобождающим эффектом, прогнозом которого являются снижение уровня р</w:t>
      </w:r>
      <w:r>
        <w:rPr/>
        <w:t xml:space="preserve">игидности и фрустрации, что достигается при повторном проживании в измененных состояниях сознания специфических психотравмирующих воспомин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Внедрение результатов в </w:t>
      </w:r>
      <w:r>
        <w:rPr>
          <w:b/>
        </w:rPr>
        <w:t>практику.</w:t>
      </w:r>
      <w:r>
        <w:rPr/>
        <w:t xml:space="preserve"> В практику здравоохранения (государственное учреждение здравоохранения Забайкальского края «Краевой психоневрологический диспансер», диагностическая поликлиника Читинской государственной медицинской академии, муниципальное учреждение «Краевой психотерапевтический центр») осуществлено внедрение результатов диссертационной работы, которые </w:t>
      </w:r>
      <w:r>
        <w:rPr>
          <w:color w:val="000000"/>
        </w:rPr>
        <w:t xml:space="preserve">посвящены </w:t>
      </w:r>
      <w:r>
        <w:rPr/>
        <w:t xml:space="preserve">клинической типологии и клинической динамике, дифференцированным программам реабилитации и профилактике тревожно-депрессивных реакций у больных с расстройствами адаптации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Апробация работы. </w:t>
      </w:r>
      <w:r>
        <w:rPr/>
        <w:t>Основные положения диссертации и результаты исследований доложены и обсуждены на межрегиональной научно-практической конференции «Состояние психического здоровья населения Восточной Сибири»  (г. Чита, 2007); на II Сибирском психологическом форуме «Психологическое исследование: теория, методология, практика, образование» (г. Томск, 2007);  на всероссийской научно-практической конференции «Актуальные проблемы клинической и экспериментальной медицины» (г. Чита, 2008); на V международном психотерапевтическом конгрессе (г. Пекин, 2008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пробация диссертации состоялась на расширенном заседании кафедр психиатрии, наркологии и медицинской психологии, </w:t>
      </w:r>
      <w:r>
        <w:rPr>
          <w:bCs/>
        </w:rPr>
        <w:t>неврологии и медицинской генетики</w:t>
      </w:r>
      <w:r>
        <w:rPr/>
        <w:t xml:space="preserve"> ГОУ ВПО «Читинская государственная медицинская академия» 18 февраля 2010 года и на заседании </w:t>
      </w:r>
      <w:r>
        <w:rPr>
          <w:color w:val="000000"/>
        </w:rPr>
        <w:t>Апробационного Совета при  НИИ психического здоровья  СО РАМН 26</w:t>
      </w:r>
      <w:r>
        <w:rPr/>
        <w:t xml:space="preserve"> апреля 2010 г. (Томс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убликации результатов исследования. </w:t>
      </w:r>
      <w:r>
        <w:rPr>
          <w:bCs/>
        </w:rPr>
        <w:t xml:space="preserve">По теме диссертации опубликовано 8 работ, из них 2 статьи в ведущих научных рецензируемых журналах, определенных Высшей аттестационной комиссией Министерства образования и науки Российской Федераци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труктура и объем работы.</w:t>
      </w:r>
      <w:r>
        <w:rPr/>
        <w:t xml:space="preserve"> Диссертация изложена на 168 страницах машинописного текста и состоит из введения, 3 глав, заключения, выводов, практических рекомендаций, указателя литературы, приложений; иллюстрирована 15 таблицами, 23 рисунками и 2 клиническими примерами. Указатель литературы включает 364 источника, из них 218 отечественных и 146 зарубежных автор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b/>
          <w:bCs/>
        </w:rPr>
        <w:t xml:space="preserve">МАТЕРИАЛЫ И МЕТОДЫ ИССЛЕДОВАНИЯ 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/>
        <w:t xml:space="preserve">Было обследовано 157 человек, которые в зависимости от наличия или отсутствия невротической симптоматики были разделены на  </w:t>
      </w:r>
      <w:r>
        <w:rPr>
          <w:color w:val="000000"/>
        </w:rPr>
        <w:t>основную и  контрольную</w:t>
      </w:r>
      <w:r>
        <w:rPr>
          <w:color w:val="FF0000"/>
        </w:rPr>
        <w:t xml:space="preserve"> </w:t>
      </w:r>
      <w:r>
        <w:rPr/>
        <w:t xml:space="preserve">группы: 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>
          <w:u w:val="single"/>
        </w:rPr>
        <w:t>1 группа (основная)</w:t>
      </w:r>
      <w:r>
        <w:rPr/>
        <w:t xml:space="preserve"> – 127 пациентов с тревожно-депрессивными </w:t>
      </w:r>
      <w:r>
        <w:rPr>
          <w:color w:val="000000"/>
        </w:rPr>
        <w:t>нарушениями</w:t>
      </w:r>
      <w:r>
        <w:rPr/>
        <w:t xml:space="preserve">, а именно с расстройствами адаптации с кратковременными, пролонгированными и смешанными тревожными и депрессивными реакциями (F43.20, F43.21, F43.22 по МКБ-10), существенно связанными с изменениями образа жизни и психогениями. Из них женщины составили 60,6% случаев (77 чел.), мужчины – 39,4% случаев (50 чел.), их возраст составлял от 19 до 59 лет (в среднем  39,5±19,5 года). 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>
          <w:u w:val="single"/>
        </w:rPr>
        <w:t>2 группа (контрольная)</w:t>
      </w:r>
      <w:r>
        <w:rPr/>
        <w:t xml:space="preserve"> – 30 здоровых испытуемых, набранных для определения наличия и выраженности нарушений адаптации (эмоциональных реакций, личностных установок) до курса психотерапии и оценки состояния в динамике. Контрольная группа далее оценивалась как «личностная норма» - респонденты, с указанием на психотравмы в анамнезе, однако не имеющих расстройств адаптации. Группа соответствовала основной по полу, возрасту и другим социально-демографическим характеристикам пациентов (15 женщин (50,0%)  и 15 мужчин (50,0%). 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/>
        <w:t xml:space="preserve">Все обследованные ранее психотерапевтическое и психиатрическое лечение не получали. Пациенты проходили курс терапии в психотерапевтическом центре Читинской государственной медицинской академии за период с 2006 по 2009 год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Диагностическая </w:t>
      </w:r>
      <w:r>
        <w:rPr/>
        <w:t xml:space="preserve">психотерапевтическая  консультация  происходила за 1-2 (иногда 3) недели до группового трансперсонального процесса. Этот период нами рассматривался как подготовительный, где осуществлялось первое психологическое и нейрофизиологическое исследование, а также теоретическая подготовка пациентов. 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/>
        <w:t xml:space="preserve">Базисными </w:t>
      </w:r>
      <w:r>
        <w:rPr>
          <w:color w:val="000000"/>
          <w:u w:val="single"/>
        </w:rPr>
        <w:t>критериями включения</w:t>
      </w:r>
      <w:r>
        <w:rPr>
          <w:color w:val="000000"/>
        </w:rPr>
        <w:t xml:space="preserve"> служили</w:t>
      </w:r>
      <w:r>
        <w:rPr/>
        <w:t xml:space="preserve">:  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/>
        <w:t>- для обследуемых основной группы диагнозы «Расстройства адаптации» с кратковременной депрессивной реакцией (F43.20); с пролонгированной депрессивной реакцией (F43.21); со смешанной тревожной и депрессивной реакцией (F43.22);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/>
        <w:t>-  возраст больных от 19 до 59 лет на момент проведения исследования;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/>
        <w:t>-  согласие обследуемых на проведение лечения и исследование;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/>
        <w:t xml:space="preserve">- для обследуемых контрольной группы – отсутствие в анамнезе невротической симптоматики; 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>
          <w:u w:val="single"/>
        </w:rPr>
        <w:t xml:space="preserve">Критериями исключения </w:t>
      </w:r>
      <w:r>
        <w:rPr/>
        <w:t>являлись: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/>
        <w:t>- диагнозы «Расстройства настроения (аффективные расстройства)» (F30-F39);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/>
        <w:t>- диагнозы «Органическое психическое расстройство вследствие повреждения или дисфункции головного мозга» (F06);</w:t>
      </w:r>
    </w:p>
    <w:p>
      <w:pPr>
        <w:pStyle w:val="Normal"/>
        <w:tabs>
          <w:tab w:val="clear" w:pos="708"/>
          <w:tab w:val="left" w:pos="720" w:leader="none"/>
          <w:tab w:val="left" w:pos="10488" w:leader="none"/>
        </w:tabs>
        <w:spacing w:lineRule="auto" w:line="360"/>
        <w:ind w:right="-2" w:firstLine="720"/>
        <w:jc w:val="both"/>
        <w:rPr/>
      </w:pPr>
      <w:r>
        <w:rPr/>
        <w:t>В работе с обследуемыми соблюдались этические принципы, предъявляемые Хельсинской Декларацией Всемирной Медицинской Ассоциации 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Medical</w:t>
      </w:r>
      <w:r>
        <w:rPr/>
        <w:t xml:space="preserve"> </w:t>
      </w:r>
      <w:r>
        <w:rPr>
          <w:lang w:val="en-US"/>
        </w:rPr>
        <w:t>Association</w:t>
      </w:r>
      <w:r>
        <w:rPr/>
        <w:t xml:space="preserve"> </w:t>
      </w:r>
      <w:r>
        <w:rPr>
          <w:lang w:val="en-US"/>
        </w:rPr>
        <w:t>Declar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Helsinki</w:t>
      </w:r>
      <w:r>
        <w:rPr/>
        <w:t xml:space="preserve"> 1964, 2000 ред.), </w:t>
      </w:r>
      <w:r>
        <w:rPr>
          <w:color w:val="000000"/>
        </w:rPr>
        <w:t>заключалось информированное согласие на исследова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Все обследуемые приняли</w:t>
      </w:r>
      <w:r>
        <w:rPr/>
        <w:t xml:space="preserve"> участие в восьми сеансах групповой трансперсональной психотерапии, в основе которой лежит погружение в измененное состояние сознания с помощью глубокого и частого (холотропного) дыхания. Во время ИСС пациенты испытывают перинатальные, биографические и трансперсональные (надличностные) переживания. Особенности указанных проявлений во время транса выражаются в виде образов, мыслей, телесных ощущений, звуков, включений обонятельной и вкусовой сфер. Перинатальные переживания в трансах связаны со стадиями и аспектами биологического рождения, которые описаны исследователями трансперсональной психотерапии как четыре «базовые перинатальные матрицы» (БПМ 1-4 </w:t>
      </w:r>
      <w:r>
        <w:rPr>
          <w:color w:val="000000"/>
        </w:rPr>
        <w:t>по Грофу С., 1980).</w:t>
      </w:r>
      <w:r>
        <w:rPr/>
        <w:t xml:space="preserve"> Биографический аспект трансовых феноменов проявляется в виде воспоминаний  значимых моментов из жизни: психотравм, неразрешенных конфликтов, вытесненных или неинтегрированных событий. В концепции ТППТ определено, что эмоционально значимые ситуации, которые вытеснены на бессознательный уровень, выражаются в виде сложных функциональных комплексов. С. Гроф (1980) их обозначил как «системы конденсированного опыта»</w:t>
      </w:r>
      <w:r>
        <w:rPr>
          <w:i/>
        </w:rPr>
        <w:t xml:space="preserve"> </w:t>
      </w:r>
      <w:r>
        <w:rPr/>
        <w:t xml:space="preserve">(СКО). Трансперсональный (надличностный) уровень  измененного состояния сознания проявляется, как правило, в виде многочисленных визуальных образов (мифологических, мистических, исторических, социополитических, религиозных и космических архетипов). Исследования проводились до, во время и после проведения курса трансперсональной психотерапии. В работе применяли комплексный подход, включающий следующие методы исследования: клинико-анамнестический, экспериментально-психологический,  патопсихологический, нейрофизиологический и статистический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Клинико-анамнестический метод включал в себя сбор подробных анамнестических сведений, полученных в процессе первичного (диагностического) психотерапевтического интервью и традиционного психиатрического обследования. Была составлена формализованная карта обследования, которая включала в себя персонографические, биографические, патопсихологические и нейрофизиологические сведения. Кроме того, для объективизации результатов все исследуемые  самостоятельно вели самоотчеты (дневники), где субъективно отслеживали динамику своего психического состояния как на протяжении всего времени курса психотерапии, так и после – до плановой индивидуальной психотерапевтической консультации через 2-4 месяца после терапии. В качестве процедуры обработки данных самоотчетов (дневников) был использован количественный метод контент-анализ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Экспериментально-психологический метод исследования проводили до начала курса трансперсональной психотерапии, во время и через 10-15 дней после последнего (восьмого) сеанса. Благодаря этому методу </w:t>
      </w:r>
      <w:r>
        <w:rPr>
          <w:color w:val="000000"/>
        </w:rPr>
        <w:t>была возможность первичного выявления тревоги и депрессии у пациентов (скрининга). Шкалы, используемые в этом исследовании, обладают высокой дискриминантной валидностью в отношении двух расстройств (тревоги и депрессии), обеспечивают способ оценки тяжести депрессии, ее дифференциальную диагностику и отражают динамику изменений состояния пациента, в виду чего применяются и для оценки эффективности терапии. Использовались следующие методики: 1) субъективная оценка уровня тревожности</w:t>
      </w:r>
      <w:r>
        <w:rPr/>
        <w:t xml:space="preserve"> и депрессии с помощью госпитальной шкалы  КШСД; 2) шкала Гамильтона для оценки депрессии (HDRS); 3) субъективная шкала депрессии Т.И. Балашовой; 4) шкала общего клинического впечатления – «улучшение состояния» (</w:t>
      </w:r>
      <w:r>
        <w:rPr>
          <w:lang w:val="en-US"/>
        </w:rPr>
        <w:t>Clinical</w:t>
      </w:r>
      <w:r>
        <w:rPr/>
        <w:t xml:space="preserve"> 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Impression</w:t>
      </w:r>
      <w:r>
        <w:rPr/>
        <w:t xml:space="preserve"> - 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Improvement</w:t>
      </w:r>
      <w:r>
        <w:rPr/>
        <w:t xml:space="preserve"> (</w:t>
      </w:r>
      <w:r>
        <w:rPr>
          <w:lang w:val="en-US"/>
        </w:rPr>
        <w:t>CGI</w:t>
      </w:r>
      <w:r>
        <w:rPr/>
        <w:t>-</w:t>
      </w:r>
      <w:r>
        <w:rPr>
          <w:lang w:val="en-US"/>
        </w:rPr>
        <w:t>I</w:t>
      </w:r>
      <w:r>
        <w:rPr/>
        <w:t>) и шкала общего клинического впечатления –  «тяжесть состояния»  (</w:t>
      </w:r>
      <w:r>
        <w:rPr>
          <w:lang w:val="en-US"/>
        </w:rPr>
        <w:t>Clinical</w:t>
      </w:r>
      <w:r>
        <w:rPr/>
        <w:t xml:space="preserve"> 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Impression</w:t>
      </w:r>
      <w:r>
        <w:rPr/>
        <w:t>-</w:t>
      </w:r>
      <w:r>
        <w:rPr>
          <w:lang w:val="en-US"/>
        </w:rPr>
        <w:t>Severit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llness</w:t>
      </w:r>
      <w:r>
        <w:rPr/>
        <w:t xml:space="preserve"> (CGI-S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атопсихологический метод применялся до и после курса психотерапии. Методики данного исследования позволили оценить психические состояния и свойства личности пациентов. Так, для дифференцированного измерения </w:t>
      </w:r>
      <w:r>
        <w:rPr>
          <w:color w:val="000000"/>
        </w:rPr>
        <w:t>тревожности как личностного свойства (</w:t>
      </w:r>
      <w:r>
        <w:rPr/>
        <w:t>устойчивая характеристика человека)</w:t>
      </w:r>
      <w:r>
        <w:rPr>
          <w:color w:val="000000"/>
        </w:rPr>
        <w:t xml:space="preserve">, и как состояния </w:t>
      </w:r>
      <w:r>
        <w:rPr/>
        <w:t>тревожности в данный момент (реактивная тревожность как состояние), была использована методика диагностики самооценки Ч.Д. Спилбергера, в модификации Ю.Л. Ханина. Для оценки уровня таких психических состояний, как тревожность, агрессивность, фрустрация и ригидность применялась методика диагностики самооценки психических состояний Г. Айзен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Нейрофизиологический метод исследования позволял патофизиологически интерпретировать данные (с вынесением диагностического заключения) о поражениях тех или иных структур мозга и характере патологического процесса и осуществлялся с помощью анализа ЭЭГ-картировани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</w:rPr>
      </w:pPr>
      <w:r>
        <w:rPr/>
        <w:t xml:space="preserve">Запись ЭЭГ проводили с помощью микропроцессорного электроэнцефалографа “Brainsys” (фирмы «Статокин», Россия), с использованием 16 электродов, расположенных по стандартной международной схеме 10-20 (H. Jasper, 1958), в качестве референтных - объединенные ушные электроды. Применяли монополярную схему и различные биполярные схемы для уточнения локализации проявлений. Регистрацию проводили на жесткий диск с частотой дискретизации 200 Гц для дальнейшей компьютерной обработки ЭЭГ. Продолжительность непрерывной записи составляла не менее 5 минут. Запись проводили в состоянии спокойного бодрствования при закрытых и открытых глазах. У всех больных проведена компьютерная обработка ЭЭГ с использованием системы анализа и картирования ЭЭГ “Brainsys” (Россия), разработанной А.А. Митрофановым. Анализ включал в себя несколько этапов. Просмотр ЭЭГ-файлов (фрагменты, содержащие двигательные и окуломоторные, мышечные и другие артефакты, исключались из записей в режиме ручного редактирования ЭЭГ-файла). Затем проводили спектральный анализ ЭЭГ методом быстрого преобразования Фурье и усреднение значений спектральной мощности на отрезке записи, включавшим в себя не менее 15 единичных эпох по 4 секунды. Данные представлялись в виде индивидуальных карт спектральной плотности, и были представлены в виде абсолютных и относительных значений спектральной плотности (СП), логарифма мощности (Ln P) или логарифма относительной мощности (Ln Re l P) в стандартных частотных диапазонах,  с шагом 1 Гц. </w:t>
      </w:r>
      <w:r>
        <w:rPr>
          <w:color w:val="000000"/>
        </w:rPr>
        <w:t xml:space="preserve">На следующем этапе проводился анализ полученных данных с усреднением по гендерным различиям. Все данные выводились в виде таблиц и файлов, подготовленных для дальнейшей статистической обработк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Статистический анализ</w:t>
      </w:r>
      <w:r>
        <w:rPr>
          <w:b/>
        </w:rPr>
        <w:t xml:space="preserve"> </w:t>
      </w:r>
      <w:r>
        <w:rPr/>
        <w:t xml:space="preserve">полученных в ходе исследования результатов проводили с помощью компьютерной статистической программы  «Statistica - 6.0», разработанной фирмой  «Stat Soft». Достоверность различий определялась по  t-критерию Стьюдента, U-критерию Манна-Уитни и критерию Уилконсона. Взаимное влияние изучаемых параметров устанавливалось с использованием коэффициента ранговой корреляции по Спирмену и Пирсону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РЕЗУЛЬТАТЫ СОБСТВЕННЫХ ИССЛЕДОВА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1. Клинические </w:t>
      </w:r>
      <w:r>
        <w:rPr>
          <w:b/>
          <w:color w:val="000000"/>
        </w:rPr>
        <w:t xml:space="preserve">закономерности  течения  расстройств адаптации  с тревожно-депрессивными реакциями </w:t>
      </w:r>
      <w:r>
        <w:rPr>
          <w:b/>
        </w:rPr>
        <w:t>в условиях трансперсональной психотерап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Всего было обследовано 157 человек, 127 из которых составили основную группу (77 женщин (60,6%) и 50 мужчин (39,4%)), а 30 человек – контрольную группу (15 женщин (50,0%) и 15 мужчин (50,0%)). Их возраст составлял от 19 до 59 лет (в среднем  39,5±19,5 года). На диагностическом приеме пациенты основной группы (127 больных), как правило, предъявляли жалобы: на сниженное настроение, которое сопровождалось  тревогой, тоской, выраженной слезливостью, вялостью, ощущением «кома в горле», иногда физическим беспокойством. Больных беспокоили навязчивые воспоминания о происшедших психотравмирующих событиях, у некоторых отмечалась негативная оценка своей жизненной ситуации и жалость к себе с пессимистическим отношением к будущему. Состояние усиливалось сомнениями в отношении способности справиться с проблемой самостоятельно, переживаниями чувства вины и стыда; снижением активности и аппетита, соматовегетативными расстройствами; реже, но предъявлялись жалобы на «скрытый  гнев или «ярость» (при непринятии ситуации острого горя). Больные, как правило, отмечали плохой сон с частыми пробуждениями и внутреннюю напряженность. </w:t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ждом клиническом случае имели место психогенные ситуации, как острого, так и затяжного характера. Ведущими психогенными факторами являлись: расставание со значимым человеком (в 27,4% случаев у женщин и в 20,0% случаев у мужчин), смерть близких родственников (в 16,8% случаев у женщин и в 16,0% случаев у мужчин), известие о тяжелом заболевании (своем или родственников) в 14,2% случаев у женщин и в 14,0% случаев среди мужчин, семейные и супружеские конфликты (в 15,6% случаев у женщин и в 16,0% случаев у мужчин), перегрузки на работе (в 5,3% случаев у женщин и в 12,0% случаев у мужчин). Меньшую группу составили такие психогении, как утрата работы (в 2,6% случаев у женщин и в 8,0% случаев у мужчин) и смена места жительства (в 3,9% случаев только у женщин). К хроническим психотравмирующим ситуациям были отнесены: семейные и супружеские отношения напряженно-конфликтного характера (в 14,2% случаев у женщин и в 14,0% случаев среди мужчин) и профессиональные перегрузки.</w:t>
      </w:r>
    </w:p>
    <w:p>
      <w:pPr>
        <w:pStyle w:val="TextBody"/>
        <w:spacing w:lineRule="auto" w:line="36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сборе персонографических данных и анамнеза у исследуемых основной группы были обнаружены такие черты личностной «уязвимости» как неустойчивая самооценка и  интерперсональная зависимость. В характере отслеживались черты эмоциональной окрашенности реакции на психогении в прошлом, «зацикленность» и фиксация на личностно значимых отрицательных эмоциях, были определены черты характера, свойственные астенической, психастенической и тревожно-мнительной акценту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ри проведении исследования клинических особенностей тревожно-депрессивных нарушений у больных в процессе трансперсональной психотерапии было установлено существенное снижение невротической симптоматики (указанной выше), что подтвердилось данными экспериментально-психологического исследования и субъективной оценкой пациентов в самоотчетах (дневниках), которые интерпретировались с использованием количественного метода контент-анализа. На первых 1-4 сеансах наблюдались такие эмоциональные характеристики, как напряженность, подавленность, повышенная раздражительность, в некоторых случаях – гневливость (в 64,5% случаев (82 чел.) от основной группы). Их можно рассматривать как результат действия защитных механизмов и сопротивления, так как в начале психотерапии пациенты сталкивались со своей основной проблемой «принятия/непринятия» психотравмирующей ситуации. Кроме того, это так же было сопряжено проявлением в ИСС психологических состояний, связанных с признаками БПМ-1, БПМ-2 и БПМ-3, где трансперсонально отслеживались перинатальные переживания («ощущение нахождения в матке»; «безвыходность», «борьба между жизнью и смертью», «прохождение через родовой канал»). Переживания данного уровня были характерны для 86,6 % исследуемых  (110 чел.) основной группы. Таким образом, период между 3-м и 4-м сеансом можно считать переломным. После 5-го сеанса по шкале общего клинического впечатления (</w:t>
      </w:r>
      <w:r>
        <w:rPr>
          <w:lang w:val="en-US"/>
        </w:rPr>
        <w:t>CGI</w:t>
      </w:r>
      <w:r>
        <w:rPr/>
        <w:t>-</w:t>
      </w:r>
      <w:r>
        <w:rPr>
          <w:lang w:val="en-US"/>
        </w:rPr>
        <w:t>I</w:t>
      </w:r>
      <w:r>
        <w:rPr/>
        <w:t xml:space="preserve">) показатель «минимальное улучшение» у мужчин был определен уже в 80,0% случаев (40 чел.), а среди женщин в 85,6% случаев (66 чел.). Кроме того, у женщин на этом этапе ТППТ были определены показатели «выраженное улучшение» в 6,5% случаев (5 чел.). Клинически это выражалось в снижении аффективного напряжения, пациенты субъективно отслеживали уменьшение слезливости. На данном этапе группового процесса наблюдалась тенденция к искреннему общению с другими участниками группы, откровенному взаимодействию и оказанию эмоциональной поддержки. К окончанию психотерапевтического процесса (7-й и 8-й сеансы) клиническая динамика выражалась устранением аффективной напряженности, тенденцией к раскрытию характера психотравмирующих обстоятельств – 82,6% (105 чел.) в основной группе, и 93,3% случаев (28 чел.) в контрольной. Кроме того, формировалась адаптивная форма отношения к психотравме, ее своеобразного принятия. В основной группе эта категория составила 58,2% участников (74 чел.). По шкале </w:t>
      </w:r>
      <w:r>
        <w:rPr>
          <w:lang w:val="en-US"/>
        </w:rPr>
        <w:t>CGI</w:t>
      </w:r>
      <w:r>
        <w:rPr/>
        <w:t>-</w:t>
      </w:r>
      <w:r>
        <w:rPr>
          <w:lang w:val="en-US"/>
        </w:rPr>
        <w:t>I</w:t>
      </w:r>
      <w:r>
        <w:rPr/>
        <w:t xml:space="preserve"> в большей степени были выявлены показатели «выраженное улучшение» (у мужчин в 40,0% случаев (20 чел.),  у женщин в 63,4% случаев (49 чел.)) и «значительное улучшение» (у мужчин в 40,0% случаев (20 человек), у женщин в 24,8% случаев (19 чел.)). Кроме того, при ИСС в сеансах ТППТ обследованные испытывали переживания биографического и трансперсонального (надличностного) уровня. Биографические «воспоминания» были отмечены у 100% участников основной группы. Переживания трансперсонального уровня отмечались в 67,7% случаев  (86 чел.). У большинства обследованных лиц контрольной группы (30 исследуемых) отмечались переживания трансперсонального уровня, а биографические аспекты проявлялись меньшей аффективной напряженностью. В целом, под влиянием ТППТ по шкале общего клинического впечатления  (CGI-S) было отмечено равномерное снижение уровня «незначительная выраженность проявлений» (</w:t>
      </w:r>
      <w:r>
        <w:rPr>
          <w:lang w:val="en-US"/>
        </w:rPr>
        <w:t>mildly</w:t>
      </w:r>
      <w:r>
        <w:rPr/>
        <w:t xml:space="preserve"> </w:t>
      </w:r>
      <w:r>
        <w:rPr>
          <w:lang w:val="en-US"/>
        </w:rPr>
        <w:t>ill</w:t>
      </w:r>
      <w:r>
        <w:rPr/>
        <w:t xml:space="preserve">)  до значения – «норма» к окончанию психотерапии, и оставался на том же уровне через три месяца после прекращения лечения (Рисунок №1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10260" w:dyaOrig="8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pt;margin-top:-2.7pt;width:513pt;height:445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47870140" r:id="rId4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</w:rPr>
        <w:t>Рис.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Шкала общего клинического впечатления – улучшение состояния  (CGI-I) во всей основной группе (127 чел.) (%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Так, у 110 пациентов (86,6% от основной группы), обратившихся после указанного срока показатель «значительное улучшение состояния» был выявлен в 71,8% случаев (79 чел.), «минимальное улучшение» в 13,4% (15 чел.) случаев. Следует заметить, что пациентам, у которых через три месяца после ТППТ были определены показатели «без изменений» (12,0% мужчин и 4,6% женщин), «минимальное ухудшение» (9,5% мужчин и 2,8% женщин) и «выраженное ухудшение» (2,8% женщин)  кроме психотерапии, было рекомендовано комбинированное лечение с использованием  психофармакотерапии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/>
        <w:t xml:space="preserve">     </w:t>
      </w:r>
      <w:r>
        <w:rPr/>
        <w:t xml:space="preserve">Результаты экспериментально-психологического исследования достаточно ярко проиллюстрировали, как происходила регуляция психических состояний в процессе трансперсональной психотерапии. </w:t>
      </w:r>
      <w:r>
        <w:rPr>
          <w:bCs/>
        </w:rPr>
        <w:t>Так, п</w:t>
      </w:r>
      <w:r>
        <w:rPr/>
        <w:t>о завершении психотерапевтической работы были выявлены следующие показатели по шкале КШСД: определилось снижение уровня «клинически выраженной» формы тревожности (Р</w:t>
      </w:r>
      <w:r>
        <w:rPr>
          <w:bCs/>
        </w:rPr>
        <w:t>&lt;0,01</w:t>
      </w:r>
      <w:r>
        <w:rPr/>
        <w:t xml:space="preserve">) до «субклинической формы» во всех первых случаях (35,9%), из них у мужчин в 17,8% случаев (с 13,0±2,4 до 8,5±1,3 баллов), у женщин в 18,1% случаев (с 13,1±2,1 до 7,3±1,0 баллов). Также было выявлено снижение всех первых (65,7% случаев) психологических показателей </w:t>
      </w:r>
      <w:r>
        <w:rPr>
          <w:bCs/>
        </w:rPr>
        <w:t xml:space="preserve">(Р&lt;0,01) уровня «клинически выраженной» формы </w:t>
      </w:r>
      <w:r>
        <w:rPr/>
        <w:t>реактивности до «субклинического уровня»: у</w:t>
      </w:r>
      <w:r>
        <w:rPr>
          <w:color w:val="000000"/>
        </w:rPr>
        <w:t xml:space="preserve"> женщин в 27,5% случаев (с 14,4±1,3 до 8,9±1,2 баллов) у мужчин в 38,2% случаев (с 13,0±2,7 до 8,2±1,1 баллов).</w:t>
      </w:r>
      <w:r>
        <w:rPr>
          <w:b/>
          <w:color w:val="000000"/>
        </w:rPr>
        <w:t xml:space="preserve"> </w:t>
      </w:r>
      <w:r>
        <w:rPr>
          <w:color w:val="000000"/>
        </w:rPr>
        <w:t>Также было отмечено снижение уровня «субклинически выраженной» формы тревожности до пределов нормы у мужчин в 38,6% случаев (с 9,5±1,0 до 5,1±1,0 балла), у женщин в 36,8% случаев (с 9,2±1,2 до 5,2±1,8 балла) (Р</w:t>
      </w:r>
      <w:r>
        <w:rPr>
          <w:bCs/>
          <w:color w:val="000000"/>
        </w:rPr>
        <w:t>&lt;0,01</w:t>
      </w:r>
      <w:r>
        <w:rPr>
          <w:color w:val="000000"/>
        </w:rPr>
        <w:t xml:space="preserve">). Определение нормативных показателей наблюдалась и по «субклинически выраженной» форме реактивности: у женщин в 49,7% случаев (с 9,5±1,3 до 5,6±1,7 балла), у мужчин в 43,7% случаев (с 9,1±1,1 до 5,2±1,0 балла). Таким образом, при повторном исследовании (после курса трансперсональной психотерапии) по данной шкале определились показатели нормативных значений, которых не было до терапии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Глубина депрессии по шкале Гамильтона исследовалась трижды на протяжении всего курса психотерапии (до лечения, перед окончанием группового трансперсонального процесса (на 10-й день после первого исследования) и через 2-2,5 недели после курса психотерапии). </w:t>
      </w:r>
      <w:r>
        <w:rPr/>
        <w:t>При интерпретации показателей первого тестирования по данной шкале общий балл депрессии в основной группе соответствовал уровню «большого депрессивного эпизода» как среди мужчин, так и женщин в 100% случаев, что сопровождалось в клинике подавленным настроением, преимущественно с тревожным радикалом, замедлением мышления (с фиксацией на психотравме и болезненном состоянии) и моторной заторможенностью. При этом, показатель депрессии у женщин в среднем составил 28,6±1,5 балла, что было достоверно выше такового у мужчин – 23,4±1,2 балла (Р</w:t>
      </w:r>
      <w:r>
        <w:rPr>
          <w:bCs/>
        </w:rPr>
        <w:t>&lt;0,01</w:t>
      </w:r>
      <w:r>
        <w:rPr/>
        <w:t xml:space="preserve">). </w:t>
      </w:r>
      <w:r>
        <w:rPr>
          <w:bCs/>
        </w:rPr>
        <w:t>Определялись закономерности редукции общих баллов по шкале Гамильтона в зависимости от половых различий и при повторном исследовании (в процессе психотерапии): у женщин отмечалась более значительная динамика снижения депрессивной симптоматики с 28,6</w:t>
      </w:r>
      <w:r>
        <w:rPr/>
        <w:t>±</w:t>
      </w:r>
      <w:r>
        <w:rPr>
          <w:bCs/>
        </w:rPr>
        <w:t>1,5 до 10,5</w:t>
      </w:r>
      <w:r>
        <w:rPr/>
        <w:t>±</w:t>
      </w:r>
      <w:r>
        <w:rPr>
          <w:bCs/>
        </w:rPr>
        <w:t>2,3 балла, чем у мужчин (с 23,4</w:t>
      </w:r>
      <w:r>
        <w:rPr/>
        <w:t>±</w:t>
      </w:r>
      <w:r>
        <w:rPr>
          <w:bCs/>
        </w:rPr>
        <w:t>1,2 до 12,1</w:t>
      </w:r>
      <w:r>
        <w:rPr/>
        <w:t>±</w:t>
      </w:r>
      <w:r>
        <w:rPr>
          <w:bCs/>
        </w:rPr>
        <w:t xml:space="preserve">2,0 балла). У больных наблюдалось, в первую очередь, улучшение настроения, повышение двигательной активности, однако, сохранялась идеаторная ригидность. Третье (заключительное) исследование осуществлялось на 30-й (35-й) день после первого (по сути, через 2,5-3 недели после курса ТППТ). При последнем исследовании, был определен показатель, который соответствовал границе между «малым депрессивным эпизодом» и «отсутствием депрессии» по данной шкале. Помимо редукции собственно тревожно-депрессивной симптоматики на этом этапе наблюдалось формирование положительных  установок на будущее, осознания и принятия психотравмирующей ситуации. При этом в зависимости от половых различий, здесь также определялась закономерность редукции общих баллов: у женщин отмечалась более значительная динамика снижения депрессивной симптоматики, в среднем с 10,5 до 4,3 балла, чем у мужчин (с 12,1 до 6,7 балла)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По данным субъективной шкалы депрессии Балашовой определилось статистически значимое снижение уровня депрессии (УД): «легкой депрессии ситуативного (невротического) генеза» у мужчин с 52,8</w:t>
      </w:r>
      <w:r>
        <w:rPr/>
        <w:t>±</w:t>
      </w:r>
      <w:r>
        <w:rPr>
          <w:bCs/>
        </w:rPr>
        <w:t>2,4 до 43,1</w:t>
      </w:r>
      <w:r>
        <w:rPr/>
        <w:t>±</w:t>
      </w:r>
      <w:r>
        <w:rPr>
          <w:bCs/>
        </w:rPr>
        <w:t>2,3 баллов в 60,3% случаев, у женщин с 56,4</w:t>
      </w:r>
      <w:r>
        <w:rPr/>
        <w:t>±</w:t>
      </w:r>
      <w:r>
        <w:rPr>
          <w:bCs/>
        </w:rPr>
        <w:t>2,1 до 40,1</w:t>
      </w:r>
      <w:r>
        <w:rPr/>
        <w:t>±</w:t>
      </w:r>
      <w:r>
        <w:rPr>
          <w:bCs/>
        </w:rPr>
        <w:t xml:space="preserve">4,7 баллов  в 27,9% </w:t>
      </w:r>
      <w:r>
        <w:rPr/>
        <w:t>(Р</w:t>
      </w:r>
      <w:r>
        <w:rPr>
          <w:bCs/>
        </w:rPr>
        <w:t>&lt;0,01</w:t>
      </w:r>
      <w:r>
        <w:rPr/>
        <w:t>)</w:t>
      </w:r>
      <w:r>
        <w:rPr>
          <w:bCs/>
        </w:rPr>
        <w:t>. По данной шкале уровень «субдепрессивного состояния» снизился у женщин с 66,02</w:t>
      </w:r>
      <w:r>
        <w:rPr/>
        <w:t xml:space="preserve">±2,4 </w:t>
      </w:r>
      <w:r>
        <w:rPr>
          <w:bCs/>
        </w:rPr>
        <w:t>до 38,03</w:t>
      </w:r>
      <w:r>
        <w:rPr/>
        <w:t>±</w:t>
      </w:r>
      <w:r>
        <w:rPr>
          <w:bCs/>
        </w:rPr>
        <w:t>3,34</w:t>
      </w:r>
      <w:r>
        <w:rPr/>
        <w:t xml:space="preserve"> баллов в 44,9% случаев</w:t>
      </w:r>
      <w:r>
        <w:rPr>
          <w:bCs/>
        </w:rPr>
        <w:t>, а у мужчин  редуцировался полностью до нулевого показателя (Р&lt;0,01). Такая же редукция УД наблюдалась и по уровню «истинного депрессивного состояния» у женщин. У мужчин при первом тестировании этого состояния не определялось. Важно отметить, что после ТППТ был выявлен уровень – «состояние без депрессии», который отсутствовал до терапии: у мужчин – 35,7</w:t>
      </w:r>
      <w:r>
        <w:rPr/>
        <w:t>±</w:t>
      </w:r>
      <w:r>
        <w:rPr>
          <w:bCs/>
        </w:rPr>
        <w:t xml:space="preserve">4,1 баллов и был определен в 39,7% случаев, у женщин </w:t>
      </w:r>
      <w:r>
        <w:rPr/>
        <w:t xml:space="preserve">в 27,2% случаев этот показатель в среднем составил </w:t>
      </w:r>
      <w:r>
        <w:rPr>
          <w:bCs/>
        </w:rPr>
        <w:t>31,9</w:t>
      </w:r>
      <w:r>
        <w:rPr/>
        <w:t xml:space="preserve">±5,5 балл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2. Клинико-патопсихологические особенности у больных с тревожно-депрессивными расстройствами в психотерапевтической динамик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Cs/>
        </w:rPr>
        <w:t>Результаты исследований, которые были получены до трансперсональной психотерапии, указывали на большую выраженность у пациентов основной группы не только ситуативной, но и личностной тревоги. По опроснику Спилбергера-Ханина после курса психотерапии уровень личностной тревожности в 100% случаев статистически значимо снизился с высокого уровня до низких и умеренных показателей  (с 49,7</w:t>
      </w:r>
      <w:r>
        <w:rPr/>
        <w:t>±3</w:t>
      </w:r>
      <w:r>
        <w:rPr>
          <w:bCs/>
        </w:rPr>
        <w:t>,1 до 30,4</w:t>
      </w:r>
      <w:r>
        <w:rPr/>
        <w:t>±</w:t>
      </w:r>
      <w:r>
        <w:rPr>
          <w:bCs/>
        </w:rPr>
        <w:t>4,3 баллов) (Р&lt;0,05). Уровень повышенной ситуативной тревожности в 100% случаев снизился до умеренных показателей (с 52,5</w:t>
      </w:r>
      <w:r>
        <w:rPr/>
        <w:t>±</w:t>
      </w:r>
      <w:r>
        <w:rPr>
          <w:bCs/>
        </w:rPr>
        <w:t>5,5 до 33,1</w:t>
      </w:r>
      <w:r>
        <w:rPr/>
        <w:t>±</w:t>
      </w:r>
      <w:r>
        <w:rPr>
          <w:bCs/>
        </w:rPr>
        <w:t xml:space="preserve">3,7 баллов) (Р&lt;0,01), гендерных различий выявлено не было. </w:t>
      </w:r>
      <w:r>
        <w:rPr/>
        <w:t xml:space="preserve">Необходимо отметить, что к середине психотерапевтического процесса уже клинически отслеживалось снижение тревожного состояния. К окончанию трансперсональной психотерапии, пациенты субъективно не отслеживали тревогу, и это сопровождалось параллельным снижением депрессии, что подтверждалось данными второго исследования по госпитальной шкале Гамильто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Сопоставляя результаты, полученные при помощи методики Г. Айзенка, после проведенной трансперсональной психотерапии, мы могли интерпретировать изменения нескольких психических  состояний. Так, </w:t>
      </w:r>
      <w:r>
        <w:rPr>
          <w:u w:val="single"/>
        </w:rPr>
        <w:t>по шкале тревожности</w:t>
      </w:r>
      <w:r>
        <w:rPr>
          <w:b/>
        </w:rPr>
        <w:t xml:space="preserve"> </w:t>
      </w:r>
      <w:r>
        <w:rPr/>
        <w:t>было определено снижение по показателю с «высоким уровнем тревожности» в 25,9% случаев (с 43,3% случаев при первом исследовании до 17,4%, при втором), который стал соответствовать уровню – «состояние без тревоги»  (с 18,6±3,1 до 7,4±2,1 балла (Р</w:t>
      </w:r>
      <w:r>
        <w:rPr>
          <w:bCs/>
        </w:rPr>
        <w:t>&lt;0,01</w:t>
      </w:r>
      <w:r>
        <w:rPr/>
        <w:t>)). По показателю «средней тревожности» (допустимого уровня) было выявлено увеличение с 48,0% случаев (12,5±4,3 балла) до 54,1% (13,7±2,1 балла) (Р</w:t>
      </w:r>
      <w:r>
        <w:rPr>
          <w:bCs/>
        </w:rPr>
        <w:t>&lt;0,01</w:t>
      </w:r>
      <w:r>
        <w:rPr/>
        <w:t>). Кроме того, значительное увеличение было обнаружено по показателю «низкого (не тревожного) уровня» с 8,7% случаев (6,7±2,3 балла) до 28,5  % (5,4± 3,3 балла) (Р</w:t>
      </w:r>
      <w:r>
        <w:rPr>
          <w:bCs/>
        </w:rPr>
        <w:t>&lt;0,01</w:t>
      </w:r>
      <w:r>
        <w:rPr/>
        <w:t xml:space="preserve">).   </w:t>
      </w:r>
      <w:r>
        <w:rPr>
          <w:u w:val="single"/>
        </w:rPr>
        <w:t>По шкале агрессивности</w:t>
      </w:r>
      <w:r>
        <w:rPr/>
        <w:t xml:space="preserve">  </w:t>
      </w:r>
      <w:r>
        <w:rPr>
          <w:bCs/>
        </w:rPr>
        <w:t xml:space="preserve">было выявлено статистически значимое увеличение </w:t>
      </w:r>
      <w:r>
        <w:rPr/>
        <w:t>(Р</w:t>
      </w:r>
      <w:r>
        <w:rPr>
          <w:bCs/>
        </w:rPr>
        <w:t>&lt;0,01</w:t>
      </w:r>
      <w:r>
        <w:rPr/>
        <w:t>)</w:t>
      </w:r>
      <w:r>
        <w:rPr>
          <w:bCs/>
        </w:rPr>
        <w:t xml:space="preserve"> «среднего показателя» с 8,0</w:t>
      </w:r>
      <w:r>
        <w:rPr/>
        <w:t>±</w:t>
      </w:r>
      <w:r>
        <w:rPr>
          <w:bCs/>
        </w:rPr>
        <w:t>2,2 балла (48,1% случаев) до 13,0</w:t>
      </w:r>
      <w:r>
        <w:rPr/>
        <w:t>±</w:t>
      </w:r>
      <w:r>
        <w:rPr>
          <w:bCs/>
        </w:rPr>
        <w:t>2,5 балла (52,4% случаев)</w:t>
      </w:r>
      <w:r>
        <w:rPr/>
        <w:t xml:space="preserve">, а «высокого показателя» с </w:t>
      </w:r>
      <w:r>
        <w:rPr>
          <w:bCs/>
        </w:rPr>
        <w:t>15,5</w:t>
      </w:r>
      <w:r>
        <w:rPr/>
        <w:t>±</w:t>
      </w:r>
      <w:r>
        <w:rPr>
          <w:bCs/>
        </w:rPr>
        <w:t>4,2 балла (22,1% случаев</w:t>
      </w:r>
      <w:r>
        <w:rPr/>
        <w:t xml:space="preserve">) до 16,3 ±4,4 балла (24,7% случаев). «Низкий уровень» агрессивности снизился на 6,9%. При первом тестировании этот уровень был определен в 29,8% случаев (5,6±1,3 балла), то после ТППТ ему соответствовали 22,9% случаев (5,7±1,3 балла).  </w:t>
      </w:r>
      <w:r>
        <w:rPr>
          <w:u w:val="single"/>
        </w:rPr>
        <w:t>По шкале фрустрации</w:t>
      </w:r>
      <w:r>
        <w:rPr/>
        <w:t xml:space="preserve"> в </w:t>
      </w:r>
      <w:r>
        <w:rPr>
          <w:bCs/>
        </w:rPr>
        <w:t>процессе психотерапии было выявлено снижение показателя по «высокому уровню» фрустрации более чем на половину: с 30,1% (18,9</w:t>
      </w:r>
      <w:r>
        <w:rPr/>
        <w:t>±</w:t>
      </w:r>
      <w:r>
        <w:rPr>
          <w:bCs/>
        </w:rPr>
        <w:t>2,7 балла) до 13,4% случаев (15,7</w:t>
      </w:r>
      <w:r>
        <w:rPr/>
        <w:t>±</w:t>
      </w:r>
      <w:r>
        <w:rPr>
          <w:bCs/>
        </w:rPr>
        <w:t>3,6 балла) (Р&lt;0,01). Показатель по «среднему уровню», также имел тенденцию снижения в два раза: с 56,6% (9,4</w:t>
      </w:r>
      <w:r>
        <w:rPr/>
        <w:t>±</w:t>
      </w:r>
      <w:r>
        <w:rPr>
          <w:bCs/>
        </w:rPr>
        <w:t>5,8 балла) до 27,4% обследуемых от основной группы (8,0</w:t>
      </w:r>
      <w:r>
        <w:rPr/>
        <w:t>±</w:t>
      </w:r>
      <w:r>
        <w:rPr>
          <w:bCs/>
        </w:rPr>
        <w:t xml:space="preserve">2,4 балла) </w:t>
      </w:r>
      <w:r>
        <w:rPr/>
        <w:t>(Р</w:t>
      </w:r>
      <w:r>
        <w:rPr>
          <w:bCs/>
        </w:rPr>
        <w:t>&lt;0,01</w:t>
      </w:r>
      <w:r>
        <w:rPr/>
        <w:t>)</w:t>
      </w:r>
      <w:r>
        <w:rPr>
          <w:bCs/>
        </w:rPr>
        <w:t>. Было определено увеличение показателя «низкого уровня» фрустрации, который соответствует «высокой самооценке и устойчивости к неудачам и трудностям» почти в 4,5 раза. Так, если до психотерапии этот показатель был обнаружен у 13,3% больных (5,3</w:t>
      </w:r>
      <w:r>
        <w:rPr/>
        <w:t>±</w:t>
      </w:r>
      <w:r>
        <w:rPr>
          <w:bCs/>
        </w:rPr>
        <w:t>2,3 балла), то после проведения лечения у 59,2% от всех исследуемых основной группы (4,2</w:t>
      </w:r>
      <w:r>
        <w:rPr/>
        <w:t>±</w:t>
      </w:r>
      <w:r>
        <w:rPr>
          <w:bCs/>
        </w:rPr>
        <w:t xml:space="preserve">2,1 балла) (Р&lt;0,01). </w:t>
      </w:r>
      <w:r>
        <w:rPr>
          <w:u w:val="single"/>
        </w:rPr>
        <w:t>По шкале ригидности</w:t>
      </w:r>
      <w:r>
        <w:rPr/>
        <w:t xml:space="preserve"> до ТППТ показатель «выше нормы» был определен  в 22,1% случаев (17,5±3,02 балла), а при втором тестировании в 15,6% (16,1±2,5 балла) (Р</w:t>
      </w:r>
      <w:r>
        <w:rPr>
          <w:bCs/>
        </w:rPr>
        <w:t>&lt;0,01</w:t>
      </w:r>
      <w:r>
        <w:rPr/>
        <w:t xml:space="preserve">). «Средний уровень» ригидности, при первом исследовании, был выявлен в 77,9% случаев больных (9,7±4,5 балла) от основной группы, после проведенной психотерапии понизился  более  в 1,5 раза, и соответствовал у 52,2% обследованных (9,3±3,0 балла). При втором психологическом исследовании, после трансперсональной психотерапии, был определен «низкий уровень» ригидности, который отсутствовал до психотерапии, и был выявлен у 32,2% (5,5±1,9 балла) от основной группы исследуемых больных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Следует отметить, что фрустрация у данных пациентов имела интрапунитивную направленность, которая характеризуется аутоагрессией, обвинением в неудаче самого себя, появлением чувства вины, подавленным настроением, тревожностью. Поэтому состояние агрессивности, в данном случае, нами</w:t>
      </w:r>
      <w:r>
        <w:rPr/>
        <w:t xml:space="preserve"> рассматривалось  в качестве «маски» тревожности и депрессии, то есть той формы поведения, которая, имея вид ярко выраженных особенностей, порождаемых тревожностью и депрессией, позволяет вместе с тем переживать ее в смягченном виде, и не проявлять вовне. </w:t>
      </w:r>
      <w:r>
        <w:rPr>
          <w:color w:val="000000"/>
        </w:rPr>
        <w:t>Главной функцией психологической защиты является «ограждение» сферы сознания от негативных, травмирующих личность переживаний. Проявление агрессивности, вероятнее всего было направлено на устранение тревожно-депрессивного дискомфорта, поэтому она</w:t>
      </w:r>
      <w:r>
        <w:rPr/>
        <w:t xml:space="preserve"> в данном случае может выступать не только как защитная реакция, но и как способ регуляции и компенсации тревоги и депрессии, а также эмоцией, ориентированной на преодоление. Высокие показатели по данной шкале связаны с «высвобождением» контролируемых эмоц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езультате корреляционного анализа показателей экспериментально-психологического и патопсихологического тестирования, который проводился до и после курса трансперсональной психотерапии, было определено, что выявленные статистически значимые корреляции, убедительно подтвердили у всей выбранной группы больных, обратившихся за психотерапевтической помощью, наличие психопатологических нарушений. Данные соотношения убедительно свидетельствовали о наличии не только невротических расстройств с ведущей симптоматикой депрессии, но и о личной предрасположенности к невротизации. Анализ исследования полученных результатов до психотерапии показал, что имелись статистически значимые положительные соотношения показателей уровней депрессии и тревожности: по шкале депрессии и тесту Спилбергера (РТ) (r=0,39; Р&lt;0,001); по шкале депрессии и тесту Спилбергера (ЛТ)  (r=0,40; Р&lt;0,001); по шкале депрессии и тесту Айзенка (тревожность) (r=0,32; Р&lt;0,01); по тесту КШСД (депрессия) и тесту КШСД (тревога) (r=0,47; Р&lt;0,0001). Также определились положительные корреляционные связи показателей тревожности по тесту Спилбергера между шкалами ситуативной и личностной тревожности (r=0,</w:t>
      </w:r>
      <w:r>
        <w:rPr>
          <w:color w:val="000000"/>
        </w:rPr>
        <w:t>51</w:t>
      </w:r>
      <w:r>
        <w:rPr/>
        <w:t>; Р&lt;</w:t>
      </w:r>
      <w:r>
        <w:rPr>
          <w:color w:val="000000"/>
        </w:rPr>
        <w:t>0,00002</w:t>
      </w:r>
      <w:r>
        <w:rPr/>
        <w:t>); Были определены статистически значимые положительные соотношения показателей тревоги и ригидности по тесту КШСД (тревога) и тесту Айзенка (ригидность) (r=0,35; Р&lt;0,005); реактивной тревожности (Спилбергер) и ригидности (Айзенк) (r=</w:t>
      </w:r>
      <w:r>
        <w:rPr>
          <w:color w:val="000000"/>
        </w:rPr>
        <w:t>0,34</w:t>
      </w:r>
      <w:r>
        <w:rPr/>
        <w:t>; Р&lt;</w:t>
      </w:r>
      <w:r>
        <w:rPr>
          <w:color w:val="000000"/>
        </w:rPr>
        <w:t>0,006)</w:t>
      </w:r>
      <w:r>
        <w:rPr/>
        <w:t>; показателей шкал тревожности и фрустрации (r=</w:t>
      </w:r>
      <w:r>
        <w:rPr>
          <w:color w:val="000000"/>
        </w:rPr>
        <w:t>0,53</w:t>
      </w:r>
      <w:r>
        <w:rPr/>
        <w:t>; Р&lt;</w:t>
      </w:r>
      <w:r>
        <w:rPr>
          <w:color w:val="000000"/>
        </w:rPr>
        <w:t>0,00001</w:t>
      </w:r>
      <w:r>
        <w:rPr/>
        <w:t>), агрессивности и фрустрации (r=</w:t>
      </w:r>
      <w:r>
        <w:rPr>
          <w:color w:val="000000"/>
        </w:rPr>
        <w:t>0,31</w:t>
      </w:r>
      <w:r>
        <w:rPr/>
        <w:t>; Р&lt;</w:t>
      </w:r>
      <w:r>
        <w:rPr>
          <w:color w:val="000000"/>
        </w:rPr>
        <w:t>0,01</w:t>
      </w:r>
      <w:r>
        <w:rPr/>
        <w:t>) – по тесту Айзенка. Положительная корреляционная связь определилась также между шкалой депрессии и шкалой фрустрации (Айзенк) (r=</w:t>
      </w:r>
      <w:r>
        <w:rPr>
          <w:color w:val="000000"/>
        </w:rPr>
        <w:t>0,37</w:t>
      </w:r>
      <w:r>
        <w:rPr/>
        <w:t>; Р&lt;</w:t>
      </w:r>
      <w:r>
        <w:rPr>
          <w:color w:val="000000"/>
        </w:rPr>
        <w:t>0,02</w:t>
      </w:r>
      <w:r>
        <w:rPr/>
        <w:t>). Кроме этого, было выявлено, что такой личностный невротический предиктор, как ригидность (по тесту Айзенка), прямо коррелирует с тревожностью (по шкалам теста КШСД и Спилбергера-Ханина (РТ)). Статистически значимо определившееся прямое соотношение шкал фрустрации и агрессивности (по Айзенку) подтверждает концепцию о возможном подавлении своих целенаправленных действий (скрытая агрессия), в силу ожидания окончания ситуации (фрустрация). При интерпретации полученных результатов после ТППТ проведенный корреляционный анализ показал, что имеются следующие статистически значимые соотношения показателей уровней депрессии и тревожности: по шкале депрессии и тесту Айзенка (тревожность) (r=</w:t>
      </w:r>
      <w:r>
        <w:rPr>
          <w:color w:val="000000"/>
        </w:rPr>
        <w:t>0,34</w:t>
      </w:r>
      <w:r>
        <w:rPr/>
        <w:t>; Р&lt;</w:t>
      </w:r>
      <w:r>
        <w:rPr>
          <w:color w:val="000000"/>
        </w:rPr>
        <w:t>0,007</w:t>
      </w:r>
      <w:r>
        <w:rPr/>
        <w:t>); по шкале депрессии и шкале Гамильтона (r =</w:t>
      </w:r>
      <w:r>
        <w:rPr>
          <w:color w:val="000000"/>
        </w:rPr>
        <w:t>0,31;</w:t>
      </w:r>
      <w:r>
        <w:rPr/>
        <w:t xml:space="preserve">  Р&lt;</w:t>
      </w:r>
      <w:r>
        <w:rPr>
          <w:color w:val="000000"/>
        </w:rPr>
        <w:t>0,01</w:t>
      </w:r>
      <w:r>
        <w:rPr/>
        <w:t>); по шесту КШСД  между шкалой депрессии и тревоги (r=</w:t>
      </w:r>
      <w:r>
        <w:rPr>
          <w:color w:val="000000"/>
        </w:rPr>
        <w:t>0,55</w:t>
      </w:r>
      <w:r>
        <w:rPr/>
        <w:t>; Р&lt;</w:t>
      </w:r>
      <w:r>
        <w:rPr>
          <w:color w:val="000000"/>
        </w:rPr>
        <w:t>0,000004</w:t>
      </w:r>
      <w:r>
        <w:rPr/>
        <w:t>). Определились также положительные корреляционные связи показателей тревожности: по тесту КШСД (тревога) и тесту Спилбергера (РТ) (r=</w:t>
      </w:r>
      <w:r>
        <w:rPr>
          <w:color w:val="000000"/>
        </w:rPr>
        <w:t>0,34</w:t>
      </w:r>
      <w:r>
        <w:rPr/>
        <w:t>; Р&lt;</w:t>
      </w:r>
      <w:r>
        <w:rPr>
          <w:color w:val="000000"/>
        </w:rPr>
        <w:t>0,006</w:t>
      </w:r>
      <w:r>
        <w:rPr/>
        <w:t>); по тесту Спилбергера (ЛТ) и тесту Айзенка (фрустрация) (r=</w:t>
      </w:r>
      <w:r>
        <w:rPr>
          <w:color w:val="000000"/>
        </w:rPr>
        <w:t>0,30</w:t>
      </w:r>
      <w:r>
        <w:rPr/>
        <w:t>; Р&lt;</w:t>
      </w:r>
      <w:r>
        <w:rPr>
          <w:color w:val="000000"/>
        </w:rPr>
        <w:t>0,01</w:t>
      </w:r>
      <w:r>
        <w:rPr/>
        <w:t>); по тесту Айзенка между шкалой тревожности и фрустрации (r=</w:t>
      </w:r>
      <w:r>
        <w:rPr>
          <w:color w:val="000000"/>
        </w:rPr>
        <w:t>0,49</w:t>
      </w:r>
      <w:r>
        <w:rPr/>
        <w:t>; Р&lt;</w:t>
      </w:r>
      <w:r>
        <w:rPr>
          <w:color w:val="000000"/>
        </w:rPr>
        <w:t>0,00005</w:t>
      </w:r>
      <w:r>
        <w:rPr/>
        <w:t>); по тесту Спилбергера между шкалами реактивной и личностной тревожности (r =</w:t>
      </w:r>
      <w:r>
        <w:rPr>
          <w:color w:val="000000"/>
        </w:rPr>
        <w:t>0,41</w:t>
      </w:r>
      <w:r>
        <w:rPr/>
        <w:t xml:space="preserve">; Р &lt; </w:t>
      </w:r>
      <w:r>
        <w:rPr>
          <w:color w:val="000000"/>
        </w:rPr>
        <w:t>0,0009</w:t>
      </w:r>
      <w:r>
        <w:rPr/>
        <w:t>). Также определилась обратная корреляционная связь показателей по тесту Айзенка между шкалой ригидности и агрессивности (r=–</w:t>
      </w:r>
      <w:r>
        <w:rPr>
          <w:color w:val="000000"/>
        </w:rPr>
        <w:t>0,23</w:t>
      </w:r>
      <w:r>
        <w:rPr/>
        <w:t>; Р&lt;</w:t>
      </w:r>
      <w:r>
        <w:rPr>
          <w:color w:val="000000"/>
        </w:rPr>
        <w:t>0,07</w:t>
      </w:r>
      <w:r>
        <w:rPr/>
        <w:t xml:space="preserve">), что свидетельствует о взаимосвязи повышения показателей агрессивности при одновременном снижении показателя ригидности. Клинически это проявлялось в большей спонтанности, искренности и коммуникабельности в процессе терапии, и переходом интерперсональных переживаний на трансперсональный уровень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Таким образом, при анализе повторных данных (Рисунок № 2) экспериментально-психологических и патопсихологических исследований, можно сделать вывод, что после психотерапии, при снижении показателей депрессии статистически выражено наблюдается и снижение показателей тревожности. Кроме того, после трансперсональной психотерапии, отмечается и снижение такой индивидуально-психологической черты личности, как ригидность, при увеличении показателя агрессивности, что статистически выражено обратной корреляционной связью шкалы ригидности со шкалой агрессивности (по Айзенку). Это связано с повышением уровня агрессивности после психотерапии, и рассматривалось, как уже указывалось выше – направленное проявление </w:t>
      </w:r>
      <w:r>
        <w:rPr>
          <w:color w:val="000000"/>
        </w:rPr>
        <w:t>агрессивности на устранение тревожно-депрессивного дискомфорта, где она</w:t>
      </w:r>
      <w:r>
        <w:rPr/>
        <w:t xml:space="preserve"> в данном случае может выступать не только как защитная реакция, но и как способ регуляции и компенсации тревоги и депрессии, а также эмоцией, ориентированной на преодоление. При проведении исследования клинических и структурных особенностей тревожно-депрессивных расстройств у больных при прохождении трансперсональной психотерапии, установлено статистически значимое влияние данной психотерапии на психологическую структуру невротической личности и изменения  аффективного реагирования на психоген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00</wp:posOffset>
                </wp:positionH>
                <wp:positionV relativeFrom="paragraph">
                  <wp:posOffset>730885</wp:posOffset>
                </wp:positionV>
                <wp:extent cx="342900" cy="3187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pt;margin-top:57.55pt;width:26.9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08860</wp:posOffset>
                </wp:positionV>
                <wp:extent cx="342900" cy="3187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1.8pt;width:26.9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03885</wp:posOffset>
                </wp:positionV>
                <wp:extent cx="800100" cy="2057400"/>
                <wp:effectExtent l="8255" t="635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7.55pt" to="296.95pt,209.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1967865</wp:posOffset>
                </wp:positionV>
                <wp:extent cx="342900" cy="3187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54.95pt;width:26.9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8587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1.25pt" to="405pt,137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323975</wp:posOffset>
                </wp:positionV>
                <wp:extent cx="342900" cy="3187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04.25pt;width:26.9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2599055</wp:posOffset>
                </wp:positionV>
                <wp:extent cx="342900" cy="3187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04.65pt;width:26.9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603885</wp:posOffset>
                </wp:positionV>
                <wp:extent cx="571500" cy="3429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.55pt" to="296.95pt,74.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9800</wp:posOffset>
                </wp:positionH>
                <wp:positionV relativeFrom="paragraph">
                  <wp:posOffset>402590</wp:posOffset>
                </wp:positionV>
                <wp:extent cx="342900" cy="3187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pt;margin-top:31.7pt;width:26.9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3100</wp:posOffset>
                </wp:positionH>
                <wp:positionV relativeFrom="paragraph">
                  <wp:posOffset>794385</wp:posOffset>
                </wp:positionV>
                <wp:extent cx="342900" cy="3187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pt;margin-top:62.55pt;width:26.9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-49530</wp:posOffset>
                </wp:positionV>
                <wp:extent cx="5391150" cy="5905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епре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 КШСД                 Шкала депрессии             шкала Гамильт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46.5pt;mso-wrap-distance-left:9.05pt;mso-wrap-distance-right:9.05pt;mso-wrap-distance-top:0pt;mso-wrap-distance-bottom:0pt;margin-top:-3.9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епресс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ст КШСД                 Шкала депрессии             шкала Гамильт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96.95pt,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9pt" to="72pt,45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12700" cy="234378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34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5pt" to="198.95pt,185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49225</wp:posOffset>
                </wp:positionV>
                <wp:extent cx="2260600" cy="19926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0440" cy="199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75pt" to="312.95pt,168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4775</wp:posOffset>
                </wp:positionH>
                <wp:positionV relativeFrom="paragraph">
                  <wp:posOffset>34290</wp:posOffset>
                </wp:positionV>
                <wp:extent cx="1809750" cy="476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гидность (Айзен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7.5pt;mso-wrap-distance-left:9.05pt;mso-wrap-distance-right:9.05pt;mso-wrap-distance-top:0pt;mso-wrap-distance-bottom:0pt;margin-top:2.7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гидность (Айзен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2405</wp:posOffset>
                </wp:positionH>
                <wp:positionV relativeFrom="paragraph">
                  <wp:posOffset>118110</wp:posOffset>
                </wp:positionV>
                <wp:extent cx="1611630" cy="3492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ревога</w:t>
                            </w:r>
                            <w:r>
                              <w:rPr/>
                              <w:t xml:space="preserve"> (КШС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27.5pt;mso-wrap-distance-left:9.05pt;mso-wrap-distance-right:9.05pt;mso-wrap-distance-top:0pt;mso-wrap-distance-bottom:0pt;margin-top:9.3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ревога</w:t>
                      </w:r>
                      <w:r>
                        <w:rPr/>
                        <w:t xml:space="preserve"> (КШС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94945</wp:posOffset>
                </wp:positionV>
                <wp:extent cx="0" cy="1371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5pt" to="36pt,123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151130</wp:posOffset>
                </wp:positionV>
                <wp:extent cx="1809750" cy="3619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рессивность (Айзен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28.5pt;mso-wrap-distance-left:9.05pt;mso-wrap-distance-right:9.05pt;mso-wrap-distance-top:0pt;mso-wrap-distance-bottom:0pt;margin-top:11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грессивность (Айзен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4775</wp:posOffset>
                </wp:positionH>
                <wp:positionV relativeFrom="paragraph">
                  <wp:posOffset>196850</wp:posOffset>
                </wp:positionV>
                <wp:extent cx="18097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рустрация (Айзен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28.5pt;mso-wrap-distance-left:9.05pt;mso-wrap-distance-right:9.05pt;mso-wrap-distance-top:0pt;mso-wrap-distance-bottom:0pt;margin-top:15.5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рустрация (Айзен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5pt" to="314.95pt,28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2628900" cy="1108710"/>
                <wp:effectExtent l="0" t="5715" r="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1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413.95pt,89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93980</wp:posOffset>
                </wp:positionV>
                <wp:extent cx="4933950" cy="11277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активная (тест Спилбергера)             Общая (Айзенк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чностная (тест Спилбергер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ево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88.8pt;mso-wrap-distance-left:9.05pt;mso-wrap-distance-right:9.05pt;mso-wrap-distance-top:0pt;mso-wrap-distance-bottom:0pt;margin-top:7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еактивная (тест Спилбергера)             Общая (Айзенк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Личностная (тест Спилбергер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ревож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11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75pt" to="81pt,38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</wp:posOffset>
                </wp:positionV>
                <wp:extent cx="342900" cy="31877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4.95pt;width:26.9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2.65pt;width:26.95pt;height:26.9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2.6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Примечание:              – положительные связи,            – отрицательные связи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 xml:space="preserve">Рис. 2 </w:t>
      </w:r>
    </w:p>
    <w:p>
      <w:pPr>
        <w:pStyle w:val="Normal"/>
        <w:spacing w:lineRule="auto" w:line="360"/>
        <w:ind w:firstLine="709"/>
        <w:rPr/>
      </w:pPr>
      <w:r>
        <w:rPr/>
        <w:t xml:space="preserve">Корреляционные взаимосвязи между психопатологическими  показателями у обследуемых основной группы после проведения ТПП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 Клинико-нейрофизиологические характеристики невротических тревожно-депрессивных расстройств при проведении трансперсональной  психотерап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ЭГ-обследование пациентов с расстройствами адаптации состояло из двух последовательных этапов: визуальный анализ с определением типа биоэлектрической активности (БЭА) и спектральный анализ (компьютерное ЭЭГ-картирование), который позволяет количественно оценить ЭЭГ-параметры в различных зонах головного моз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Для визуального анализа использовали систематику типов ЭЭГ по Е.А Жирмунской (1996): </w:t>
      </w:r>
      <w:r>
        <w:rPr>
          <w:u w:val="single"/>
        </w:rPr>
        <w:t>Организованный тип.</w:t>
      </w:r>
      <w:r>
        <w:rPr/>
        <w:t xml:space="preserve"> Характеризуется доминированием альфа-ритма в затылочных зонах коры головного мозга (амплитуда не ниже 40 мкВ, индекс выраженности выше 50%) и невысоким уровнем медленноволновой активности (не превышающим по амплитуде основную активность); </w:t>
      </w:r>
      <w:r>
        <w:rPr>
          <w:u w:val="single"/>
        </w:rPr>
        <w:t>Дезорганизованный тип</w:t>
      </w:r>
      <w:r>
        <w:rPr/>
        <w:t xml:space="preserve"> с наличием альфа-ритма</w:t>
      </w:r>
      <w:r>
        <w:rPr>
          <w:i/>
        </w:rPr>
        <w:t xml:space="preserve"> – </w:t>
      </w:r>
      <w:r>
        <w:rPr/>
        <w:t xml:space="preserve">это ЭЭГ, содержащие ритмическую альфа-активность, однако менее выраженную по сравнению с организованным типом (индекс от 30% до 50%), а также высокий процент медленных колебаний; </w:t>
      </w:r>
      <w:r>
        <w:rPr>
          <w:u w:val="single"/>
        </w:rPr>
        <w:t>Десинхронный тип</w:t>
      </w:r>
      <w:r>
        <w:rPr/>
        <w:t xml:space="preserve">. Характеризуется сниженной амплитудой колебаний (менее 30 мкВ), нередко с отдельными фрагментами разнообразной ритмической активности низкой амплитуды. Альфа-индекс ниже 30%; </w:t>
      </w:r>
      <w:r>
        <w:rPr>
          <w:u w:val="single"/>
        </w:rPr>
        <w:t>Патологические типы</w:t>
      </w:r>
      <w:r>
        <w:rPr/>
        <w:t xml:space="preserve"> ЭЭГ: с наличием эпилептиформной активности и преобладанием медленноволновой (дельта- и тета-) активности при отсутствии альфа-рит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Согласно данным визуального анализа БЭА мозга, в основной группе было выявлено преобладание организованного (51,9%) и дезорганизованного типа ЭЭГ с альфа-ритмом (31,6%), что практически соответствовало распределению типов ЭЭГ в группе контроля. Кроме того, у больных с невротическими депрессиями отмечено незначительное преобладание десинхронного и патологического типов ЭЭГ (16,5% против 8,6% в группе контроля). При анализе БЭА мозга у мужчин и женщин основной группы статистически значимых различий выявлено не был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Для более детального изучения изменений биоэлектрической активности мозга использовали метод компьютерного ЭЭГ-картирования. При проведении спектрального анализа было выявлено, что у пациентов основной группы изменения БЭА проявлялись статистически значимым снижением индекса альфа-1 и альфа-3 активности</w:t>
      </w:r>
      <w:r>
        <w:rPr>
          <w:color w:val="000000"/>
        </w:rPr>
        <w:t xml:space="preserve"> преимущественно в передних отделах мозга (у мужчин снижение альфа-1 ритмики выявлено во всех полосах частот), отмечена тенденция к повышению тета-активности в теменно-центрально-затылочных и префронтальных зонах мозга. Также у обследуемых отмечено </w:t>
      </w:r>
      <w:r>
        <w:rPr/>
        <w:t xml:space="preserve">увеличение бета-2 активности </w:t>
      </w:r>
      <w:r>
        <w:rPr>
          <w:color w:val="000000"/>
        </w:rPr>
        <w:t>в центрально-височных зонах и бета-1 ритмов в передних отделах. У всех обследованных в анамнезе отсутствовали о</w:t>
      </w:r>
      <w:r>
        <w:rPr/>
        <w:t>рганические нарушения вследствие повреждения или дисфункции головного мозг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90620</wp:posOffset>
                </wp:positionH>
                <wp:positionV relativeFrom="paragraph">
                  <wp:posOffset>149225</wp:posOffset>
                </wp:positionV>
                <wp:extent cx="1795780" cy="5994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47.2pt;mso-wrap-distance-left:9.05pt;mso-wrap-distance-right:9.05pt;mso-wrap-distance-top:0pt;mso-wrap-distance-bottom:0pt;margin-top:11.75pt;mso-position-vertical-relative:text;margin-left:2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Указанные ЭЭГ-корреляты свидетельствовали о поражении преимущественно стволово-диэнцефальных структур головного мозга (Зенков Л.Р., 2002) и согласовались с данными литературы об увеличении медленноволной активности у больных с непсихотическими тревожными и депрессивными нарушениями. Рассогласование же структуры бета-ритма, вероятно, обусловлено нейромедиаторными нарушениями (в частности, дисфункцией серотонинового обмена при компенсаторной активации катехоламинэргических систем), что, по мнению ряда авторов, составляет патогенетическую основу невротических расстрой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Анализ корреляционных соотношений между параметрами биоэлектрической активности головного мозга и клиническими показателями (по психометрическим шкалам) у больных основной группы выявил наличие следующих значимых связе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- отрицательная зависимость между выраженностью тревоги по КШСД-тесту и тета-ритма в префронтальной области мозга, личностной тревожности (тест Спилбергера) и тета-активности в префронтальных и теменных областях; положительная зависимость между самооценкой ригидности по тесту Айзенка и СП тета-ритма в теменной обла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- положительная зависимость между выраженностью личностной тревожности по тесту Спилбергера и самооценкой ригидности с изменениями бета-1 активности в теменно-центральных областях мозг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- положительная зависимость между выраженностью тревоги по КШСД-тесту и бета-2 активности в ценральных зонах моз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Указанные корреляционные взаимосвязи объективно подтверждают общность выявленных клинических и нейрофизиологических изменений у пациентов с тревожно-депрессивными расстройств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овторную запись ЭЭГ проводили после курса трансперсональной психотерапии. В ходе терапевтической динамики у всех пациентов с расстройствами адаптации с тревожно-депрессивными реакциями были отмечены следующие изменения биоэлектрической активности головного мозга: увеличение частоты альфа-ритмов преимущественно в лобно-височных отделах, снижение тета-активности в теменно-центрально затылочных и префронтальных зонах коры головного мозга (р&lt;0,01), а также изменение СП бета-ритмов (повышение бета-1 активности в лобно-височных и префронтальных областях и снижение бета-2 ритмов в теменно-затылочных зонах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Углубленный частотный анализ структуры альфа-ритма с шагом 1 Гц показал, что усиление активности происходит в альфа-3 полосе частот (преимущественно 11-14 Гц). </w:t>
      </w:r>
      <w:r>
        <w:rPr>
          <w:color w:val="000000"/>
        </w:rPr>
        <w:t xml:space="preserve">Частотный анализ структуры бета-ритма выявил, что повышение бета-1 активности затрагивает преимущественно диапазон частот 12-15 Гц, а бета-2 активность снижается в частотной полосе 26-28 Гц. Указанные ЭЭГ-паттерны, безусловно, являются положительными: снижение СП тета-диапазона, повышение  </w:t>
      </w:r>
      <w:r>
        <w:rPr/>
        <w:t xml:space="preserve">альфа-3 активности </w:t>
      </w:r>
      <w:r>
        <w:rPr>
          <w:color w:val="000000"/>
        </w:rPr>
        <w:t xml:space="preserve">убедительно свидетельствует о компенсации мозговых изменений у пациентов с тревожно-депрессивными нарушениями, а изменение бета-активности (повышение бета-1 при снижении бета-2), вероятно, свидетельствуют о стабилизации нейромедиаторных процессов, составляющих патогенетическую основу невротических расстройств. </w:t>
      </w:r>
      <w:r>
        <w:rPr/>
        <w:t>Сравнение биоэлектрической активности больных с расстройствами адаптации с тревожно-депрессивными реакциями после психотерапии с показателями группы контроля не выявило достоверных отлич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Анализ корреляционных соотношений между параметрами биоэлектрической активности головного мозга и клиническими показателями (по психометрическим шкалам) в основной группе после курса психотерапии выявил наличие следующих значимых связей: положительную зависимость между объективной выраженностью депрессии по шкале Гамильтона и реактивной тревожности по тесту Спилбергера и СП тета-диапазона в префронтальных и теменно-центральных зонах коры мозга; отрицательную зависимость между выраженностью агрессии по тесту Айзенка и альфа-активности в теменно-затылочных отведениях и положительную – между реактивной тревожностью по тесту Спилбергера и СП альфа-ритма в теменных отделах коры мозга; положительную зависимость между выраженностью депрессии по шкале Гамильтона и СП бета-1 диапазона в центрально-теменных областях, реактивной тревожностью по тесту Спилбергера и бета-1 активностью в центральных и префронтальных зонах, а также выраженностью тревоги по тесту Айзенка и СП бета-1 ритмов в теменно-височных отделах коры моз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Таким образом, после проведенной трансперсональной психотерапии у больных с расстройствами адаптации с тревожно-депрессивными расстройствами отмечены положительные изменения биоэлектрической активности головного мозга: повышение СП альфа-3 ритма в лобно-височных областях и снижение медленноволновой тета-активности в теменно-центрально-затылочных и префронтальных зонах, а также изменения в бета-диапазоне частот (увеличение СП бета-1 в лобно-височных и префронтальных и снижение бета-2 в теменно-затылочных областях мозга). Патогенетическая направленность указанных изменений ЭЭГ объективно подтверждается отчетливыми клиническими улучшениями и данными корреляционного анализа нейрофизиологических параметров и показателей психометрических шкал для оценки наличия и выраженности эмоционально-личностных нарушени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ВЫВОДЫ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1. При исследовании клинических проявлений невротических нарушений у обследуемых основной группы (127 больных) </w:t>
      </w:r>
      <w:r>
        <w:rPr>
          <w:color w:val="000000"/>
        </w:rPr>
        <w:t>выявлено преобладание тревожно-фобического и тревожно-депрессивного синдромокомплексов: негативная временная фиксация на прошлом и будущем, избегающее поведение (отстраненные межличностные отношения), преобладание страха, тревоги и подавленного настроения. В зависимости от</w:t>
      </w:r>
      <w:r>
        <w:rPr/>
        <w:t xml:space="preserve"> длительности</w:t>
      </w:r>
      <w:r>
        <w:rPr>
          <w:color w:val="FF0000"/>
        </w:rPr>
        <w:t xml:space="preserve"> </w:t>
      </w:r>
      <w:r>
        <w:rPr/>
        <w:t>невротического расстройства и с учетом особенностей психических нарушений у обследованных расстройство адаптации сопровождалось: кратковременной депрессивной реакцией (35,4%), пролонгированной депрессивной реакцией (11,0%) и смешанной тревожной и депрессивной реакцией (53,6%). Общим для всех исследованных в клинической симптоматике было влияние факторов профессионального и социального характера, с последующим доминированием в клинической картине астенической симптоматики, снижением социальной и профессиональной адапт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2. Статистически значимо установлено, что основными факторами, предшествовавшими развитию невротических расстройств,  являлись острые психотравмирующие ситуации (расставание с любимым человеком (в т.ч. уход из семьи одного из супругов) – 27,4%; острое горе (смерть близкого человека) – 16,8%; острый семейный конфликт (в т.ч. детско-родительский) – 15,6%; известие о жизненно опасном заболевании (в т.ч. ятрогении) – 14,2%; конфликт на работе (в т.ч. потеря работы) – 2,6%; смена места жительства и работы) – 3,9%) и хронические психотравмирующие ситуации (семейные и супружеские отношения – 14,2%; профессиональные перегрузки – 5,3%). Следует отметить, что при сборе персонографических данных и анамнеза заболевания у исследуемых основной группы были обнаружены такие черты личностной «уязвимости» как неустойчивая самооценка и  интерперсональная зависимость. В характере отслеживались реакции эмоцио</w:t>
        <w:softHyphen/>
        <w:t>наль</w:t>
        <w:softHyphen/>
        <w:t>ной окрашенности на те или иные психогении в прошлом, «зацик</w:t>
        <w:softHyphen/>
        <w:t xml:space="preserve">ленность» и фиксация на личностно значимых отрицательных эмоциях, были определены черты характера, свойственные астенической, психастенической и тревожно-мнительной акцентуации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3. При проведении трансперсональной психотерапии у больных с невротическими тревожно-депрессивными расстройствами определяются следующие особенности динамики клинической картины: в первой половине курса наблюдается улучшение настроения (со снижением тревожного радикала) и повышение моторной активности, однако сохраняется идеаторная фиксация; к окончанию лечения формируются позитивные личностные установки. У респондентов контрольной группы (изначально не имеющих расстройств адаптации) при «переживании психотравм» в измененных состояниях сознания наблюдаются соответствующие рефлексии, а принятие ситуации происходит значительно быстрее.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4.</w:t>
      </w:r>
      <w:r>
        <w:rPr>
          <w:color w:val="FF0000"/>
          <w:sz w:val="28"/>
          <w:szCs w:val="28"/>
        </w:rPr>
        <w:t xml:space="preserve"> </w:t>
      </w:r>
      <w:r>
        <w:rPr/>
        <w:t xml:space="preserve">В личностно-психологической картине при проведении трансперсональной психотерапии у больных с расстройствами адаптации определяются следующие особенности клинической динамики: </w:t>
      </w:r>
      <w:r>
        <w:rPr>
          <w:color w:val="000000"/>
        </w:rPr>
        <w:t>на  1-3-х</w:t>
      </w:r>
      <w:r>
        <w:rPr/>
        <w:t xml:space="preserve"> сеансах наблюдается рефлексия (усиление) таких эмоциональных характеристик психического состояния как напряженность, повышенная раздражительность, слезливость и, нередко, гневливость, что можно рассматривать как результат действия защитных психологических механизмов и личностного сопротивления. В дальнейшем (после 3-4 сеансов), клиническая динамика выражается заметным устранением аффективной напряженности, снижением слезливости, тенденцией к общению, откровению, в том числе раскрытию характера психотравмы. В конце курса (7-8 сеанс) терапии формируется более адекватный тип отношения к психотравмирующей ситуации, как правило, в сторону ее своеобразного принятия; симптоматика депрессии при этом устраняется или существенно уменьшается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4.1.</w:t>
      </w:r>
      <w:r>
        <w:rPr/>
        <w:t xml:space="preserve"> Положительная клиническая динамика при проведении трансперсональной психотерапии сопровождается заметной позитивной реструктуризацией невротической личности больных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- в первую очередь, у больных заметно снижается уровень фрустрации и личностной ригидности, а после курса психотерапии определяется их низкий уровень (критерий нормы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- повышается уровень стрессоустойчивости, что подтверждается клиническими и субъективными характеристиками, а также результатами метода контент–анализ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4.2.</w:t>
      </w:r>
      <w:r>
        <w:rPr/>
        <w:t xml:space="preserve"> При проведении трансперсональной психотерапии у больных установлены половые различия в динамике некоторых патопсихологических показателей: у женщин установлено более </w:t>
      </w:r>
      <w:r>
        <w:rPr>
          <w:bCs/>
        </w:rPr>
        <w:t>значительное снижение депрессивной симптоматики по шкале Гамильтона; реактивность п</w:t>
      </w:r>
      <w:r>
        <w:rPr/>
        <w:t xml:space="preserve">о тесту КШСД достигла уровня нормы у женщин в 49,7% случаях, чем у мужчин (в 43,7% случаев; </w:t>
      </w:r>
      <w:r>
        <w:rPr>
          <w:lang w:val="en-US"/>
        </w:rPr>
        <w:t>p</w:t>
      </w:r>
      <w:r>
        <w:rPr/>
        <w:t>&lt;0,0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5. Динамические сдвиги в биоэлектрической активности головного мозга, при проведении трансперсональной психотерапии, прояви</w:t>
      </w:r>
      <w:r>
        <w:rPr>
          <w:color w:val="000000"/>
        </w:rPr>
        <w:t>лись</w:t>
      </w:r>
      <w:r>
        <w:rPr>
          <w:color w:val="FF0000"/>
        </w:rPr>
        <w:t xml:space="preserve"> </w:t>
      </w:r>
      <w:r>
        <w:rPr/>
        <w:t xml:space="preserve">повышением спектрального показателя (СП) альфа-3 ритма в лобно-височных областях и снижением медленноволновой тета-активности в теменно-центрально-затылочных и префронтальных зонах, а также изменениями в бета-диапазоне частот (увеличение СП бета-1 в лобно-височных и префронтальных и снижение бета-2 в теменно-затылочных областях мозга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6. Доказана эффективность использования трансперсональной психотерапии у больных с расстройствами адаптации (F43.20, F43.21, F43.22). Прогностическими критериями положительной клинической динамики являются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- снижение уровня личностной ригидности и фрустрации по данным патопсихологического тестирования и определения  их низкого (критерий нормы) уровня (психотравмирующие ситуации не воспринимаются эмоционально остро, осознаются и принимаются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- повышение спектрального показателя альфа-3 ритма в лобно-височных областях и снижение медленноволновой тета-активности в теменно-центрально-затылочных и префронтальных зонах, а также изменения в бета-диапазоне частот (увеличение СП бета-1 в лобно-височных и префронтальных и снижение бета-2 в теменно-затылочных областях мозга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7. При исследовании в катамнезе (через три месяца по окончании курса трансперсональной психотерапии) было отмечено улучшение психического состояния относительно такового  после лечения (по шкале общего клинического впечатления CGI-S было отмечено равномерное снижение «незначительной выраженности проявлений» (mildly ill)  до значения – «норма»; </w:t>
      </w:r>
      <w:r>
        <w:rPr>
          <w:lang w:val="en-US"/>
        </w:rPr>
        <w:t>p</w:t>
      </w:r>
      <w:r>
        <w:rPr/>
        <w:t>&lt;0,001).  Так, у 110 пациентов (86,6% от основной группы), обратившихся после указанного срока показатель «значительное улучшение состояния» был выявлен в 71,8% случаев (79 чел.), «минимальное улучшение» в 13,4% (15 чел.) случае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</w:t>
      </w:r>
      <w:r>
        <w:rPr>
          <w:b/>
        </w:rPr>
        <w:t>СПИСОК РАБОТ, ОПУБЛИКОВАННЫХ ПО ТЕМЕ ДИССЕРТАЦИИ:</w:t>
      </w:r>
    </w:p>
    <w:p>
      <w:pPr>
        <w:pStyle w:val="Normal"/>
        <w:spacing w:lineRule="auto" w:line="360"/>
        <w:jc w:val="both"/>
        <w:rPr/>
      </w:pPr>
      <w:r>
        <w:rPr/>
        <w:t xml:space="preserve">1. Колчин А.И. Оценка эффективности трансперсональной психотерапии при невротических аффективных расстройствах / А. И. Колчин, Е.Г. Элизбарян // Состояние психического здоровья населения Восточной Сибири: Материалы межрегиональной научно-практической конференции, посвященной 50-летию кафедры психиатрии и медицинской психологии ЧГМА / Под ред. Акад. РАМН В.Я. Семке, проф. Н.В. Говорина – Томск, Чита, 2007.- С.105-108.  </w:t>
      </w:r>
    </w:p>
    <w:p>
      <w:pPr>
        <w:pStyle w:val="Normal"/>
        <w:spacing w:lineRule="auto" w:line="360"/>
        <w:jc w:val="both"/>
        <w:rPr/>
      </w:pPr>
      <w:r>
        <w:rPr/>
        <w:t xml:space="preserve">2. Колчин А.И. Критерии эффективности трансперсональной психотерапии при невротических расстройствах / А.И.Колчин, Н.В. Говорин, Е.Г. Элизбарян // Психологическое исследование: теория, методология, практика, образование: Сборник материалов II Сибирского психологического форума. - Томск, 2007. - С.422-425. </w:t>
      </w:r>
    </w:p>
    <w:p>
      <w:pPr>
        <w:pStyle w:val="Normal"/>
        <w:spacing w:lineRule="auto" w:line="360"/>
        <w:jc w:val="both"/>
        <w:rPr/>
      </w:pPr>
      <w:r>
        <w:rPr/>
        <w:t>3. Колчин А.И.  Эффективность групповой трансперсональной психотерапии при невротических расстройствах. / А.И. Колчин, Е.Г. Элизбарян // Материалы всероссийской научно-практической конференции, посвященной 50-летию образования Читинской государственной медицинской академии. «Актуальные проблемы клинической и экспериментальной медицины». - Чита, 2008г.- С. 244-245.</w:t>
      </w:r>
    </w:p>
    <w:p>
      <w:pPr>
        <w:pStyle w:val="Normal"/>
        <w:spacing w:lineRule="auto" w:line="360"/>
        <w:jc w:val="both"/>
        <w:rPr/>
      </w:pPr>
      <w:r>
        <w:rPr/>
        <w:t xml:space="preserve">4.  </w:t>
      </w:r>
      <w:r>
        <w:rPr>
          <w:lang w:val="en-US"/>
        </w:rPr>
        <w:t>Anatoly</w:t>
      </w:r>
      <w:r>
        <w:rPr/>
        <w:t xml:space="preserve"> </w:t>
      </w:r>
      <w:r>
        <w:rPr>
          <w:lang w:val="en-US"/>
        </w:rPr>
        <w:t>Kolchin</w:t>
      </w:r>
      <w:r>
        <w:rPr/>
        <w:t xml:space="preserve">, </w:t>
      </w:r>
      <w:r>
        <w:rPr>
          <w:lang w:val="en-US"/>
        </w:rPr>
        <w:t>Nicolay</w:t>
      </w:r>
      <w:r>
        <w:rPr/>
        <w:t xml:space="preserve"> </w:t>
      </w:r>
      <w:r>
        <w:rPr>
          <w:kern w:val="2"/>
          <w:lang w:val="en-US"/>
        </w:rPr>
        <w:t>Govorin </w:t>
      </w:r>
      <w:r>
        <w:rPr>
          <w:kern w:val="2"/>
        </w:rPr>
        <w:t xml:space="preserve">, </w:t>
      </w:r>
      <w:r>
        <w:rPr/>
        <w:t>(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Federation</w:t>
      </w:r>
      <w:r>
        <w:rPr/>
        <w:t xml:space="preserve">) 081013-44   </w:t>
      </w:r>
      <w:r>
        <w:rPr>
          <w:lang w:val="en-US"/>
        </w:rPr>
        <w:t>OA</w:t>
      </w:r>
      <w:r>
        <w:rPr/>
        <w:t>050012  «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transpersonal</w:t>
      </w:r>
      <w:r>
        <w:rPr/>
        <w:t xml:space="preserve"> </w:t>
      </w:r>
      <w:r>
        <w:rPr>
          <w:lang w:val="en-US"/>
        </w:rPr>
        <w:t>psychotherapy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neurotic</w:t>
      </w:r>
      <w:r>
        <w:rPr/>
        <w:t xml:space="preserve"> </w:t>
      </w:r>
      <w:r>
        <w:rPr>
          <w:lang w:val="en-US"/>
        </w:rPr>
        <w:t>dissociations</w:t>
      </w:r>
      <w:r>
        <w:rPr/>
        <w:t>» // 5</w:t>
      </w:r>
      <w:r>
        <w:rPr>
          <w:vertAlign w:val="superscript"/>
          <w:lang w:val="en-US"/>
        </w:rPr>
        <w:t>th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Congres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 </w:t>
      </w:r>
      <w:r>
        <w:rPr>
          <w:lang w:val="en-US"/>
        </w:rPr>
        <w:t>Psychotherapy</w:t>
      </w:r>
      <w:r>
        <w:rPr/>
        <w:t xml:space="preserve"> 10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atun</w:t>
      </w:r>
      <w:r>
        <w:rPr/>
        <w:t xml:space="preserve"> </w:t>
      </w:r>
      <w:r>
        <w:rPr>
          <w:lang w:val="en-US"/>
        </w:rPr>
        <w:t>Rd</w:t>
      </w:r>
      <w:r>
        <w:rPr/>
        <w:t xml:space="preserve">., </w:t>
      </w:r>
      <w:r>
        <w:rPr>
          <w:lang w:val="en-US"/>
        </w:rPr>
        <w:t>Beijing</w:t>
      </w:r>
      <w:r>
        <w:rPr/>
        <w:t xml:space="preserve"> 100101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China</w:t>
      </w:r>
      <w:r>
        <w:rPr/>
        <w:t xml:space="preserve">. 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wcp</w:t>
      </w:r>
      <w:r>
        <w:rPr/>
        <w:t xml:space="preserve"> 2008. </w:t>
      </w:r>
      <w:r>
        <w:rPr>
          <w:lang w:val="en-US"/>
        </w:rPr>
        <w:t>org</w:t>
      </w:r>
      <w:r>
        <w:rPr/>
        <w:t xml:space="preserve">.      </w:t>
      </w:r>
    </w:p>
    <w:p>
      <w:pPr>
        <w:pStyle w:val="Normal"/>
        <w:spacing w:lineRule="auto" w:line="360"/>
        <w:jc w:val="both"/>
        <w:rPr/>
      </w:pPr>
      <w:r>
        <w:rPr/>
        <w:t xml:space="preserve">5.  Колчин А.И. </w:t>
      </w:r>
      <w:r>
        <w:rPr>
          <w:bCs/>
        </w:rPr>
        <w:t>Клинико-динамические закономерности у больных с невротической депрессией в условиях психотерапии / А.И. Колчин, Н.В. Говорин, В.В. Ахметова // Дальневосточный медицинский журнал- 2010.- № 2  - С. 74-77.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bCs/>
        </w:rPr>
        <w:t xml:space="preserve">6.  Колчин А.И.  </w:t>
      </w:r>
      <w:r>
        <w:rPr/>
        <w:t xml:space="preserve">Клинико-нейрофизиологические особенности тревожно-депрессивных расстройств в условиях трансперсональной психотерапии / А.И. Колчин, Н.В. Говорин, Е.Г. Элизбарян, В.В. Ахметова // Сибирский вестник психиатрии и наркологии – 2010.-№    - С.100 – 104. </w:t>
      </w:r>
    </w:p>
    <w:p>
      <w:pPr>
        <w:pStyle w:val="Normal"/>
        <w:tabs>
          <w:tab w:val="clear" w:pos="708"/>
          <w:tab w:val="left" w:pos="10488" w:leader="none"/>
        </w:tabs>
        <w:spacing w:lineRule="auto" w:line="360"/>
        <w:ind w:right="-360" w:hanging="0"/>
        <w:jc w:val="both"/>
        <w:rPr/>
      </w:pPr>
      <w:r>
        <w:rPr/>
        <w:t xml:space="preserve">7. Колчин А.И. Клинические и патопсихологические характеристики у больных  невротической депрессией в условиях трансперсональной психотерапии / А.И Колчин // Онтогенетические аспекты психического здоровья населения: тез. докл. региональной науч.-практ. конференц. – Омск, 19 – 20 апреля  2010.- С.108 – 111. </w:t>
      </w:r>
    </w:p>
    <w:p>
      <w:pPr>
        <w:pStyle w:val="Normal"/>
        <w:spacing w:lineRule="auto" w:line="360"/>
        <w:jc w:val="both"/>
        <w:rPr/>
      </w:pPr>
      <w:r>
        <w:rPr/>
        <w:t xml:space="preserve">8.  Колчин А.И. Клинико-нейрофизиологические особенности тревожно-депрессивных расстройств при проведении трансперсональной психотерапии / А.И. Колчин // Тревожно-депрессивные расстройства у больных сердечно-сосудистыми заболеваниями в онтогенетическом аспекте: тез. докл. региональной междисциплинарной науч.-практ. конференц. – Томск, 2010.- С. 45 – 47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>СПИСОК СОКРАЩЕНИЙ:</w:t>
      </w:r>
    </w:p>
    <w:p>
      <w:pPr>
        <w:pStyle w:val="Normal"/>
        <w:spacing w:lineRule="auto" w:line="360"/>
        <w:ind w:firstLine="720"/>
        <w:rPr/>
      </w:pPr>
      <w:r>
        <w:rPr/>
        <w:t xml:space="preserve">– </w:t>
      </w:r>
      <w:r>
        <w:rPr/>
        <w:t>БПМ   – базовая перинатальная матрица (по С. Грофу)</w:t>
      </w:r>
    </w:p>
    <w:p>
      <w:pPr>
        <w:pStyle w:val="Normal"/>
        <w:spacing w:lineRule="auto" w:line="360"/>
        <w:ind w:firstLine="720"/>
        <w:rPr/>
      </w:pPr>
      <w:r>
        <w:rPr/>
        <w:t xml:space="preserve">– </w:t>
      </w:r>
      <w:r>
        <w:rPr/>
        <w:t>БЭА    – биологическая электрическая активность головного мозга</w:t>
      </w:r>
    </w:p>
    <w:p>
      <w:pPr>
        <w:pStyle w:val="Normal"/>
        <w:spacing w:lineRule="auto" w:line="360"/>
        <w:ind w:firstLine="720"/>
        <w:rPr/>
      </w:pPr>
      <w:r>
        <w:rPr/>
        <w:t xml:space="preserve">– </w:t>
      </w:r>
      <w:r>
        <w:rPr/>
        <w:t>ИСС    – измененное состояние сознания</w:t>
      </w:r>
    </w:p>
    <w:p>
      <w:pPr>
        <w:pStyle w:val="Normal"/>
        <w:spacing w:lineRule="auto" w:line="360"/>
        <w:ind w:firstLine="720"/>
        <w:rPr/>
      </w:pPr>
      <w:r>
        <w:rPr/>
        <w:t xml:space="preserve">– </w:t>
      </w:r>
      <w:r>
        <w:rPr/>
        <w:t xml:space="preserve">КШСД – клиническая шкала синдрома депрессии </w:t>
      </w:r>
    </w:p>
    <w:p>
      <w:pPr>
        <w:pStyle w:val="Normal"/>
        <w:spacing w:lineRule="auto" w:line="360"/>
        <w:ind w:firstLine="720"/>
        <w:rPr/>
      </w:pPr>
      <w:r>
        <w:rPr/>
        <w:t xml:space="preserve">– </w:t>
      </w:r>
      <w:r>
        <w:rPr/>
        <w:t>МКБ    – международная классификация болезней ВОЗ</w:t>
      </w:r>
    </w:p>
    <w:p>
      <w:pPr>
        <w:pStyle w:val="Normal"/>
        <w:spacing w:lineRule="auto" w:line="360"/>
        <w:ind w:firstLine="720"/>
        <w:rPr/>
      </w:pPr>
      <w:r>
        <w:rPr/>
        <w:t xml:space="preserve">– </w:t>
      </w:r>
      <w:r>
        <w:rPr/>
        <w:t xml:space="preserve">СКО    – системы конденсированного опыта </w:t>
      </w:r>
    </w:p>
    <w:p>
      <w:pPr>
        <w:pStyle w:val="Normal"/>
        <w:spacing w:lineRule="auto" w:line="360"/>
        <w:ind w:firstLine="720"/>
        <w:rPr/>
      </w:pPr>
      <w:r>
        <w:rPr/>
        <w:t xml:space="preserve">– </w:t>
      </w:r>
      <w:r>
        <w:rPr/>
        <w:t xml:space="preserve">СП       – спектральный показатель </w:t>
      </w:r>
    </w:p>
    <w:p>
      <w:pPr>
        <w:pStyle w:val="Normal"/>
        <w:spacing w:lineRule="auto" w:line="360"/>
        <w:ind w:firstLine="720"/>
        <w:rPr/>
      </w:pPr>
      <w:r>
        <w:rPr/>
        <w:t xml:space="preserve">– </w:t>
      </w:r>
      <w:r>
        <w:rPr/>
        <w:t xml:space="preserve">ТДР     – тревожно-депрессивное расстройство </w:t>
      </w:r>
    </w:p>
    <w:p>
      <w:pPr>
        <w:pStyle w:val="Normal"/>
        <w:spacing w:lineRule="auto" w:line="360"/>
        <w:ind w:firstLine="720"/>
        <w:rPr/>
      </w:pPr>
      <w:r>
        <w:rPr/>
        <w:t xml:space="preserve">– </w:t>
      </w:r>
      <w:r>
        <w:rPr/>
        <w:t xml:space="preserve">ТППТ  – трансперсональная психотерапия </w:t>
      </w:r>
    </w:p>
    <w:p>
      <w:pPr>
        <w:pStyle w:val="Normal"/>
        <w:spacing w:lineRule="auto" w:line="360"/>
        <w:ind w:firstLine="720"/>
        <w:rPr/>
      </w:pPr>
      <w:r>
        <w:rPr/>
        <w:t xml:space="preserve">– </w:t>
      </w:r>
      <w:r>
        <w:rPr/>
        <w:t xml:space="preserve">УД       –  уровень депрессии </w:t>
      </w:r>
    </w:p>
    <w:p>
      <w:pPr>
        <w:pStyle w:val="Normal"/>
        <w:spacing w:lineRule="auto" w:line="360"/>
        <w:ind w:firstLine="720"/>
        <w:rPr/>
      </w:pPr>
      <w:r>
        <w:rPr/>
        <w:t xml:space="preserve">– </w:t>
      </w:r>
      <w:r>
        <w:rPr/>
        <w:t xml:space="preserve">ЭЭГ     – электроэнцефалограмм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ind w:firstLine="240"/>
      <w:jc w:val="both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">
    <w:name w:val="дис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entrez/query.fcgi?db=pubmed&amp;cmd=Search&amp;itool=pubmed_AbstractPlus&amp;term=&quot;Gorman+JM&quot;%5BAuthor%5D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9:32:00Z</dcterms:created>
  <dc:creator>Џ®«м§®ў вҐ«м бЁЎЁабЄ®Ј® Є®¬ЇмовҐа­®Ј® Є®««Ґ¤¦ </dc:creator>
  <dc:description/>
  <cp:keywords/>
  <dc:language>en-US</dc:language>
  <cp:lastModifiedBy>Olga</cp:lastModifiedBy>
  <dcterms:modified xsi:type="dcterms:W3CDTF">2004-01-28T19:32:00Z</dcterms:modified>
  <cp:revision>2</cp:revision>
  <dc:subject/>
  <dc:title>На правах рукописи</dc:title>
</cp:coreProperties>
</file>