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righ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На правах рукописи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ГОРШКОВА ЛИДИЯ ВЛАДИМИРОВНА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sz w:val="27"/>
          <w:szCs w:val="27"/>
          <w:lang w:val="en-US"/>
        </w:rPr>
      </w:pPr>
      <w:r>
        <w:rPr>
          <w:rFonts w:cs="Arial" w:ascii="Arial" w:hAnsi="Arial"/>
          <w:b/>
          <w:sz w:val="27"/>
          <w:szCs w:val="27"/>
        </w:rPr>
        <w:t xml:space="preserve">ЗАТЯЖНЫЕ ДЕПРЕССИИ УТРАТЫ 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(КЛИНИЧЕСКИЙ И ТЕРАПЕВТИЧЕСКИЙ АСПЕКТЫ)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14.00.18 – «Психиатрия»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АВТОРЕФЕРАТ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диссертации на соискание ученой степени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кандидата медицинских наук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Томск – 2009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9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9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91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 xml:space="preserve">Работа выполнена в </w:t>
      </w:r>
      <w:r>
        <w:rPr>
          <w:rFonts w:cs="Arial" w:ascii="Arial" w:hAnsi="Arial"/>
          <w:sz w:val="27"/>
          <w:szCs w:val="27"/>
        </w:rPr>
        <w:t>Учреждении Российской академии медицинских наук Научно-исследовательском институте психического здоровья Сибирского Отделения РАМН.</w:t>
      </w:r>
    </w:p>
    <w:p>
      <w:pPr>
        <w:pStyle w:val="Normal"/>
        <w:spacing w:lineRule="auto" w:line="360" w:before="0" w:after="0"/>
        <w:ind w:firstLine="9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Научный руководитель:</w:t>
      </w:r>
    </w:p>
    <w:p>
      <w:pPr>
        <w:pStyle w:val="Normal"/>
        <w:spacing w:lineRule="auto" w:line="360"/>
        <w:ind w:firstLine="91"/>
        <w:rPr/>
      </w:pPr>
      <w:r>
        <w:rPr>
          <w:rFonts w:cs="Arial" w:ascii="Arial" w:hAnsi="Arial"/>
          <w:bCs/>
          <w:sz w:val="27"/>
          <w:szCs w:val="27"/>
        </w:rPr>
        <w:t>Доктор медицинских наук</w:t>
      </w:r>
      <w:r>
        <w:rPr>
          <w:rFonts w:cs="Arial" w:ascii="Arial" w:hAnsi="Arial"/>
          <w:b/>
          <w:bCs/>
          <w:sz w:val="27"/>
          <w:szCs w:val="27"/>
        </w:rPr>
        <w:t xml:space="preserve">                  Симуткин Герман Геннадьевич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фициальные оппоненты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 xml:space="preserve">Профессор,                                            </w:t>
      </w:r>
      <w:r>
        <w:rPr>
          <w:rFonts w:cs="Arial" w:ascii="Arial" w:hAnsi="Arial"/>
          <w:b/>
          <w:bCs/>
          <w:sz w:val="27"/>
          <w:szCs w:val="27"/>
        </w:rPr>
        <w:t>Рыбалко Михаил Иванович,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7"/>
          <w:szCs w:val="27"/>
        </w:rPr>
        <w:t>доктор медицинских наук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Cs/>
          <w:sz w:val="27"/>
          <w:szCs w:val="27"/>
        </w:rPr>
        <w:t xml:space="preserve">             ГОУ ВПО   Алтайский  государственный </w:t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медицинский университет  Росздрава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7"/>
          <w:szCs w:val="27"/>
        </w:rPr>
        <w:t>доктор медицинских наук</w:t>
      </w:r>
      <w:r>
        <w:rPr>
          <w:rFonts w:cs="Arial" w:ascii="Arial" w:hAnsi="Arial"/>
          <w:b/>
          <w:bCs/>
          <w:sz w:val="27"/>
          <w:szCs w:val="27"/>
        </w:rPr>
        <w:t xml:space="preserve">                      Елисеев Александр Викторович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7"/>
          <w:szCs w:val="27"/>
        </w:rPr>
      </w:pPr>
      <w:r>
        <w:rPr>
          <w:rFonts w:eastAsia="Arial" w:cs="Arial" w:ascii="Arial" w:hAnsi="Arial"/>
          <w:bCs/>
          <w:sz w:val="27"/>
          <w:szCs w:val="27"/>
        </w:rPr>
        <w:t xml:space="preserve">                                                        </w:t>
      </w:r>
      <w:r>
        <w:rPr>
          <w:rFonts w:cs="Arial" w:ascii="Arial" w:hAnsi="Arial"/>
          <w:bCs/>
          <w:sz w:val="27"/>
          <w:szCs w:val="27"/>
        </w:rPr>
        <w:t>ГОУ ВПО Сибирский государственный</w:t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7"/>
          <w:szCs w:val="27"/>
        </w:rPr>
      </w:pPr>
      <w:r>
        <w:rPr>
          <w:rFonts w:eastAsia="Arial" w:cs="Arial" w:ascii="Arial" w:hAnsi="Arial"/>
          <w:bCs/>
          <w:sz w:val="27"/>
          <w:szCs w:val="27"/>
        </w:rPr>
        <w:t xml:space="preserve"> </w:t>
      </w:r>
      <w:r>
        <w:rPr>
          <w:rFonts w:cs="Arial" w:ascii="Arial" w:hAnsi="Arial"/>
          <w:bCs/>
          <w:sz w:val="27"/>
          <w:szCs w:val="27"/>
        </w:rPr>
        <w:t xml:space="preserve">медицинский университет Росздрава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 xml:space="preserve">Ведущая организация:         </w:t>
      </w:r>
      <w:r>
        <w:rPr>
          <w:rFonts w:cs="Arial" w:ascii="Arial" w:hAnsi="Arial"/>
          <w:bCs/>
          <w:sz w:val="27"/>
          <w:szCs w:val="27"/>
        </w:rPr>
        <w:t>ГОУ ВПО Новосибирский государственный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7"/>
          <w:szCs w:val="27"/>
        </w:rPr>
      </w:pPr>
      <w:r>
        <w:rPr>
          <w:rFonts w:eastAsia="Arial" w:cs="Arial" w:ascii="Arial" w:hAnsi="Arial"/>
          <w:bCs/>
          <w:sz w:val="27"/>
          <w:szCs w:val="27"/>
        </w:rPr>
        <w:t xml:space="preserve">                                                         </w:t>
      </w:r>
      <w:r>
        <w:rPr>
          <w:rFonts w:cs="Arial" w:ascii="Arial" w:hAnsi="Arial"/>
          <w:bCs/>
          <w:sz w:val="27"/>
          <w:szCs w:val="27"/>
        </w:rPr>
        <w:t>медицинский университет Росздрава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7"/>
          <w:szCs w:val="27"/>
        </w:rPr>
        <w:t>Защита состоится «____» декабря  200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7"/>
          <w:szCs w:val="27"/>
        </w:rPr>
        <w:t>на заседании совета по защитам докторских и кандидатских диссертаций  Д 001.030.01 при НИИПЗ  СО РАМН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7"/>
          <w:szCs w:val="27"/>
        </w:rPr>
        <w:t>Адрес: 634014, г. Томск, ул. Алеутская, 4. НИИПЗ СО РАМН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90"/>
        <w:rPr/>
      </w:pPr>
      <w:r>
        <w:rPr>
          <w:rFonts w:cs="Arial" w:ascii="Arial" w:hAnsi="Arial"/>
          <w:bCs/>
          <w:sz w:val="27"/>
          <w:szCs w:val="27"/>
        </w:rPr>
        <w:t>Автореферат разослан «____»  ноября 2009 г.</w:t>
      </w:r>
    </w:p>
    <w:p>
      <w:pPr>
        <w:pStyle w:val="Normal"/>
        <w:spacing w:lineRule="auto" w:line="360" w:before="120" w:after="0"/>
        <w:ind w:firstLine="91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spacing w:lineRule="auto" w:line="360" w:before="120" w:after="0"/>
        <w:ind w:firstLine="91"/>
        <w:rPr>
          <w:rFonts w:ascii="Arial" w:hAnsi="Arial" w:cs="Arial"/>
          <w:bCs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80360</wp:posOffset>
            </wp:positionH>
            <wp:positionV relativeFrom="paragraph">
              <wp:posOffset>302895</wp:posOffset>
            </wp:positionV>
            <wp:extent cx="1190625" cy="457200"/>
            <wp:effectExtent l="0" t="0" r="0" b="0"/>
            <wp:wrapTight wrapText="bothSides">
              <wp:wrapPolygon edited="0">
                <wp:start x="-344" y="0"/>
                <wp:lineTo x="-344" y="20683"/>
                <wp:lineTo x="21771" y="20683"/>
                <wp:lineTo x="21771" y="0"/>
                <wp:lineTo x="-344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7"/>
          <w:szCs w:val="27"/>
        </w:rPr>
        <w:t>Ученый секретарь диссертационного совета</w:t>
      </w:r>
    </w:p>
    <w:p>
      <w:pPr>
        <w:pStyle w:val="Normal"/>
        <w:spacing w:lineRule="auto" w:line="360" w:before="0" w:after="0"/>
        <w:ind w:firstLine="9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кандидат медицинских наук                                      О. Э. Перчаткина</w:t>
      </w:r>
    </w:p>
    <w:p>
      <w:pPr>
        <w:pStyle w:val="Normal"/>
        <w:spacing w:lineRule="auto" w:line="360" w:before="0" w:after="0"/>
        <w:ind w:firstLine="9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ОБЩАЯ ХАРАКТЕРИСТИКА РАБО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Состояние вопроса и актуальность исследования</w:t>
      </w:r>
    </w:p>
    <w:p>
      <w:pPr>
        <w:pStyle w:val="TextBody"/>
        <w:tabs>
          <w:tab w:val="clear" w:pos="708"/>
        </w:tabs>
        <w:spacing w:lineRule="auto" w:line="360" w:before="24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оследние годы при рассмотрении проблемы депрессивных расстройств большое внимание уделяется изучению биологических факторов в их возникновении, течении и терапии. Однако ряд исследователей придерживаются точки зрения, что психосоциальные стрессоры часто являются пусковым механизмом развития депрессивного расстройства (Александровский Ю.А., 2005; Rydmark I. </w:t>
      </w:r>
      <w:r>
        <w:rPr>
          <w:rFonts w:cs="Arial" w:ascii="Arial" w:hAnsi="Arial"/>
          <w:sz w:val="26"/>
          <w:szCs w:val="26"/>
          <w:lang w:val="en-US"/>
        </w:rPr>
        <w:t>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al</w:t>
      </w:r>
      <w:r>
        <w:rPr>
          <w:rFonts w:cs="Arial" w:ascii="Arial" w:hAnsi="Arial"/>
          <w:sz w:val="26"/>
          <w:szCs w:val="26"/>
        </w:rPr>
        <w:t xml:space="preserve">., 2006;  Bartolomucci A. </w:t>
      </w:r>
      <w:r>
        <w:rPr>
          <w:rFonts w:cs="Arial" w:ascii="Arial" w:hAnsi="Arial"/>
          <w:sz w:val="26"/>
          <w:szCs w:val="26"/>
          <w:lang w:val="en-US"/>
        </w:rPr>
        <w:t>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al</w:t>
      </w:r>
      <w:r>
        <w:rPr>
          <w:rFonts w:cs="Arial" w:ascii="Arial" w:hAnsi="Arial"/>
          <w:sz w:val="26"/>
          <w:szCs w:val="26"/>
        </w:rPr>
        <w:t xml:space="preserve">., 2009; Baune B., 2009). Среди психогенных факторов, участвующих в детерминации депрессивных состояний, тяжелой утрате, отводится одна из ведущих ролей (Простяков А.И., 2009). При депрессивных расстройствах страдают качество жизни и уровень социального функционирования (Семке В. Я., 2003; Куприянова И.Е. с соавт., 2007, 2008; Лебедева В.Ф. с соавт., 2007;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Rapaport M. H</w:t>
        </w:r>
      </w:hyperlink>
      <w:r>
        <w:rPr>
          <w:rFonts w:cs="Arial" w:ascii="Arial" w:hAnsi="Arial"/>
          <w:sz w:val="26"/>
          <w:szCs w:val="26"/>
        </w:rPr>
        <w:t>. et al., 2005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Об актуальности изучения «депрессий утраты» свидетельствует развернувшаяся в последние годы дискуссия, направленная на создание согласованных критериев, которые позволили бы при предстоящих пересмотрах классификации психических расстройств выделить патологические реакции тяжелой утраты в отдельную диагностическую категорию (</w:t>
      </w:r>
      <w:r>
        <w:rPr>
          <w:rFonts w:cs="Arial" w:ascii="Arial" w:hAnsi="Arial"/>
          <w:sz w:val="26"/>
          <w:szCs w:val="26"/>
          <w:lang w:val="en-US"/>
        </w:rPr>
        <w:t>Prigerso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H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G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en-US"/>
        </w:rPr>
        <w:t>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al</w:t>
      </w:r>
      <w:r>
        <w:rPr>
          <w:rFonts w:cs="Arial" w:ascii="Arial" w:hAnsi="Arial"/>
          <w:sz w:val="26"/>
          <w:szCs w:val="26"/>
        </w:rPr>
        <w:t xml:space="preserve">., 1996; 1999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читывая значимость в клинической картине данной когорты пациентов симптомов депрессии, тревоги и травматического дистресса (травматических симптомов), «затяжные депрессии утраты» можно рассматривать и с точки зрения концепции множественных расстройств (или коморбидности). Известно, что при коморбидном сочетании психических расстройств  отмечается более тяжелая клиническая симптоматика, более низкий уровень социальной адаптации, а также более медленная положительная динамика в ходе психофармакотерапии (Мосолов С. Н., 2007;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Rush A. J</w:t>
        </w:r>
      </w:hyperlink>
      <w:r>
        <w:rPr>
          <w:rFonts w:cs="Arial" w:ascii="Arial" w:hAnsi="Arial"/>
          <w:sz w:val="26"/>
          <w:szCs w:val="26"/>
        </w:rPr>
        <w:t xml:space="preserve">. et al., 2005), о чем также убедительно говорят и исследования, проводимые в последние годы на базе отделения аффективных состояний НИИПЗ СО РАМН (Лебедева Е.В., 2001; Цубрович А.В., 2001; Рогозина Т.А., 2002; Васильева С.Н., 2007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ктивно изучается проблема клинико-конституциональных, клинико-иммунологических взаимоотношений в случае реактивных депрессивных расстройств, а также влияние различных клинических и биопсихосоциальных факторов на формирование затяжного течения данных расстройств (Дремов Г.Д., 1995; Иванова С.А., 2000; Рогозина Т.А., 2002; Никитина В.Б. с соавт., 2008; 2009). Несмотря на относительную неспецифичность электрофизиологических показателей в случае психических расстройств, продолжаются исследования, направленные на выделение коррелятов электрофизиологических и клинико-динамических показателей (Изнак А.Ф., 2003; 2005; Мельникова Т.С. с соавт., 2008). </w:t>
      </w:r>
    </w:p>
    <w:p>
      <w:pPr>
        <w:pStyle w:val="21"/>
        <w:spacing w:lineRule="auto" w:line="36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едставляются актуальными </w:t>
      </w:r>
      <w:r>
        <w:rPr>
          <w:rFonts w:cs="Arial" w:ascii="Arial" w:hAnsi="Arial"/>
          <w:sz w:val="26"/>
          <w:szCs w:val="26"/>
        </w:rPr>
        <w:t xml:space="preserve">изучение психопатологических и клинико-динамических особенностей пациентов с «затяжными депрессиями утраты» </w:t>
      </w:r>
      <w:r>
        <w:rPr>
          <w:rFonts w:cs="Arial" w:ascii="Arial" w:hAnsi="Arial"/>
          <w:bCs/>
          <w:sz w:val="26"/>
          <w:szCs w:val="26"/>
        </w:rPr>
        <w:t>с определением клинического значения симптомов травматического дистресса и основных конституциональных характеристик пациентов, а также оценка уровня социальной адапта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и эффективности антидепрессивной терапии данной когорты пациентов.</w:t>
      </w:r>
    </w:p>
    <w:p>
      <w:pPr>
        <w:pStyle w:val="TextBody"/>
        <w:tabs>
          <w:tab w:val="clear" w:pos="708"/>
        </w:tabs>
        <w:spacing w:lineRule="auto" w:line="360" w:before="0" w:after="1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Цель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учение нозологической структуры, клинико-психопатологических и социально-адаптационных характеристик, а также клинической динамики в ходе терапии «затяжных депрессий утраты» с выявлением клинико-биопсихосоциальных предикторов формирования и неблагоприятного терапевтического респондирования данных расстр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В связи с поставленной целью определены следующие </w:t>
      </w:r>
      <w:r>
        <w:rPr>
          <w:rFonts w:cs="Arial" w:ascii="Arial" w:hAnsi="Arial"/>
          <w:b/>
          <w:bCs/>
          <w:sz w:val="26"/>
          <w:szCs w:val="26"/>
        </w:rPr>
        <w:t>задачи: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Изучение нозологической и синдромальной структуры психических расстройств (в соответствии с критериями МКБ-10) в группе пациентов с «затяжными депрессиями утраты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Сравнительная оценка выраженности и терапевтической динамики депрессивных, тревожных, «травматических симптомов», а также показателей субъективной оценки социальной адаптации у пациентов с «затяжными» и «острыми депрессиями утраты», в том числе  с учетом влияния по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Выявление клинико-биопсихосоциальных предикторов формирования «затяжных депрессий утраты» и неблагоприятного терапевтического респондирования у лиц, перенесших потерю близкого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Сравнительная оценка динамики ЭЭГ–показателей в ходе проводимой антидепрессивной терапии у пациентов с «затяжными» и «острыми депрессиями утрат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Сравнительная оценка эффективности современных антидепрессантов синтетического и растительного происхождения при «затяжных депрессиях утраты» легкой и умеренной степени тяжести, а также разработка дифференцированной терапии «затяжных депрессий утраты». </w:t>
      </w:r>
    </w:p>
    <w:p>
      <w:pPr>
        <w:pStyle w:val="Style16"/>
        <w:spacing w:lineRule="auto" w:line="360" w:before="0" w:after="120"/>
        <w:ind w:left="811" w:hanging="0"/>
        <w:contextualSpacing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учная новизна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первые проведен сравнительный анализ влияния основных конституциональных (отягощенность семейного анамнеза по психическим расстройствам, преморбидные личностные особенности, пол) и психосоциальных факторов на формирование «затяжных» и «острых депрессий утраты». Впервые проведена комплексная оценка выраженности симптомов депрессии, тревоги и травматического дистресса в группе пациентов с «затяжными депрессиями утраты». Впервые проведен сравнительный анализ показателей субъективной оценки социальной адаптации пациентов с «затяжными» и «острыми депрессиями утраты». Впервые выявлено, что при «затяжных депрессиях утраты» основные характеристики ЭЭГ (выраженность процессов возбуждения в коре головного мозга, повышенная реактивность на внешние стимулы, а также признаки вегетативной лабильности) отличаются меньшими положительными динамическими изменениями в ходе проводимой терапии по сравнению с соответствующими показателями ЭЭГ у пациентов с «острыми депрессиями утраты». Впервые выявлен комплекс клинических и биопсихосоциальных факторов, приводящих к хронификации «депрессий утраты» и их неблагоприятному терапевтическому респондированию. Показана эквивалентная эффективность терапии «затяжных депрессий утраты» современными антидепрессантами синтетического и растительного происхождения при легкой и умеренной выраженности депрессивных симптом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новные положения,  выносимые на защиту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spacing w:lineRule="auto" w:line="360"/>
        <w:ind w:left="142" w:firstLine="4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озологическая структура психических расстройств, встречающихся у пациентов после потери близкого человека, неоднородна и характеризуется преобладанием расстройств депрессивного спектра.</w:t>
      </w:r>
    </w:p>
    <w:p>
      <w:pPr>
        <w:pStyle w:val="TextBody"/>
        <w:spacing w:lineRule="auto" w:line="360"/>
        <w:ind w:left="142" w:firstLine="425"/>
        <w:jc w:val="both"/>
        <w:rPr/>
      </w:pPr>
      <w:r>
        <w:rPr>
          <w:rFonts w:cs="Arial" w:ascii="Arial" w:hAnsi="Arial"/>
          <w:sz w:val="26"/>
          <w:szCs w:val="26"/>
        </w:rPr>
        <w:t xml:space="preserve">2. Клинические особенности «затяжных депрессий утраты» определяются наличием сочетанных симптомов депрессии, тревоги и травматического дистресса; при «затяжных депрессиях утраты» отмечается низкий уровень субъективной оценки  социальной адаптации со стороны соответствующих пациентов. </w:t>
      </w:r>
    </w:p>
    <w:p>
      <w:pPr>
        <w:pStyle w:val="TextBody"/>
        <w:spacing w:lineRule="auto" w:line="360"/>
        <w:ind w:left="142" w:firstLine="4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Предикторами затяжного течения «депрессий утраты» и неблагоприятного терапевтического респондирования является комплекс клинических и биопсихосоциальных факторов: длительное (более 2 месяцев) сохранение симптомов тревоги и травматического дистресса, наступление смерти близкого человека в результате длительно протекающего соматического заболевания, отягощенность семейного анамнеза по аффективной патологии, женский пол, более молодой возраст пациента, приходящийся на момент утраты значимого лица, акцентуация эмоционально неустойчивых и тревожных черт личности, неудовлетворенная потребность в эмоциональной поддержке, а также низкий образовательный уровень. </w:t>
      </w:r>
    </w:p>
    <w:p>
      <w:pPr>
        <w:pStyle w:val="TextBody"/>
        <w:ind w:left="142" w:firstLine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</w:rPr>
        <w:t>Практическая значимость результатов исслед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Полученные данные о клинических особенностях «затяжных депрессий утраты», факторах, приводящих к хронификации психических расстройств после тяжелой утраты, клиническом значении основных конституциональных характеристик, социальной адаптации обследуемых больных и предикторах эффективности проводимой терапии могут быть использованы для разработки  более оптимальных лечебно-реабилитационных мероприятий  в отношении пациентов, перенесших утрату близкого человека. Результаты проведенного исследования могут быть полезны для врачей-психиатров, работающих в рамках стационарной, полустационарной и амбулаторной психиатрической помощи, консультирующих в стационарах и поликлиниках общесоматической сети, а также для врачей общей практики. </w:t>
      </w:r>
      <w:r>
        <w:rPr>
          <w:rFonts w:cs="Arial" w:ascii="Arial" w:hAnsi="Arial"/>
          <w:bCs/>
          <w:sz w:val="26"/>
          <w:szCs w:val="26"/>
        </w:rPr>
        <w:t>Полученные в ходе настоящего исследования данные используются при проведении образовательных программ для врачей-психиатров и врачей общей пр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Результаты исследования внедрены</w:t>
      </w:r>
      <w:r>
        <w:rPr>
          <w:rFonts w:cs="Arial" w:ascii="Arial" w:hAnsi="Arial"/>
          <w:bCs/>
          <w:sz w:val="26"/>
          <w:szCs w:val="26"/>
        </w:rPr>
        <w:t xml:space="preserve"> в клиническую практику клиник НИИПЗ СО РАМН, ОГУЗ «Томская клиническая психиатрическая больница» и психоневрологического диспансера ЗАТО Северск  МЦ №1 ФГУЗ КБ №81 ФМБА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лучено положительное решение о выдаче патента на изобретение Симуткин Г.Г., Счастный Е.Д., Потапкина Е.В., Горшкова Л.В. RU «Способ антидепрессивной терапии». Заявка № 2008119804. ФИПС  6 августа 2009.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</w:rPr>
        <w:t>Апробация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ind w:firstLine="612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результаты настоящего исследования были представлены на научно-практических конференциях: 1) «Психическое здоровье населения Алтайского края и Сибири: клинико-динамические и превентивные аспекты» (Барнаул, май 2006 г.); 2) на научно-практической конференции с международным участием, посвященной 25-летию НИИПЗ СО РАМН  «Психическое здоровье населения Сибири и  Дальнего Востока» (Томск, сентябрь 2006 г.); 3) «Вопросы охраны психического здоровья, обеспечения доступности и качества оказания психиатрической помощи» (Барнаул, май 2007г.); 4) на межотделенческой научно-клинической конференции НИИПЗ СО РАМН – Томск, 16 апреля 2008 г.; 5) на региональной конференции молодых ученых и специалистов «Современные проблемы психических и соматических расстройств: на грани соприкосновения» – Томск, 17 июня 2008; 6) на XI</w:t>
      </w:r>
      <w:r>
        <w:rPr>
          <w:rFonts w:cs="Arial" w:ascii="Arial" w:hAnsi="Arial"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научной отчетной сессии НИИПЗ СО РАМН (7 октября 2009 г.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Публикации:</w:t>
      </w:r>
      <w:r>
        <w:rPr>
          <w:rFonts w:cs="Arial" w:ascii="Arial" w:hAnsi="Arial"/>
          <w:sz w:val="26"/>
          <w:szCs w:val="26"/>
        </w:rPr>
        <w:t xml:space="preserve"> По материалам диссертации опубликовано 23  работы, список которых приводится в конце автореферата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бъем и структура работы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иссертация изложена на 231 страницах машинописного текста, состоит из введения, обзора литературы, описания материалов и методов исследования, результатов собственных исследований, заключения, выводов, списка используемой литературы, приложений. Работа иллюстрирована 20 таблицами и  39 рисунками. Библиографический указатель включает 132 отечественных и 125 иностранных источников.</w:t>
      </w:r>
    </w:p>
    <w:p>
      <w:pPr>
        <w:pStyle w:val="TextBody"/>
        <w:tabs>
          <w:tab w:val="clear" w:pos="708"/>
          <w:tab w:val="left" w:pos="1080" w:leader="none"/>
        </w:tabs>
        <w:ind w:left="181"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</w:rPr>
        <w:t>Материалы и методы исслед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Исследование проводилось на базе отделения аффективных состояний НИИПЗ СО РАМН (руководитель – доктор мед. наук Е. Д. Счастный). </w:t>
      </w:r>
      <w:bookmarkStart w:id="0" w:name="OLE_LINK2"/>
      <w:bookmarkStart w:id="1" w:name="OLE_LINK1"/>
      <w:r>
        <w:rPr>
          <w:rFonts w:cs="Arial" w:ascii="Arial" w:hAnsi="Arial"/>
          <w:bCs/>
          <w:sz w:val="26"/>
          <w:szCs w:val="26"/>
        </w:rPr>
        <w:t xml:space="preserve">В период с 2005 по 2008 гг. было обследовано 140 больных, </w:t>
      </w:r>
      <w:r>
        <w:rPr>
          <w:rFonts w:cs="Arial" w:ascii="Arial" w:hAnsi="Arial"/>
          <w:sz w:val="26"/>
          <w:szCs w:val="26"/>
        </w:rPr>
        <w:t>перенесших потерю близкого человека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Основную клиническую группу («затяжные депрессии утраты») составили 70 пациентов с затяжными (более 2 месяцев) психическими расстройствами депрессивного спектра после потери близкого человека. Средняя продолжительность времени после утраты составила 12±9,5 мес. При выборе временного критерия более двух месяцев после утраты в основной группе пациентов мы придерживались критериев травматической реакции горя, предложенных H. G. Prigerson с соавт. (1999). Группа сравнения («острые депрессии утраты») состояла из  70 больных с длительностью утраты менее 2 мес. (средняя продолжительность времени после утраты 1,1±0,6 мес.). Группа сравнения была необходима для сравнительной оценки нозологической и психопатологической структуры психических расстройств, выраженности симптомов депрессии, тревоги и травматического дистресса, клинико-динамических особенностей, конституционально-биологических характеристик пациентов, уровня социальной адаптации, а также эффективности психофармакотерапии  в соотношении с основной клинической групп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bookmarkEnd w:id="0"/>
      <w:bookmarkEnd w:id="1"/>
      <w:r>
        <w:rPr>
          <w:rFonts w:cs="Arial" w:ascii="Arial" w:hAnsi="Arial"/>
          <w:bCs/>
          <w:sz w:val="26"/>
          <w:szCs w:val="26"/>
        </w:rPr>
        <w:t xml:space="preserve">Пациенты исследуемых групп были сопоставимы по полу и возрасту. В обеих группах преобладали женщины: в основной группе их удельный вес составил 84,3% (59 чел.), в группе сравнения – 77,1% (54 чел.). Средний возраст пациентов основной группы составил 48,8±9,8 лет, группы сравнения – 48,8±9,3 лет (p&gt;0,05, </w:t>
      </w:r>
      <w:r>
        <w:rPr>
          <w:rFonts w:cs="Arial" w:ascii="Arial" w:hAnsi="Arial"/>
          <w:bCs/>
          <w:sz w:val="26"/>
          <w:szCs w:val="26"/>
          <w:lang w:val="en-US"/>
        </w:rPr>
        <w:t>t</w:t>
      </w:r>
      <w:r>
        <w:rPr>
          <w:rFonts w:cs="Arial" w:ascii="Arial" w:hAnsi="Arial"/>
          <w:bCs/>
          <w:sz w:val="26"/>
          <w:szCs w:val="26"/>
        </w:rPr>
        <w:t xml:space="preserve">-критерий для независимых групп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 образованию и профессиональному статусу пациенты изучаемых групп различались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, X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-статистика): в группе сравнения отмечался более высокий образовательный и профессиональный уров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В качестве стандартизированных инструментов для оценки степени выраженности депрессивных, тревожных, травматических симптомов, тяжести заболевания, субъективной оценки уровня социальной адаптации у обследуемых пациентов, а также для объективизации динамики данных симптомов в процессе лечения антидепрессантами нами использовались  следующие психометрические инструменты – шкалы самооценки депрессии Бека и тревоги Шихана, шкала самооценки социальной адаптации (ШССА,</w:t>
      </w:r>
      <w:r>
        <w:rPr>
          <w:rFonts w:cs="Arial" w:ascii="Arial" w:hAnsi="Arial"/>
          <w:sz w:val="26"/>
          <w:szCs w:val="26"/>
        </w:rPr>
        <w:t xml:space="preserve"> Bosc M. et al., 1997</w:t>
      </w:r>
      <w:r>
        <w:rPr>
          <w:rFonts w:cs="Arial" w:ascii="Arial" w:hAnsi="Arial"/>
          <w:bCs/>
          <w:sz w:val="26"/>
          <w:szCs w:val="26"/>
        </w:rPr>
        <w:t xml:space="preserve">), шкала оценки влияния травматического события (ШОВТС, Horowitz M. J. et. al., 1979); клинические шкалы – шкала депрессии Гамильтона (HDRS-17), шкала тревоги Гамильтона (HARS), </w:t>
      </w:r>
      <w:r>
        <w:rPr>
          <w:rFonts w:cs="Arial" w:ascii="Arial" w:hAnsi="Arial"/>
          <w:sz w:val="26"/>
          <w:szCs w:val="26"/>
        </w:rPr>
        <w:t xml:space="preserve">шкала для клинической диагностики ПТСР (CAPS, Weathers F. W. et al., 1992), </w:t>
      </w:r>
      <w:r>
        <w:rPr>
          <w:rFonts w:cs="Arial" w:ascii="Arial" w:hAnsi="Arial"/>
          <w:bCs/>
          <w:sz w:val="26"/>
          <w:szCs w:val="26"/>
        </w:rPr>
        <w:t xml:space="preserve">шкала глобальной клинической оценки (CGI), шкала оценки побочных явлений (UKU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Электроэнцефалографическое исследование проводилось с использованием современного многоканального цифрового электроэнцефалографа «Neurofax EEG – 1100K» производства японской фирмы Nichon Kohden. Электроды накладывались по международной системе «10-20» (Jasper H., 1958), использовалась биполярная система от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лученные данные были подвергнуты статистической обработке  с использованием пакета стандартных прикладных программ Statistica (V.6.0). Использовались следующие статистические методы: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>-критерий Стьюдента; однофакторный анализ вариаций (ANOVA); корреляционный анализ по К. Спирмену и по Пирсону; метод X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зультаты собственных исследовани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Анализ полученных данных показал, что н</w:t>
      </w:r>
      <w:r>
        <w:rPr>
          <w:rFonts w:cs="Arial" w:ascii="Arial" w:hAnsi="Arial"/>
          <w:sz w:val="26"/>
          <w:szCs w:val="26"/>
        </w:rPr>
        <w:t>озологическое распределение в исследуемых группах достоверно различалось (таблица 1). В результате проведенного рангового корреляционного анализа по Спирмену выявлено, что в группе с «острыми депрессиями утраты» достоверно (</w:t>
      </w:r>
      <w:r>
        <w:rPr>
          <w:rFonts w:cs="Arial" w:ascii="Arial" w:hAnsi="Arial"/>
          <w:sz w:val="26"/>
          <w:szCs w:val="26"/>
          <w:lang w:val="en-US"/>
        </w:rPr>
        <w:t>rs</w:t>
      </w:r>
      <w:r>
        <w:rPr>
          <w:rFonts w:cs="Arial" w:ascii="Arial" w:hAnsi="Arial"/>
          <w:sz w:val="26"/>
          <w:szCs w:val="26"/>
        </w:rPr>
        <w:t xml:space="preserve">=0,3, 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 преобладают психические расстройства более легкого регистра (расстройства адаптации, тревожные расстройства, первичный депрессивный эпизод), в то время как  в группе «затяжных депрессий утраты» имеет место большая представленность хронических психических расстройст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/>
        <w:t>Нозологическое распределение в основной группе и группе сравнения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580"/>
        <w:gridCol w:w="1660"/>
        <w:gridCol w:w="1600"/>
        <w:gridCol w:w="977"/>
      </w:tblGrid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з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групп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сравнения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ройство адапт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 *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ическое расстро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 *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рессивный эпиз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уррентное депрессивное расстро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 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т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 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ТС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 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оническое изменение личности после потери близкого (F 62.8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6"/>
          <w:szCs w:val="26"/>
        </w:rPr>
        <w:t xml:space="preserve">Примечание: </w:t>
      </w: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6"/>
          <w:szCs w:val="26"/>
        </w:rPr>
        <w:t xml:space="preserve"> - достоверное межгрупповое различие (p&lt;0,05, Х²-статистика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сновной группе у женщин удельный вес хронических психических расстройств (РДР – 15,2%, ПТСР – 5,1%, хроническое изменение личности после потери близкого человека – F 62.8 – 9%) был выше, чем у мужчин (9%, 0%, 1,7% соответственно). Проведенный сравнительный анализ (мужчины/женщины) в группе «острых депрессий утраты» показал, что в подгруппе с диагнозом расстройство адаптации достоверно (p&lt;0,05, Х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-статистика) преобладали мужчины (соответственно 68,7% и 46,3%), в подгруппах с диагнозами РДР и паническое расстройство были только женщины (9,3%; 7,4%). По остальным диагностическим категориям разница между мужчинами и женщинами была недостоверной (p&gt;0,05, Х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-статистика)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Межгрупповой анализ синдромальной структуры (таблица 2) показал, что при «затяжных депрессиях утраты» чаще, чем в группе сравнения (p&lt;0,05, Х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-статистика), встречался астенодепрессивный синдром – 48,6% (34 чел.), в то время как в последней тревожно-депрессивный синдром встречался чаще (31,4% – 22 чел.) по сравнению с основной группой – 25,7% (18 чел.). Частота встречаемости других  синдромов достоверно не различалась в обеих группах (p&gt;0,05, Х²-статистика).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по основному клиническому синдрому пациентов сравниваемых групп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663"/>
        <w:gridCol w:w="1703"/>
        <w:gridCol w:w="1731"/>
        <w:gridCol w:w="1719"/>
      </w:tblGrid>
      <w:tr>
        <w:trPr>
          <w:trHeight w:val="34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клинический синдром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групп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сравнения</w:t>
            </w:r>
          </w:p>
        </w:tc>
      </w:tr>
      <w:tr>
        <w:trPr>
          <w:trHeight w:val="17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стено-депрессив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4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65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вожно-депрессив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>
          <w:trHeight w:val="67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рессивно-дисфориоподоб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65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рессивно-истероид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>
          <w:trHeight w:val="32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депрессив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34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мечание: </w:t>
      </w: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6"/>
          <w:szCs w:val="26"/>
        </w:rPr>
        <w:t xml:space="preserve"> - достоверное межгрупповое различие (p&lt;0,05, Х²-статистика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 качестве второго клинически важного синдрома в основной группе чаще (p&lt;0,05, Х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-статистика) встречался дисфорический синдром (57,9%), в то время как в группе сравнения – тревожный (14,3%) и конверсионный (60,7%) синдромы. Таким образом, в группе «острых депрессий утраты» клиническая картина была более полиморфно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 назначения психофармакотерапии группы пациентов с «затяжными» и «острыми депрессиями утраты» достоверно не различались по степени тяжести депрессивных симптом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равнение выраженности депрессивных симптомов у пациентов основной группы в зависимости от половой принадлежности выявило достоверное преобладание у мужчин </w:t>
      </w:r>
      <w:bookmarkStart w:id="2" w:name="OLE_LINK30"/>
      <w:bookmarkStart w:id="3" w:name="OLE_LINK29"/>
      <w:r>
        <w:rPr>
          <w:rFonts w:cs="Arial" w:ascii="Arial" w:hAnsi="Arial"/>
          <w:sz w:val="26"/>
          <w:szCs w:val="26"/>
        </w:rPr>
        <w:t>«легкой выраженности депресси</w:t>
      </w:r>
      <w:bookmarkEnd w:id="2"/>
      <w:bookmarkEnd w:id="3"/>
      <w:r>
        <w:rPr>
          <w:rFonts w:cs="Arial" w:ascii="Arial" w:hAnsi="Arial"/>
          <w:sz w:val="26"/>
          <w:szCs w:val="26"/>
        </w:rPr>
        <w:t xml:space="preserve">и» по </w:t>
      </w:r>
      <w:r>
        <w:rPr>
          <w:rFonts w:cs="Arial" w:ascii="Arial" w:hAnsi="Arial"/>
          <w:sz w:val="26"/>
          <w:szCs w:val="26"/>
          <w:lang w:val="en-US"/>
        </w:rPr>
        <w:t>HDRS</w:t>
      </w:r>
      <w:r>
        <w:rPr>
          <w:rFonts w:cs="Arial" w:ascii="Arial" w:hAnsi="Arial"/>
          <w:sz w:val="26"/>
          <w:szCs w:val="26"/>
        </w:rPr>
        <w:t>-17 – 90,9%, в то время как у женщин удельный вес «умеренной выраженности депрессии» оказался достоверно выше (21,4%), чем у мужчин (9,1%) (p&lt;0,05, Х²-статистика).</w:t>
      </w:r>
    </w:p>
    <w:p>
      <w:pPr>
        <w:pStyle w:val="Normal"/>
        <w:spacing w:lineRule="auto" w:line="360" w:before="0" w:after="0"/>
        <w:ind w:firstLine="6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ерапевтическая динамика депрессивных симптомов, оцененных по шкале HDRS-17, не различалась в основной группе и группе сравнения. </w:t>
      </w:r>
      <w:bookmarkStart w:id="4" w:name="OLE_LINK6"/>
      <w:bookmarkStart w:id="5" w:name="OLE_LINK5"/>
      <w:r>
        <w:rPr>
          <w:rFonts w:cs="Arial" w:ascii="Arial" w:hAnsi="Arial"/>
          <w:sz w:val="26"/>
          <w:szCs w:val="26"/>
        </w:rPr>
        <w:t xml:space="preserve">Однако удельный вес респондеров по шкале HDRS-17 (снижение исходного балла более чем на 50%) к 28 дню терапии в основной группе  оказался меньше и составил 92,9%, в то время как  в группе сравнения все пациенты оказались респондерами (p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-статистика).</w:t>
      </w:r>
      <w:bookmarkEnd w:id="4"/>
      <w:bookmarkEnd w:id="5"/>
      <w:r>
        <w:rPr>
          <w:rFonts w:cs="Arial" w:ascii="Arial" w:hAnsi="Arial"/>
          <w:sz w:val="26"/>
          <w:szCs w:val="26"/>
        </w:rPr>
        <w:t xml:space="preserve"> Средний возраст респондеров (по </w:t>
      </w:r>
      <w:r>
        <w:rPr>
          <w:rFonts w:cs="Arial" w:ascii="Arial" w:hAnsi="Arial"/>
          <w:sz w:val="26"/>
          <w:szCs w:val="26"/>
          <w:lang w:val="en-US"/>
        </w:rPr>
        <w:t>HDRS</w:t>
      </w:r>
      <w:r>
        <w:rPr>
          <w:rFonts w:cs="Arial" w:ascii="Arial" w:hAnsi="Arial"/>
          <w:sz w:val="26"/>
          <w:szCs w:val="26"/>
        </w:rPr>
        <w:t>-17)  был достоверно выше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ANOVA</w:t>
      </w:r>
      <w:r>
        <w:rPr>
          <w:rFonts w:cs="Arial" w:ascii="Arial" w:hAnsi="Arial"/>
          <w:sz w:val="26"/>
          <w:szCs w:val="26"/>
        </w:rPr>
        <w:t xml:space="preserve">) и составил 49,3±9,6 лет, возраст нонреспондеров – 42±10,4 лет. Таким образом, группа нонреспондеров была достоверно моложе, чем группа респондеров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ыраженность тревожных симптомов была выше у пациентов группы сравнения, где пациенты с «выраженным тревожным состоянием» по HARS составили 18,2% (в группе «затяжных депрессий утраты» – 1,6%)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Х²-статистика). Проведенный сравнительный анализ выраженности тревожных симптомов у женщин и мужчин основной группы показал, что мужчины преобладали в подгруппе «легкого тревожного состояния» (90,9%), удельный вес женщин был выше в подгруппе «умеренного тревожного состояния» (25,5%), где мужчины составили всего 9,1% (p&lt;0,05, Х²-статистика). </w:t>
      </w:r>
    </w:p>
    <w:p>
      <w:pPr>
        <w:pStyle w:val="Normal"/>
        <w:spacing w:lineRule="auto" w:line="360" w:before="0" w:after="0"/>
        <w:ind w:firstLine="6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концу исследования (28 день терапии) уровень тревоги в основной группе был достоверно выше – 2,9±2 баллов по </w:t>
      </w:r>
      <w:r>
        <w:rPr>
          <w:rFonts w:cs="Arial" w:ascii="Arial" w:hAnsi="Arial"/>
          <w:sz w:val="26"/>
          <w:szCs w:val="26"/>
          <w:lang w:val="en-US"/>
        </w:rPr>
        <w:t>HARS</w:t>
      </w:r>
      <w:r>
        <w:rPr>
          <w:rFonts w:cs="Arial" w:ascii="Arial" w:hAnsi="Arial"/>
          <w:sz w:val="26"/>
          <w:szCs w:val="26"/>
        </w:rPr>
        <w:t>, чем в группе сравнения – 2,1±1,3 баллов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 xml:space="preserve">-критерий для независимых групп). Количество респондеров по </w:t>
      </w:r>
      <w:r>
        <w:rPr>
          <w:rFonts w:cs="Arial" w:ascii="Arial" w:hAnsi="Arial"/>
          <w:sz w:val="26"/>
          <w:szCs w:val="26"/>
          <w:lang w:val="en-US"/>
        </w:rPr>
        <w:t>HARS</w:t>
      </w:r>
      <w:r>
        <w:rPr>
          <w:rFonts w:cs="Arial" w:ascii="Arial" w:hAnsi="Arial"/>
          <w:sz w:val="26"/>
          <w:szCs w:val="26"/>
        </w:rPr>
        <w:t xml:space="preserve"> к 28 дню терапии было выше в группе сравнения, (91,4%), чем в основной группе (87,2%). По шкале </w:t>
      </w:r>
      <w:r>
        <w:rPr>
          <w:rFonts w:cs="Arial" w:ascii="Arial" w:hAnsi="Arial"/>
          <w:sz w:val="26"/>
          <w:szCs w:val="26"/>
          <w:lang w:val="en-US"/>
        </w:rPr>
        <w:t>HARS</w:t>
      </w:r>
      <w:r>
        <w:rPr>
          <w:rFonts w:cs="Arial" w:ascii="Arial" w:hAnsi="Arial"/>
          <w:sz w:val="26"/>
          <w:szCs w:val="26"/>
        </w:rPr>
        <w:t xml:space="preserve"> средний возраст респондеров составил 50,8±8 лет, нонреспондеров–35,2±10, 2 лет, т.е. группа нонреспондеров была также достоверно моложе, чем группа респондеров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ANOVA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ыраженность травматических симптомов до назначения психофармакотерапии по ШОВТС была достоверно выше в группе сравнения (79,9±10,5 баллов), чем при «затяжных депрессиях утраты» (73,1±10,7 баллов)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1,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 xml:space="preserve">-критерий для независимых групп); по шкале </w:t>
      </w:r>
      <w:r>
        <w:rPr>
          <w:rFonts w:cs="Arial" w:ascii="Arial" w:hAnsi="Arial"/>
          <w:sz w:val="26"/>
          <w:szCs w:val="26"/>
          <w:lang w:val="en-US"/>
        </w:rPr>
        <w:t>CAPS</w:t>
      </w:r>
      <w:r>
        <w:rPr>
          <w:rFonts w:cs="Arial" w:ascii="Arial" w:hAnsi="Arial"/>
          <w:sz w:val="26"/>
          <w:szCs w:val="26"/>
        </w:rPr>
        <w:t xml:space="preserve"> средний суммарный балл также оказался достоверно выше в группе сравнения: 76±16 баллов, чем в основной группе: 58±20,6 баллов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1,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>-критерий для независимых групп). Через 28 дней терапии удельный вес респондеров по ШОВТС в основной группе составил всего 25,7% (18 чел.) и был достоверно ниже, чем в группе сравнения, где респондеры составили 71,4% (50 чел.)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1,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. При этом среди нонреспондеров по ШОВТС в основной группе достоверно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²-статистика) преобладали женщины, удельный вес которых составил 96,2% (50 чел.), в то время как мужчин среди нонреспондеров было всего 3,8% (2 чел.). Удельный вес респондеров по </w:t>
      </w:r>
      <w:r>
        <w:rPr>
          <w:rFonts w:cs="Arial" w:ascii="Arial" w:hAnsi="Arial"/>
          <w:sz w:val="26"/>
          <w:szCs w:val="26"/>
          <w:lang w:val="en-US"/>
        </w:rPr>
        <w:t>CAPS</w:t>
      </w:r>
      <w:r>
        <w:rPr>
          <w:rFonts w:cs="Arial" w:ascii="Arial" w:hAnsi="Arial"/>
          <w:sz w:val="26"/>
          <w:szCs w:val="26"/>
        </w:rPr>
        <w:t xml:space="preserve"> также был достоверно ниже в основной группе – 5,7% (4 чел.), чем в группе сравнения, где респондеры составили 40% (28 чел.)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1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Сравнительный анализ субъективной оценки уровня социальной адаптации исследуемых пациентов показал, что в основной группе до назначения психофармакотерапии удельный вес пациентов с «затруднённой социальной адаптацией» составил 67,2%, в группе сравнения – 52,2%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; пациенты с «хорошей социальной адаптацией» достоверно чаще встречались в группе сравнения – 40,6%, в то время как в основной группе лишь 26,6%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. Через 28 дней терапии средний суммарный балл по ШССА в основной группе составил 33,9±4,6 баллов, что соответствует «затрудненной социальной адаптации», в то время как в группе сравнения – 38±4 баллов, что соответствует «хорошей социальной адаптации» (p&lt;0,001, t-критерий для независимых групп).</w:t>
      </w:r>
    </w:p>
    <w:p>
      <w:pPr>
        <w:pStyle w:val="21"/>
        <w:spacing w:lineRule="auto" w:line="36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ее низкая субъективная оценка уровня социальной адаптации у пациентов с «затяжными депрессиями утраты» коррелировала с неудовлетворенностью в эмоциональной поддержке, низким образовательным уровнем, отсутствием партнёра для совместной жизни (p&lt;0,05, ранговая корреляция по Спирмену). У мужчин в группе «затяжных депрессий утраты» отмечались более низкие показатели субъективной оценки уровня социальной адаптации (удельный вес мужчин в подгруппе «затрудненного социального функционирования» составил 90,9%), чем у женщин, удельный вес которых был выше в подгруппе «хорошей социальной адаптации» – 30,2%, чем мужчин – 9,1%. Последний факт может быть связан с тем, что удельный вес не состоящих в браке мужчин в указанной группе был выше (90,9%), чем женщин (64,4%). Кроме того, у мужчин основной группы образовательный уровень был ниже, что косвенно говорит о более низких возможностях их социальной адап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оведенный сравнительный  анализ отягощенности семейного анамнеза по психическим расстройствам выявил, что отягощенность по аффективной патологии отсутствовала у пациентов группы сравнения и достоверно чаще (p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 регистрировалась в основной группе – 10% (7 чел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ализ преморбидных личностных характеристик показал, что у пациентов основной группы и группы сравнения достоверно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=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 – статистика) преобладали циклоидные черты личности – по 32,9% (23 чел.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" w:name="OLE_LINK35"/>
      <w:bookmarkStart w:id="7" w:name="OLE_LINK34"/>
      <w:bookmarkEnd w:id="6"/>
      <w:bookmarkEnd w:id="7"/>
      <w:r>
        <w:rPr>
          <w:rFonts w:cs="Arial" w:ascii="Arial" w:hAnsi="Arial"/>
          <w:sz w:val="26"/>
          <w:szCs w:val="26"/>
        </w:rPr>
        <w:t xml:space="preserve">Проведенная ретроспективная оценка динамики психических и поведенческих нарушений у исследуемой группы пациентов с «затяжными депрессиями утраты» выявила определенные закономерности. </w:t>
      </w:r>
      <w:r>
        <w:rPr>
          <w:rFonts w:cs="Arial" w:ascii="Arial" w:hAnsi="Arial"/>
          <w:sz w:val="26"/>
          <w:szCs w:val="26"/>
          <w:u w:val="single"/>
        </w:rPr>
        <w:t>В 1 подгруппу</w:t>
      </w:r>
      <w:r>
        <w:rPr>
          <w:rFonts w:cs="Arial" w:ascii="Arial" w:hAnsi="Arial"/>
          <w:sz w:val="26"/>
          <w:szCs w:val="26"/>
        </w:rPr>
        <w:t xml:space="preserve"> вошли пациенты, состояние которых соответствовало критериям депрессивного эпизода (как первичный депрессивный эпизод, так и депрессивный эпизод в рамках РДР) – 48,7% (34 чел.). Клинические проявления инициального периода соответствовали «латентной эмоциональной реакции с рефрактерным периодом» (Корнетов Н.А., 1993). Постепенно через 4-6 месяцев после утраты развивалось клинически очерченное состояние, соответствующее классическому депрессивному эпизоду, которое  вынуждало пациентов обратиться за психиатрической помощью. </w:t>
      </w:r>
      <w:r>
        <w:rPr>
          <w:rFonts w:cs="Arial" w:ascii="Arial" w:hAnsi="Arial"/>
          <w:sz w:val="26"/>
          <w:szCs w:val="26"/>
          <w:u w:val="single"/>
        </w:rPr>
        <w:t>Во 2 подгруппу</w:t>
      </w:r>
      <w:r>
        <w:rPr>
          <w:rFonts w:cs="Arial" w:ascii="Arial" w:hAnsi="Arial"/>
          <w:sz w:val="26"/>
          <w:szCs w:val="26"/>
        </w:rPr>
        <w:t xml:space="preserve"> вошли пациенты, состояние которых соответствовало расстройству адаптации – 34,3% (24 чел.). На известие о смерти близкого человека данные пациенты реагировали эмоционально, испытывая с первых же дней  мучительную тоску, отчаяние, страх. Состояние сопровождалось  реактивным расстройством сна, характерно было отсутствие аппетита. Большой удельный вес в клинической картине занимали тревожные и конверсионные симптомы. Постепенно в течение 2-3 мес. пациенты смирялись с фактом утраты, восстанавливался аппетит, улучшался сон, однако эмоциональный фон оставался лабильным: легко возникали слезы, раздражение. Также сохранялось снижение интеллектуальной продуктивности, проявляющееся в забывчивости, рассеянности. </w:t>
      </w:r>
      <w:r>
        <w:rPr>
          <w:rFonts w:cs="Arial" w:ascii="Arial" w:hAnsi="Arial"/>
          <w:sz w:val="26"/>
          <w:szCs w:val="26"/>
          <w:u w:val="single"/>
        </w:rPr>
        <w:t>В 3 подгруппу</w:t>
      </w:r>
      <w:r>
        <w:rPr>
          <w:rFonts w:cs="Arial" w:ascii="Arial" w:hAnsi="Arial"/>
          <w:sz w:val="26"/>
          <w:szCs w:val="26"/>
        </w:rPr>
        <w:t xml:space="preserve"> вошли пациенты с дистимией – 8,5% (6 чел.). С первых дней после утраты такие больные выглядели отрешенными, погруженными в себя, стремились большую часть времени проводить в одиночестве. В течение нескольких недель хроническая гипотимия становилась персистирующим аффективным фоном. Все поступки как бы лишались внутреннего смысла и совершались в силу необходимости. Появлялись идеи собственной неприкаянности, бессмысленности существования. Аффективный фон приобретал оттенок раздражительности, недовольства окружающим, что тягостно переживалось самими пациентами, но плохо поддавалось контролю со стороны последних. </w:t>
      </w:r>
      <w:r>
        <w:rPr>
          <w:rFonts w:cs="Arial" w:ascii="Arial" w:hAnsi="Arial"/>
          <w:sz w:val="26"/>
          <w:szCs w:val="26"/>
          <w:u w:val="single"/>
        </w:rPr>
        <w:t>В 4 подгруппу</w:t>
      </w:r>
      <w:r>
        <w:rPr>
          <w:rFonts w:cs="Arial" w:ascii="Arial" w:hAnsi="Arial"/>
          <w:sz w:val="26"/>
          <w:szCs w:val="26"/>
        </w:rPr>
        <w:t xml:space="preserve"> вошли пациенты с ПТСР и </w:t>
      </w:r>
      <w:r>
        <w:rPr>
          <w:rFonts w:cs="Arial" w:ascii="Arial" w:hAnsi="Arial"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</w:rPr>
        <w:t>62.8 (хроническое изменение личности после потери близкого человека) – 8,5% (6 чел.). Инициальный период соответствовал «аффективно-шоковой гиперкинетической реакции» (Корнетов Н.А., 1993) и характеризовался двигательной ажитацией, пациенты метались по комнате, громко кричали, рыдали в голос, в ряде случаев встречались реактивные обмороки. В последующем характерна была постоянная  фиксация на мыслях об умершем, ежедневные посещения кладбища в течение нескольких месяцев. Постепенно происходили изменения характера: пациенты переставали посещать увеселительные мероприятия, считая, что не имеют права радоваться жизни, становились обидчивыми. Присоединялись тревожные симптомы в виде мышечного напряжения, беспокойства, постоянного  ощущения тяжести на душе. От близких родственников и друзей пациенты отдалялись, постепенно переставали получать эмоциональное удовольствие от жизн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ъектами утраты в 1 подгруппе одинаково часто (47,1% случаев) были ребенок и супруг; также одинаково часто (по 2,9% случаев) встречались случаи потери родителя и сибса. Во 2 подгруппе объектами утраты одинаково часто (по 50% случаев) являлись  ребенок и супруг(а). В 3 подгруппе в 100% случаев имела место утрата супруга. В 4 подгруппе в 100% случаев имела место утрата ребенк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 анализе личностных черт было выявлено, что в 1 подгруппе достоверно чаще встречались пациенты с истероидными (14,7%) и шизоидными чертами (14,7%). Во 2 подгруппе – с циклоидными (41,7%) и гармоничными (33,3%) чертами. В 3 и 4 подгруппах основной группы (куда вошли пациенты с хроническими психическими расстройствами депрессивного спектра длительностью более 2 лет) преобладали пациенты с </w:t>
      </w:r>
      <w:bookmarkStart w:id="8" w:name="OLE_LINK39"/>
      <w:bookmarkStart w:id="9" w:name="OLE_LINK38"/>
      <w:r>
        <w:rPr>
          <w:rFonts w:cs="Arial" w:ascii="Arial" w:hAnsi="Arial"/>
          <w:sz w:val="26"/>
          <w:szCs w:val="26"/>
        </w:rPr>
        <w:t>эмоционально неустойчивыми (50%) и тревожными (33,3%) чертами</w:t>
      </w:r>
      <w:bookmarkEnd w:id="8"/>
      <w:bookmarkEnd w:id="9"/>
      <w:r>
        <w:rPr>
          <w:rFonts w:cs="Arial" w:ascii="Arial" w:hAnsi="Arial"/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3 и 4 подгруппах основной группы был высок удельный вес пациентов, ощущающих неудовлетворенность в эмоциональной поддержке – 100%; чаще встречались случаи длительной болезни близкого человека, приведшей к его смерти (50% в 3 подгруппе и 100% в 4 подгруппе). Проведенный корреляционный анализ подтвердил наличие корреляции между длительностью текущего психического расстройства и смертью близкого человека вследствие длительной болезни (r=0,34, p&lt;0,05), т.е. чем дольше длилось заболевание, приведшее к смерти близкого человека, тем длительнее была текущая депрессия у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bookmarkStart w:id="10" w:name="OLE_LINK35"/>
      <w:bookmarkStart w:id="11" w:name="OLE_LINK34"/>
      <w:bookmarkEnd w:id="10"/>
      <w:bookmarkEnd w:id="11"/>
      <w:r>
        <w:rPr>
          <w:rFonts w:cs="Arial" w:ascii="Arial" w:hAnsi="Arial"/>
          <w:sz w:val="26"/>
          <w:szCs w:val="26"/>
        </w:rPr>
        <w:t>При сравнительной оценке нейроэлектрофизиологических (ЭЭГ) характеристик пациентов с «затяжными» и «острыми депрессиями утраты» выявлено, что в группе пациентов с «затяжными депрессиями утраты» все оцениваемые показатели ЭЭГ (выраженность процессов возбуждения в коре головного мозга (54,5%), повышенная реактивность на внешние стимулы (53,8%), а также признаки вегетативной лабильности (84,6%) до назначения психофармакотерапии были более выражены, чем в группе сравнения (30,8%; 27,3%; 45,5% соответственно). Динамическая оценка основных характеристик ЭЭГ у соответствующих пациентов через 28 дней терапии выявила, что при «затяжных депрессиях утраты» они отличаются меньшими положительными динамическими изменениями в ходе проводимой терапии по сравнению с «острыми депрессиями утраты»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,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 xml:space="preserve"> – критерий для независимых груп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авнительная оценка эффективности СИОЗС и антидепрессанта на основе экстракта травы зверобоя (гиперикум) при терапии «затяжных депрессий утраты» показала, что редукция депрессивных симптомов легкой и умеренной степени тяжести у пациентов с «затяжными депрессиями утраты» достоверно не различалась при применении гиперикума и СИОЗС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gt;0,05, </w:t>
      </w:r>
      <w:r>
        <w:rPr>
          <w:rFonts w:cs="Arial" w:ascii="Arial" w:hAnsi="Arial"/>
          <w:sz w:val="26"/>
          <w:szCs w:val="26"/>
          <w:lang w:val="en-US"/>
        </w:rPr>
        <w:t>t</w:t>
      </w:r>
      <w:r>
        <w:rPr>
          <w:rFonts w:cs="Arial" w:ascii="Arial" w:hAnsi="Arial"/>
          <w:sz w:val="26"/>
          <w:szCs w:val="26"/>
        </w:rPr>
        <w:t xml:space="preserve"> – критерий для независимых групп). На фоне приема гиперикума реже фиксировались побочные эффекты (p&lt;0,05,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>²-статистик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Дифференцированная терапия «затяжных депрессий утраты».</w:t>
      </w:r>
      <w:r>
        <w:rPr>
          <w:rFonts w:cs="Arial" w:ascii="Arial" w:hAnsi="Arial"/>
          <w:sz w:val="26"/>
          <w:szCs w:val="26"/>
        </w:rPr>
        <w:t xml:space="preserve"> В качестве базовой психофармакотерапии в случае «затяжной депрессии утраты» использовался антидепрессант (чаще всего из группы СИОЗС – 57,1%) с определенным преимущественным профилем психотропного действия, совпадающим с актуальным ведущим психопатологическим синдромом. Сопутствующая терапия назначалась при наличии в клинической картине второго значимого синдрома (использовались транквилизаторы, нейролептики, нормотимики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лучаях, когда в ходе проведения терапии выявлялись признаки терапевтической резистентности, дополнительно к психофармакотерапии назначалась светотерапия и терапия отрицательными аэроионами (интенсивность флуоресцентного света – 2500 люкс, плотность отрицательных аэроионов – не менее 10</w:t>
      </w:r>
      <w:r>
        <w:rPr>
          <w:rFonts w:cs="Arial" w:ascii="Arial" w:hAnsi="Arial"/>
          <w:sz w:val="26"/>
          <w:szCs w:val="26"/>
          <w:vertAlign w:val="superscript"/>
        </w:rPr>
        <w:t>5</w:t>
      </w:r>
      <w:r>
        <w:rPr>
          <w:rFonts w:cs="Arial" w:ascii="Arial" w:hAnsi="Arial"/>
          <w:sz w:val="26"/>
          <w:szCs w:val="26"/>
        </w:rPr>
        <w:t xml:space="preserve"> в см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>; длительность сеансов свето- и аэроионотерапии составляла 1,5 часа утром и вечером в течение не менее 7 дней). Комбинированная терапия, включающая в себя сочетание антидепрессанта, свето- и аэроионотерапии, способна обеспечить более быстрый и более выраженный  антидепрессивный эффект, по сравнению с монотерапией СИОЗС (Симуткин Г.Г. с соавт., 2008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окончания курса стационарного лечения всем пациентам, принимавшим антидепрессанты, была рекомендована поддерживающая монотерапия соответствующим антидепрессант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ыбор определенных сроков терапии в зависимости от диагностической спецификации, клинических и динамических особенностей текущего психического расстройства после утраты значимого лица у соответствующего пациента осуществлялся, прежде всего, с учетом рекомендаций современных руководств по терапии депрессивных, тревожных и постстрессовых (включая ПТСР) расстройств (Bauer М. et al., 2002; Bandelow B. et al., 2002; Ursano R.J. et al., 2004; Benedek D., et al., 2009), а также основывался на результатах исследований последних лет, демонстрирующих, что у пациентов с наличием депрессивной симптоматики, перенесших острый стресс, а также находящихся в хронических стрессовых ситуациях, возможны морфологические и функциональные перестройки нейрональной организации головного мозга, обусловливающие утяжеление клинических проявлений и хронификацию психических расстройств. Современные антидепрессанты способны оказывать не только собственно тимоаналептические действие, но и положительно влиять на процессы нейрональной пластичности, причем реализация этого влияния тимоаналептической терапии требует достаточно продолжительного времени  (Изнак А.Ф., 2003; 2005; Аведисова А.С., 2004; Поздеева Е.А., 2007;  Duman R.S., 2002; Olie J-P. et al., 2004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циентам с диагнозами «пролонгированная депрессивная реакция» в рамках расстройства адаптации и «депрессивный эпизод» без выраженности в клинической картине тревожных и травматических симптомов (тяжесть указанных симптомов не превышает легкой степени) был рекомендован прием соответствующего антидепрессанта в течение не менее чем 6 месяцев. При выраженности в клинической картине данных групп пациентов тревожных и травматических симптомов был рекомендован прием соответствующего антидепрессанта не менее 12 месяце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циентам с диагнозом «рекуррентное депрессивное расстройство» без наличия в клинической картине текущего депрессивного эпизода выраженных тревожных и травматических симптомов рекомендовано продолжить прием соответствующего антидепрессанта не менее 9 месяцев, при выраженности в клинической картине текущего депрессивного эпизода тревожных и травматических симптомов рекомендован прием соответствующего антидепрессанта не менее 12 – 18 месяце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обходимость длительной (неопределенно долгой) профилактической терапии антидепрессантами у пациентов с рекуррентным депрессивным расстройством, при котором текущий депрессивный эпизод спровоцирован ситуацией утраты значимого лица, может быть определена в соответствии со стандартными рекомендациями ВОЗ (1989) в отношении терапии депрессивных расстройств.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циентам с диагнозами «дистимия», «ПТСР» и «хроническое изменение личности после потери близкого человека» был рекомендован прием соответствующего антидепрессанта на срок не менее 2–3 лет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ывод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Нозологическая структура психических расстройств, встречающихся у пациентов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=140) после потери близкого человека, неоднородна с преобладанием расстройств депрессивного спектра. При «затяжных депрессиях утраты»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=70) нозологическое распределение было следующее (в скобках указана частота соответствующего расстройства в группе с «острыми депрессиями утраты»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=70): депрессивный эпизод – 34,3% (35,7%), расстройство адаптации –  34,3% (51,4%), рекуррентное депрессивное расстройство – 14,4% (7,2%); дистимия – 8,5% (0%), ПТСР – 5,6% (0%), хроническое изменение личности после потери близкого –  2,9% (0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Сравнительная клинико-психопатологическая оценка выявила преобладание при «затяжных депрессиях утраты» астено-депрессивного синдрома, при «острых депрессиях утраты» тревожно-депрессивного синдрома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. У женщин выраженность депрессивных и тревожных симптомов была выше, чем у мужчин (p&lt;0,05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3. Анализ выраженности депрессивных, тревожных, травматических симптомов и субъективного уровня социальной адаптации до назначения психофармакотерапии выявил следующие особенности у  пациентов с «затяжными депрессиями утраты» по сравнению с «острыми депрессиями утраты»: 1) одинаковая степень выраженности депрессии (p&gt;0,05); 2) меньшая выраженность тревожных и травматических симптомов (p&lt;0,05); 3) более низкая субъективная оценка социальной адаптации (p&lt;0,05). Терапевтическое респондирование депрессивных, тревожных и травматических симптомов, а также субъективной оценки уровня социальной адаптации при «затяжных депрессиях утраты» является более низким, чем при «острых депрессиях утраты» (p&lt;0,05).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4. Оценка клинических и биопсихосоциальных факторов пациентов с «затяжными депрессиями утраты» до госпитализации, а также в ходе проводимой психофармакотерапии  позволила выделить следующие предикторы хронификации «депрессий утраты» и низкого терапевтического респондирования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1. Конституциональные факторы: а) отягощенность семейного анамнеза по аффективной патологии (встречалась у 10% пациентов основной группы, в группе сравнения не встречалась);   б) эмоционально неустойчивые, тревожные черты личности; в) более молодой возраст; г) женский пол;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 Клинико-динамические особенности до госпитализации и обстоятельства утраты: сохранение актуальности переживаний потери свыше 2 месяцев, сопровождающихся симптомами травматического дистресса; наступление смерти близкого человека в результате длительно протекающего соматического заболевания (</w:t>
      </w:r>
      <w:r>
        <w:rPr>
          <w:rFonts w:cs="Arial" w:ascii="Arial" w:hAnsi="Arial"/>
          <w:sz w:val="26"/>
          <w:szCs w:val="26"/>
          <w:lang w:val="en-US"/>
        </w:rPr>
        <w:t>r</w:t>
      </w:r>
      <w:r>
        <w:rPr>
          <w:rFonts w:cs="Arial" w:ascii="Arial" w:hAnsi="Arial"/>
          <w:sz w:val="26"/>
          <w:szCs w:val="26"/>
        </w:rPr>
        <w:t>=0,34,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200"/>
        <w:ind w:firstLine="708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4.3. Социально-психологические факторы: низкий образовательный уровень (</w:t>
      </w:r>
      <w:r>
        <w:rPr>
          <w:rFonts w:cs="Arial" w:ascii="Arial" w:hAnsi="Arial"/>
          <w:sz w:val="26"/>
          <w:szCs w:val="26"/>
          <w:lang w:val="en-US"/>
        </w:rPr>
        <w:t>rs</w:t>
      </w:r>
      <w:r>
        <w:rPr>
          <w:rFonts w:cs="Arial" w:ascii="Arial" w:hAnsi="Arial"/>
          <w:sz w:val="26"/>
          <w:szCs w:val="26"/>
        </w:rPr>
        <w:t xml:space="preserve">=-0,29, 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; отсутствие партнера для совместной жизни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=0,05); субъективная неудовлетворенность в эмоциональной поддержке (</w:t>
      </w:r>
      <w:r>
        <w:rPr>
          <w:rFonts w:cs="Arial" w:ascii="Arial" w:hAnsi="Arial"/>
          <w:sz w:val="26"/>
          <w:szCs w:val="26"/>
          <w:lang w:val="en-US"/>
        </w:rPr>
        <w:t>rs</w:t>
      </w:r>
      <w:r>
        <w:rPr>
          <w:rFonts w:cs="Arial" w:ascii="Arial" w:hAnsi="Arial"/>
          <w:sz w:val="26"/>
          <w:szCs w:val="26"/>
        </w:rPr>
        <w:t xml:space="preserve">=0,23, 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&lt;0,05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 Динамическая оценка основных характеристик ЭЭГ (выраженность процессов возбуждения в коре головного мозга, повышенная реактивность на внешние стимулы, а также признаки вегетативной лабильности) в ходе проводимой терапии выявила, что при «затяжных депрессиях утраты» данные характеристики отличаются меньшими положительными динамическими изменениями по сравнению с «острыми депрессиями утраты»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Сравнительная оценка эффективности СИОЗС и антидепрессанта на основе экстракта травы зверобоя (гиперикума) при терапии «затяжных депрессий утраты» показала их одинаковую эффективность в отношении редукции депрессивных симптомов легкой и умеренной степени тяжести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gt;0,05) при более редких и менее выраженных побочных эффектах в случае применения гиперикума (</w:t>
      </w:r>
      <w:r>
        <w:rPr>
          <w:rFonts w:cs="Arial" w:ascii="Arial" w:hAnsi="Arial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>&lt;0,05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По мере увеличения в клинической картине «затяжных депрессий утраты» представленности, степени тяжести и длительности симптомов депрессии, тревоги и травматического дистресса поддерживающая антидепрессивная терапия может осуществляться в диапазоне минимум 6-24 месяцев; при этом максимальный срок антидепрессивной терапии оправдан в случае рекуррентного депрессивного расстройства, ПТСР, дистимии и хронического изменения личности вследствие утраты близкого человека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писок работ,</w:t>
      </w:r>
    </w:p>
    <w:p>
      <w:pPr>
        <w:pStyle w:val="Normal"/>
        <w:tabs>
          <w:tab w:val="clear" w:pos="708"/>
          <w:tab w:val="left" w:pos="0" w:leader="none"/>
        </w:tabs>
        <w:spacing w:lineRule="exact" w:line="38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публикованных по теме диссерта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8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55" w:leader="none"/>
        </w:tabs>
        <w:spacing w:lineRule="auto" w:line="360" w:before="0" w:after="0"/>
        <w:ind w:left="0" w:firstLine="499"/>
        <w:jc w:val="both"/>
        <w:rPr/>
      </w:pPr>
      <w:r>
        <w:rPr>
          <w:rFonts w:cs="Arial" w:ascii="Arial" w:hAnsi="Arial"/>
          <w:sz w:val="26"/>
          <w:szCs w:val="26"/>
        </w:rPr>
        <w:t>Горшкова, Л.В. Сравнительная эффективность рексетина и паксила при терапии депресcивных расстройств / Г.Г. Симуткин, Е.Д. Счастный, Т.А. Кудякова, Е.В. Потапкина, Т.А. Рогозина, Л.В. Горшкова, А.Б. Старовойтова, А.В. Ермаков // Сибирский вестник психиатрии и наркологии. – 2005. – №4 (38). – С.76––7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155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Модулирование клинической эффективности рексетина при лечении депрессивных расстройств / Г.Г. Симуткин, Т.А. Кудякова, Е.Д. Счастный, Е.В. Потапкина, Л.В. Горшкова, Т.А. Рогозина // Сибирский вестник психиатрии и наркологии. – 2005. – №2 (36). – С.106––10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Изучение клинической эффективности комбинированного применения экстракта травы зверобоя и светотерапии при депрессивных расстройствах / Г.Г. Симуткин, Е.В. Потапкина, Т.А. Кудякова, Т.А. Рогозина, А.В. Ермаков, С.Н. Васильева, Л.В. Горшкова // Тезисы докладов XIII Российского национального конгресса «Человек и лекарство». – Москва, апрель 2006. – С.45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Эффективность  пароксетина в терапии коморбидно сочетающихся  депрессивных и тревожных расстройств / С.Н. Васильева, Л.В. Горшкова, Г.Г. Симуткин // Академический журнал Западной Сибири. – 2006. – № 3. – С. 3––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Горшкова, Л.В. Сравнительная эффективность флуоксетина и пароксетина в группе пациентов, переживших утрату близкого человека / Л.В. Горшкова, Т.А. Кудякова, С.Н. Васильева // Академический журнал Западной Сибири. – 2006. – № 3. – С. 6––7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Горшкова, Л.В. К вопросу о типологии и динамике психического состояния при депрессиях утраты / Л.В. Горшкова // Материалы межрегиональной научно-практической конференции «Вопросы охраны психического здоровья, обеспечения доступности и качества оказания психиатрической помощи». – Барнаул – Томск (29-30 мая 2007): Издательство Алтайского государственного университета. – С.145––148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Динамика психического состояния пациентов с затяжными депрессиями утраты в зависимости от характера гибели значимого близкого человека / Л.В. Горшкова // Материалы межрегиональной научно-практической конференции, посвященной 50-летию кафедры психиатрии, наркологии и медицинской психологии Читинской государственной медицинской академии. – Чита, сентябрь 2007. – С.54––5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Симптоматология посттравматического стрессового расстройства у пациентов после утраты близкого человека / Л.В. Горшкова // Актуальные вопросы психиатрии и наркологии: материалы  XIII научной отчетной сессии ГУ НИИ ПЗ ТНЦ СО РАМН, посвященной 100-летию со дня рождения академика О. В. Кербикова.– Томск, 2007. – C.126––12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линическая эффективность комбинирования аэроионо-, светотерапии и СИОЗС при  депрессии / Г. Г. Симуткин, Е. В. Потапкина, О. А. Пузырева, Т.А. Кудякова, Т.А. Рогозина, А. В. Ермаков, Л. В. Горшкова, С.Н. Васильева // Актуальные вопросы психиатрии и наркологии: материалы  XIII научной отчетной сессии ГУ НИИ ПЗ ТНЦ СО РАМН, посвященной 100-летию со дня рождения академика О. В. Кербикова. – Томск, 2007. – С.130—13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 вопросу о роли симптомов ПТСР в случаях утраты близкого / Л.В. Горшкова // Сборник тезисов всероссийской школы молодых ученых в области психического здоровья «Психиатрия XXI века: Традиции и инновации». – Суздаль. – сентябрь 2007. – С.77––7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линико-динамические характеристики депрессивных расстройств, коморбидно протекающих с тревожными расстройствами / С. Н. Васильева, Г.Г. Симуткин, Л.В. Горшкова // Сибирский вестник психиатрии и наркологии. – 2007. – №4 (47). – С.21––2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 xml:space="preserve">Gorshkova, L. Clinical efficacy of combined application of hypericum extract and light therapy in depressive disorders / G. Simutkin, L. Gorshkova, S. Vasileva // The 2nd International Congress of Biological Psychiatry. – Santiago de Chile, 2007, P-17-06 // </w:t>
      </w:r>
      <w:hyperlink r:id="rId5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http://www1.wfsbp2007.org/guest/AbstractView?ABSID=5528</w:t>
        </w:r>
      </w:hyperlink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ршкова, Л.В. Выраженность и динамика травматических симптомов при депрессиях утраты / Л.В. Горшкова // Вестник РГМУ. Периодический медицинский журнал. – М.: ГОУ ВПО РГМУ Росздрава. – 2008. – № 2 (61). –С.76––7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Социальное функционирование пациентов с затяжными депрессиями утраты / Л.В. Горшкова, Т.А. Балычева // Актуальные вопросы психиатрии и наркологии в XXI веке: тезисы докладов межгериональной научно-практической конференции, посвященной 25-летию кафедры психиатрии и наркологии с курсом клинической психологии ФПК и ППВ ГОУ ВПО НГМУ Росздрава. – Новосибирск, 2008. – С. 3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линические особенности посттравматического стрессового расстройства после потери «значимого другого» / Л.В. Горшкова, Г.Г. Симуткин, С. Н. Васильева // Сибирский вестник психиатрии и наркологии. – 2008. – №2 (49). – C. 33––3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линическая эффективность сочетания аэроионо-,  светотерапии и селективных ингибиторов обратного захвата серотонина при лечении депрессии / Г.Г. Симуткин, Е.В. Потапкина, О.А. Пузырева, Т.А. Кудякова, А.М. Шепенев, Л.В. Горшкова // Вопросы ментальной медицины и экологии (Москва-Павлодар). – 2008. – Т. XIV., №1. – С.58––6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омбинированная терапия депрессии / Г.Г. Симуткин, Л.В. Горшкова, А.М. Шепенев, Е.В. Потапкина, Т.А. Кудякова // Психосоматические и соматоформные расстройства в клинической практике: Материалы IV Байкальской межрегиональной конференции.– Иркутск, 2008. – С. 69––7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Cочетанное применение нефармакологических методов терапии и селективных ингибиторов обратного захвата серотонина в случае депрессивных расстройств / Г.Г. Симуткин, Л.В. Горшкова, А.М. Шепенев, Е.В. Потапкина, Т.А. Кудякова // Охрана психического здоровья в демографической политике страны: Тезисы докладов  научно-практической конференции с международным участием, посвященой 100-летию ОГУЗ Томской клинической психиатрической больницы. –  под ред. академика РАМН Т.Б.Дмитриевой, академика РАМН В.Я. Семке, проф. А.П. Агаркова. – Томск, 2008. – 313––31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Клинико-динамические особенности затяжных депрессий утраты с учетом гендерных различий / Л.В. Горшкова // Охрана психического здоровья в демографической политике страны: Тезисы докладов  научно-практической конференции с международным участием, посвященой 100-летию ОГУЗ Томской клинической психиатрической больницы. –  под ред. академика РАМН Т.Б.Дмитриевой, академика РАМН В.Я. Семке, проф. А.П. Агаркова. – Томск, 2008. – С.93––9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Роль травматических симптомов в группе пациентов, переживших утрату / Л.В. Горшкова // Современные проблемы психических и соматических расстройств: на грани соприкосновения: Сборник тезисов региональной конференции молодых ученых и специалистов.– Томск, 2008.– С.16––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Типология и клинико-динамические особенности затяжных депрессий утраты / Л.В. Горшкова // Сибирский вестник психиатрии и наркологии. – 2008. – №4.– С.26––2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Терапевтическая динамика основных ЭЭГ-характеристик у пациентов с утратой объекта привязанности / Л.В. Горшкова, Г.Д. Ткачева, С.Н. Васильева // Психическое здоровье молодого поколения: региональный, социально-демографический, превентивный аспекты: Материалы межрегиональной научно-практической конференции с международным участием (Барнаул, 17-18 июня 2009 г.).– С. 65––6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42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Горшкова, Л.В. Сравнительная терапевтическая эффективность растительного антидепрессанта гиперикум и СИОЗС при затяжных депрессиях утраты / Л.В. Горшкова, Г.Д. Ткачева, Т.А. Ошкина // Актуальные вопросы психиатрии и наркологии: материалы  XIV научной отчетной сессии НИИПЗ СО РАМН. – 2009. – Выпуск 14. – С.109—110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57"/>
        </w:tabs>
        <w:ind w:left="1857" w:hanging="11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284"/>
      </w:pPr>
      <w:rPr>
        <w:sz w:val="26"/>
        <w:b w:val="false"/>
        <w:szCs w:val="26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87"/>
        </w:tabs>
        <w:ind w:left="2487" w:hanging="180"/>
      </w:pPr>
    </w:lvl>
    <w:lvl w:ilvl="3">
      <w:start w:val="1"/>
      <w:numFmt w:val="decimal"/>
      <w:lvlText w:val="%4."/>
      <w:lvlJc w:val="left"/>
      <w:pPr>
        <w:tabs>
          <w:tab w:val="num" w:pos="3207"/>
        </w:tabs>
        <w:ind w:left="3207" w:hanging="360"/>
      </w:pPr>
    </w:lvl>
    <w:lvl w:ilvl="4">
      <w:start w:val="1"/>
      <w:numFmt w:val="lowerLetter"/>
      <w:lvlText w:val="%5."/>
      <w:lvlJc w:val="left"/>
      <w:pPr>
        <w:tabs>
          <w:tab w:val="num" w:pos="3927"/>
        </w:tabs>
        <w:ind w:left="3927" w:hanging="360"/>
      </w:pPr>
    </w:lvl>
    <w:lvl w:ilvl="5">
      <w:start w:val="1"/>
      <w:numFmt w:val="lowerRoman"/>
      <w:lvlText w:val="%6."/>
      <w:lvlJc w:val="right"/>
      <w:pPr>
        <w:tabs>
          <w:tab w:val="num" w:pos="4647"/>
        </w:tabs>
        <w:ind w:left="4647" w:hanging="180"/>
      </w:pPr>
    </w:lvl>
    <w:lvl w:ilvl="6">
      <w:start w:val="1"/>
      <w:numFmt w:val="decimal"/>
      <w:lvlText w:val="%7."/>
      <w:lvlJc w:val="left"/>
      <w:pPr>
        <w:tabs>
          <w:tab w:val="num" w:pos="5367"/>
        </w:tabs>
        <w:ind w:left="5367" w:hanging="360"/>
      </w:pPr>
    </w:lvl>
    <w:lvl w:ilvl="7">
      <w:start w:val="1"/>
      <w:numFmt w:val="lowerLetter"/>
      <w:lvlText w:val="%8."/>
      <w:lvlJc w:val="left"/>
      <w:pPr>
        <w:tabs>
          <w:tab w:val="num" w:pos="6087"/>
        </w:tabs>
        <w:ind w:left="6087" w:hanging="360"/>
      </w:pPr>
    </w:lvl>
    <w:lvl w:ilvl="8">
      <w:start w:val="1"/>
      <w:numFmt w:val="lowerRoman"/>
      <w:lvlText w:val="%9."/>
      <w:lvlJc w:val="right"/>
      <w:pPr>
        <w:tabs>
          <w:tab w:val="num" w:pos="6807"/>
        </w:tabs>
        <w:ind w:left="680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Times New Roman"/>
      <w:b w:val="false"/>
      <w:sz w:val="26"/>
      <w:szCs w:val="26"/>
    </w:rPr>
  </w:style>
  <w:style w:type="character" w:styleId="WW8Num2z0">
    <w:name w:val="WW8Num2z0"/>
    <w:qFormat/>
    <w:rPr>
      <w:rFonts w:ascii="Arial" w:hAnsi="Arial" w:eastAsia="Times New Roman"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WW1">
    <w:name w:val="WW- Знак1"/>
    <w:basedOn w:val="Style14"/>
    <w:qFormat/>
    <w:rPr>
      <w:rFonts w:ascii="Calibri" w:hAnsi="Calibri" w:eastAsia="Times New Roman" w:cs="Times New Roman"/>
    </w:rPr>
  </w:style>
  <w:style w:type="character" w:styleId="WW2">
    <w:name w:val="WW- Знак2"/>
    <w:basedOn w:val="Style14"/>
    <w:qFormat/>
    <w:rPr>
      <w:rFonts w:ascii="Calibri" w:hAnsi="Calibri" w:eastAsia="Times New Roman" w:cs="Times New Roman"/>
    </w:rPr>
  </w:style>
  <w:style w:type="character" w:styleId="WW3">
    <w:name w:val="WW- Знак3"/>
    <w:basedOn w:val="Style14"/>
    <w:qFormat/>
    <w:rPr>
      <w:rFonts w:ascii="Calibri" w:hAnsi="Calibri" w:eastAsia="Times New Roman" w:cs="Times New Roman"/>
    </w:rPr>
  </w:style>
  <w:style w:type="character" w:styleId="WW4">
    <w:name w:val="WW- Знак4"/>
    <w:basedOn w:val="Style14"/>
    <w:qFormat/>
    <w:rPr>
      <w:rFonts w:ascii="Calibri" w:hAnsi="Calibri" w:eastAsia="Times New Roman" w:cs="Times New Roman"/>
    </w:rPr>
  </w:style>
  <w:style w:type="character" w:styleId="WW5">
    <w:name w:val="WW- Знак5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WW6">
    <w:name w:val="WW- Знак6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entrez/query.fcgi?db=pubmed&amp;cmd=Search&amp;itool=pubmed_AbstractPlus&amp;term=&quot;Rapaport+MH&quot;%5BAuthor%5D" TargetMode="External"/><Relationship Id="rId4" Type="http://schemas.openxmlformats.org/officeDocument/2006/relationships/hyperlink" Target="http://www.ncbi.nlm.nih.gov/entrez/query.fcgi?db=pubmed&amp;cmd=Search&amp;itool=pubmed_AbstractPlus&amp;term=&quot;Rush+AJ&quot;%5BAuthor%5D" TargetMode="External"/><Relationship Id="rId5" Type="http://schemas.openxmlformats.org/officeDocument/2006/relationships/hyperlink" Target="http://www1.wfsbp2007.org/guest/AbstractView?ABSID=55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3:56:00Z</dcterms:created>
  <dc:creator>x</dc:creator>
  <dc:description/>
  <dc:language>en-US</dc:language>
  <cp:lastModifiedBy>Аргунова</cp:lastModifiedBy>
  <cp:lastPrinted>2009-10-15T10:27:00Z</cp:lastPrinted>
  <dcterms:modified xsi:type="dcterms:W3CDTF">2003-01-10T23:56:00Z</dcterms:modified>
  <cp:revision>2</cp:revision>
  <dc:subject/>
  <dc:title>На правах рукописи</dc:title>
</cp:coreProperties>
</file>