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</w:rPr>
        <w:t>На правах рукописи</w:t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</w:r>
    </w:p>
    <w:p>
      <w:pPr>
        <w:pStyle w:val="Normal"/>
        <w:jc w:val="right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19"/>
          <w:szCs w:val="19"/>
        </w:rPr>
      </w:pPr>
      <w:r>
        <w:rPr>
          <w:rFonts w:cs="Arial" w:ascii="Arial" w:hAnsi="Arial"/>
          <w:b/>
          <w:caps/>
          <w:sz w:val="19"/>
          <w:szCs w:val="19"/>
        </w:rPr>
        <w:t>ЖЕЛЕЗНОВА</w:t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Ирина Олеговна</w:t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Характеристика психических нарушений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у пациентов с иксодовым клещевым боррелиозом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иальность: 14.00.18–«Психиатрия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  <w:t>АВТОРЕФЕРАТ</w:t>
      </w:r>
    </w:p>
    <w:p>
      <w:pPr>
        <w:pStyle w:val="Normal"/>
        <w:jc w:val="center"/>
        <w:rPr>
          <w:rFonts w:ascii="Arial" w:hAnsi="Arial" w:cs="Arial"/>
          <w:b/>
          <w:b/>
          <w:spacing w:val="6"/>
        </w:rPr>
      </w:pPr>
      <w:r>
        <w:rPr>
          <w:rFonts w:cs="Arial" w:ascii="Arial" w:hAnsi="Arial"/>
          <w:b/>
          <w:spacing w:val="6"/>
        </w:rPr>
        <w:t>диссерт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соискание ученой степени</w:t>
      </w:r>
    </w:p>
    <w:p>
      <w:pPr>
        <w:pStyle w:val="Normal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кандидата медицинских наук</w:t>
      </w:r>
    </w:p>
    <w:p>
      <w:pPr>
        <w:pStyle w:val="Normal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омск–2009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Работа выполнена на кафедре психиатрии, наркологии и психотерапии в ГОУ ВПО Сибирском государственном медицинском университете Росздрава (Томск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pacing w:val="20"/>
          <w:sz w:val="18"/>
          <w:szCs w:val="18"/>
        </w:rPr>
        <w:t>Научный руководитель</w:t>
      </w:r>
      <w:r>
        <w:rPr>
          <w:rFonts w:cs="Arial" w:ascii="Arial" w:hAnsi="Arial"/>
          <w:b/>
          <w:bCs/>
          <w:sz w:val="18"/>
          <w:szCs w:val="18"/>
        </w:rPr>
        <w:t>:</w:t>
      </w:r>
    </w:p>
    <w:tbl>
      <w:tblPr>
        <w:tblW w:w="627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5"/>
        <w:gridCol w:w="2852"/>
      </w:tblGrid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ктор медицинских наук, профессор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Балашов Петр Прокопьевич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pacing w:val="20"/>
          <w:sz w:val="18"/>
          <w:szCs w:val="18"/>
        </w:rPr>
      </w:pPr>
      <w:r>
        <w:rPr>
          <w:rFonts w:cs="Arial" w:ascii="Arial" w:hAnsi="Arial"/>
          <w:b/>
          <w:bCs/>
          <w:spacing w:val="2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pacing w:val="20"/>
          <w:sz w:val="18"/>
          <w:szCs w:val="18"/>
        </w:rPr>
        <w:t>Научный консультант</w:t>
      </w:r>
      <w:r>
        <w:rPr>
          <w:rFonts w:cs="Arial" w:ascii="Arial" w:hAnsi="Arial"/>
          <w:b/>
          <w:bCs/>
          <w:sz w:val="18"/>
          <w:szCs w:val="18"/>
        </w:rPr>
        <w:t>:</w:t>
      </w:r>
    </w:p>
    <w:tbl>
      <w:tblPr>
        <w:tblW w:w="627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5"/>
        <w:gridCol w:w="2852"/>
      </w:tblGrid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ктор медицинских наук, профессор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Лепехин Алексей Васильевич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/>
          <w:i/>
          <w:spacing w:val="20"/>
          <w:sz w:val="18"/>
          <w:szCs w:val="18"/>
        </w:rPr>
      </w:pPr>
      <w:r>
        <w:rPr>
          <w:rFonts w:cs="Arial" w:ascii="Arial" w:hAnsi="Arial"/>
          <w:b/>
          <w:bCs/>
          <w:i/>
          <w:spacing w:val="2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pacing w:val="20"/>
          <w:sz w:val="18"/>
          <w:szCs w:val="18"/>
        </w:rPr>
        <w:t>Официальные оппонент</w:t>
      </w:r>
      <w:r>
        <w:rPr>
          <w:rFonts w:cs="Arial" w:ascii="Arial" w:hAnsi="Arial"/>
          <w:b/>
          <w:bCs/>
          <w:sz w:val="18"/>
          <w:szCs w:val="18"/>
        </w:rPr>
        <w:t>ы: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623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4"/>
        <w:gridCol w:w="3133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8"/>
                <w:szCs w:val="18"/>
              </w:rPr>
              <w:t>доктор медицинских наук</w:t>
            </w:r>
            <w:r>
              <w:rPr>
                <w:rFonts w:cs="Arial" w:ascii="Arial" w:hAnsi="Arial"/>
                <w:bCs/>
                <w:spacing w:val="-2"/>
                <w:sz w:val="18"/>
                <w:szCs w:val="18"/>
              </w:rPr>
              <w:t>, профессор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Куприянова Ирина Евгеньевна</w:t>
            </w:r>
          </w:p>
        </w:tc>
      </w:tr>
    </w:tbl>
    <w:p>
      <w:pPr>
        <w:pStyle w:val="2"/>
        <w:spacing w:lineRule="auto" w:line="240" w:before="0" w:after="0"/>
        <w:ind w:left="3289" w:hanging="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чреждение Российской академии медицинских наук Научно-исследовательский институт психического здоровья Сибирского отделения РАМН</w:t>
      </w:r>
      <w:r>
        <w:rPr>
          <w:rFonts w:cs="Arial" w:ascii="Arial" w:hAnsi="Arial"/>
          <w:color w:val="000000"/>
          <w:sz w:val="18"/>
          <w:szCs w:val="18"/>
        </w:rPr>
        <w:t xml:space="preserve"> (Томск)</w:t>
      </w:r>
    </w:p>
    <w:p>
      <w:pPr>
        <w:pStyle w:val="Normal"/>
        <w:ind w:left="2268" w:hanging="0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tbl>
      <w:tblPr>
        <w:tblW w:w="623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4"/>
        <w:gridCol w:w="3133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8"/>
                <w:szCs w:val="18"/>
              </w:rPr>
              <w:t>доктор медицинских наук</w:t>
            </w:r>
            <w:r>
              <w:rPr>
                <w:rFonts w:cs="Arial" w:ascii="Arial" w:hAnsi="Arial"/>
                <w:bCs/>
                <w:spacing w:val="-2"/>
                <w:sz w:val="18"/>
                <w:szCs w:val="18"/>
              </w:rPr>
              <w:t>, профессор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Дроздовский Юрий Викентьевич</w:t>
            </w:r>
          </w:p>
        </w:tc>
      </w:tr>
    </w:tbl>
    <w:p>
      <w:pPr>
        <w:pStyle w:val="Normal"/>
        <w:ind w:left="3289" w:hanging="0"/>
        <w:jc w:val="both"/>
        <w:rPr/>
      </w:pPr>
      <w:r>
        <w:rPr>
          <w:rFonts w:cs="Arial" w:ascii="Arial" w:hAnsi="Arial"/>
          <w:sz w:val="18"/>
          <w:szCs w:val="18"/>
        </w:rPr>
        <w:t>ГОУ ВПО Омская государственная медицинская академия Росздрава (Омск)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pacing w:val="-2"/>
          <w:sz w:val="18"/>
          <w:szCs w:val="18"/>
        </w:rPr>
        <w:t xml:space="preserve">Ведущее учреждение: </w:t>
      </w:r>
      <w:r>
        <w:rPr>
          <w:rFonts w:cs="Arial" w:ascii="Arial" w:hAnsi="Arial"/>
          <w:sz w:val="18"/>
          <w:szCs w:val="18"/>
        </w:rPr>
        <w:t>ГОУ ДПО Уральская государственная медицинская академия дополнительного образования Росздрава (Челябинск).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BodyText2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Защита состоится «___» декабря 2009 года в 10 часов на заседании совета по защите докторских и кандидатских диссертаций Д 001.030.01 при Учреждении Российской академии медицинских наук Научно-исследовательском институте психического здоровья Сибирского отделения РАМН по адресу: 634014, г. Томск, ул. Алеутская, 4.</w:t>
      </w:r>
    </w:p>
    <w:p>
      <w:pPr>
        <w:pStyle w:val="BodyText2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odyText2"/>
        <w:ind w:firstLine="360"/>
        <w:rPr/>
      </w:pPr>
      <w:r>
        <w:rPr>
          <w:rFonts w:cs="Arial"/>
          <w:sz w:val="18"/>
          <w:szCs w:val="18"/>
        </w:rPr>
        <w:t>С диссертацией можно ознакомиться в библиотеке НИИ психического здоровья СО РАМН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втореферат разослан _____ ноября 2009 г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2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1683"/>
        <w:gridCol w:w="1476"/>
      </w:tblGrid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еный секретарь совета по защите докторских и </w:t>
            </w:r>
            <w:r>
              <w:rPr>
                <w:rFonts w:cs="Arial"/>
                <w:sz w:val="18"/>
                <w:szCs w:val="18"/>
              </w:rPr>
              <w:t>кандидатских</w:t>
            </w:r>
          </w:p>
          <w:p>
            <w:pPr>
              <w:pStyle w:val="Footnote"/>
              <w:overflowPunct w:val="true"/>
              <w:autoSpaceDE w:val="true"/>
              <w:textAlignment w:val="auto"/>
              <w:rPr/>
            </w:pPr>
            <w:r>
              <w:rPr>
                <w:rFonts w:cs="Arial"/>
                <w:sz w:val="18"/>
                <w:szCs w:val="18"/>
              </w:rPr>
              <w:t>диссертаций Д 001.030.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ндидат медицинских нау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19200" cy="342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79" r="-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О. Э. Перчаткина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1"/>
        <w:widowControl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ОБЩАЯ ХАРАКТЕРИСТИКА РАБОТЫ</w:t>
      </w:r>
    </w:p>
    <w:p>
      <w:pPr>
        <w:pStyle w:val="Style11"/>
        <w:widowControl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Актуальность проблемы. </w:t>
      </w:r>
      <w:r>
        <w:rPr>
          <w:rFonts w:cs="Arial" w:ascii="Arial" w:hAnsi="Arial"/>
          <w:sz w:val="19"/>
          <w:szCs w:val="19"/>
        </w:rPr>
        <w:t>Целенаправленное изучение боррелиозов, передающихся иксодовыми клещами, было начато в нашей стране в 1984 г. В 1991 г. иксодовый клещевой боррелиоз (ИКБ) был включен в официальный список нозологических форм, встречающихся в России (Коренберг Э. И., 2002). Томская область является одним из основных очагов клещевых нейроинфекций в России (Жукова Н. Г., 2003)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Уже накоплены обширные материалы, характеризующие клинические проявления ИКБ (Воробьева Н. Н., 1998; Ананьева</w:t>
      </w:r>
      <w:r>
        <w:rPr>
          <w:rFonts w:cs="Arial" w:ascii="Arial" w:hAnsi="Arial"/>
          <w:sz w:val="18"/>
          <w:szCs w:val="18"/>
          <w:lang w:val="en-US" w:eastAsia="en-US"/>
        </w:rPr>
        <w:t>  </w:t>
      </w:r>
      <w:r>
        <w:rPr>
          <w:rFonts w:cs="Arial" w:ascii="Arial" w:hAnsi="Arial"/>
          <w:sz w:val="19"/>
          <w:szCs w:val="19"/>
        </w:rPr>
        <w:t>Л.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 xml:space="preserve">П.,1999; Лесняк О. М., 1999; Лобзин Ю. В. и др., 2000; Субботин А. В. и др., 2002; </w:t>
      </w:r>
      <w:r>
        <w:rPr>
          <w:rFonts w:cs="Arial" w:ascii="Arial" w:hAnsi="Arial"/>
          <w:sz w:val="19"/>
          <w:szCs w:val="19"/>
          <w:lang w:val="en-US"/>
        </w:rPr>
        <w:t>Logigian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  <w:lang w:val="en-US"/>
        </w:rPr>
        <w:t>E</w:t>
      </w:r>
      <w:r>
        <w:rPr>
          <w:rFonts w:cs="Arial" w:ascii="Arial" w:hAnsi="Arial"/>
          <w:sz w:val="19"/>
          <w:szCs w:val="19"/>
        </w:rPr>
        <w:t xml:space="preserve">. </w:t>
      </w:r>
      <w:r>
        <w:rPr>
          <w:rFonts w:cs="Arial" w:ascii="Arial" w:hAnsi="Arial"/>
          <w:sz w:val="19"/>
          <w:szCs w:val="19"/>
          <w:lang w:val="en-US"/>
        </w:rPr>
        <w:t>L</w:t>
      </w:r>
      <w:r>
        <w:rPr>
          <w:rFonts w:cs="Arial" w:ascii="Arial" w:hAnsi="Arial"/>
          <w:sz w:val="19"/>
          <w:szCs w:val="19"/>
        </w:rPr>
        <w:t xml:space="preserve">., 1990; </w:t>
      </w:r>
      <w:r>
        <w:rPr>
          <w:rFonts w:cs="Arial" w:ascii="Arial" w:hAnsi="Arial"/>
          <w:sz w:val="19"/>
          <w:szCs w:val="19"/>
          <w:lang w:val="en-US"/>
        </w:rPr>
        <w:t>Halperin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  <w:lang w:val="en-US"/>
        </w:rPr>
        <w:t>J</w:t>
      </w:r>
      <w:r>
        <w:rPr>
          <w:rFonts w:cs="Arial" w:ascii="Arial" w:hAnsi="Arial"/>
          <w:sz w:val="19"/>
          <w:szCs w:val="19"/>
        </w:rPr>
        <w:t xml:space="preserve">. </w:t>
      </w:r>
      <w:r>
        <w:rPr>
          <w:rFonts w:cs="Arial" w:ascii="Arial" w:hAnsi="Arial"/>
          <w:sz w:val="19"/>
          <w:szCs w:val="19"/>
          <w:lang w:val="en-US"/>
        </w:rPr>
        <w:t>J</w:t>
      </w:r>
      <w:r>
        <w:rPr>
          <w:rFonts w:cs="Arial" w:ascii="Arial" w:hAnsi="Arial"/>
          <w:sz w:val="19"/>
          <w:szCs w:val="19"/>
        </w:rPr>
        <w:t xml:space="preserve">., 1998; </w:t>
      </w:r>
      <w:r>
        <w:rPr>
          <w:rFonts w:cs="Arial" w:ascii="Arial" w:hAnsi="Arial"/>
          <w:sz w:val="19"/>
          <w:szCs w:val="19"/>
          <w:lang w:val="en-US"/>
        </w:rPr>
        <w:t>Hengge</w:t>
      </w:r>
      <w:r>
        <w:rPr>
          <w:rFonts w:cs="Arial" w:ascii="Arial" w:hAnsi="Arial"/>
          <w:sz w:val="18"/>
          <w:szCs w:val="18"/>
          <w:lang w:val="en-US" w:eastAsia="en-US"/>
        </w:rPr>
        <w:t>  </w:t>
      </w:r>
      <w:r>
        <w:rPr>
          <w:rFonts w:cs="Arial" w:ascii="Arial" w:hAnsi="Arial"/>
          <w:sz w:val="19"/>
          <w:szCs w:val="19"/>
          <w:lang w:val="en-US"/>
        </w:rPr>
        <w:t>U</w:t>
      </w:r>
      <w:r>
        <w:rPr>
          <w:rFonts w:cs="Arial" w:ascii="Arial" w:hAnsi="Arial"/>
          <w:sz w:val="19"/>
          <w:szCs w:val="19"/>
        </w:rPr>
        <w:t xml:space="preserve">. </w:t>
      </w:r>
      <w:r>
        <w:rPr>
          <w:rFonts w:cs="Arial" w:ascii="Arial" w:hAnsi="Arial"/>
          <w:sz w:val="19"/>
          <w:szCs w:val="19"/>
          <w:lang w:val="en-US"/>
        </w:rPr>
        <w:t>R</w:t>
      </w:r>
      <w:r>
        <w:rPr>
          <w:rFonts w:cs="Arial" w:ascii="Arial" w:hAnsi="Arial"/>
          <w:sz w:val="19"/>
          <w:szCs w:val="19"/>
        </w:rPr>
        <w:t xml:space="preserve">. </w:t>
      </w:r>
      <w:r>
        <w:rPr>
          <w:rFonts w:cs="Arial" w:ascii="Arial" w:hAnsi="Arial"/>
          <w:sz w:val="19"/>
          <w:szCs w:val="19"/>
          <w:lang w:val="en-US"/>
        </w:rPr>
        <w:t>et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  <w:lang w:val="en-US"/>
        </w:rPr>
        <w:t>al</w:t>
      </w:r>
      <w:r>
        <w:rPr>
          <w:rFonts w:cs="Arial" w:ascii="Arial" w:hAnsi="Arial"/>
          <w:sz w:val="19"/>
          <w:szCs w:val="19"/>
        </w:rPr>
        <w:t>., 2003). В целом они свидетельствуют о значительных региональных особенностях этих заболеваний (Коренберг</w:t>
      </w:r>
      <w:r>
        <w:rPr>
          <w:rFonts w:cs="Arial" w:ascii="Arial" w:hAnsi="Arial"/>
          <w:sz w:val="18"/>
          <w:szCs w:val="18"/>
          <w:lang w:val="en-US" w:eastAsia="en-US"/>
        </w:rPr>
        <w:t>  </w:t>
      </w:r>
      <w:r>
        <w:rPr>
          <w:rFonts w:cs="Arial" w:ascii="Arial" w:hAnsi="Arial"/>
          <w:sz w:val="19"/>
          <w:szCs w:val="19"/>
        </w:rPr>
        <w:t>Э. И., 2002)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При поражении центральной и периферической нервной системы наряду с неврологическими нарушениями присутствует разнообразная психопатологическая симптоматика в виде паранойи, слуховых, зрительных галлюцинаций, обссесивно-компульсивных расстройств, эмоциональной лабильности, мании, психопатических личностных сдвигов, кататонии, тяжелой депрессии, снижения интеллектуально-мнестических функций и деменции (</w:t>
      </w:r>
      <w:r>
        <w:rPr>
          <w:rFonts w:cs="Arial" w:ascii="Arial" w:hAnsi="Arial"/>
          <w:sz w:val="19"/>
          <w:szCs w:val="19"/>
          <w:lang w:val="en-US"/>
        </w:rPr>
        <w:t>Logigian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  <w:lang w:val="en-US"/>
        </w:rPr>
        <w:t>E</w:t>
      </w:r>
      <w:r>
        <w:rPr>
          <w:rFonts w:cs="Arial" w:ascii="Arial" w:hAnsi="Arial"/>
          <w:sz w:val="19"/>
          <w:szCs w:val="19"/>
        </w:rPr>
        <w:t xml:space="preserve">. </w:t>
      </w:r>
      <w:r>
        <w:rPr>
          <w:rFonts w:cs="Arial" w:ascii="Arial" w:hAnsi="Arial"/>
          <w:sz w:val="19"/>
          <w:szCs w:val="19"/>
          <w:lang w:val="en-US"/>
        </w:rPr>
        <w:t>L</w:t>
      </w:r>
      <w:r>
        <w:rPr>
          <w:rFonts w:cs="Arial" w:ascii="Arial" w:hAnsi="Arial"/>
          <w:sz w:val="19"/>
          <w:szCs w:val="19"/>
        </w:rPr>
        <w:t xml:space="preserve">. </w:t>
      </w:r>
      <w:r>
        <w:rPr>
          <w:rFonts w:cs="Arial" w:ascii="Arial" w:hAnsi="Arial"/>
          <w:sz w:val="19"/>
          <w:szCs w:val="19"/>
          <w:lang w:val="en-US"/>
        </w:rPr>
        <w:t>et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  <w:lang w:val="en-US"/>
        </w:rPr>
        <w:t>al</w:t>
      </w:r>
      <w:r>
        <w:rPr>
          <w:rFonts w:cs="Arial" w:ascii="Arial" w:hAnsi="Arial"/>
          <w:sz w:val="19"/>
          <w:szCs w:val="19"/>
        </w:rPr>
        <w:t xml:space="preserve">., 1990; </w:t>
      </w:r>
      <w:r>
        <w:rPr>
          <w:rFonts w:cs="Arial" w:ascii="Arial" w:hAnsi="Arial"/>
          <w:sz w:val="19"/>
          <w:szCs w:val="19"/>
          <w:lang w:val="en-US"/>
        </w:rPr>
        <w:t>Krupp</w:t>
      </w:r>
      <w:r>
        <w:rPr>
          <w:rFonts w:cs="Arial" w:ascii="Arial" w:hAnsi="Arial"/>
          <w:sz w:val="18"/>
          <w:szCs w:val="18"/>
          <w:lang w:val="en-US" w:eastAsia="en-US"/>
        </w:rPr>
        <w:t>  </w:t>
      </w:r>
      <w:r>
        <w:rPr>
          <w:rFonts w:cs="Arial" w:ascii="Arial" w:hAnsi="Arial"/>
          <w:sz w:val="19"/>
          <w:szCs w:val="19"/>
          <w:lang w:val="en-US"/>
        </w:rPr>
        <w:t>L</w:t>
      </w:r>
      <w:r>
        <w:rPr>
          <w:rFonts w:cs="Arial" w:ascii="Arial" w:hAnsi="Arial"/>
          <w:sz w:val="19"/>
          <w:szCs w:val="19"/>
        </w:rPr>
        <w:t xml:space="preserve">. </w:t>
      </w:r>
      <w:r>
        <w:rPr>
          <w:rFonts w:cs="Arial" w:ascii="Arial" w:hAnsi="Arial"/>
          <w:sz w:val="19"/>
          <w:szCs w:val="19"/>
          <w:lang w:val="en-US"/>
        </w:rPr>
        <w:t>B</w:t>
      </w:r>
      <w:r>
        <w:rPr>
          <w:rFonts w:cs="Arial" w:ascii="Arial" w:hAnsi="Arial"/>
          <w:sz w:val="19"/>
          <w:szCs w:val="19"/>
        </w:rPr>
        <w:t xml:space="preserve">. </w:t>
      </w:r>
      <w:r>
        <w:rPr>
          <w:rFonts w:cs="Arial" w:ascii="Arial" w:hAnsi="Arial"/>
          <w:sz w:val="19"/>
          <w:szCs w:val="19"/>
          <w:lang w:val="en-US"/>
        </w:rPr>
        <w:t>et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  <w:lang w:val="en-US"/>
        </w:rPr>
        <w:t>al</w:t>
      </w:r>
      <w:r>
        <w:rPr>
          <w:rFonts w:cs="Arial" w:ascii="Arial" w:hAnsi="Arial"/>
          <w:sz w:val="19"/>
          <w:szCs w:val="19"/>
        </w:rPr>
        <w:t xml:space="preserve">., 1991; </w:t>
      </w:r>
      <w:r>
        <w:rPr>
          <w:rFonts w:cs="Arial" w:ascii="Arial" w:hAnsi="Arial"/>
          <w:sz w:val="19"/>
          <w:szCs w:val="19"/>
          <w:lang w:val="en-US"/>
        </w:rPr>
        <w:t>Kaplan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  <w:lang w:val="en-US"/>
        </w:rPr>
        <w:t>R</w:t>
      </w:r>
      <w:r>
        <w:rPr>
          <w:rFonts w:cs="Arial" w:ascii="Arial" w:hAnsi="Arial"/>
          <w:sz w:val="19"/>
          <w:szCs w:val="19"/>
        </w:rPr>
        <w:t xml:space="preserve">. </w:t>
      </w:r>
      <w:r>
        <w:rPr>
          <w:rFonts w:cs="Arial" w:ascii="Arial" w:hAnsi="Arial"/>
          <w:sz w:val="19"/>
          <w:szCs w:val="19"/>
          <w:lang w:val="en-US"/>
        </w:rPr>
        <w:t>F</w:t>
      </w:r>
      <w:r>
        <w:rPr>
          <w:rFonts w:cs="Arial" w:ascii="Arial" w:hAnsi="Arial"/>
          <w:sz w:val="19"/>
          <w:szCs w:val="19"/>
        </w:rPr>
        <w:t xml:space="preserve">. </w:t>
      </w:r>
      <w:r>
        <w:rPr>
          <w:rFonts w:cs="Arial" w:ascii="Arial" w:hAnsi="Arial"/>
          <w:sz w:val="19"/>
          <w:szCs w:val="19"/>
          <w:lang w:val="en-US"/>
        </w:rPr>
        <w:t>et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  <w:lang w:val="en-US"/>
        </w:rPr>
        <w:t>al</w:t>
      </w:r>
      <w:r>
        <w:rPr>
          <w:rFonts w:cs="Arial" w:ascii="Arial" w:hAnsi="Arial"/>
          <w:sz w:val="19"/>
          <w:szCs w:val="19"/>
        </w:rPr>
        <w:t xml:space="preserve">., 1992; </w:t>
      </w:r>
      <w:r>
        <w:rPr>
          <w:rFonts w:cs="Arial" w:ascii="Arial" w:hAnsi="Arial"/>
          <w:sz w:val="19"/>
          <w:szCs w:val="19"/>
          <w:lang w:val="en-US"/>
        </w:rPr>
        <w:t>Kaplan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  <w:lang w:val="en-US"/>
        </w:rPr>
        <w:t>R</w:t>
      </w:r>
      <w:r>
        <w:rPr>
          <w:rFonts w:cs="Arial" w:ascii="Arial" w:hAnsi="Arial"/>
          <w:sz w:val="19"/>
          <w:szCs w:val="19"/>
        </w:rPr>
        <w:t xml:space="preserve">. </w:t>
      </w:r>
      <w:r>
        <w:rPr>
          <w:rFonts w:cs="Arial" w:ascii="Arial" w:hAnsi="Arial"/>
          <w:sz w:val="19"/>
          <w:szCs w:val="19"/>
          <w:lang w:val="en-US"/>
        </w:rPr>
        <w:t>F</w:t>
      </w:r>
      <w:r>
        <w:rPr>
          <w:rFonts w:cs="Arial" w:ascii="Arial" w:hAnsi="Arial"/>
          <w:sz w:val="19"/>
          <w:szCs w:val="19"/>
        </w:rPr>
        <w:t xml:space="preserve">. </w:t>
      </w:r>
      <w:r>
        <w:rPr>
          <w:rFonts w:cs="Arial" w:ascii="Arial" w:hAnsi="Arial"/>
          <w:sz w:val="19"/>
          <w:szCs w:val="19"/>
          <w:lang w:val="en-US"/>
        </w:rPr>
        <w:t>et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  <w:lang w:val="en-US"/>
        </w:rPr>
        <w:t>al</w:t>
      </w:r>
      <w:r>
        <w:rPr>
          <w:rFonts w:cs="Arial" w:ascii="Arial" w:hAnsi="Arial"/>
          <w:sz w:val="19"/>
          <w:szCs w:val="19"/>
        </w:rPr>
        <w:t>., 2003). Единичные случаи достигают психотического уровня и требуют психиатрической помощи (</w:t>
      </w:r>
      <w:r>
        <w:rPr>
          <w:rFonts w:cs="Arial" w:ascii="Arial" w:hAnsi="Arial"/>
          <w:sz w:val="19"/>
          <w:szCs w:val="19"/>
          <w:lang w:val="en-US"/>
        </w:rPr>
        <w:t>Gavriliuc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  <w:lang w:val="en-US"/>
        </w:rPr>
        <w:t>M</w:t>
      </w:r>
      <w:r>
        <w:rPr>
          <w:rFonts w:cs="Arial" w:ascii="Arial" w:hAnsi="Arial"/>
          <w:sz w:val="19"/>
          <w:szCs w:val="19"/>
        </w:rPr>
        <w:t>., 2004)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 xml:space="preserve">У одной трети больных наблюдаются признаки астеноневротического синдрома, проявляющиеся нарушением сна, отмечается рассеянность, снижение памяти, повышенная возбудимость, эмоциональная неустойчивость, тревожность (Деконенко Е. П. и др., 2002; Жукова Н. Г., 2003; </w:t>
      </w:r>
      <w:r>
        <w:rPr>
          <w:rFonts w:cs="Arial" w:ascii="Arial" w:hAnsi="Arial"/>
          <w:sz w:val="19"/>
          <w:szCs w:val="19"/>
          <w:lang w:val="en-US"/>
        </w:rPr>
        <w:t>Kaplan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  <w:lang w:val="en-US"/>
        </w:rPr>
        <w:t>R</w:t>
      </w:r>
      <w:r>
        <w:rPr>
          <w:rFonts w:cs="Arial" w:ascii="Arial" w:hAnsi="Arial"/>
          <w:sz w:val="19"/>
          <w:szCs w:val="19"/>
        </w:rPr>
        <w:t xml:space="preserve">. </w:t>
      </w:r>
      <w:r>
        <w:rPr>
          <w:rFonts w:cs="Arial" w:ascii="Arial" w:hAnsi="Arial"/>
          <w:sz w:val="19"/>
          <w:szCs w:val="19"/>
          <w:lang w:val="en-US"/>
        </w:rPr>
        <w:t>F</w:t>
      </w:r>
      <w:r>
        <w:rPr>
          <w:rFonts w:cs="Arial" w:ascii="Arial" w:hAnsi="Arial"/>
          <w:sz w:val="19"/>
          <w:szCs w:val="19"/>
        </w:rPr>
        <w:t xml:space="preserve">. </w:t>
      </w:r>
      <w:r>
        <w:rPr>
          <w:rFonts w:cs="Arial" w:ascii="Arial" w:hAnsi="Arial"/>
          <w:sz w:val="19"/>
          <w:szCs w:val="19"/>
          <w:lang w:val="en-US"/>
        </w:rPr>
        <w:t>et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  <w:lang w:val="en-US"/>
        </w:rPr>
        <w:t>al</w:t>
      </w:r>
      <w:r>
        <w:rPr>
          <w:rFonts w:cs="Arial" w:ascii="Arial" w:hAnsi="Arial"/>
          <w:sz w:val="19"/>
          <w:szCs w:val="19"/>
        </w:rPr>
        <w:t>., 1992). Эти признаки вовлечения в патологический процесс головного мозга выявляются независимо от тяжести течения заболевания и сохраняются до 12 месяцев и более после окончания лечения (Ананьева Л. П., 2002)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Психопатологическая симптоматика может возникнуть в любом из периодов течения Лайм-боррелиоза (остром, подостром, хроническом) (</w:t>
      </w:r>
      <w:r>
        <w:rPr>
          <w:rFonts w:cs="Arial" w:ascii="Arial" w:hAnsi="Arial"/>
          <w:sz w:val="19"/>
          <w:szCs w:val="19"/>
          <w:lang w:val="en-US"/>
        </w:rPr>
        <w:t>Halperin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  <w:lang w:val="en-US"/>
        </w:rPr>
        <w:t>J</w:t>
      </w:r>
      <w:r>
        <w:rPr>
          <w:rFonts w:cs="Arial" w:ascii="Arial" w:hAnsi="Arial"/>
          <w:sz w:val="19"/>
          <w:szCs w:val="19"/>
        </w:rPr>
        <w:t xml:space="preserve">. </w:t>
      </w:r>
      <w:r>
        <w:rPr>
          <w:rFonts w:cs="Arial" w:ascii="Arial" w:hAnsi="Arial"/>
          <w:sz w:val="19"/>
          <w:szCs w:val="19"/>
          <w:lang w:val="en-US"/>
        </w:rPr>
        <w:t>J</w:t>
      </w:r>
      <w:r>
        <w:rPr>
          <w:rFonts w:cs="Arial" w:ascii="Arial" w:hAnsi="Arial"/>
          <w:sz w:val="19"/>
          <w:szCs w:val="19"/>
        </w:rPr>
        <w:t>., 1990). Психопатологические нарушения зачастую являются единственным проявлением клинической картины или предшествуют неврологическим, суставным и сердечно-сосудистым нарушениям (</w:t>
      </w:r>
      <w:r>
        <w:rPr>
          <w:rFonts w:cs="Arial" w:ascii="Arial" w:hAnsi="Arial"/>
          <w:sz w:val="19"/>
          <w:szCs w:val="19"/>
          <w:lang w:val="en-US"/>
        </w:rPr>
        <w:t>Steere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  <w:lang w:val="en-US"/>
        </w:rPr>
        <w:t>A</w:t>
      </w:r>
      <w:r>
        <w:rPr>
          <w:rFonts w:cs="Arial" w:ascii="Arial" w:hAnsi="Arial"/>
          <w:sz w:val="19"/>
          <w:szCs w:val="19"/>
        </w:rPr>
        <w:t xml:space="preserve">. </w:t>
      </w:r>
      <w:r>
        <w:rPr>
          <w:rFonts w:cs="Arial" w:ascii="Arial" w:hAnsi="Arial"/>
          <w:sz w:val="19"/>
          <w:szCs w:val="19"/>
          <w:lang w:val="en-US"/>
        </w:rPr>
        <w:t>C</w:t>
      </w:r>
      <w:r>
        <w:rPr>
          <w:rFonts w:cs="Arial" w:ascii="Arial" w:hAnsi="Arial"/>
          <w:sz w:val="19"/>
          <w:szCs w:val="19"/>
        </w:rPr>
        <w:t>., 1989)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 xml:space="preserve">По данным </w:t>
      </w:r>
      <w:r>
        <w:rPr>
          <w:rFonts w:cs="Arial" w:ascii="Arial" w:hAnsi="Arial"/>
          <w:sz w:val="19"/>
          <w:szCs w:val="19"/>
          <w:lang w:val="en-US"/>
        </w:rPr>
        <w:t>B</w:t>
      </w:r>
      <w:r>
        <w:rPr>
          <w:rFonts w:cs="Arial" w:ascii="Arial" w:hAnsi="Arial"/>
          <w:sz w:val="19"/>
          <w:szCs w:val="19"/>
        </w:rPr>
        <w:t xml:space="preserve">. </w:t>
      </w:r>
      <w:r>
        <w:rPr>
          <w:rFonts w:cs="Arial" w:ascii="Arial" w:hAnsi="Arial"/>
          <w:sz w:val="19"/>
          <w:szCs w:val="19"/>
          <w:lang w:val="en-US"/>
        </w:rPr>
        <w:t>A</w:t>
      </w:r>
      <w:r>
        <w:rPr>
          <w:rFonts w:cs="Arial" w:ascii="Arial" w:hAnsi="Arial"/>
          <w:sz w:val="19"/>
          <w:szCs w:val="19"/>
        </w:rPr>
        <w:t xml:space="preserve">. </w:t>
      </w:r>
      <w:r>
        <w:rPr>
          <w:rFonts w:cs="Arial" w:ascii="Arial" w:hAnsi="Arial"/>
          <w:sz w:val="19"/>
          <w:szCs w:val="19"/>
          <w:lang w:val="en-US"/>
        </w:rPr>
        <w:t>Fallon</w:t>
      </w:r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19"/>
          <w:szCs w:val="19"/>
          <w:lang w:val="en-US"/>
        </w:rPr>
        <w:t>J</w:t>
      </w:r>
      <w:r>
        <w:rPr>
          <w:rFonts w:cs="Arial" w:ascii="Arial" w:hAnsi="Arial"/>
          <w:sz w:val="19"/>
          <w:szCs w:val="19"/>
        </w:rPr>
        <w:t xml:space="preserve">. </w:t>
      </w:r>
      <w:r>
        <w:rPr>
          <w:rFonts w:cs="Arial" w:ascii="Arial" w:hAnsi="Arial"/>
          <w:sz w:val="19"/>
          <w:szCs w:val="19"/>
          <w:lang w:val="en-US"/>
        </w:rPr>
        <w:t>A</w:t>
      </w:r>
      <w:r>
        <w:rPr>
          <w:rFonts w:cs="Arial" w:ascii="Arial" w:hAnsi="Arial"/>
          <w:sz w:val="19"/>
          <w:szCs w:val="19"/>
        </w:rPr>
        <w:t xml:space="preserve">. </w:t>
      </w:r>
      <w:r>
        <w:rPr>
          <w:rFonts w:cs="Arial" w:ascii="Arial" w:hAnsi="Arial"/>
          <w:sz w:val="19"/>
          <w:szCs w:val="19"/>
          <w:lang w:val="en-US"/>
        </w:rPr>
        <w:t>Nields</w:t>
      </w:r>
      <w:r>
        <w:rPr>
          <w:rFonts w:cs="Arial" w:ascii="Arial" w:hAnsi="Arial"/>
          <w:sz w:val="19"/>
          <w:szCs w:val="19"/>
        </w:rPr>
        <w:t xml:space="preserve"> (1992), болезнь Лайма является «новым великим имитатором» в связи с разнообразием клинических проявлений – от гриппоподобных состояний до выраженных соматоневрологических и психических нарушений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В литературе описаны случаи, когда психические нарушения были единственным проявлением клиники Лайм-боррелиоза, и редукция психопатологической симптоматики отмечалась только после мощной антибиотикотерапии (</w:t>
      </w:r>
      <w:r>
        <w:rPr>
          <w:rFonts w:cs="Arial" w:ascii="Arial" w:hAnsi="Arial"/>
          <w:bCs/>
          <w:sz w:val="19"/>
          <w:szCs w:val="19"/>
          <w:lang w:val="en-US"/>
        </w:rPr>
        <w:t>Kaplan</w:t>
      </w:r>
      <w:r>
        <w:rPr>
          <w:rFonts w:cs="Arial" w:ascii="Arial" w:hAnsi="Arial"/>
          <w:bCs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  <w:lang w:val="en-US"/>
        </w:rPr>
        <w:t>R</w:t>
      </w:r>
      <w:r>
        <w:rPr>
          <w:rFonts w:cs="Arial" w:ascii="Arial" w:hAnsi="Arial"/>
          <w:bCs/>
          <w:sz w:val="19"/>
          <w:szCs w:val="19"/>
        </w:rPr>
        <w:t xml:space="preserve">. </w:t>
      </w:r>
      <w:r>
        <w:rPr>
          <w:rFonts w:cs="Arial" w:ascii="Arial" w:hAnsi="Arial"/>
          <w:bCs/>
          <w:sz w:val="19"/>
          <w:szCs w:val="19"/>
          <w:lang w:val="en-US"/>
        </w:rPr>
        <w:t>F</w:t>
      </w:r>
      <w:r>
        <w:rPr>
          <w:rFonts w:cs="Arial" w:ascii="Arial" w:hAnsi="Arial"/>
          <w:bCs/>
          <w:sz w:val="19"/>
          <w:szCs w:val="19"/>
        </w:rPr>
        <w:t xml:space="preserve">., 1992; </w:t>
      </w:r>
      <w:r>
        <w:rPr>
          <w:rFonts w:cs="Arial" w:ascii="Arial" w:hAnsi="Arial"/>
          <w:bCs/>
          <w:sz w:val="19"/>
          <w:szCs w:val="19"/>
          <w:lang w:val="en-US"/>
        </w:rPr>
        <w:t>Sherr</w:t>
      </w:r>
      <w:r>
        <w:rPr>
          <w:rFonts w:cs="Arial" w:ascii="Arial" w:hAnsi="Arial"/>
          <w:bCs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  <w:lang w:val="en-US"/>
        </w:rPr>
        <w:t>V</w:t>
      </w:r>
      <w:r>
        <w:rPr>
          <w:rFonts w:cs="Arial" w:ascii="Arial" w:hAnsi="Arial"/>
          <w:bCs/>
          <w:sz w:val="19"/>
          <w:szCs w:val="19"/>
        </w:rPr>
        <w:t xml:space="preserve">. </w:t>
      </w:r>
      <w:r>
        <w:rPr>
          <w:rFonts w:cs="Arial" w:ascii="Arial" w:hAnsi="Arial"/>
          <w:bCs/>
          <w:sz w:val="19"/>
          <w:szCs w:val="19"/>
          <w:lang w:val="en-US"/>
        </w:rPr>
        <w:t>T</w:t>
      </w:r>
      <w:r>
        <w:rPr>
          <w:rFonts w:cs="Arial" w:ascii="Arial" w:hAnsi="Arial"/>
          <w:bCs/>
          <w:sz w:val="19"/>
          <w:szCs w:val="19"/>
        </w:rPr>
        <w:t>., 2000)</w:t>
      </w:r>
      <w:r>
        <w:rPr>
          <w:rFonts w:cs="Arial" w:ascii="Arial" w:hAnsi="Arial"/>
          <w:sz w:val="19"/>
          <w:szCs w:val="19"/>
        </w:rPr>
        <w:t>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Активность природных очагов, способствующих распространению и развитию клещевых нейроинфекций в Сибирском регионе, нейротропность боррелий, отсутствие систематизации широкого спектра психических нарушений в острой стадии ИКБ, при хроническом его течении, в отдаленном периоде после манифестации заболевания; отсутствие преемственности врачей в сфере оказания оптимальной помощи на всех этапах течения заболевания определяют актуальность данного исследования. С учетом высокого удельного веса коморбидной психосоматической патологии, патоморфоза пограничных психических нарушений, роста экзогенно-органической психической патологии психиатрам необходимо включать ИКБ в дифференциально диагностический поиск при атипично протекающей и (или) резистентной к психофармакотерапии психической патологии.</w:t>
      </w:r>
    </w:p>
    <w:p>
      <w:pPr>
        <w:pStyle w:val="TextBody"/>
        <w:suppressAutoHyphens w:val="false"/>
        <w:spacing w:before="0" w:after="0"/>
        <w:ind w:firstLine="284"/>
        <w:jc w:val="both"/>
        <w:rPr/>
      </w:pPr>
      <w:r>
        <w:rPr>
          <w:rFonts w:cs="Arial" w:ascii="Arial" w:hAnsi="Arial"/>
          <w:b/>
          <w:sz w:val="19"/>
          <w:szCs w:val="19"/>
        </w:rPr>
        <w:t>Цель исследования</w:t>
      </w:r>
      <w:r>
        <w:rPr>
          <w:rFonts w:cs="Arial" w:ascii="Arial" w:hAnsi="Arial"/>
          <w:sz w:val="19"/>
          <w:szCs w:val="19"/>
        </w:rPr>
        <w:t xml:space="preserve"> – изучить и систематизировать клинико-динамическую структуру психических нарушений при иксодовом клещевом боррелиозе. Разработать клинико-патогенетическую терапию, направленную на профилактику нервно-психических расстройств.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Задачи исследования:</w:t>
      </w:r>
    </w:p>
    <w:p>
      <w:pPr>
        <w:pStyle w:val="Normal"/>
        <w:suppressAutoHyphens w:val="false"/>
        <w:spacing w:before="0" w:after="60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1. Изучить и систематизировать клиническую структуру психических нарушений при иксодовом клещевом боррелиозе.</w:t>
      </w:r>
    </w:p>
    <w:p>
      <w:pPr>
        <w:pStyle w:val="Normal"/>
        <w:suppressAutoHyphens w:val="false"/>
        <w:spacing w:before="0" w:after="60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2. Выделить основные варианты реакций личности на присасывание клеща, описать особенности их формирования и оценить значение для острого периода иксодового клещевого боррелиоза.</w:t>
      </w:r>
    </w:p>
    <w:p>
      <w:pPr>
        <w:pStyle w:val="TextBody"/>
        <w:suppressAutoHyphens w:val="false"/>
        <w:spacing w:before="0" w:after="60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3. Сравнить психические нарушения при безэритемной и эритемной формах ИКБ, проследить динамику психических нарушений на отдаленном этапе ИКБ.</w:t>
      </w:r>
    </w:p>
    <w:p>
      <w:pPr>
        <w:pStyle w:val="TextBody"/>
        <w:suppressAutoHyphens w:val="false"/>
        <w:spacing w:before="0" w:after="60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4. Определить степень выраженности признаков органического поражения головного мозга и их прогностическое значение для течения острого и отдаленного периодов ИКБ.</w:t>
      </w:r>
    </w:p>
    <w:p>
      <w:pPr>
        <w:pStyle w:val="TextBody"/>
        <w:suppressAutoHyphens w:val="false"/>
        <w:spacing w:before="0" w:after="60"/>
        <w:ind w:firstLine="284"/>
        <w:jc w:val="both"/>
        <w:rPr>
          <w:rFonts w:ascii="Arial" w:hAnsi="Arial" w:cs="Arial"/>
          <w:spacing w:val="-2"/>
          <w:sz w:val="19"/>
          <w:szCs w:val="19"/>
        </w:rPr>
      </w:pPr>
      <w:r>
        <w:rPr>
          <w:rFonts w:cs="Arial" w:ascii="Arial" w:hAnsi="Arial"/>
          <w:spacing w:val="-2"/>
          <w:sz w:val="19"/>
          <w:szCs w:val="19"/>
        </w:rPr>
        <w:t>5. Разработать профилактические и лечебно-реабилитационные мероприятия с учетом выявленных психических нарушений в остром периоде ИКБ и на отдаленном этапе.</w:t>
      </w:r>
    </w:p>
    <w:p>
      <w:pPr>
        <w:pStyle w:val="TextBody"/>
        <w:suppressAutoHyphens w:val="false"/>
        <w:spacing w:before="0" w:after="0"/>
        <w:ind w:firstLine="284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Научная новизна. </w:t>
      </w:r>
      <w:r>
        <w:rPr>
          <w:rFonts w:cs="Arial" w:ascii="Arial" w:hAnsi="Arial"/>
          <w:sz w:val="19"/>
          <w:szCs w:val="19"/>
        </w:rPr>
        <w:t>Впервые на репрезентативной выборке пациентов с иксодовым клещевым боррелиозом проведена клинико-динамическая систематизация основных психических нарушений и отдельных клинических форм психопатологических расстройств; в</w:t>
      </w:r>
      <w:r>
        <w:rPr>
          <w:rFonts w:cs="Arial" w:ascii="Arial" w:hAnsi="Arial"/>
          <w:sz w:val="18"/>
          <w:szCs w:val="18"/>
          <w:lang w:val="en-US" w:eastAsia="en-US"/>
        </w:rPr>
        <w:t>  </w:t>
      </w:r>
      <w:r>
        <w:rPr>
          <w:rFonts w:cs="Arial" w:ascii="Arial" w:hAnsi="Arial"/>
          <w:sz w:val="19"/>
          <w:szCs w:val="19"/>
        </w:rPr>
        <w:t>остром периоде иксодового клещевого боррелиоза описаны особенности осевого астенического синдрома, представлены его клинические варианты и клиническая динамика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Впервые даны феноменологическое описание вариантов реакции личности на присасывание клеща и показана роль реакции личности на клеща в развитии эмоциональных нарушений в остром периоде иксодового клещевого боррелиоза; комплексная оценка факторов (половозрастных, индивидуально-характерологических, соматоневрологической отягощенности, экстренной антибиотикотерапии), прогностически значимых для течения ИКБ; этиологическая оценка, а также описано прогностическое значение выраженности признаков органического поражения головного мозга для острого и отдаленного периодов ИКБ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Впервые предложена комплексная программа лечебно-профилактических мероприятий с учетом выявленных закономерностей развития психических нарушений при ИКБ.</w:t>
      </w:r>
    </w:p>
    <w:p>
      <w:pPr>
        <w:pStyle w:val="Normal"/>
        <w:suppressAutoHyphens w:val="false"/>
        <w:spacing w:before="120" w:after="0"/>
        <w:ind w:firstLine="284"/>
        <w:jc w:val="both"/>
        <w:rPr/>
      </w:pPr>
      <w:r>
        <w:rPr>
          <w:rFonts w:cs="Arial" w:ascii="Arial" w:hAnsi="Arial"/>
          <w:b/>
          <w:sz w:val="19"/>
          <w:szCs w:val="19"/>
        </w:rPr>
        <w:t>Практическая значимость</w:t>
      </w:r>
      <w:r>
        <w:rPr>
          <w:rFonts w:cs="Arial" w:ascii="Arial" w:hAnsi="Arial"/>
          <w:sz w:val="19"/>
          <w:szCs w:val="19"/>
        </w:rPr>
        <w:t>. Полученные данные позволят более систематизировано представить клиническую симптоматику, специфичную для иксодового клещевого боррелиоза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Результаты проведенного исследования могут быть использованы врачами общей практики и узкими специалистами (неврологами, психиатрами) для дифференциальной диагностики ИКБ с другими соматическими и психическими заболеваниями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Знание основных клинических маркеров ИКБ, включающих и психопатологические феномены, а также факторов, влияющих на клиническую картину заболевания, – половозрастных, индивидуально-характерологических, соматоневрологической отягощенности, выраженности признаков органического поражения головного мозга, позволяет прогнозировать течение как острого, так и отдаленного периодов ИКБ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С учетом преобладания эмоциональных нарушений тревожно-депрессивного спектра, выраженности признаков органического поражения головного мозга, усложняющих течение острого и отдаленного периодов ИКБ, практически значимым является применение сочетания психотерапевтического и психофармакологического подходов на всех этапах течения ИКБ.</w:t>
      </w:r>
    </w:p>
    <w:p>
      <w:pPr>
        <w:pStyle w:val="Normal"/>
        <w:suppressAutoHyphens w:val="false"/>
        <w:ind w:firstLine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Внедрение результатов</w:t>
      </w:r>
      <w:r>
        <w:rPr>
          <w:rFonts w:cs="Arial" w:ascii="Arial" w:hAnsi="Arial"/>
          <w:sz w:val="19"/>
          <w:szCs w:val="19"/>
        </w:rPr>
        <w:t>. Полученные в ходе исследования данные внедрены в работу ОГУЗ Томской клинической психиатрической больницы, инфекционных клиник СибГМУ, медсанчасти «Строитель» (Томск), в учебный процесс на кафедрах инфекционных болезней и эпидемиологии, а также психиатрии, наркологии и психотерапии ГОУ ВПО СибГМУ Росздрава.</w:t>
      </w:r>
    </w:p>
    <w:p>
      <w:pPr>
        <w:pStyle w:val="Normal"/>
        <w:suppressAutoHyphens w:val="false"/>
        <w:ind w:firstLine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Основные положения, выносимые на защиту: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uppressAutoHyphens w:val="false"/>
        <w:spacing w:before="0" w:after="120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1. В основе психопатологической симптоматики в остром и отдаленных периодах ИКБ лежит астенический блок синдромов, объединяющий астенические состояния различной природы (психогенного, экзогенно-органического и соматогенного происхождения).</w:t>
      </w:r>
    </w:p>
    <w:p>
      <w:pPr>
        <w:pStyle w:val="Normal"/>
        <w:suppressAutoHyphens w:val="false"/>
        <w:spacing w:before="0" w:after="120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2. Эмоциональные нарушения в остром периоде ИКБ начинаются с реакции личности на факт присасывания клеща и утяжеляют течение острого периода ИКБ за счет увеличения количества вегетативных нарушений, патологических ощущений и вариантов инсомнии.</w:t>
      </w:r>
    </w:p>
    <w:p>
      <w:pPr>
        <w:pStyle w:val="Normal"/>
        <w:suppressAutoHyphens w:val="false"/>
        <w:spacing w:before="0" w:after="120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3. Такие факторы, как половозрастные и индивидуальные характерологические особенности, отягощенный соматоневрологический фон, превентивное лечение (экстренная антибиотикотерапия), находят отражение в клинической картине острого периода ИКБ и в совокупности являются прогностически значимыми для отдаленного периода ИКБ.</w:t>
      </w:r>
    </w:p>
    <w:p>
      <w:pPr>
        <w:pStyle w:val="Normal"/>
        <w:suppressAutoHyphens w:val="false"/>
        <w:spacing w:before="0" w:after="120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4. Выраженность признаков органического поражения головного мозга в остром периоде ИКБ сопоставима как с соматоневрологическими заболеваниями в анамнезе, так и с актуальным эмоциональным состоянием. Увеличение степени выраженности признаков органического поражения головного мозга является прогностически неблагоприятным фактором для отдаленного периода ИКБ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5. Для профилактики развития эмоциональных нарушений в остром периоде ИКБ и на отдаленном этапе органической психической патологии после перенесенного ИКБ необходимо более широко информировать население о клиническом полиморфизме ИКБ и оказывать психотерапевтическую и психофармакологическую помощь на всех этапах течения ИКБ. Врачам узких специальностей, в том числе и психиатрам, необходимо включать ИКБ в диагностический поиск для раннего выявления и предотвращения хронизации заболевания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b/>
          <w:sz w:val="19"/>
          <w:szCs w:val="19"/>
        </w:rPr>
        <w:t>Апробация работы</w:t>
      </w:r>
      <w:r>
        <w:rPr>
          <w:rFonts w:cs="Arial" w:ascii="Arial" w:hAnsi="Arial"/>
          <w:sz w:val="19"/>
          <w:szCs w:val="19"/>
        </w:rPr>
        <w:t xml:space="preserve">. Основные положения диссертации доложены на </w:t>
      </w:r>
      <w:r>
        <w:rPr>
          <w:rFonts w:cs="Arial" w:ascii="Arial" w:hAnsi="Arial"/>
          <w:sz w:val="19"/>
          <w:szCs w:val="19"/>
          <w:lang w:val="en-US"/>
        </w:rPr>
        <w:t>VIII</w:t>
      </w:r>
      <w:r>
        <w:rPr>
          <w:rFonts w:cs="Arial" w:ascii="Arial" w:hAnsi="Arial"/>
          <w:sz w:val="19"/>
          <w:szCs w:val="19"/>
        </w:rPr>
        <w:t xml:space="preserve"> международном конгрессе молодых ученых и специалистов «Науки о человеке» (Томск, 2007); на кафедре психиатрии, наркологии и психотерапии ГОУ ВПО СибГМУ Росздрава (Томск, 2009); междисциплинарной региональной научно-практической конференции с международным участием «Психические расстройства в общеврачебной практике» (Томск, 2009); межрегиональной научно-практической конференции «Психическое здоровье семьи в современном мире» (Томск, 2009), междисциплинарной региональной научно-практической конференции «Сердечно-сосудистые заболевания и тревожно-депрессивные расстройства: вопросы диагностики, реабилитации и организации лечения» (Томск, 2009)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Публикации. </w:t>
      </w:r>
      <w:r>
        <w:rPr>
          <w:rFonts w:cs="Arial" w:ascii="Arial" w:hAnsi="Arial"/>
          <w:sz w:val="19"/>
          <w:szCs w:val="19"/>
        </w:rPr>
        <w:t>По теме диссертационной работы опубликовано 7 печатных работ, список которых приводится в конце автореферата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b/>
          <w:sz w:val="19"/>
          <w:szCs w:val="19"/>
        </w:rPr>
        <w:t>Объем и структура диссертации</w:t>
      </w:r>
      <w:r>
        <w:rPr>
          <w:rFonts w:cs="Arial" w:ascii="Arial" w:hAnsi="Arial"/>
          <w:sz w:val="19"/>
          <w:szCs w:val="19"/>
        </w:rPr>
        <w:t>. Работа изложена на ___ страницах машинописного текста, состоит из введения, шести глав, заключения, выводов, списка использованной литературы, содержащего _____ источников, в том числе _____ отечественных и ____ иностранных, приложения. Диссертация иллюстрирована _____ таблицами, _____ рисунками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b/>
          <w:sz w:val="19"/>
          <w:szCs w:val="19"/>
        </w:rPr>
        <w:t>Материалы и методы исследования</w:t>
      </w:r>
      <w:r>
        <w:rPr>
          <w:rFonts w:cs="Arial" w:ascii="Arial" w:hAnsi="Arial"/>
          <w:sz w:val="19"/>
          <w:szCs w:val="19"/>
        </w:rPr>
        <w:t>. Настоящее исследование выполнено в период с 2005 по 2008 г. на базе терапевтического отделения медсанчасти «Строитель» и на базе инфекционного отделения клиник СибГМУ. Изучаемую выборку составили 85 пациентов, проходивших стационарно лечение в связи с иксодовым клещевым боррелиозом и 35 пациентов в среднем через 1,7 года после манифестации заболевания.</w:t>
      </w:r>
    </w:p>
    <w:p>
      <w:pPr>
        <w:pStyle w:val="Style8"/>
        <w:spacing w:before="0" w:after="0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Критериями включения больных в исследование служили следующие показатели: 1) возраст больных от 18 до 60 лет; 2) установленный диагноз иксодового клещевого боррелиоза на основании эпидемических, серологических и клинических данных; 3) отсутствие динамического диспансерного наблюдения в связи с психическим расстройством до манифестации ИКБ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Программа исследования была реализована с применением клинического, лабораторно-диагностического, клинико-катамнестического, корреляционно-статистического методов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Полученные данные вносились в специально разработанную базисную карту, где учитывались социально-демографические данные, конституционально-биологические особенности и клинико-лабораторные данные.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aps/>
          <w:sz w:val="19"/>
          <w:szCs w:val="19"/>
        </w:rPr>
      </w:pPr>
      <w:r>
        <w:rPr>
          <w:rFonts w:cs="Arial" w:ascii="Arial" w:hAnsi="Arial"/>
          <w:b/>
          <w:caps/>
          <w:sz w:val="19"/>
          <w:szCs w:val="19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aps/>
          <w:sz w:val="19"/>
          <w:szCs w:val="19"/>
        </w:rPr>
      </w:pPr>
      <w:r>
        <w:rPr>
          <w:rFonts w:cs="Arial" w:ascii="Arial" w:hAnsi="Arial"/>
          <w:b/>
          <w:caps/>
          <w:sz w:val="19"/>
          <w:szCs w:val="19"/>
        </w:rPr>
        <w:t>Результаты исследования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aps/>
          <w:sz w:val="19"/>
          <w:szCs w:val="19"/>
        </w:rPr>
      </w:pPr>
      <w:r>
        <w:rPr>
          <w:rFonts w:cs="Arial" w:ascii="Arial" w:hAnsi="Arial"/>
          <w:b/>
          <w:caps/>
          <w:sz w:val="19"/>
          <w:szCs w:val="19"/>
        </w:rPr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В группе наблюдения находилось 52 (61,18 %) женщины и 33 (38,82 %) мужчины. Средний возраст мужчин 39,5</w:t>
      </w:r>
      <w:r>
        <w:rPr>
          <w:rFonts w:cs="Arial" w:ascii="Arial" w:hAnsi="Arial"/>
          <w:sz w:val="19"/>
          <w:szCs w:val="19"/>
          <w:u w:val="single"/>
        </w:rPr>
        <w:t>+</w:t>
      </w:r>
      <w:r>
        <w:rPr>
          <w:rFonts w:cs="Arial" w:ascii="Arial" w:hAnsi="Arial"/>
          <w:sz w:val="19"/>
          <w:szCs w:val="19"/>
        </w:rPr>
        <w:t>2,3 года (здесь и далее указана стандартная ошибка средней арифметической); средний возраст женщин – 42,9</w:t>
      </w:r>
      <w:r>
        <w:rPr>
          <w:rFonts w:cs="Arial" w:ascii="Arial" w:hAnsi="Arial"/>
          <w:sz w:val="19"/>
          <w:szCs w:val="19"/>
          <w:u w:val="single"/>
        </w:rPr>
        <w:t>+</w:t>
      </w:r>
      <w:r>
        <w:rPr>
          <w:rFonts w:cs="Arial" w:ascii="Arial" w:hAnsi="Arial"/>
          <w:sz w:val="19"/>
          <w:szCs w:val="19"/>
        </w:rPr>
        <w:t>1,9 года. Средний возраст пациентов в группе – 41,49</w:t>
      </w:r>
      <w:r>
        <w:rPr>
          <w:rFonts w:cs="Arial" w:ascii="Arial" w:hAnsi="Arial"/>
          <w:sz w:val="19"/>
          <w:szCs w:val="19"/>
          <w:u w:val="single"/>
        </w:rPr>
        <w:t>+</w:t>
      </w:r>
      <w:r>
        <w:rPr>
          <w:rFonts w:cs="Arial" w:ascii="Arial" w:hAnsi="Arial"/>
          <w:sz w:val="19"/>
          <w:szCs w:val="19"/>
        </w:rPr>
        <w:t>1,45 года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У всех пациентов выявлялась манифестная форма ИКБ, острое течение, легкой и средней степени тяжести; у 75 (88,3 %) пациентов отмечалась безэритемная форма ИКБ, что достоверно больше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01), чем эритемная форма, которая была зарегистрирована у 10 (11,6 %) пациентов с образованием кольцевидной эритемы размером более 5 см в диаметре в месте присасывания клеща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Все пациенты были разделены на четыре возрастные группы: 1-я группа – 18—30 лет, 2-я группа – 31—40 лет, 3-я группа – 41—50 лет, 4-я группа – 51—60 лет. Большинство пациентов (36,00 %) принадлежали к 4-й возрастной группе (51—60) лет, 24,00 % пациентов – к 1-й возрастной группе (18—30) лет и по 20,00 % пациентов относились ко 2-й и 3-й возрастным группам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Соматоневрологические заболевания в анамнезе отмечены у 60,00 %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 xml:space="preserve">&lt;0,001) пациентов. </w:t>
      </w:r>
      <w:r>
        <w:rPr>
          <w:rFonts w:cs="Arial" w:ascii="Arial" w:hAnsi="Arial"/>
          <w:color w:val="000000"/>
          <w:sz w:val="19"/>
          <w:szCs w:val="19"/>
        </w:rPr>
        <w:t xml:space="preserve">На первом месте находилась </w:t>
      </w:r>
      <w:r>
        <w:rPr>
          <w:rFonts w:cs="Arial" w:ascii="Arial" w:hAnsi="Arial"/>
          <w:sz w:val="19"/>
          <w:szCs w:val="19"/>
        </w:rPr>
        <w:t>патология сердечно-сосудистой системы и ЖКТ – по 37,25 %. На втором месте по частоте встречаемости оказались болезни опорно-двигательного аппарата – 25,49 %. На третьем месте – патология нервной системы (19,60 %) и чуть реже встречалась патология мочеполовой системы (17,65 %). Наиболее редко были зарегистрированы патология дыхательной системы – 13,73 % и эндокринные заболевания – 6,00 %. Из числа всех пациентов с соматоневрологической патологией в анамнезе 35,0 % имели одно соматическое заболевание, 25,00 % – по два и более сопутствующих соматических заболевания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gt;0,05)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При сравнении пациентов четырех возрастных групп было выявлено, что во 2-й возрастной группе оказалось меньше всего пациентов с соматоневрологически отягощенной почвой – 29,41</w:t>
      </w:r>
      <w:r>
        <w:rPr>
          <w:rFonts w:cs="Arial" w:ascii="Arial" w:hAnsi="Arial"/>
          <w:sz w:val="19"/>
          <w:szCs w:val="19"/>
          <w:lang w:val="en-US" w:eastAsia="en-US"/>
        </w:rPr>
        <w:t>  </w:t>
      </w:r>
      <w:r>
        <w:rPr>
          <w:rFonts w:cs="Arial" w:ascii="Arial" w:hAnsi="Arial"/>
          <w:sz w:val="19"/>
          <w:szCs w:val="19"/>
        </w:rPr>
        <w:t>%, а среди пациентов 4-й возрастной группы этот показатель достигал значения 83,87 %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На факт присасывания клеща указывали 85,92 % пациентов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01). Проведенный опрос показал, что 60,00 % пациентов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1) испытывали эмоционально-вегетативные реакции при обнаружении на себе клеща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Реакция личности на присасывание клеща феноменологически была представлена тревогой – 86,27 %, реакцией страха – 47,06 %. Реже встречались вегетативная реакция – 21,57 %, реакция паники – 13,73 % и ипохондрическая реакция – 11,76 %. Вегетативная реакция включала в основном колебания АД, чувство жара, потливость, сердцебиение, тошноту, головокружение, тремор и похолодание конечностей. Между вариантами реакции личности на клеща существовали корреляционные связи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pacing w:val="-2"/>
          <w:sz w:val="19"/>
          <w:szCs w:val="19"/>
        </w:rPr>
        <w:t>Пациенты поступали в стационар в среднем через 30,6</w:t>
      </w:r>
      <w:r>
        <w:rPr>
          <w:spacing w:val="-2"/>
          <w:sz w:val="19"/>
          <w:szCs w:val="19"/>
        </w:rPr>
        <w:t>±</w:t>
      </w:r>
      <w:r>
        <w:rPr>
          <w:rFonts w:cs="Arial" w:ascii="Arial" w:hAnsi="Arial"/>
          <w:spacing w:val="-2"/>
          <w:sz w:val="19"/>
          <w:szCs w:val="19"/>
        </w:rPr>
        <w:t>1,6 дня после присасывания клеща. По данным нашего исследования обнаружено, что количество дней с момента присасывания клеща до госпитализации не имело достоверной связи с формой ИКБ, профилактическим приемом антибиотика после присасывания клеща, полом и возрастом пациентов, их психопатологической симптоматикой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С момента присасывания до появления первых симптомов, как правило, проходило в среднем от нескольких дней до двух недель, с тенденцией к увеличению продолжительности «инкубационного» периода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По данным проведенного исследования, пациенты с безэритемной формой ИКБ с момента присасывания клеща поступали в стационар в основном после подтверждения диагноза ИКБ на основании серологической диагностики (нРИФ). Поступление в более ранние сроки было характерно для пациентов с эритемной формой ИКБ, так как наличие диагностического маркера (эритемного пятна на месте присасывания клеща) позволяет диагностировать ИКБ на ранних сроках заболевания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Начало заболевания у 1/3 пациентов в группе наблюдения сопровождалось гриппоподобной симптоматикой или явлениями тонзиллита в течение 7—10 дней с момента присасывания клеща. Температурная реакция чаще была субфебрильной. В 2/3 случаев начало заболевания проявлялось ухудшением общего самочувствия в виде астенической симптоматики. Данные клинические проявления у пациентов, как правило, связывали не с фактом присасывания клеща, а с умственным и физическим переутомлением, психогениями, жарой и духотой, обострением хронических соматических заболеваний (гипертония, остеохондроз)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В исследовании также были учтены особенности характерологии личности больного, так как оценка типа личности имеет значение для диагностики, прогноза и выбора методов психотерапии и реабилитации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Результаты исследования показали, что в структуре характера пациентов наблюдаемой группы преобладали сенситивные (36,53%) и демонстративные (29,42 %) черты. Психастенические и эпилептоидные черты характера у пациентов наблюдались у 18,82 и 20,00 % пациентов соответственно. Конформные черты характера имели место у 16,47 % пациентов, реже встречались гипертимные и лабильные черты – по 10,59 %. Астеноневротические черты отмечались у 8,24 % пациентов, шизоидные черты характера – у 4,71 % пациентов, неустойчивые – у 3,53 % пациентов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</w:rPr>
        <w:t>Между отдельными чертами характера и вариантами реакции личности на присасывание клеща были определены корреляционные связи (рис. 1)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Как видно на рисунке 1, у пациентов с преобладанием сенситивных черт в характере корреляция была выявлена с реакцией страха (</w:t>
      </w:r>
      <w:r>
        <w:rPr>
          <w:rFonts w:cs="Arial" w:ascii="Arial" w:hAnsi="Arial"/>
          <w:sz w:val="19"/>
          <w:szCs w:val="19"/>
          <w:lang w:val="en-US"/>
        </w:rPr>
        <w:t>r</w:t>
      </w:r>
      <w:r>
        <w:rPr>
          <w:rFonts w:cs="Arial" w:ascii="Arial" w:hAnsi="Arial"/>
          <w:sz w:val="19"/>
          <w:szCs w:val="19"/>
        </w:rPr>
        <w:t xml:space="preserve">=0,3; 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1) – 45,16 % случаев, с реакцией тревоги (</w:t>
      </w:r>
      <w:r>
        <w:rPr>
          <w:rFonts w:cs="Arial" w:ascii="Arial" w:hAnsi="Arial"/>
          <w:sz w:val="19"/>
          <w:szCs w:val="19"/>
          <w:lang w:val="en-US"/>
        </w:rPr>
        <w:t>r</w:t>
      </w:r>
      <w:r>
        <w:rPr>
          <w:rFonts w:cs="Arial" w:ascii="Arial" w:hAnsi="Arial"/>
          <w:sz w:val="19"/>
          <w:szCs w:val="19"/>
        </w:rPr>
        <w:t xml:space="preserve">=0,4; 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 xml:space="preserve">&lt;0,001) – 77,42%, </w:t>
      </w:r>
      <w:r>
        <w:rPr>
          <w:rFonts w:cs="Arial" w:ascii="Arial" w:hAnsi="Arial"/>
          <w:sz w:val="19"/>
          <w:szCs w:val="19"/>
          <w:lang w:val="en-US"/>
        </w:rPr>
        <w:t>c</w:t>
      </w:r>
      <w:r>
        <w:rPr>
          <w:rFonts w:cs="Arial" w:ascii="Arial" w:hAnsi="Arial"/>
          <w:sz w:val="19"/>
          <w:szCs w:val="19"/>
        </w:rPr>
        <w:t xml:space="preserve"> вегетативной реакцией (</w:t>
      </w:r>
      <w:r>
        <w:rPr>
          <w:rFonts w:cs="Arial" w:ascii="Arial" w:hAnsi="Arial"/>
          <w:sz w:val="19"/>
          <w:szCs w:val="19"/>
          <w:lang w:val="en-US"/>
        </w:rPr>
        <w:t>r</w:t>
      </w:r>
      <w:r>
        <w:rPr>
          <w:rFonts w:cs="Arial" w:ascii="Arial" w:hAnsi="Arial"/>
          <w:sz w:val="19"/>
          <w:szCs w:val="19"/>
        </w:rPr>
        <w:t xml:space="preserve">=0,3; 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1) – 25,81 %, обратная корреляционная связь была обнаружена с отсутствием реакции на присасывание клеща (</w:t>
      </w:r>
      <w:r>
        <w:rPr>
          <w:rFonts w:cs="Arial" w:ascii="Arial" w:hAnsi="Arial"/>
          <w:sz w:val="19"/>
          <w:szCs w:val="19"/>
          <w:lang w:val="en-US"/>
        </w:rPr>
        <w:t>r</w:t>
      </w:r>
      <w:r>
        <w:rPr>
          <w:rFonts w:cs="Arial" w:ascii="Arial" w:hAnsi="Arial"/>
          <w:sz w:val="19"/>
          <w:szCs w:val="19"/>
        </w:rPr>
        <w:t xml:space="preserve">=-0,3; 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1) – 19,35 %.</w:t>
      </w:r>
    </w:p>
    <w:p>
      <w:pPr>
        <w:pStyle w:val="Normal"/>
        <w:suppressAutoHyphens w:val="false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5820" w:dyaOrig="27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91.75pt;height:137.55pt" filled="f" o:ole="">
            <v:imagedata r:id="rId4" o:title=""/>
          </v:shape>
          <o:OLEObject Type="Embed" ProgID="" ShapeID="ole_rId3" DrawAspect="Content" ObjectID="_1860100149" r:id="rId3"/>
        </w:objec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i/>
          <w:sz w:val="16"/>
          <w:szCs w:val="16"/>
        </w:rPr>
        <w:t>Рис. 1. Сравнительный анализ преморбидных особенностей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i/>
          <w:sz w:val="16"/>
          <w:szCs w:val="16"/>
        </w:rPr>
        <w:t>характера с типом психогенного реагирования на клеща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У пациентов с конформными чертами (</w:t>
      </w:r>
      <w:r>
        <w:rPr>
          <w:rFonts w:cs="Arial" w:ascii="Arial" w:hAnsi="Arial"/>
          <w:sz w:val="19"/>
          <w:szCs w:val="19"/>
          <w:lang w:val="en-US"/>
        </w:rPr>
        <w:t>r</w:t>
      </w:r>
      <w:r>
        <w:rPr>
          <w:rFonts w:cs="Arial" w:ascii="Arial" w:hAnsi="Arial"/>
          <w:sz w:val="19"/>
          <w:szCs w:val="19"/>
        </w:rPr>
        <w:t xml:space="preserve">=-0,3; 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1) не наблюдалось реакции страха, а реакция тревоги на присасывание клеща была выявлена в 21,43 % случаев. Чаще отмечалось отсутствие реакции личности на присасывание клеща (</w:t>
      </w:r>
      <w:r>
        <w:rPr>
          <w:rFonts w:cs="Arial" w:ascii="Arial" w:hAnsi="Arial"/>
          <w:sz w:val="19"/>
          <w:szCs w:val="19"/>
          <w:lang w:val="en-US"/>
        </w:rPr>
        <w:t>r</w:t>
      </w:r>
      <w:r>
        <w:rPr>
          <w:rFonts w:cs="Arial" w:ascii="Arial" w:hAnsi="Arial"/>
          <w:sz w:val="19"/>
          <w:szCs w:val="19"/>
        </w:rPr>
        <w:t xml:space="preserve">=0,3; 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1) – 71,43 %. Психастенические, эпилептоидные, истероидные черты в преморбиде не имели достоверных связей с каким-либо вариантом реакции личности на присасывание клеща.</w:t>
      </w:r>
    </w:p>
    <w:p>
      <w:pPr>
        <w:pStyle w:val="Normal"/>
        <w:suppressAutoHyphens w:val="false"/>
        <w:autoSpaceDE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Из контингента обследованных с реакцией личности на присасывание клеща 92,00 % пациентов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01) отмечали эмоциональные нарушения в остром периоде ИКБ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По результатам исследования установлено, что практически у всех пациентов в остром периоде были выявлены клинические признаки органического поражения головного мозга (ОПГМ) в той или иной степени выраженности: головная боль – 79 пациентов (92,91</w:t>
      </w:r>
      <w:r>
        <w:rPr>
          <w:rFonts w:cs="Arial" w:ascii="Arial" w:hAnsi="Arial"/>
          <w:sz w:val="19"/>
          <w:szCs w:val="19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%), головокружение – 53 (62,35 %), повышенная утомляемость – 74 (87,06 %), сонливость – 66 (77,65 %), признаки гиперестезии – 38 (44,71 %), эмоциональная лабильность – 58 (68,24</w:t>
      </w:r>
      <w:r>
        <w:rPr>
          <w:rFonts w:cs="Arial" w:ascii="Arial" w:hAnsi="Arial"/>
          <w:sz w:val="19"/>
          <w:szCs w:val="19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%), ухудшения памяти – 64 (75,29 %), субъективное чувство заторможенности мышления – 35 (41,18 %)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Признаки органического поражения головного мозга были условно разделены на три степени: легкую – 35 пациентов (41,18 %), умеренную – 46 (54,12 %) и выраженную – 4 (4,71 %).</w:t>
      </w:r>
    </w:p>
    <w:p>
      <w:pPr>
        <w:pStyle w:val="Normal"/>
        <w:suppressAutoHyphens w:val="false"/>
        <w:autoSpaceDE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Оказалось, что у мужчин чаще были выражены признаки ОПГМ легкой степени – 63,64 %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5), у женщин преобладали признаки умеренной и выраженной степени – 65,38 %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01) и 7,69 % соответственно. При сравнении групп наиболее часто встречающихся пациентов с умеренной и легкой степенями выраженности ОПГМ было выявлено, что у пациентов с признаками ОПГМ умеренной степени чаще отмечались реакция личности на присасывание клеща – 60,78 %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1) и соматоневрологическая патология в анамнезе – 56,86 %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5)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Изучение особенностей психопатологической симптоматики в остром периоде ИКБ показало (табл. 1), что наиболее частыми клиническими проявлениями являлись вегетативные нарушения и патология ощущений – по 76 пациентов (89,41 %), нарушения внимания – 72 (84,71 %), эмоциональные нарушения – 63 (74,12 %), нарушения памяти – 53 (62,35 %), нарушения сна – 60 (70,59 %).</w:t>
      </w:r>
    </w:p>
    <w:p>
      <w:pPr>
        <w:pStyle w:val="Normal"/>
        <w:suppressAutoHyphens w:val="false"/>
        <w:jc w:val="right"/>
        <w:rPr>
          <w:rFonts w:ascii="Arial" w:hAnsi="Arial" w:cs="Arial"/>
          <w:spacing w:val="60"/>
          <w:sz w:val="18"/>
          <w:szCs w:val="18"/>
        </w:rPr>
      </w:pPr>
      <w:r>
        <w:rPr>
          <w:rFonts w:cs="Arial" w:ascii="Arial" w:hAnsi="Arial"/>
          <w:spacing w:val="60"/>
          <w:sz w:val="18"/>
          <w:szCs w:val="18"/>
        </w:rPr>
        <w:t>Таблица 1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Основные психопатологические</w:t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cs="Arial" w:ascii="Arial" w:hAnsi="Arial"/>
          <w:b/>
          <w:i/>
          <w:sz w:val="18"/>
          <w:szCs w:val="18"/>
        </w:rPr>
        <w:t>нарушения острого периода ИКБ (</w:t>
      </w:r>
      <w:r>
        <w:rPr>
          <w:rFonts w:cs="Arial" w:ascii="Arial" w:hAnsi="Arial"/>
          <w:b/>
          <w:i/>
          <w:sz w:val="18"/>
          <w:szCs w:val="18"/>
          <w:lang w:val="en-US"/>
        </w:rPr>
        <w:t>n</w:t>
      </w:r>
      <w:r>
        <w:rPr/>
        <w:t>=85)</w:t>
      </w:r>
    </w:p>
    <w:tbl>
      <w:tblPr>
        <w:tblW w:w="61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8"/>
        <w:gridCol w:w="961"/>
        <w:gridCol w:w="961"/>
      </w:tblGrid>
      <w:tr>
        <w:trPr>
          <w:trHeight w:val="17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сихопатологические нарушения острого период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пациентов</w:t>
            </w:r>
          </w:p>
        </w:tc>
      </w:tr>
      <w:tr>
        <w:trPr>
          <w:trHeight w:val="170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сихопатологические наруше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абс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170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гетативные наруше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9,41</w:t>
            </w:r>
          </w:p>
        </w:tc>
      </w:tr>
      <w:tr>
        <w:trPr>
          <w:trHeight w:val="170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тология ощущен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9,41</w:t>
            </w:r>
          </w:p>
        </w:tc>
      </w:tr>
      <w:tr>
        <w:trPr>
          <w:trHeight w:val="170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стройства внима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4,71</w:t>
            </w:r>
          </w:p>
        </w:tc>
      </w:tr>
      <w:tr>
        <w:trPr>
          <w:trHeight w:val="170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моциональные наруше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12</w:t>
            </w:r>
          </w:p>
        </w:tc>
      </w:tr>
      <w:tr>
        <w:trPr>
          <w:trHeight w:val="170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стройства сн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0,59</w:t>
            </w:r>
          </w:p>
        </w:tc>
      </w:tr>
      <w:tr>
        <w:trPr>
          <w:trHeight w:val="170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стройства памят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2,35</w:t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К редко встречающейся психопатологической симптоматике были отнесены собственно расстройства восприятия – 8 пациентов (9,42 %) и психосенсорные нарушения – 14 (16,47 %). Расстройства восприятия характеризовались в основном кратковременными эпизодами истинных галлюцинаций (микрозоопсии, фотопсии, окрики, оклики) и единичными висцеральными и функциональными галлюцинациями. Психосенсорные расстройства были представлены парциальными аутометаморфопсиями – 12,94 %, метаморфопсиями (макропсии, микропсии) – 2,35 %. Один пациент испытывал ощущение замедления времени – 1,17 %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Также были выявлены расстройства речи – 16 (18,81 %) случаев, которые характеризовались замедлением или ускорением темпа речи – 6 (7,06 %) и парафазией (вербальной или литеральной) – 10 (11,75 %). Парафазия, по данным Г. В. Морозова и др. (1989), обусловлена органическим поражением головного мозга.</w:t>
      </w:r>
    </w:p>
    <w:p>
      <w:pPr>
        <w:pStyle w:val="Normal"/>
        <w:suppressAutoHyphens w:val="false"/>
        <w:autoSpaceDE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Вегетативная симптоматика в остром периоде ИКБ отличалась многообразием проявлений. К категории частых вегетативных нарушений были отнесены: головная боль – 66 (77,65 %), колебания АД – 46 (54,12 %), головокружение – 40 (47,06 %), потливость – 36 (42,35 %), неспособность расслабиться – 30 (35,29</w:t>
      </w:r>
      <w:r>
        <w:rPr>
          <w:rFonts w:cs="Arial" w:ascii="Arial" w:hAnsi="Arial"/>
          <w:sz w:val="19"/>
          <w:szCs w:val="19"/>
          <w:lang w:val="en-US" w:eastAsia="en-US"/>
        </w:rPr>
        <w:t>  </w:t>
      </w:r>
      <w:r>
        <w:rPr>
          <w:rFonts w:cs="Arial" w:ascii="Arial" w:hAnsi="Arial"/>
          <w:sz w:val="19"/>
          <w:szCs w:val="19"/>
        </w:rPr>
        <w:t>%). К менее частым вегетативным нарушениям относились сердцебиение и изменение мышечного тонуса, которые встречались в 23 (27,05 %) случаях, чувство жара – в 22 (25,88 %) случаях, диспептические явления – 15 (17,65 %), неприятные ощущения в области сердца и мелькание мушек перед глазами – в</w:t>
      </w:r>
      <w:r>
        <w:rPr>
          <w:rFonts w:cs="Arial" w:ascii="Arial" w:hAnsi="Arial"/>
          <w:sz w:val="19"/>
          <w:szCs w:val="19"/>
          <w:lang w:val="en-US" w:eastAsia="en-US"/>
        </w:rPr>
        <w:t>  </w:t>
      </w:r>
      <w:r>
        <w:rPr>
          <w:rFonts w:cs="Arial" w:ascii="Arial" w:hAnsi="Arial"/>
          <w:sz w:val="19"/>
          <w:szCs w:val="19"/>
        </w:rPr>
        <w:t>13 (15,29) % случаях. К редко встречающимся вегетативным нарушениям были отнесены тремор пальцев рук – у 8 пациентов (9,41 %), снижение половой потенции – у 6 (7,06 %), бледность кожных покровов – у 2 (2,35 %).</w:t>
      </w:r>
    </w:p>
    <w:p>
      <w:pPr>
        <w:pStyle w:val="Normal"/>
        <w:suppressAutoHyphens w:val="false"/>
        <w:autoSpaceDE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Вегетативные нарушения чаще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gt;0,05) выявлялись у женщин, у пациентов с безэритемной формой ИКБ, у лиц с соматоневрологическими заболеваниями в анамнезе, у пациентов с отсутствием профилактического приема антибиотика. Среди всех возрастных групп вегетативные нарушения чаще были выявлены в возрастной группе пациентов от 18 до 30 лет – 19 (95,00 %; p&gt;0,05) и наиболее редко вегетативные нарушения встречались в возрасте между 31 и 40 годами – 82,35 %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gt;0,05). Женщины, по сравнению с мужчинами, чаще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5) испытывали головокружение, неприятные ощущения в области, мелькание мушек перед глазами. Также женщины, по сравнению с мужчинами, чаще (без достоверности различий) испытывали головную боль, колебания АД, сердцебиение, чувство жара, диспептические явления, неспособность расслабиться. У мужчин чаще (p&gt;0,05), чем у женщин, встречались такие вегетативные нарушения, как потливость, тремор пальцев и снижение половой потенции.</w:t>
      </w:r>
    </w:p>
    <w:p>
      <w:pPr>
        <w:pStyle w:val="Normal"/>
        <w:suppressAutoHyphens w:val="false"/>
        <w:autoSpaceDE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В среднем количество вегетативных нарушений в остром периоде ИКБ оказалось равным 4,04</w:t>
      </w:r>
      <w:r>
        <w:rPr>
          <w:rFonts w:cs="Arial" w:ascii="Arial" w:hAnsi="Arial"/>
          <w:sz w:val="19"/>
          <w:szCs w:val="19"/>
          <w:u w:val="single"/>
        </w:rPr>
        <w:t>+</w:t>
      </w:r>
      <w:r>
        <w:rPr>
          <w:rFonts w:cs="Arial" w:ascii="Arial" w:hAnsi="Arial"/>
          <w:sz w:val="19"/>
          <w:szCs w:val="19"/>
        </w:rPr>
        <w:t>0,28. Количество вегетативных нарушений выше среднего отмечалось у женщин, среди пациентов с соматоневрологически отягощенным фоном, а также у пациентов с реакцией личности на присасывание клеща (с тенденцией к достоверности), с безэритемной формой ИКБ и среди пациентов с профилактическим приемом антибиотика после присасывания клеща. Кроме того, в контингенте пациентов до 30 лет и после 50 лет было выявлено количество вегетативных нарушений выше среднего – 4,10</w:t>
      </w:r>
      <w:r>
        <w:rPr>
          <w:sz w:val="19"/>
          <w:szCs w:val="19"/>
        </w:rPr>
        <w:t>±</w:t>
      </w:r>
      <w:r>
        <w:rPr>
          <w:rFonts w:cs="Arial" w:ascii="Arial" w:hAnsi="Arial"/>
          <w:sz w:val="19"/>
          <w:szCs w:val="19"/>
        </w:rPr>
        <w:t>0,58 и 4,42</w:t>
      </w:r>
      <w:r>
        <w:rPr>
          <w:sz w:val="19"/>
          <w:szCs w:val="19"/>
        </w:rPr>
        <w:t>±</w:t>
      </w:r>
      <w:r>
        <w:rPr>
          <w:rFonts w:cs="Arial" w:ascii="Arial" w:hAnsi="Arial"/>
          <w:sz w:val="19"/>
          <w:szCs w:val="19"/>
        </w:rPr>
        <w:t>0,49 соответственно.</w:t>
      </w:r>
    </w:p>
    <w:p>
      <w:pPr>
        <w:pStyle w:val="Normal"/>
        <w:suppressAutoHyphens w:val="false"/>
        <w:autoSpaceDE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При сравнении по характерологическим особенностям количество вегетативных нарушений было выявлено выше среднего у пациентов с сенситивными, лабильными, астеноневротическими, психастеническими и истероидными чертами характера.</w:t>
      </w:r>
    </w:p>
    <w:p>
      <w:pPr>
        <w:pStyle w:val="Normal"/>
        <w:suppressAutoHyphens w:val="false"/>
        <w:autoSpaceDE w:val="false"/>
        <w:ind w:firstLine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Пациенты с реакцией личности на присасывание клеща чаще (57,65 %; p&lt;0,05) отмечали вегетативные нарушения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Патология ощущений также отличалась разнообразием; но в большинстве случаев были выявлены алгии различной локализации (цефалгии, артралгии, оссалгии и миалгии) – 70 (82,35 %) пациентов. В 2 раза меньше по сравнению с алгиями было выявлено гиперестезий и сенестопатий – по 33 (38,82 %). В 10 раз реже по сравнению с алгиями встречались гипостезии, зарегистрированные у 7 (8,24 %) пациентов. Сенестезии выявлялись у 5 (5,88 %) пациентов, синестезии – у 3 (3,53 %), анестезии – у 2 (2,53 %) пациентов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Чаще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 xml:space="preserve">&lt;0,01 при </w:t>
      </w:r>
      <w:r>
        <w:rPr>
          <w:rFonts w:cs="Arial" w:ascii="Arial" w:hAnsi="Arial"/>
          <w:sz w:val="19"/>
          <w:szCs w:val="19"/>
          <w:lang w:val="en-US"/>
        </w:rPr>
        <w:t>t</w:t>
      </w:r>
      <w:r>
        <w:rPr>
          <w:rFonts w:cs="Arial" w:ascii="Arial" w:hAnsi="Arial"/>
          <w:sz w:val="19"/>
          <w:szCs w:val="19"/>
        </w:rPr>
        <w:t>=2,92) встречалось сочетание двух и более видов патологии ощущений (49 пациентов – 68,24 %). Корреляционные связи были выявлены между патологией ощущений в виде сенестопатии и гиперестезии (</w:t>
      </w:r>
      <w:r>
        <w:rPr>
          <w:rFonts w:cs="Arial" w:ascii="Arial" w:hAnsi="Arial"/>
          <w:sz w:val="19"/>
          <w:szCs w:val="19"/>
          <w:lang w:val="en-US"/>
        </w:rPr>
        <w:t>r</w:t>
      </w:r>
      <w:r>
        <w:rPr>
          <w:rFonts w:cs="Arial" w:ascii="Arial" w:hAnsi="Arial"/>
          <w:sz w:val="19"/>
          <w:szCs w:val="19"/>
        </w:rPr>
        <w:t xml:space="preserve">=0,4; 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01) – 20 (23,53</w:t>
      </w:r>
      <w:r>
        <w:rPr>
          <w:rFonts w:cs="Arial" w:ascii="Arial" w:hAnsi="Arial"/>
          <w:sz w:val="19"/>
          <w:szCs w:val="19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%).</w:t>
      </w:r>
    </w:p>
    <w:p>
      <w:pPr>
        <w:pStyle w:val="Normal"/>
        <w:suppressAutoHyphens w:val="false"/>
        <w:autoSpaceDE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Патология ощущений в остром периоде ИКБ не имела связи с формой заболевания, полом пациента, наличием соматоневрологически отягощенного фона, с реакцией личности на факт присасывания клеща. У пациентов с отсутствием экстренной антибиотикотерапии чаще (</w:t>
      </w:r>
      <w:r>
        <w:rPr>
          <w:rFonts w:cs="Arial" w:ascii="Arial" w:hAnsi="Arial"/>
          <w:color w:val="000000"/>
          <w:sz w:val="19"/>
          <w:szCs w:val="19"/>
        </w:rPr>
        <w:t>Х</w:t>
      </w:r>
      <w:r>
        <w:rPr>
          <w:rFonts w:cs="Arial" w:ascii="Arial" w:hAnsi="Arial"/>
          <w:color w:val="000000"/>
          <w:sz w:val="19"/>
          <w:szCs w:val="19"/>
          <w:vertAlign w:val="superscript"/>
        </w:rPr>
        <w:t>2</w:t>
      </w:r>
      <w:r>
        <w:rPr>
          <w:rFonts w:cs="Arial" w:ascii="Arial" w:hAnsi="Arial"/>
          <w:color w:val="000000"/>
          <w:sz w:val="19"/>
          <w:szCs w:val="19"/>
        </w:rPr>
        <w:t xml:space="preserve">=7,49777 p=0,006179) встречалась патология ощущений – 45 (52,94 %). </w:t>
      </w:r>
      <w:r>
        <w:rPr>
          <w:rFonts w:cs="Arial" w:ascii="Arial" w:hAnsi="Arial"/>
          <w:sz w:val="19"/>
          <w:szCs w:val="19"/>
        </w:rPr>
        <w:t>Несмотря на отсутствие достоверной связи с реакцией личности на присасывание клеща, среди пациентов с реакцией личности встречалось большее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5) количество нарушений ощущений, чем среди пациентов без реакции личности на присасывание клеща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Болевые ощущения в костно-мышечном аппарате и суставах локализовались преимущественно в плечелопаточном поясе, в локтевых и коленных суставах. Характеристика болевых ощущений отличалась своеобразием описания. Пациенты описывали боли «тянущего», «рвущего», «выкручивающего», «раздирающего» характера, ноющие, усиливающиеся по ночам. Боли костно-мышечной локализации в 10,59 % наблюдений имели билатеральное расположение, что придавало им сходство с фибромиалгией. Костно-мышечная, суставная и головная боли в отдельности не имели достоверных связей с формой ИКБ, с полом пациентов, с соматоневрологическими заболеваниями в анамнезе (с патологией опорно-двигательного аппарата, сердечно-сосудистой и нервной систем). Однако алгический синдром имел прямую корреляционную связь с сердечно-сосудистой патологией в анамнезе (</w:t>
      </w:r>
      <w:r>
        <w:rPr>
          <w:rFonts w:cs="Arial" w:ascii="Arial" w:hAnsi="Arial"/>
          <w:sz w:val="19"/>
          <w:szCs w:val="19"/>
          <w:lang w:val="en-US"/>
        </w:rPr>
        <w:t>r</w:t>
      </w:r>
      <w:r>
        <w:rPr>
          <w:rFonts w:cs="Arial" w:ascii="Arial" w:hAnsi="Arial"/>
          <w:sz w:val="19"/>
          <w:szCs w:val="19"/>
        </w:rPr>
        <w:t xml:space="preserve">=0,2; 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5) и истероидными чертами в характере (</w:t>
      </w:r>
      <w:r>
        <w:rPr>
          <w:rFonts w:cs="Arial" w:ascii="Arial" w:hAnsi="Arial"/>
          <w:sz w:val="19"/>
          <w:szCs w:val="19"/>
          <w:lang w:val="en-US"/>
        </w:rPr>
        <w:t>r</w:t>
      </w:r>
      <w:r>
        <w:rPr>
          <w:rFonts w:cs="Arial" w:ascii="Arial" w:hAnsi="Arial"/>
          <w:sz w:val="19"/>
          <w:szCs w:val="19"/>
        </w:rPr>
        <w:t xml:space="preserve">=0,2; 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5). Так, из 19 человек с патологией сердечно-сосудистой системы в анамнезе у всех присутствовали болевые ощущения в остром периоде ИКБ. Из 25 пациентов с истероидными чертами в преморбиде у 24 (96,00 %) отмечалась алгическая симптоматика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При сравнении болевых ощущений по локализации в возрастных группах достоверная разница была обнаружена у пациентов с суставной болью, которая чаще (p&lt;0,05; при t=2,05) возникала в возрасте между 51 и 60 годами, чем в возрасте между 18 и 30 годами.</w:t>
      </w:r>
    </w:p>
    <w:p>
      <w:pPr>
        <w:pStyle w:val="Normal"/>
        <w:suppressAutoHyphens w:val="false"/>
        <w:autoSpaceDE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Среднее количество вариантов патологии ощущений в остром периоде ИКБ составило 1,8</w:t>
      </w:r>
      <w:r>
        <w:rPr>
          <w:sz w:val="19"/>
          <w:szCs w:val="19"/>
        </w:rPr>
        <w:t>±</w:t>
      </w:r>
      <w:r>
        <w:rPr>
          <w:rFonts w:cs="Arial" w:ascii="Arial" w:hAnsi="Arial"/>
          <w:sz w:val="19"/>
          <w:szCs w:val="19"/>
        </w:rPr>
        <w:t>0,12. Выше среднего числа патологических ощущений было выявлено у женщин, у пациентов с эритемной формой ИКБ, с соматоневрологической патологией в анамнезе, с отсутствием профилактического приема антибиотика после присасывания клеща. Количество вариантов патологии ощущений было больше среднего (p&lt;0,05) среди пациентов с реакцией личности на клеща – 2,08±0,15. Среди возрастных групп нарушения ощущений были выявлены меньше среднего количества между 31 и 40 годами – 1,41±0,27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Формы нарушения сна также отличались многообразием. Половина пациентов в группе наблюдения – 42 (49,41 %) испытывали гиперсомнию. В 25 (22,88 %) случаях пациенты отмечали прерывистость сна, в 18 (21,22 %) – нарушение засыпания, в 17 (20,00 %) – уменьшение глубины сна, в 11 (12,94 %) – утрату чувства сна, в 8 (9,41 %) – раннее пробуждение, в 5 (5,88 %) – кошмарные сновидения и в 2 (2,35 %) случаях – извращение ритма сна в виде сонливости днем и бессонницы ночью.</w:t>
      </w:r>
    </w:p>
    <w:p>
      <w:pPr>
        <w:pStyle w:val="Normal"/>
        <w:suppressAutoHyphens w:val="false"/>
        <w:autoSpaceDE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Достоверно чаще расстройства сна были выявлены у женщин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 xml:space="preserve">&lt;0,01, при </w:t>
      </w:r>
      <w:r>
        <w:rPr>
          <w:rFonts w:cs="Arial" w:ascii="Arial" w:hAnsi="Arial"/>
          <w:sz w:val="19"/>
          <w:szCs w:val="19"/>
          <w:lang w:val="en-US"/>
        </w:rPr>
        <w:t>t</w:t>
      </w:r>
      <w:r>
        <w:rPr>
          <w:rFonts w:cs="Arial" w:ascii="Arial" w:hAnsi="Arial"/>
          <w:sz w:val="19"/>
          <w:szCs w:val="19"/>
        </w:rPr>
        <w:t xml:space="preserve">=2,92), по сравнению с мужчинами – 43 (82,69 %) и 17 (51,52 %) соответственно, а также среди пациентов с реакцией личности на присасывание клеща – 43 (84,31 %; 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01). Среди пациентов всех возрастных групп нарушения сна чаще (p&gt;0,05) отмечались у пациентов в возрастной группе между 41 и 50 годами (82,35%) и наиболее редко (52,94 %) нарушения сна отмечались в возрастной группе между 31 и 40 годами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В среднем в остром периоде ИКБ было выявлено 1,47±0,15 нарушений сна, среди женщин этот показатель составил 1,79±0,20, среди мужчин – 0,97±0,22 (p&lt;0,05). Пациенты с реакцией личности на клеща испытывали больше расстройств сна – 1,88±0,20, нежели пациенты без реакции на клеща – 0,85±0,20 (p&lt;0,05). Выше среднего количества вариантов нарушений сна испытывали пациенты с соматоневрологически отягощенным фоном – 1,76±0,22, пациенты с эритемной формой ИКБ – 2,30±0,42, пациенты с профилактическим приемом антибиотика после присасывания клеща – 1,49±0,23.</w:t>
      </w:r>
    </w:p>
    <w:p>
      <w:pPr>
        <w:pStyle w:val="Normal"/>
        <w:suppressAutoHyphens w:val="false"/>
        <w:autoSpaceDE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Среди преморбидных черт характера выше среднего вариантов нарушений сна отмечалось у пациентов с истероидными, астеноневротическими, лабильными и сенситивными чертами. Соответственно ниже среднего числа вариантов нарушений сна отмечались у пациентов с гипертимными, конформными и эпилептоидными чертами в характере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Расстройства памяти были представлены в основном гипомнезией – 34 (40,00 %) случая и амнезией фиксации – 19 (22,35</w:t>
      </w:r>
      <w:r>
        <w:rPr>
          <w:rFonts w:cs="Arial" w:ascii="Arial" w:hAnsi="Arial"/>
          <w:sz w:val="19"/>
          <w:szCs w:val="19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%). Пациенты отмечали общее снижение памяти (гипомнезию), касающееся всех функций памяти: запоминания, ретенции и репродукции. В особенности страдали функции запоминания и репродукции. Более характерным для пациентов наблюдаемой группы оказалось ухудшение элективной репродукции. На фоне гипомнезии пациенты жаловались на трудности «запомнить» что-то новое, «ничего не держится в памяти», «не могу вспомнить, как зовут врача», часто теряли свои вещи, не могли вспомнить, что и куда положили, отмечалась неполная дезориентировка во времени. Данные проблемы с памятью были представлены как амнезия фиксации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По данным проведенного исследования расстройства памяти в остром периоде ИКБ чаще (p&gt;0,05) встречались у женщин, у пациентов с эритемной формой ИКБ, с соматоневрологическими заболеваниями в анамнезе, с отсутствием профилактического приема антибиотика. Расстройства памяти чаще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5) отмечались у пациентов с реакцией личности на клеща – 37 (43,53 %). Из всех возрастных групп нарушения памяти реже выявлялись в возрастной группе между 31 и 40 годами – 9 (52,94 %) и чаще в возрастной группе между 41 и 50 годами – 12 (70,59 %) без достоверности различий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Из нарушений внимания наиболее часто встречались рассеянность внимания – 52 (61,18 %) и истощаемость внимания – 47 (55,29</w:t>
      </w:r>
      <w:r>
        <w:rPr>
          <w:rFonts w:cs="Arial" w:ascii="Arial" w:hAnsi="Arial"/>
          <w:sz w:val="19"/>
          <w:szCs w:val="19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%). Значительно реже наблюдались слабая распределяемость внимания – 13 (15,29 %), прикованность внимания – 5 (5,88 %) и отвлекаемость внимания – 2 (2,35 %)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Между собой отдельные варианты нарушений внимания имели корреляционные связи, но наиболее часто встречалось сочетание истощаемости и рассеянности внимания – 38 (73,08 %) (</w:t>
      </w:r>
      <w:r>
        <w:rPr>
          <w:rFonts w:cs="Arial" w:ascii="Arial" w:hAnsi="Arial"/>
          <w:sz w:val="19"/>
          <w:szCs w:val="19"/>
          <w:lang w:val="en-US"/>
        </w:rPr>
        <w:t>r</w:t>
      </w:r>
      <w:r>
        <w:rPr>
          <w:rFonts w:cs="Arial" w:ascii="Arial" w:hAnsi="Arial"/>
          <w:sz w:val="19"/>
          <w:szCs w:val="19"/>
        </w:rPr>
        <w:t xml:space="preserve">=0,4; 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001)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Нарушения внимания чаще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gt;0,05) были выявлены у пациентов с эритемной формой ИКБ, среди мужчин, у пациентов с реакцией личности на клеща, с соматоневрологическими заболеваниями в анамнезе, у пациентов с отсутствием профилактического приема антибиотика, в возрастной группе между 51 и 60 годами.</w:t>
      </w:r>
    </w:p>
    <w:p>
      <w:pPr>
        <w:pStyle w:val="Normal"/>
        <w:suppressAutoHyphens w:val="false"/>
        <w:autoSpaceDE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Выявленная психопатологическая симптоматика острого периода ИКБ проявлялась на фоне выраженной астении (слабости, утомляемости) – 73 (85,88 %).</w:t>
      </w:r>
    </w:p>
    <w:p>
      <w:pPr>
        <w:pStyle w:val="Normal"/>
        <w:suppressAutoHyphens w:val="false"/>
        <w:autoSpaceDE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Эмоциональные нарушения в остром периоде ИКБ чаще, но без достоверности возникали на фоне астении (56 чел. – 65,88</w:t>
      </w:r>
      <w:r>
        <w:rPr>
          <w:rFonts w:cs="Arial" w:ascii="Arial" w:hAnsi="Arial"/>
          <w:sz w:val="19"/>
          <w:szCs w:val="19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%). Из эмоциональных нарушений чаще присутствовала тревога (38 чел. – 44,71 %). Тревога выражалась в беспокойстве за свое здоровье, о последствиях болезни, возможном рецидиве, сохранении трудоспособности и качестве жизни. Таким образом, тревога относилась к актуальному психологически обусловленному состоянию. Сниженный фон настроения (гипотимия) и эмоциональная лабильность встречались примерно с одинаковой частотой – у 24 (28,24 %) и 23 (27,06 %) пациентов. Слабодушие отметили у себя 17 (20,00 %) пациентов. Дистимия проявлялась склонностью к раздражительности, вспыльчивости, длительным сниженным фоном настроения либо его колебаниями в сторону снижения и была отмечена у 9 (10,59 %) пациентов. Страх отмечали 7 (8,24 %) пациентов, апатию – 6 (7,06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%) и тоску – 3 (3,53 %) пациента, суицидальные мысли встречались в 1</w:t>
      </w:r>
      <w:r>
        <w:rPr>
          <w:rFonts w:cs="Arial" w:ascii="Arial" w:hAnsi="Arial"/>
          <w:sz w:val="19"/>
          <w:szCs w:val="19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случае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Проанализировав наиболее частые эмоциональные нарушения по нескольким значимо различающимся сводным показателям, были получены следующие результаты (рис. 2).</w:t>
      </w:r>
    </w:p>
    <w:p>
      <w:pPr>
        <w:pStyle w:val="Normal"/>
        <w:suppressAutoHyphens w:val="false"/>
        <w:ind w:firstLine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uppressAutoHyphens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lang w:val="en-US"/>
        </w:rPr>
        <w:object w:dxaOrig="6300" w:dyaOrig="31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5.8pt;height:156.2pt" filled="f" o:ole="">
            <v:imagedata r:id="rId6" o:title=""/>
          </v:shape>
          <o:OLEObject Type="Embed" ProgID="" ShapeID="ole_rId5" DrawAspect="Content" ObjectID="_814592" r:id="rId5"/>
        </w:objec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Рис. 2. Ранжирование показателей, увеличивающих риск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i/>
          <w:sz w:val="16"/>
          <w:szCs w:val="16"/>
        </w:rPr>
        <w:t>возникновения эмоциональных нарушений в остром периоде ИКБ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Как показано на рисунке 2, гипотимия наблюдалась у пациентов с безэритемной формой ИКБ – 24 (100 %) и не выявлялась у пациентов с эритемной формой ИКБ. Возможно, это было связано с тем, что безэритемная форма встречается чаще эритемной формы ИКБ и сопровождается более выраженным общеинфекционным синдромом (Жукова Н. Г., 2001)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У пациентов с профилактическим приемом антибиотика, по сравнению с пациентами без проведенной профилактики ИКБ чаше присутствовала тревога и гипотимия и реже – эмоциональная неустойчивость и слезливость, без достоверности различий между данными группами пациентов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 xml:space="preserve">Кроме того, на рисунке 2 видно, что тревога, гипотимия, эмоциональная неустойчивость, слезливость в остром периоде ИКБ чаще встречались у женщин, по сравнению с мужчинами, у пациентов с соматоневрологическими заболеваниями в анамнезе, у пациентов с реакцией личности на клеща. При этом у женщин достоверно часто были определены тревога – 34 (65,38 %; p&lt;0,0001), эмоциональная неустойчивость – 22 (42,31 %; 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 xml:space="preserve">&lt;0,001), слезливость – 14 (26,92 %; 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 xml:space="preserve">&lt;0,05), у пациентов с соматоневрологическими заболеваниями чаще выявлялись гипотимия – 20 (39,22 %; p&lt;0,01), слезливость – 14 (27,45 %; p&lt;0,05), у пациентов с реакцией личности на клеща чаще отмечалась тревога – 36 (70,59 %; 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5). Страх и апатия, дистимия не имели достоверных различий по выбранным показателям в группе наблюдения. Можно отметить, что несколько чаще данные эмоциональные нарушения выявлялись при безэритемной форме ИКБ, у пациентов с соматоневрологически отягощенным фоном, у женщин, у пациентов с реакцией личности на клеща, у пациентов с отсутствием профилактического приема антибиотика после присасывания клеща. Между выявленными эмоциональными нарушениями существуют корреляционные связи, при этом наиболее часто встречалось сочетание тревоги и гипотимии – 16 (66,67 %), (r=0,3; p&lt;0,05)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pacing w:val="-2"/>
          <w:sz w:val="19"/>
          <w:szCs w:val="19"/>
        </w:rPr>
        <w:t>У пациентов с эмоциональными нарушениями в остром периоде ИКБ достоверно больше выявлялось вариантов патологии ощущений и вариантов нарушения сна, что клинически выражалось в большем разнообразии у них жалоб. Вегетативных проявлений у пациентов с эмоциональными нарушениями в остром периоде ИКБ также было выявлено больше, с тенденцией к достоверности различий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Полученные данные об эмоциональных нарушениях позволили выделить наиболее часто встречающиеся синдромы в остром периоде ИКБ: а</w:t>
      </w:r>
      <w:r>
        <w:rPr>
          <w:rFonts w:cs="Arial" w:ascii="Arial" w:hAnsi="Arial"/>
          <w:i/>
          <w:sz w:val="19"/>
          <w:szCs w:val="19"/>
        </w:rPr>
        <w:t>стенотревожный</w:t>
      </w:r>
      <w:r>
        <w:rPr>
          <w:rFonts w:cs="Arial" w:ascii="Arial" w:hAnsi="Arial"/>
          <w:sz w:val="19"/>
          <w:szCs w:val="19"/>
        </w:rPr>
        <w:t xml:space="preserve"> – 47 (55,29 %) и </w:t>
      </w:r>
      <w:r>
        <w:rPr>
          <w:rFonts w:cs="Arial" w:ascii="Arial" w:hAnsi="Arial"/>
          <w:i/>
          <w:sz w:val="19"/>
          <w:szCs w:val="19"/>
        </w:rPr>
        <w:t>астенодепрессивный</w:t>
      </w:r>
      <w:r>
        <w:rPr>
          <w:rFonts w:cs="Arial" w:ascii="Arial" w:hAnsi="Arial"/>
          <w:sz w:val="19"/>
          <w:szCs w:val="19"/>
        </w:rPr>
        <w:t xml:space="preserve"> – 9 (10,59 %). Оба клинических варианта астенического синдрома включали тревожную симптоматику и субъективную оценку настроения как сниженного. Различия состояли в степени тяжести тревожно-депрессивной симптоматики и начале ее появления. Астенотревожный синдром включал элементы фобической и ипохондрической симптоматики, сопровождался нарушением засыпания и уменьшением глубины сна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Астеническая в сочетании с депрессивной симптоматикой отмечалась у пациентов на фоне полученной ранее психотравмы: смерть близкого человека, угроза увольнения с работы, наличие в анамнезе тяжелого (инвалидизирующего) соматического заболевания или на фоне присоединения к основным проявлениям астении выраженного болевого синдрома (чаще это суставные боли). Астенодепрессивный синдром сопровождался дистимическим, апатическим и тоскливым аффективным компонентом. Клиническая симптоматика, в отличие от астенотревожного синдрома, включала суставные боли, отсутствие аппетита, кошмарные сновидения, неспособность расслабиться, склонность к навязчивостям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pacing w:val="-2"/>
          <w:sz w:val="19"/>
          <w:szCs w:val="19"/>
        </w:rPr>
        <w:t xml:space="preserve">Кроме перечисленных выше психопатологических синдромов можно выделить «чистый» астенический синдром – 17 (20,00 %), синдром паники – 2 (2,35 %), синдром помрачнения сознания – 1,18 % и депрессивный синдром – 1,18 %. Выделенные психопатологические синдромы наиболее приемлемо рассматривать в нескольких диагностических рубриках МКБ-10: 1. </w:t>
      </w:r>
      <w:r>
        <w:rPr>
          <w:rFonts w:cs="Arial" w:ascii="Arial" w:hAnsi="Arial"/>
          <w:spacing w:val="-2"/>
          <w:sz w:val="19"/>
          <w:szCs w:val="19"/>
          <w:lang w:val="en-US"/>
        </w:rPr>
        <w:t>F</w:t>
      </w:r>
      <w:r>
        <w:rPr>
          <w:rFonts w:cs="Arial" w:ascii="Arial" w:hAnsi="Arial"/>
          <w:spacing w:val="-2"/>
          <w:sz w:val="19"/>
          <w:szCs w:val="19"/>
        </w:rPr>
        <w:t xml:space="preserve">05.8 – Другой делирий. 2. </w:t>
      </w:r>
      <w:r>
        <w:rPr>
          <w:rFonts w:cs="Arial" w:ascii="Arial" w:hAnsi="Arial"/>
          <w:spacing w:val="-2"/>
          <w:sz w:val="19"/>
          <w:szCs w:val="19"/>
          <w:lang w:val="en-US"/>
        </w:rPr>
        <w:t>F</w:t>
      </w:r>
      <w:r>
        <w:rPr>
          <w:rFonts w:cs="Arial" w:ascii="Arial" w:hAnsi="Arial"/>
          <w:spacing w:val="-2"/>
          <w:sz w:val="19"/>
          <w:szCs w:val="19"/>
        </w:rPr>
        <w:t>06.4 – Органическое тревожное расстройство. 3.</w:t>
      </w:r>
      <w:r>
        <w:rPr>
          <w:rFonts w:cs="Arial" w:ascii="Arial" w:hAnsi="Arial"/>
          <w:spacing w:val="-2"/>
          <w:sz w:val="19"/>
          <w:szCs w:val="19"/>
          <w:lang w:val="en-US" w:eastAsia="en-US"/>
        </w:rPr>
        <w:t> </w:t>
      </w:r>
      <w:r>
        <w:rPr>
          <w:rFonts w:cs="Arial" w:ascii="Arial" w:hAnsi="Arial"/>
          <w:spacing w:val="-2"/>
          <w:sz w:val="19"/>
          <w:szCs w:val="19"/>
          <w:lang w:val="en-US"/>
        </w:rPr>
        <w:t>F</w:t>
      </w:r>
      <w:r>
        <w:rPr>
          <w:rFonts w:cs="Arial" w:ascii="Arial" w:hAnsi="Arial"/>
          <w:spacing w:val="-2"/>
          <w:sz w:val="19"/>
          <w:szCs w:val="19"/>
        </w:rPr>
        <w:t xml:space="preserve">06.6 – Органическое эмоционально неустойчивое (астеническое) расстройство. 4. </w:t>
      </w:r>
      <w:r>
        <w:rPr>
          <w:rFonts w:cs="Arial" w:ascii="Arial" w:hAnsi="Arial"/>
          <w:spacing w:val="-2"/>
          <w:sz w:val="19"/>
          <w:szCs w:val="19"/>
          <w:lang w:val="en-US"/>
        </w:rPr>
        <w:t>F</w:t>
      </w:r>
      <w:r>
        <w:rPr>
          <w:rFonts w:cs="Arial" w:ascii="Arial" w:hAnsi="Arial"/>
          <w:spacing w:val="-2"/>
          <w:sz w:val="19"/>
          <w:szCs w:val="19"/>
        </w:rPr>
        <w:t xml:space="preserve">06.70 – Легкое когнитивное расстройство, сочетающееся с системным соматическим заболеванием. 5. </w:t>
      </w:r>
      <w:r>
        <w:rPr>
          <w:rFonts w:cs="Arial" w:ascii="Arial" w:hAnsi="Arial"/>
          <w:spacing w:val="-2"/>
          <w:sz w:val="19"/>
          <w:szCs w:val="19"/>
          <w:lang w:val="en-US"/>
        </w:rPr>
        <w:t>F</w:t>
      </w:r>
      <w:r>
        <w:rPr>
          <w:rFonts w:cs="Arial" w:ascii="Arial" w:hAnsi="Arial"/>
          <w:spacing w:val="-2"/>
          <w:sz w:val="19"/>
          <w:szCs w:val="19"/>
        </w:rPr>
        <w:t xml:space="preserve">06.8 – Другие уточненные психические расстройства, связанные с повреждением, дисфункцией мозга и соматическими заболеваниями (в нашем наблюдении это синдром паники, развившийся на фоне вегетативных нарушений в остром периоде ИКБ). 6. </w:t>
      </w:r>
      <w:r>
        <w:rPr>
          <w:rFonts w:cs="Arial" w:ascii="Arial" w:hAnsi="Arial"/>
          <w:spacing w:val="-2"/>
          <w:sz w:val="19"/>
          <w:szCs w:val="19"/>
          <w:lang w:val="en-US"/>
        </w:rPr>
        <w:t>F</w:t>
      </w:r>
      <w:r>
        <w:rPr>
          <w:rFonts w:cs="Arial" w:ascii="Arial" w:hAnsi="Arial"/>
          <w:spacing w:val="-2"/>
          <w:sz w:val="19"/>
          <w:szCs w:val="19"/>
        </w:rPr>
        <w:t>43.21 – Пролонгированная депрессивная реакция, для тревожно-депрессивной симптоматики, не связанной с началом заболевания ИКБ и не сопровождающейся астеническими нарушениями. В</w:t>
      </w:r>
      <w:r>
        <w:rPr>
          <w:rFonts w:cs="Arial" w:ascii="Arial" w:hAnsi="Arial"/>
          <w:sz w:val="19"/>
          <w:szCs w:val="19"/>
          <w:lang w:val="en-US" w:eastAsia="en-US"/>
        </w:rPr>
        <w:t> </w:t>
      </w:r>
      <w:r>
        <w:rPr>
          <w:rFonts w:cs="Arial" w:ascii="Arial" w:hAnsi="Arial"/>
          <w:spacing w:val="-2"/>
          <w:sz w:val="19"/>
          <w:szCs w:val="19"/>
        </w:rPr>
        <w:t>случае нашего наблюдения это был пациент, потерявший семью в автокатастрофе менее чем за год до заболевания ИКБ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При анализе острого периода ИКБ было выявлено, что основная психопатологическая симптоматика встречалась чаще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5) с утяжелением степени выраженности признаков органического поражения головного мозга (ОПГМ), кроме вегетативных нарушений (табл. 2).</w:t>
      </w:r>
    </w:p>
    <w:p>
      <w:pPr>
        <w:pStyle w:val="Normal"/>
        <w:suppressAutoHyphens w:val="false"/>
        <w:jc w:val="right"/>
        <w:rPr>
          <w:rFonts w:ascii="Arial" w:hAnsi="Arial" w:cs="Arial"/>
          <w:spacing w:val="60"/>
          <w:sz w:val="18"/>
          <w:szCs w:val="18"/>
        </w:rPr>
      </w:pPr>
      <w:r>
        <w:rPr>
          <w:rFonts w:cs="Arial" w:ascii="Arial" w:hAnsi="Arial"/>
          <w:spacing w:val="60"/>
          <w:sz w:val="18"/>
          <w:szCs w:val="18"/>
        </w:rPr>
        <w:t>Таблица 2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Сравнительный анализ психопатологической</w:t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cs="Arial" w:ascii="Arial" w:hAnsi="Arial"/>
          <w:b/>
          <w:i/>
          <w:sz w:val="18"/>
          <w:szCs w:val="18"/>
        </w:rPr>
        <w:t>симптоматики в ост</w:t>
      </w:r>
      <w:r>
        <w:rPr/>
        <w:t>ром периоде ИКБ по степеням ОПГМ</w:t>
      </w:r>
    </w:p>
    <w:tbl>
      <w:tblPr>
        <w:tblW w:w="623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7"/>
        <w:gridCol w:w="509"/>
        <w:gridCol w:w="516"/>
        <w:gridCol w:w="516"/>
        <w:gridCol w:w="630"/>
        <w:gridCol w:w="483"/>
        <w:gridCol w:w="603"/>
        <w:gridCol w:w="1203"/>
      </w:tblGrid>
      <w:tr>
        <w:trPr>
          <w:trHeight w:val="170" w:hRule="atLeast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сихопатологическая</w:t>
            </w:r>
          </w:p>
          <w:p>
            <w:pPr>
              <w:pStyle w:val="Normal"/>
              <w:suppressAutoHyphens w:val="false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имптоматика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Легкая степень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n=35)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Умеренная степень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(n=46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ыраженная степень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(n=4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стоверность различий</w:t>
            </w:r>
          </w:p>
        </w:tc>
      </w:tr>
      <w:tr>
        <w:trPr>
          <w:trHeight w:val="170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бс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бс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бс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атология ощущений</w:t>
            </w:r>
          </w:p>
          <w:p>
            <w:pPr>
              <w:pStyle w:val="Normal"/>
              <w:suppressAutoHyphens w:val="false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n=76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9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=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,47879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=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008746</w:t>
            </w:r>
          </w:p>
        </w:tc>
      </w:tr>
      <w:tr>
        <w:trPr>
          <w:trHeight w:val="1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рушения эмоций</w:t>
            </w:r>
          </w:p>
          <w:p>
            <w:pPr>
              <w:pStyle w:val="Normal"/>
              <w:suppressAutoHyphens w:val="false"/>
              <w:ind w:left="57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(n=63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0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=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2,5253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=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001907</w:t>
            </w:r>
          </w:p>
        </w:tc>
      </w:tr>
      <w:tr>
        <w:trPr>
          <w:trHeight w:val="1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арушения памяти</w:t>
            </w:r>
          </w:p>
          <w:p>
            <w:pPr>
              <w:pStyle w:val="Normal"/>
              <w:suppressAutoHyphens w:val="false"/>
              <w:ind w:left="57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(n=53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7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=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4,7141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=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000004</w:t>
            </w:r>
          </w:p>
        </w:tc>
      </w:tr>
      <w:tr>
        <w:trPr>
          <w:trHeight w:val="1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рушения сна</w:t>
            </w:r>
          </w:p>
          <w:p>
            <w:pPr>
              <w:pStyle w:val="Normal"/>
              <w:suppressAutoHyphens w:val="false"/>
              <w:ind w:left="57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(n=60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5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=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2,1333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=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000000</w:t>
            </w:r>
          </w:p>
        </w:tc>
      </w:tr>
      <w:tr>
        <w:trPr>
          <w:trHeight w:val="1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арушения внимания</w:t>
            </w:r>
          </w:p>
          <w:p>
            <w:pPr>
              <w:pStyle w:val="Normal"/>
              <w:suppressAutoHyphens w:val="false"/>
              <w:ind w:left="57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(n=72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9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=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6,5788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=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000251</w:t>
            </w:r>
          </w:p>
        </w:tc>
      </w:tr>
      <w:tr>
        <w:trPr>
          <w:trHeight w:val="1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арушения эмоционального реагирования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=48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8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=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6,3749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=0,000278</w:t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 xml:space="preserve">Как показано в таблице 2, у пациентов с признаками органического поражения головного мозга умеренной степени основные психопатологические нарушения острого периода ИКБ встречались чаще, чем у пациентов с признаками органического поражения головного мозга легкой степени. Так, у пациентов с признаками ОПГМ умеренной степени чаще были выявлены нарушения ощущений (59,21 %, 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5), нарушения эмоций (63,49</w:t>
      </w:r>
      <w:r>
        <w:rPr>
          <w:rFonts w:cs="Arial" w:ascii="Arial" w:hAnsi="Arial"/>
          <w:sz w:val="19"/>
          <w:szCs w:val="19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 xml:space="preserve">%, 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 xml:space="preserve">&lt;0,01), нарушения памяти (71,70 %, 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 xml:space="preserve">&lt;0,01), расстройства сна (71,67 %, 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1), расстройства внимания (62,50</w:t>
      </w:r>
      <w:r>
        <w:rPr>
          <w:rFonts w:cs="Arial" w:ascii="Arial" w:hAnsi="Arial"/>
          <w:sz w:val="19"/>
          <w:szCs w:val="19"/>
          <w:lang w:val="en-US" w:eastAsia="en-US"/>
        </w:rPr>
        <w:t>  </w:t>
      </w:r>
      <w:r>
        <w:rPr>
          <w:rFonts w:cs="Arial" w:ascii="Arial" w:hAnsi="Arial"/>
          <w:sz w:val="19"/>
          <w:szCs w:val="19"/>
        </w:rPr>
        <w:t xml:space="preserve">%, 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 xml:space="preserve">&lt;0,01) и нарушения эмоционального реагирования – (68,75 %, 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1) в виде раздражительности (67,65</w:t>
      </w:r>
      <w:r>
        <w:rPr>
          <w:rFonts w:cs="Arial" w:ascii="Arial" w:hAnsi="Arial"/>
          <w:sz w:val="19"/>
          <w:szCs w:val="19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 xml:space="preserve">%; 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 xml:space="preserve">=0,07) и застреваемости на факте болезни (76,92 %; 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5)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 xml:space="preserve">У пациентов с умеренной степенью выраженности ОПГМ из эмоциональных нарушений чаще возникали тревога (71,05 %, 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 xml:space="preserve">&lt;0,001) и сниженный фон настроения (62,50 %, 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 xml:space="preserve">&lt;0,01). Из вегетативных проявлений у них чаще отмечались головокружение (65,0 %, 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 xml:space="preserve">&lt;0,01) и чувство жара (86,36 %, 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 xml:space="preserve">&lt;0,001). Из патологии ощущений – сенестопатии (66,67 %; 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 xml:space="preserve">&lt;0,01) и гиперестезии (69,70 %; 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1)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pacing w:val="-2"/>
          <w:sz w:val="19"/>
          <w:szCs w:val="19"/>
        </w:rPr>
        <w:t>Таким образом, исследование показало, что психопатологическая симптоматика в остром периоде ИКБ была обусловлена проявлениями текущего инфекционного заболевания, психогениями различного происхождения (в том числе и нозогениями), выраженностью степени органического поражения головного мозга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На момент катамнестического наблюдения (1,7 года) после манифестации ИКБ у пациентов сохранялись жалобы на повышенную физическую и психическую утомляемость, вегетативные нарушения, снижение памяти, рассеянность, трудности сосредоточения внимания, эмоциональную неустойчивость. Реже отмечались колебания настроения в сторону его снижения, раздражительность. Астеническая симптоматика в катамнестической группе наблюдения отличалась изобилием вегетативных проявлений (головная боль, головокружение, локальная потливость, сердцебиение, перепады АД, чувство жара в верхней половине туловища, подташнивание) и непостоянством проявления. Поэтому клиническая картина на момент катамнестического наблюдения более характерна для перемежающейся астеновегетативной симптоматики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В жалобах пациентов кроме астеновегетативной симптоматики присутствовали жалобы на суставные боли, локализующиеся в коленных и локтевых суставах. Как правило, артралгии отмечались у пациентов с жалобами на боли в суставах и в остром периоде ИКБ. В катамнестической группе было выявлено 8 (22,86 %) человек с болевым суставным синдромом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Чаще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5) астеновегетативная симптоматика катамнестически прослеживается у пациентов с соматоневрологически отягощенным фоном, верифицированным еще до перенесенного ИКБ. Прямая корреляционная связь в катамнестической группе была выявлена с сердечно-сосудистой патологией в анамнезе (</w:t>
      </w:r>
      <w:r>
        <w:rPr>
          <w:rFonts w:cs="Arial" w:ascii="Arial" w:hAnsi="Arial"/>
          <w:sz w:val="19"/>
          <w:szCs w:val="19"/>
          <w:lang w:val="en-US"/>
        </w:rPr>
        <w:t>r</w:t>
      </w:r>
      <w:r>
        <w:rPr>
          <w:rFonts w:cs="Arial" w:ascii="Arial" w:hAnsi="Arial"/>
          <w:sz w:val="19"/>
          <w:szCs w:val="19"/>
        </w:rPr>
        <w:t xml:space="preserve">=0,3; 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5) Поэтому, длительность сохранения астеновегетативной симптоматики возможна либо в результате персистенции боррелий в организме вследствие снижения общей реактивности за счет сопутствующей соматоневрологической патологии, либо в результате обострений ранее присутствующей соматической патологии на фоне снижения реактивности после перенесенного ИКБ. Мы не располагаем объективными данными о возможной хронизации инфекционного процесса в катамнестической группе, но никто из пациентов катамнестической группы не находился повторно на лечении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pacing w:val="-2"/>
          <w:sz w:val="19"/>
          <w:szCs w:val="19"/>
        </w:rPr>
        <w:t>Астеновегетативные проявления в отдаленном периоде ИКБ сохранялись чаще (</w:t>
      </w:r>
      <w:r>
        <w:rPr>
          <w:rFonts w:cs="Arial" w:ascii="Arial" w:hAnsi="Arial"/>
          <w:spacing w:val="-2"/>
          <w:sz w:val="19"/>
          <w:szCs w:val="19"/>
          <w:lang w:val="en-US"/>
        </w:rPr>
        <w:t>p</w:t>
      </w:r>
      <w:r>
        <w:rPr>
          <w:rFonts w:cs="Arial" w:ascii="Arial" w:hAnsi="Arial"/>
          <w:spacing w:val="-2"/>
          <w:sz w:val="19"/>
          <w:szCs w:val="19"/>
        </w:rPr>
        <w:t>&lt;0,05) у пациентов с нарастанием выраженности признаков органического поражения головного мозга, что необходимо учитывать при проведении лечебно-реабилитационных мероприятий как в остром периоде ИКБ, так и на отдаленном этапе после перенесенного заболевания (табл. 3).</w:t>
      </w:r>
    </w:p>
    <w:p>
      <w:pPr>
        <w:pStyle w:val="Normal"/>
        <w:suppressAutoHyphens w:val="false"/>
        <w:jc w:val="right"/>
        <w:rPr>
          <w:rFonts w:ascii="Arial" w:hAnsi="Arial" w:cs="Arial"/>
          <w:spacing w:val="60"/>
          <w:sz w:val="18"/>
          <w:szCs w:val="18"/>
        </w:rPr>
      </w:pPr>
      <w:r>
        <w:rPr>
          <w:rFonts w:cs="Arial" w:ascii="Arial" w:hAnsi="Arial"/>
          <w:spacing w:val="60"/>
          <w:sz w:val="18"/>
          <w:szCs w:val="18"/>
        </w:rPr>
        <w:t>Таблица 3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Сравнительный анализ отдаленного периода ИКБ</w:t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cs="Arial" w:ascii="Arial" w:hAnsi="Arial"/>
          <w:b/>
          <w:i/>
          <w:sz w:val="18"/>
          <w:szCs w:val="18"/>
        </w:rPr>
        <w:t>в зависимости от сте</w:t>
      </w:r>
      <w:r>
        <w:rPr/>
        <w:t>пени выраженности ОПГМ</w:t>
      </w:r>
    </w:p>
    <w:tbl>
      <w:tblPr>
        <w:tblW w:w="623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9"/>
        <w:gridCol w:w="406"/>
        <w:gridCol w:w="542"/>
        <w:gridCol w:w="400"/>
        <w:gridCol w:w="557"/>
        <w:gridCol w:w="522"/>
        <w:gridCol w:w="522"/>
        <w:gridCol w:w="403"/>
        <w:gridCol w:w="588"/>
        <w:gridCol w:w="968"/>
      </w:tblGrid>
      <w:tr>
        <w:trPr>
          <w:trHeight w:val="170" w:hRule="atLeas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hanging="0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Астеновегетативные нарушения в отдаленном периоде ИКБ</w:t>
            </w:r>
          </w:p>
        </w:tc>
        <w:tc>
          <w:tcPr>
            <w:tcW w:w="2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пени ОПГМ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тепень достоверности</w:t>
            </w:r>
          </w:p>
        </w:tc>
      </w:tr>
      <w:tr>
        <w:trPr>
          <w:trHeight w:val="170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ая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Умеренна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ыраженная</w:t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бс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бс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бс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бс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явлены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14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=6,64352 p=0,036093</w:t>
            </w:r>
          </w:p>
        </w:tc>
      </w:tr>
      <w:tr>
        <w:trPr>
          <w:trHeight w:val="17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е выявлены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86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8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1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</w:rPr>
        <w:t xml:space="preserve">Астеновегетативные нарушения в отдаленном периоде ИКБ </w:t>
      </w:r>
      <w:r>
        <w:rPr>
          <w:rFonts w:cs="Arial" w:ascii="Arial" w:hAnsi="Arial"/>
          <w:sz w:val="19"/>
          <w:szCs w:val="19"/>
        </w:rPr>
        <w:t>чаще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5) сохраняли свою актуальность у пациентов с нарушением эмоций, наблюдаемых в остром периоде ИКБ. В нашем исследовании получена статистически достоверная прямая корреляционная связь астеновегетативных нарушений в отдаленном периоде ИКБ у пациентов с эмоциональной лабильностью, выявленной в остром периоде ИКБ (</w:t>
      </w:r>
      <w:r>
        <w:rPr>
          <w:rFonts w:cs="Arial" w:ascii="Arial" w:hAnsi="Arial"/>
          <w:sz w:val="19"/>
          <w:szCs w:val="19"/>
          <w:lang w:val="en-US"/>
        </w:rPr>
        <w:t>r</w:t>
      </w:r>
      <w:r>
        <w:rPr>
          <w:rFonts w:cs="Arial" w:ascii="Arial" w:hAnsi="Arial"/>
          <w:sz w:val="19"/>
          <w:szCs w:val="19"/>
        </w:rPr>
        <w:t xml:space="preserve">=0,4; 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 xml:space="preserve">&lt;0,05). У пациентов с катамнестически прослеженной астеновегетативной симптоматикой отмечалось больше патологических ощущений (2,20±0,20; 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 xml:space="preserve">&lt;0,05) и нарушений сна (1,95±0,40; 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5) в остром периоде ИКБ. При этом астеновегетативные проявления в отдаленном периоде чаще выявлялись у пациентов с астенодепрессивной симптоматикой в остром периоде, поэтому косвенно можно предположить, что увеличение нарушений ощущений и вариантов инсомнии связано с депрессивным фоном настроения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К настоящему времени разработаны и используются на практике несколько схем лечения ИКБ. Несмотря на значительные успехи в этой области, окончательного решения рассматриваемой проблемы еще нет, не учтены формирующиеся психические нарушения на всех этапах течения заболевания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В Томской области в лечении пациентов с ИКБ используются схемы, разработанные на кафедре инфекционных болезней (Лепехин А. В., 2007) и на кафедре нервных болезней (Жукова Н. Г., 2003) ГОУ ВПО СибГМУ Росздрава. При сравнении предложенного лечения больных с ИКБ принципиальных различий в терапии нет. Анализируя патогенетическую и симптоматическую терапию в имеющихся схемах лечения, следует акцентировать внимание на выборе психофармакологических препаратов на основании полученных данных проведенного исследования. В соответствии с полученными нами результатами определены принципиально новые подходы для профилактики, лечения и снижения риска возникновения психических нарушений при ИКБ: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1. Информированность населения и пациентов об особенностях клинической картины ИКБ, необходимости проведения превентивной антибиотикотерапии после присасывания клеща и возможных последствиях в виде длительного астеновегетативного симптомокомплекса.</w:t>
      </w:r>
    </w:p>
    <w:p>
      <w:pPr>
        <w:pStyle w:val="Normal"/>
        <w:suppressAutoHyphens w:val="false"/>
        <w:ind w:firstLine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. Психотерапевтическая коррекция пациентов и членов семей на всех этапах заболевания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3. Дифференцированная психофармакотерапия, направленная на тревожно-депрессивный спектр психических нарушений с использованием современных препаратов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4. Более широкое и длительное использование препаратов ноотропного действия для профилактики экзогенно-органических психических нарушений и повышение качества жизни пациентов.</w:t>
      </w:r>
    </w:p>
    <w:p>
      <w:pPr>
        <w:pStyle w:val="Normal"/>
        <w:suppressAutoHyphens w:val="false"/>
        <w:autoSpaceDE w:val="false"/>
        <w:ind w:firstLine="284"/>
        <w:jc w:val="both"/>
        <w:rPr/>
      </w:pPr>
      <w:r>
        <w:rPr>
          <w:rFonts w:cs="Arial" w:ascii="Arial" w:hAnsi="Arial"/>
          <w:spacing w:val="-2"/>
          <w:sz w:val="19"/>
          <w:szCs w:val="19"/>
        </w:rPr>
        <w:t>На этапе обследования пациентов в остром периоде ИКБ чаще можно было ограничиться психотерапевтическими приемами для устранения тревоги и фобических переживаний. Пациентам была необходима информированность о заболевании, возможных прогнозах и дальнейшей тактике их лечения в случае хронизации инфекционного заболевания. Недостаток информации вызывал эмоциональное напряжение у пациентов, приводил к тревожно-депрессивным, тревожно-фобическим, тревожно-ипохондрическим переживаниям; поэтому дополнительная информация о течении данного заболевания и возможных последствиях, а также рациональная психотерапевтическая помощь была своевременна и актуальна для пациентов. На данном этапе течения ИКБ хорошо себя зарекомендовала рациональная, когнитивная, личностно-ориентированная психотерапия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pacing w:val="-2"/>
          <w:sz w:val="19"/>
          <w:szCs w:val="19"/>
        </w:rPr>
        <w:t>Психотерапевтическое воздействие имеет более выраженный и стабильный эффект при сочетании с общеукрепляющей терапией, особенно на отдаленном этапе ИКБ (поливитаминные комплексы, рибоксин, панангин, метионин, глутаминовая кислота), а также биогенные стимуляторы (алоэ, стекловидное тело, ФИБС, апилак и т. п.)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Оптимально сочетание психотерапевтического воздействия с физиотерапевтическими процедурами (по показаниям) – электросон, дарсонваль, гальванический воротник с хлоридом кальция при гипотонии, при вегетативных нарушениях – с сульфатом магния, общий массаж и др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На отдаленном этапе после перенесенного ИКБ необходимо продолжать терапию препаратами, улучшающими и стимулирующими метаболические процессы в головном мозге (ноотропы, ангиопротекторы, антиоксиданты, витамины группы В). На данном этапе лечения следует акцентировать внимание на психопрофилактических реабилитационных мероприятиях, направленных на минимизацию последствий перенесенного ИКБ и формирование органических психических нарушений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Данные мероприятия должны включать оптимизацию режима двигательной активности, сна и отдыха, избавление от вредных привычек, дегидратационно-рассасывающую терапию весной и осенью в сочетании с общеукрепляющей, физиотерапией; комплекс психотерапевтических воздействий в полном объеме с акцентом на личностно-ориентированную и семейную психотерапию (Семке В.Я., 1981; Судаков В. Н., 1989), а так же выработку копинг-стратегии при остаточных астеновегетативных нарушениях на отдаленном этапе после манифестации ИКБ и/или хронизации заболевания.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aps/>
          <w:spacing w:val="60"/>
          <w:sz w:val="19"/>
          <w:szCs w:val="19"/>
        </w:rPr>
      </w:pPr>
      <w:r>
        <w:rPr>
          <w:rFonts w:cs="Arial" w:ascii="Arial" w:hAnsi="Arial"/>
          <w:b/>
          <w:caps/>
          <w:spacing w:val="60"/>
          <w:sz w:val="19"/>
          <w:szCs w:val="19"/>
        </w:rPr>
        <w:t>Выводы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aps/>
          <w:spacing w:val="60"/>
          <w:sz w:val="19"/>
          <w:szCs w:val="19"/>
        </w:rPr>
      </w:pPr>
      <w:r>
        <w:rPr>
          <w:rFonts w:cs="Arial" w:ascii="Arial" w:hAnsi="Arial"/>
          <w:b/>
          <w:caps/>
          <w:spacing w:val="60"/>
          <w:sz w:val="19"/>
          <w:szCs w:val="19"/>
        </w:rPr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pacing w:val="-2"/>
          <w:sz w:val="19"/>
          <w:szCs w:val="19"/>
        </w:rPr>
        <w:t xml:space="preserve">1. Среди пациентов с установленным фактом присасывания (ползания) клеща достоверно больше (60 %; </w:t>
      </w:r>
      <w:r>
        <w:rPr>
          <w:rFonts w:cs="Arial" w:ascii="Arial" w:hAnsi="Arial"/>
          <w:spacing w:val="-2"/>
          <w:sz w:val="19"/>
          <w:szCs w:val="19"/>
          <w:lang w:val="en-US"/>
        </w:rPr>
        <w:t>p</w:t>
      </w:r>
      <w:r>
        <w:rPr>
          <w:rFonts w:cs="Arial" w:ascii="Arial" w:hAnsi="Arial"/>
          <w:spacing w:val="-2"/>
          <w:sz w:val="19"/>
          <w:szCs w:val="19"/>
        </w:rPr>
        <w:t>&lt;0,001) пациентов, для которых факт присасывания (ползания) клеща является психогенным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 xml:space="preserve">1.1. Реакция личности на присасывание клеща феноменологически представлена тревогой (86,27 %; 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5), страхом (47,06</w:t>
      </w:r>
      <w:r>
        <w:rPr>
          <w:rFonts w:cs="Arial" w:ascii="Arial" w:hAnsi="Arial"/>
          <w:sz w:val="19"/>
          <w:szCs w:val="19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%), паникой (13,73 %), вегетативными проявлениями (21,57 %), ипохондрической фиксацией (11,76 %) и их корреляционными связями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pacing w:val="-2"/>
          <w:sz w:val="19"/>
          <w:szCs w:val="19"/>
        </w:rPr>
        <w:t xml:space="preserve">1.2. Реакция личности на присасывание клеща чаще (47,06 %; </w:t>
      </w:r>
      <w:r>
        <w:rPr>
          <w:rFonts w:cs="Arial" w:ascii="Arial" w:hAnsi="Arial"/>
          <w:spacing w:val="-2"/>
          <w:sz w:val="19"/>
          <w:szCs w:val="19"/>
          <w:lang w:val="en-US"/>
        </w:rPr>
        <w:t>p</w:t>
      </w:r>
      <w:r>
        <w:rPr>
          <w:rFonts w:cs="Arial" w:ascii="Arial" w:hAnsi="Arial"/>
          <w:spacing w:val="-2"/>
          <w:sz w:val="19"/>
          <w:szCs w:val="19"/>
        </w:rPr>
        <w:t xml:space="preserve">&lt;0,05) встречается среди женщин, среди пациентов с истероимпрессивными чертами в характере: сенситивными (29,41 %; </w:t>
      </w:r>
      <w:r>
        <w:rPr>
          <w:rFonts w:cs="Arial" w:ascii="Arial" w:hAnsi="Arial"/>
          <w:spacing w:val="-2"/>
          <w:sz w:val="19"/>
          <w:szCs w:val="19"/>
          <w:lang w:val="en-US"/>
        </w:rPr>
        <w:t>p</w:t>
      </w:r>
      <w:r>
        <w:rPr>
          <w:rFonts w:cs="Arial" w:ascii="Arial" w:hAnsi="Arial"/>
          <w:spacing w:val="-2"/>
          <w:sz w:val="19"/>
          <w:szCs w:val="19"/>
        </w:rPr>
        <w:t xml:space="preserve">&lt;0,01), истероидными (21,18 %; </w:t>
      </w:r>
      <w:r>
        <w:rPr>
          <w:rFonts w:cs="Arial" w:ascii="Arial" w:hAnsi="Arial"/>
          <w:spacing w:val="-2"/>
          <w:sz w:val="19"/>
          <w:szCs w:val="19"/>
          <w:lang w:val="en-US"/>
        </w:rPr>
        <w:t>p</w:t>
      </w:r>
      <w:r>
        <w:rPr>
          <w:rFonts w:cs="Arial" w:ascii="Arial" w:hAnsi="Arial"/>
          <w:spacing w:val="-2"/>
          <w:sz w:val="19"/>
          <w:szCs w:val="19"/>
        </w:rPr>
        <w:t xml:space="preserve">&lt;0,01), психастеническими, лабильными, астеноневротическими. Реже реакцию личности на клеща испытывали пациенты с конформными чертами в характере (28,57 %; </w:t>
      </w:r>
      <w:r>
        <w:rPr>
          <w:rFonts w:cs="Arial" w:ascii="Arial" w:hAnsi="Arial"/>
          <w:spacing w:val="-2"/>
          <w:sz w:val="19"/>
          <w:szCs w:val="19"/>
          <w:lang w:val="en-US"/>
        </w:rPr>
        <w:t>p</w:t>
      </w:r>
      <w:r>
        <w:rPr>
          <w:rFonts w:cs="Arial" w:ascii="Arial" w:hAnsi="Arial"/>
          <w:spacing w:val="-2"/>
          <w:sz w:val="19"/>
          <w:szCs w:val="19"/>
        </w:rPr>
        <w:t>&lt;0,01).</w:t>
      </w:r>
    </w:p>
    <w:p>
      <w:pPr>
        <w:pStyle w:val="Normal"/>
        <w:suppressAutoHyphens w:val="false"/>
        <w:spacing w:before="0" w:after="120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 xml:space="preserve">1.3. У пациентов с реакцией личности на присасывание клеща в остром периоде ИКБ выявлены эмоциональные нарушения тревожно-депрессивного спектра (43,53 %; 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5).</w:t>
      </w:r>
    </w:p>
    <w:p>
      <w:pPr>
        <w:pStyle w:val="Normal"/>
        <w:suppressAutoHyphens w:val="false"/>
        <w:autoSpaceDE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2. В остром периоде ИКБ выявлен осевой астенический синдром – 85,88 %.</w:t>
      </w:r>
    </w:p>
    <w:p>
      <w:pPr>
        <w:pStyle w:val="Normal"/>
        <w:suppressAutoHyphens w:val="false"/>
        <w:autoSpaceDE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2.1. Особенностями астенического синдрома являются нарушения памяти (62,35 %), внимания (78,82 %), патология ощущений (81,18 %).</w:t>
      </w:r>
    </w:p>
    <w:p>
      <w:pPr>
        <w:pStyle w:val="Normal"/>
        <w:suppressAutoHyphens w:val="false"/>
        <w:autoSpaceDE w:val="false"/>
        <w:spacing w:before="0" w:after="60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 xml:space="preserve">2.2. Клиническими вариантами астенического синдрома являются астенотревожный (55,29 %; 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5) и астенодепрессивный (10,59</w:t>
      </w:r>
      <w:r>
        <w:rPr>
          <w:rFonts w:cs="Arial" w:ascii="Arial" w:hAnsi="Arial"/>
          <w:sz w:val="18"/>
          <w:szCs w:val="18"/>
          <w:lang w:val="en-US" w:eastAsia="en-US"/>
        </w:rPr>
        <w:t>  </w:t>
      </w:r>
      <w:r>
        <w:rPr>
          <w:rFonts w:cs="Arial" w:ascii="Arial" w:hAnsi="Arial"/>
          <w:sz w:val="19"/>
          <w:szCs w:val="19"/>
        </w:rPr>
        <w:t>%). Тяжесть депрессивной симптоматики коррелирует с болевым синдромом в остром периоде ИКБ (артралгиями) и психотравмирующими событиями до манифестации ИКБ.</w:t>
      </w:r>
    </w:p>
    <w:p>
      <w:pPr>
        <w:pStyle w:val="Normal"/>
        <w:suppressAutoHyphens w:val="false"/>
        <w:autoSpaceDE w:val="false"/>
        <w:spacing w:before="0" w:after="120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3. Другими сопутствующими психопатологическими синдромами в остром периоде ИКБ являются синдром паники – 2,35 % и делириозное помрачнение сознания – 1,18 %.</w:t>
      </w:r>
    </w:p>
    <w:p>
      <w:pPr>
        <w:pStyle w:val="Normal"/>
        <w:suppressAutoHyphens w:val="false"/>
        <w:autoSpaceDE w:val="false"/>
        <w:spacing w:before="0" w:after="60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4. Катамнестическое наблюдение выявило сохранение астено- вегетативных нарушений через 1,7 года после манифестации ИКБ. Астеновегетативная симптоматика в группе катамнеза имела тенденцию к сезонному колебанию, ухудшение состояния отмечалось в основном в зимний и ранний весенний периоды, а также на фоне длительного психоэмоционального напряжения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5. Все пациенты в остром периоде заболевания имели признаки органического поражения головного мозга. По тяжести проявлений признаков органического поражения головного мозга пациенты распределились следующим образом: с легкой степенью – 41,18 %, с умеренной степенью – 54,12</w:t>
      </w:r>
      <w:r>
        <w:rPr>
          <w:rFonts w:cs="Arial" w:ascii="Arial" w:hAnsi="Arial"/>
          <w:sz w:val="18"/>
          <w:szCs w:val="18"/>
          <w:lang w:val="en-US" w:eastAsia="en-US"/>
        </w:rPr>
        <w:t>  </w:t>
      </w:r>
      <w:r>
        <w:rPr>
          <w:rFonts w:cs="Arial" w:ascii="Arial" w:hAnsi="Arial"/>
          <w:sz w:val="19"/>
          <w:szCs w:val="19"/>
        </w:rPr>
        <w:t>%, с выраженной степенью – 4,71 %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 xml:space="preserve">5.1. У пациентов с умеренной степенью выраженности признаков органического поражения головного мозга по сравнению с легкой степенью в остром периоде ИКБ чаще встречались нарушения эмоций (47,06 %; 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 xml:space="preserve">&lt;0,01), когнитивные нарушения (52,94 %; 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 xml:space="preserve">&lt;0,01), нарушения сна (50,59 %; 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1), патологические ощущения (52,94</w:t>
      </w:r>
      <w:r>
        <w:rPr>
          <w:rFonts w:cs="Arial" w:ascii="Arial" w:hAnsi="Arial"/>
          <w:sz w:val="19"/>
          <w:szCs w:val="19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 xml:space="preserve">%; 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1) и нарушения эмоционального реагирования (38,82</w:t>
      </w:r>
      <w:r>
        <w:rPr>
          <w:rFonts w:cs="Arial" w:ascii="Arial" w:hAnsi="Arial"/>
          <w:sz w:val="19"/>
          <w:szCs w:val="19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 xml:space="preserve">%; 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1), а также нарастало количество данных психопатологических изменений и количество вегетативных нарушений.</w:t>
      </w:r>
    </w:p>
    <w:p>
      <w:pPr>
        <w:pStyle w:val="Normal"/>
        <w:suppressAutoHyphens w:val="false"/>
        <w:spacing w:before="0" w:after="60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5.2. У пациентов с нарастанием выраженности признаков органического поражения головного мозга в отдаленном периоде ИКБ чаще (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>&lt;0,05) сохранялись астеновегетативные проявления, что необходимо учитывать при проведении лечебно-реабилитационных мероприятий как в остром периоде ИКБ, так и на отдаленном этапе после перенесенного заболевания.</w:t>
      </w:r>
    </w:p>
    <w:p>
      <w:pPr>
        <w:pStyle w:val="Normal"/>
        <w:tabs>
          <w:tab w:val="clear" w:pos="708"/>
          <w:tab w:val="left" w:pos="864" w:leader="none"/>
        </w:tabs>
        <w:suppressAutoHyphens w:val="false"/>
        <w:spacing w:before="0" w:after="120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6. Совокупность половозрастных, индивидуально-характероло-гических факторов, отягощенность соматического фона (сердечно-сосудистая патология), превентивное лечение антибиотиком, выраженность признаков органического поражения головного мозга морфологически изменяют клиническую картину острого периода ИКБ, являясь основным паттерном развития разноуровневых и этиологически неоднородных психических нарушений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7. Лечебно-профилактические и реабилитационные аспекты психических нарушений при ИКБ включают доступность корректной информации о неспецифичности проявлений при ИКБ, необходимости превентивного лечения после присасывания клеща для предотвращения хронизации заболевания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7.1. Определена поэтапность оказания более значимой на ранних этапах психотерапевтической помощи (рациональной, личностно-ориентированной, когнитивной). Показана целесообразность присоединения с появлением клинически выраженных психических нарушений тревожно-фобического и депрессивного спектра психофармакологических препаратов (анксиолитиков, современных антидепрессантов).</w:t>
      </w:r>
    </w:p>
    <w:p>
      <w:pPr>
        <w:pStyle w:val="Normal"/>
        <w:suppressAutoHyphens w:val="false"/>
        <w:ind w:firstLine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7.2. Профилактика органических психических нарушений включает более раннее начало и длительное применение ноотропных препаратов с выраженной антиастенической активностью; соблюдение режима сна и отдыха, щадящий режим работы, дегидратационно-рассасывающую терапию весной и осенью в сочетании с общеукрепляющей, физиотерапией; комплекс психотерапевтических воздействий в полном объеме с акцентом на личностно-ориентированную и семейную психотерапию; выработку копинг-стратегии при хронизации течения ИКБ или длительном сохранении астенических проявлений.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исок работ, опубликованных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теме диссертации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before="0" w:after="120"/>
        <w:ind w:firstLine="284"/>
        <w:jc w:val="both"/>
        <w:rPr/>
      </w:pPr>
      <w:r>
        <w:rPr>
          <w:rFonts w:cs="Arial" w:ascii="Arial" w:hAnsi="Arial"/>
          <w:spacing w:val="-2"/>
          <w:sz w:val="16"/>
          <w:szCs w:val="16"/>
        </w:rPr>
        <w:t>1. Железнова, И. О. Психоневрологические расстройства при болезни Лайма / И. О. Железнова, П. П. Балашов // Сибирский вестник психиатрии и наркологии. –</w:t>
      </w:r>
      <w:r>
        <w:rPr>
          <w:rFonts w:cs="Arial" w:ascii="Arial" w:hAnsi="Arial"/>
          <w:sz w:val="16"/>
          <w:szCs w:val="16"/>
        </w:rPr>
        <w:t xml:space="preserve"> 2006. – Приложение (41). – С. 90—92.</w:t>
      </w:r>
    </w:p>
    <w:p>
      <w:pPr>
        <w:pStyle w:val="Normal"/>
        <w:suppressAutoHyphens w:val="false"/>
        <w:spacing w:before="0" w:after="120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>2. Железнова, И. О. Преморбидные черты характера и реакция личности на факт присасывания клеща / И. О. Железнова, П. П. Балашов // Охрана психического здоровья в демографической политике страны : тезисы докладов научно-практической конференции с международным участием, посвященной 100-летию ОГУЗ Томской клинической психиатрической больницы. – Томск, 2008. – С. 115—119.</w:t>
      </w:r>
    </w:p>
    <w:p>
      <w:pPr>
        <w:pStyle w:val="Normal"/>
        <w:suppressAutoHyphens w:val="false"/>
        <w:spacing w:before="0" w:after="120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>3. Железнова, И. О. Психоневрологические нарушения в остром периоде иксодового клещевого боррелиоза / И. О. Железнова, А. В. Лепехин, П. П. Балашов // Актуальные вопросы инфекционной патологии: юбилейный сборник научных работ, посвященный 50-летию кафедры инфекционных болезней АГМУ. – Барнаул, 2009. – С. 78—82.</w:t>
      </w:r>
    </w:p>
    <w:p>
      <w:pPr>
        <w:pStyle w:val="Normal"/>
        <w:suppressAutoHyphens w:val="false"/>
        <w:spacing w:before="0" w:after="120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>4. Железнова, И. О. Признаки органического поражения головного мозга у пациентов, обследованных в остром периоде иксодового клещевого боррелиоза / И. О. Железнова, П. П. Балашов, А. В. Лепехин // Бюллетень сибирской медицины. – 2009. – № 1. – С. 19—23.</w:t>
      </w:r>
    </w:p>
    <w:p>
      <w:pPr>
        <w:pStyle w:val="Normal"/>
        <w:suppressAutoHyphens w:val="false"/>
        <w:spacing w:before="0" w:after="120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>5. Железнова, И. О. Особенности астенического синдрома в остром периоде иксодового клещевого боррелиоза / И. О. Железнова, П. П. Балашов // Сибирский вестник психиатрии и наркологии. – 2009. – № 2. – С. 67—70.</w:t>
      </w:r>
    </w:p>
    <w:p>
      <w:pPr>
        <w:pStyle w:val="Normal"/>
        <w:suppressAutoHyphens w:val="false"/>
        <w:spacing w:before="0" w:after="120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>6. Железнова, И. О. Астеновегетативные проявления в отдаленном периоде иксодового клещевого боррелиоза / И. О. Железнова, П. П. Балашов // Сибирский вестник психиатрии и наркологии. – 2009. – № 3. – С. 68—71.</w:t>
      </w:r>
    </w:p>
    <w:p>
      <w:pPr>
        <w:pStyle w:val="Normal"/>
        <w:suppressAutoHyphens w:val="false"/>
        <w:spacing w:before="0" w:after="120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>7. Железнова, И. О. Состояние психического здоровья пациентов с эритемной и безэритемной формами ИКБ / И. О. Железнова, П. П. Балашов, А. В. Лепехин // Актуальные проблемы инфекционной патологии : материалы российской научно-практической конференции, посвященной 85-летию кафедры инфекционных болезней и эпидемиологии Сибирского государственного медицинского университета. – Томск, 2009. – С. 49—51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7"/>
      <w:type w:val="nextPage"/>
      <w:pgSz w:orient="landscape" w:w="8420" w:h="11906"/>
      <w:pgMar w:left="1134" w:right="1134" w:gutter="0" w:header="0" w:top="1134" w:footer="907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false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ascii="Symbol" w:hAnsi="Symbol" w:cs="Symbol"/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LineNumbering">
    <w:name w:val="Lin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284"/>
      <w:jc w:val="both"/>
    </w:pPr>
    <w:rPr>
      <w:rFonts w:ascii="Arial" w:hAnsi="Arial" w:cs="Arial"/>
      <w:spacing w:val="-2"/>
    </w:rPr>
  </w:style>
  <w:style w:type="paragraph" w:styleId="Style7">
    <w:name w:val="Цитата"/>
    <w:basedOn w:val="Normal"/>
    <w:qFormat/>
    <w:pPr>
      <w:tabs>
        <w:tab w:val="clear" w:pos="708"/>
        <w:tab w:val="left" w:pos="5760" w:leader="none"/>
      </w:tabs>
      <w:spacing w:lineRule="auto" w:line="360"/>
      <w:ind w:left="57" w:right="57" w:firstLine="720"/>
      <w:jc w:val="both"/>
    </w:pPr>
    <w:rPr>
      <w:rFonts w:ascii="Arial" w:hAnsi="Arial" w:cs="Arial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uppressAutoHyphens w:val="false"/>
      <w:spacing w:before="280" w:after="280"/>
    </w:pPr>
    <w:rPr>
      <w:rFonts w:eastAsia="SimSun;宋体"/>
      <w:sz w:val="24"/>
      <w:szCs w:val="24"/>
      <w:lang w:eastAsia="zh-CN"/>
    </w:rPr>
  </w:style>
  <w:style w:type="paragraph" w:styleId="Style9">
    <w:name w:val="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1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8"/>
      <w:szCs w:val="28"/>
    </w:rPr>
  </w:style>
  <w:style w:type="paragraph" w:styleId="Style12">
    <w:name w:val="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firstLine="720"/>
      <w:jc w:val="both"/>
      <w:textAlignment w:val="baseline"/>
    </w:pPr>
    <w:rPr>
      <w:rFonts w:ascii="Arial" w:hAnsi="Arial" w:cs="Arial"/>
      <w:sz w:val="28"/>
    </w:rPr>
  </w:style>
  <w:style w:type="paragraph" w:styleId="Footnote">
    <w:name w:val="Footnote Text"/>
    <w:basedOn w:val="Normal"/>
    <w:pPr>
      <w:suppressAutoHyphens w:val="false"/>
      <w:overflowPunct w:val="false"/>
      <w:autoSpaceDE w:val="false"/>
      <w:textAlignment w:val="baseline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20:30:00Z</dcterms:created>
  <dc:creator>User</dc:creator>
  <dc:description/>
  <dc:language>en-US</dc:language>
  <cp:lastModifiedBy>Аргунова</cp:lastModifiedBy>
  <dcterms:modified xsi:type="dcterms:W3CDTF">2003-01-11T20:30:00Z</dcterms:modified>
  <cp:revision>3</cp:revision>
  <dc:subject/>
  <dc:title>ОБЩАЯ ХАРАКТЕРИСТИКА РАБОТЫ</dc:title>
</cp:coreProperties>
</file>