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правах рукопис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усенко</w:t>
      </w:r>
    </w:p>
    <w:p>
      <w:pPr>
        <w:pStyle w:val="Heading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рина Васильев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КЛИНИКО-ДИНАМИЧЕСКИЕ И СОЦИАЛЬНО-ПСИХОЛОГИЧЕСКИЕ ХАРАКТЕРИСТИКИ ГИПЕРКИНЕТИЧЕСКИХ РАССТРОЙСТВ У ДЕТЕЙ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  <w:szCs w:val="20"/>
        </w:rPr>
        <w:t>Специальность: 14.00.18 – «Психиатрия»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РЕФЕРАТ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диссертации на соискание ученой степени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андидата медицинских наук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Томск – 2009</w:t>
      </w:r>
      <w:r>
        <w:br w:type="page"/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выполнена в Учреждении Российской академии медицинских наук Научно-исследовательском институте психического здоровья Сибирского отделения РАМН и ОГУЗ «Томская клиническая психиатрическая больница»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Научный руководитель:</w:t>
      </w:r>
      <w:r>
        <w:rPr>
          <w:rFonts w:cs="Arial" w:ascii="Arial" w:hAnsi="Arial"/>
          <w:sz w:val="20"/>
          <w:szCs w:val="20"/>
        </w:rPr>
        <w:t xml:space="preserve">     доктор медицинских наук, профессор</w:t>
      </w:r>
    </w:p>
    <w:p>
      <w:pPr>
        <w:pStyle w:val="Normal"/>
        <w:tabs>
          <w:tab w:val="clear" w:pos="708"/>
          <w:tab w:val="left" w:pos="2160" w:leader="none"/>
          <w:tab w:val="center" w:pos="4677" w:leader="none"/>
        </w:tabs>
        <w:ind w:left="2670" w:hanging="267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      Агарков Александр Прокопьевич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фициальные оппоненты:</w:t>
      </w:r>
      <w:r>
        <w:rPr>
          <w:rFonts w:cs="Arial" w:ascii="Arial" w:hAnsi="Arial"/>
          <w:sz w:val="20"/>
          <w:szCs w:val="20"/>
        </w:rPr>
        <w:t xml:space="preserve"> доктор медицинских наук, профессор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Рахмазова Любовь Демьяновна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Учреждение Российской академии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медицинских наук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Научно-исследовательский институт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психического здоровья Сибирского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отделения РАМН (Томск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кандидат медицинских наук, доцент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Макарова Елена Николаевна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кафедра психиатрии, наркологии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и психотерапии ГОУ ВПО СибГМУ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 Росздрава (Томск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ее учреждение:</w:t>
        <w:tab/>
        <w:t>ГОУ ВПО Омская государственная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медицинская академия Росздрав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Защита диссертации состоится “___“ декабря 2009 года в __ часов на заседании совета по защите докторских и кандидатских диссертаций Д 001.030.01 при Учреждении Российской академии медицинских наук Научно-исследовательском институте психического здоровья Сибирского отделения РАМН по адресу: 634014, Томск, Алеутская 4. НИИПЗ СО РАМН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4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С диссертацией можно ознакомиться в библиотеке института НИИПЗ СО РАМН.</w:t>
      </w:r>
    </w:p>
    <w:p>
      <w:pPr>
        <w:pStyle w:val="Heading3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втореферат разослан “___“ ноября 2009 го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ый секретарь совета по защите</w:t>
      </w:r>
    </w:p>
    <w:p>
      <w:pPr>
        <w:pStyle w:val="Normal"/>
        <w:widowControl w:val="false"/>
        <w:tabs>
          <w:tab w:val="clear" w:pos="708"/>
          <w:tab w:val="righ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торских и кандидатских</w:t>
      </w:r>
    </w:p>
    <w:p>
      <w:pPr>
        <w:pStyle w:val="Normal"/>
        <w:widowControl w:val="false"/>
        <w:tabs>
          <w:tab w:val="clear" w:pos="708"/>
          <w:tab w:val="right" w:pos="6120" w:leader="none"/>
        </w:tabs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23495</wp:posOffset>
            </wp:positionV>
            <wp:extent cx="800100" cy="224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диссертаций,</w:t>
      </w:r>
    </w:p>
    <w:p>
      <w:pPr>
        <w:pStyle w:val="Normal"/>
        <w:widowControl w:val="false"/>
        <w:tabs>
          <w:tab w:val="clear" w:pos="708"/>
          <w:tab w:val="right" w:pos="61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ндидат медицинских наук</w:t>
        <w:tab/>
        <w:t>О. Э. Перчаткина</w:t>
      </w:r>
    </w:p>
    <w:p>
      <w:pPr>
        <w:pStyle w:val="Normal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АЯ ХАРАКТЕРИСТИКА РАБОТЫ</w:t>
      </w:r>
    </w:p>
    <w:p>
      <w:pPr>
        <w:pStyle w:val="Normal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Актуальность исследования.</w:t>
      </w:r>
      <w:r>
        <w:rPr>
          <w:rFonts w:cs="Arial" w:ascii="Arial" w:hAnsi="Arial"/>
          <w:sz w:val="20"/>
          <w:szCs w:val="20"/>
        </w:rPr>
        <w:t xml:space="preserve"> Одной из главных проблем современного общества является ухудшение здоровья детей как результат неблагоприятного воздействия социально-экономических, экологических и школьных факторов. По данным специалистов, около 90% детей имеют отклонения в физическом и психическом развитии. За время обучения в школе почти в 4 раза увеличивается количество детей с психопатологическими состояниями, среди которых одно из ведущих мест занимает гиперкинетическое расстройство (Грибанов А.В., Волокитина Т.В., Гусева Е.А., Подоплекин Д.Н., 2004; Семке В.Я., 2004, 2007; Семке В.Я, Агарков А.П., Логунцова О.Н., 2004; Варанкова Л.В., Агарков А.П., Агарков А.А., 2006).С позиций онтогенетического подхода динамика пограничных расстройств и коморбидных с ними нарушений в полной мере определяется возрастным этапом нервно-психического реагирования (Аксенов М.М., Юсан Е.В., 2004; Семке В.Я., 2004, 2007; Бохан Н.А., 2006; Буторина Н.Е., 2008; Горячева Т.Г., Султанова А.С., 2008; Куприянова И.Е., 2008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Длительные проявления невнимательности, импульсивности и гиперактивности, ведущих признаков гиперкинетического расстройства, нередко приводят к формированию девиантных форм поведения (Гарганеев С.В., 2005; Аболонин А.Ф., Бохан Н.А., Гусев С.И., 2006; Руженков В.А. с соавт., 2007). Когнитивные и поведенческие нарушения сохраняются у более 70% подростков и у 50% взрослых людей, которым в детстве ставился диагноз синдрома дефицита внимания с гиперактивностью (Заваденко Н.Н., 2005). Обращает внимание и тот факт, что синдром дефицита внимания с гиперактивностью чаще выявляется при поступлении ребенка в школу, когда налицо школьная дезадаптация и неуспеваемость (Заваденко Н.Н., 2005; Касатикова Е.Б., Брязгунов И.П., 2008; Кочерова О.Ю., Филькина О.М., Шанина Т.Г., 2008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Исследователями отмечается высокая коморбидность гиперкинетического синдрома с другими расстройствами детского возраста, а именно сочетанные с поведенческими и тревожными расстройствами, задержками в формировании языка и речи, а также школьных навыков (Грибанов А.В., Волокитина Т.В., Гусева Е.А., Подоплекин Д.Н., 2004; Чутко А.С., 2007). Интерес и сложность проблемы заключается в том, что она является комплексной медицинской, психологической и педагогической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Несомненно одно, такое состояние существует, его необходимо изучать, диагностировать и своевременно оказывать полноценную помощь детям (Брязгунов И.П., Касатикова Е.В., 2002; Грибанов А.В. с соавт., 2004; Чутко А.С., 2007). В связи с этим в Международной классификации болезней 10-го пересмотра были разработаны диагностические критерии и вынесены в отдельный раздел F-90 - гиперкинетические расстройства (или синдром дефицита внимания с гиперактивностью – СДВГ)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Существующие в настоящее время многочисленные этиопатогенетические модели гиперкинетических расстройств (нейроморфологические, генетические, нейропсихологические, нейрофизиологические, биохимические, социально-психологические) в большей степени свидетельствуют о полиэтиологической природе заболевания, нежели объясняют механизмы развития синдрома. Полиэтиологическая природа заболевания, в свою очередь, диктует необходимость комплексного подхода к его лечению. Изучение механизмов формирования гиперкинетических расстройств – актуальная задача, которая требует дальнейших междисциплинарных исследований при планировании специализированной помощи данному контингенту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Цель исследования:</w:t>
      </w:r>
      <w:r>
        <w:rPr>
          <w:rFonts w:cs="Arial" w:ascii="Arial" w:hAnsi="Arial"/>
          <w:sz w:val="20"/>
          <w:szCs w:val="20"/>
        </w:rPr>
        <w:t xml:space="preserve"> Изучить клинико-динамические, социально-психологические, конституционально-биологические особенности гиперкинетического расстройства с учетом коморбидной патологии у детей дошкольного и младшего школьного возраста для разработки комплексной программы оказания помощи данному контингенту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дачи исследования: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1. Изучить клинико-динамические особенности гиперкинетических расстройств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2. Определить факторы, приводящие к формированию гиперкинетических расстройств у детей дошкольного и младшего школьного возраста (социально-психологические, конституционально-биологические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3. Изучить структуру и развитие коморбидной патологии у детей с гиперкинетическими расстройствами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4. Разработать основные направления комплексной медико-социальной реабилитации детей с гиперкинетическими расстройствами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5. Оценить эффективность комплексной медико-психолого-педагогической коррекции детей с гиперкинетическими  расстройствами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ожения, выносимые на защиту: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1. Мозговая дисфункция головного мозга, обусловленная негативным влиянием на развивающийся мозг различных форм патологии беременности и родов, раннего развития, генетических факторов, является определяющей в развитии гиперкинетических расстройств; социальные факторы в существенной степени влияют на клинико-динамические особенности патологии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2. Коморбидные с гиперкинетическими расстройствами другие психические нарушения связаны с этапом онтогенетического развития ребенка и имеют сродство с синдромальной структурой основного заболевания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3. Профилактика факторов риска мозговых дисфункций, своевременная психолого-педагогическая коррекция нарушений поведения, комплексная медицинская реабилитация детей с гиперкинетическими расстройствами и коморбидной патологией способствуют улучшению клинического состояния детей, их семейной и школьной адаптации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Научная новизна исследования.</w:t>
      </w:r>
      <w:r>
        <w:rPr>
          <w:rFonts w:cs="Arial" w:ascii="Arial" w:hAnsi="Arial"/>
          <w:sz w:val="20"/>
          <w:szCs w:val="20"/>
        </w:rPr>
        <w:t xml:space="preserve"> Безвыборочное исследование стационарной группы детей с гиперкинетическими расстройствами позволило получить новые данные о клинической структуре этой патологии среди детей среднего, старшего дошкольного и младшего школьного возраста. Определены основные факторы, способствующие формированию мозговой дисфункции, являющейся почвой для гиперкинетических расстройств. Установлены основные социально-психологические факторы, определяющие клинико-динамические характеристики данной патологии. Впервые представлена распространенность коморбидных психопатологических нарушений у детей, страдающих гиперкинетическими расстройствами, и показана их динамика. Полученные сведения стали основой реабилитационных программ для данного контингента больных, показана их эффектив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Практическая значимость.</w:t>
      </w:r>
      <w:r>
        <w:rPr>
          <w:rFonts w:cs="Arial" w:ascii="Arial" w:hAnsi="Arial"/>
          <w:sz w:val="20"/>
          <w:szCs w:val="20"/>
        </w:rPr>
        <w:t xml:space="preserve"> Полученные данные о социально-психологических и клинико-динамических характеристиках детей с гиперкинетическим синдромом с учетом коморбидной патологии позволяют повысить качество лечебно-диагностической работы и социально-педагогической коррекции не только пациентов, но и членов их семей, способствуют улучшению семейной и школьной адаптации детей. Разработаны образовательные программы для врачей и психологов как медицинских, так и учреждений образов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Внедрение результатов исследования.</w:t>
      </w:r>
      <w:r>
        <w:rPr>
          <w:rFonts w:cs="Arial" w:ascii="Arial" w:hAnsi="Arial"/>
          <w:sz w:val="20"/>
          <w:szCs w:val="20"/>
        </w:rPr>
        <w:t xml:space="preserve"> Основные положения диссертационной работы включены в программу обучения врачей-ординаторов НИИ психического здоровья СО РАМН. Результаты исследования используются в клинической практике следующих лечебно-профилактических учреждений: ОГУЗ «Томская клиническая психиатрическая больница», в детских отделениях ГУЗ «Кемеровская областная клиническая психиатрическая больница», ФГУ «Томский НИИ курортологии и физиотерапии Федерального Медико-Биологического Агентства России», а также в ОГСУ «Реабилитационный Центр для детей и подростков с ограниченными возможностями «Надежда» Томской области»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Апробация работы.</w:t>
      </w:r>
      <w:r>
        <w:rPr>
          <w:rFonts w:cs="Arial" w:ascii="Arial" w:hAnsi="Arial"/>
          <w:sz w:val="20"/>
          <w:szCs w:val="20"/>
        </w:rPr>
        <w:t xml:space="preserve"> Основные материалы были представлены на Всероссийской научно-практической конференции с международным участием «Психические нарушения в детско-подростковом возрасте: клинико-терапевтические и социально-реабилитационные аспекты» (Томск, 2004), на научно-практической конференции «Региональные аспекты оказания медико-психологической помощи» (Кемерово, 2005), на научно-практической конференции «Совершенствование работы специалистов по медико-психолого-педагогическому сопровождению детей с проблемами в развитии» (Томск, 2005), на межрайонном совещании врачей–психиатров Томской области (Томск, 2005), на межрегиональной научно-практической конференции «Психическое здоровье населения Сибири: клинико-динамические и превентивные аспекты» (Барнаул, 2006), на межрегиональной научно-практической конференции «Психосоматические и пограничные нервно-психические расстройства в детском и подростковом возрасте» (Новосибирск, 2008), на межрегиональной научно-практической конференции «Кризисные состояния детского возраста: психопатология, система помощи, профилактика» (Новосибирск, 2008), на межрегиональной научно-практической конференции «Психическое здоровье населения - межведомственный подход» (Новокузнецк, 14-15 мая 2009 г.), на междисциплинарной региональной научно-практической конференции «Психические расстройства в общебольничной сети» (Томск, 26-27 мая 2009 г.), на межрегиональной научно-практической конференции с международным участием «Психическое здоровье молодого поколения: региональный, социально-демографический, превентивный аспекты» (Барнаул, 17-18 июня 2009 г.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По теме диссертации опубликовано 18 работ, из них 5 статей, включенных в перечень ВАК РФ, список которых приводится в конце автореферата.</w:t>
      </w:r>
    </w:p>
    <w:p>
      <w:pPr>
        <w:pStyle w:val="Normal"/>
        <w:shd w:fill="FFFFFF" w:val="clear"/>
        <w:ind w:left="708" w:firstLine="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ъем и структура работы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Диссертация изложена на 218 страницах машинописного текста, состоит из введения, обзора литературы, описания материалов и методов исследования, результатов собственных исследований, заключения, выводов, списка используемой литературы, приложений. Работа иллюстрирована 49 таблицами, 11 рисунками. Библиографический указатель включает 285 источников.</w:t>
      </w:r>
    </w:p>
    <w:p>
      <w:pPr>
        <w:pStyle w:val="Normal"/>
        <w:shd w:fill="FFFFFF" w:val="clear"/>
        <w:ind w:firstLine="5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атериалы и методы исследования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Проведено обследование 274 детей (183 мальчика, 91 девочка) 4-11 лет, из них сплошным обследованием 115 (42%) детей – учащихся первых классов гимназии №13 г. Томска и ДДУ, 159 (58%) – прошедших стационарное лечение в условиях детского отделения пограничных и речевых расстройств Томской клинической психиатрической больницы с диагнозом: Синдром дефицита внимания с гиперактивностью в 2004-2005 гг. При безвыборочном обследовании дошкольников детского сада и учащихся первых классов гимназии синдром дефицита внимания с гиперактивностью был диагностирован у 31 ребенка (27,9%), они вошли в основную группу исследования, остальные 84 человека не имели психических нарушений и составили группу контроля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Основной клинической базой проведенного нами исследования явилась ОГУЗ «Томская клиническая психиатрическая больница» (главный врач, д.м.н., профессор А.П. Агарков), где детское отделение пограничных и речевых расстройств оказывает комплексную лечебно-диагностическую, психиатрическую и психолого-психотерапевтическую помощь детям с нервно-психическими нарушениями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Проведен анализ медицинской документации 159 человек, проходивших стационарное лечение (истории болезни за 2004—2005 гг.), медицинских карт детей, информации родителей, учителей, воспитателей. Основным инструментом явилась карта обследования пациентов, страдающих СДВГ. В ней фиксировались сведения о родителях, раннем анамнезе, присутствие коморбидной патологии. Оценивались факторы, влияющие на социальную адаптацию больного ребенка: лечение, семейные психосоциальные условия, психолого-педагогические мероприятия. Учитывались сведения о параклинических исследованиях и результатах патопсихологического обследования. Специально для данного исследования были разработаны опросники для педагогов и родителей.</w:t>
      </w:r>
    </w:p>
    <w:p>
      <w:pPr>
        <w:pStyle w:val="21"/>
        <w:ind w:firstLine="510"/>
        <w:rPr/>
      </w:pPr>
      <w:r>
        <w:rPr>
          <w:sz w:val="20"/>
          <w:szCs w:val="20"/>
        </w:rPr>
        <w:t>В качестве основных методов исследования применялись клинический, клинико-динамический, клинико-психопатологический, психологического тестиров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Для клинического состояния, дифференциации форм СДВГ применялся метод клинического наблюдения с описанием диагностических критериев расстройства, согласно МКБ-10 и DSM-IV. 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истическая обработка результатов исследования проводилась при помощи статистических программ STATISTICA 6.0 и пакета  SPSS 11.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ЗУЛЬТАТЫ ИССЛЕДОВАНИЯ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акторы</w:t>
      </w:r>
      <w:r>
        <w:rPr>
          <w:rFonts w:cs="Arial" w:ascii="Arial" w:hAnsi="Arial"/>
          <w:b/>
          <w:caps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приводящие</w:t>
      </w:r>
      <w:r>
        <w:rPr>
          <w:rFonts w:cs="Arial" w:ascii="Arial" w:hAnsi="Arial"/>
          <w:b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формированию</w:t>
      </w:r>
      <w:r>
        <w:rPr>
          <w:rFonts w:cs="Arial" w:ascii="Arial" w:hAnsi="Arial"/>
          <w:b/>
          <w:caps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иперкинетических расстройств у детей дошкольного</w:t>
      </w:r>
    </w:p>
    <w:p>
      <w:pPr>
        <w:pStyle w:val="Normal"/>
        <w:shd w:fill="FFFFFF" w:val="clear"/>
        <w:ind w:firstLine="510"/>
        <w:jc w:val="center"/>
        <w:rPr/>
      </w:pPr>
      <w:r>
        <w:rPr>
          <w:rFonts w:cs="Arial" w:ascii="Arial" w:hAnsi="Arial"/>
          <w:b/>
          <w:sz w:val="20"/>
          <w:szCs w:val="20"/>
        </w:rPr>
        <w:t>и младшего школьного возрастов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firstLine="510"/>
        <w:rPr/>
      </w:pPr>
      <w:r>
        <w:rPr>
          <w:sz w:val="20"/>
          <w:szCs w:val="20"/>
        </w:rPr>
        <w:t xml:space="preserve">Изучая статистические документы, мы получили сведения о количестве детей, пролеченных в детских отделениях ОГУЗ «ТКПБ» за период с 2001 по 2008 год включительно. Анализируя полученные данные, можно утверждать, что количество детей с СДВГ за указанный период увеличилось: 2001 г. - 100 детей с СДВГ, 2008 г. – 203. Данный факт можно объяснить улучшением выявляемости синдрома дефицита внимания с гиперактивностью у детей, обусловленным, в том числе, переходом на МКБ-10 в 1999 г., уточнением диагностических критериев, описанием клинических форм СДВГ, которые ранее были введены в ММД. Несомненно, играет большую роль увеличение доверия населения к детской психиатрической службе, разнообразие форм помощи, изменение структуры подразделений Томской клинической психиатрической больницы, где стационарные отделения расположены в здании детского сада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Приоритетным звеном в оказании помощи детям с проблемами в психическом развитии является комплексная медико-психолого-педагогическая направленность реабилитационных процессов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В исследовании наблюдалось явное преобладание мальчиков во всех возрастных группах (таблица 1). Соотношение мальчиков и девочек составило 3,4:1. Абсолютное число мальчиков превышает число девочек, что прослеживается во всех возрастных группах и </w:t>
      </w:r>
      <w:r>
        <w:rPr>
          <w:rFonts w:cs="Arial" w:ascii="Arial" w:hAnsi="Arial"/>
          <w:color w:val="000000"/>
          <w:sz w:val="20"/>
          <w:szCs w:val="20"/>
        </w:rPr>
        <w:t xml:space="preserve">статистически достоверно в возрасте 7 (P&lt;0,05) и 9 лет (P&lt;0,01). </w:t>
      </w:r>
      <w:r>
        <w:rPr>
          <w:rFonts w:cs="Arial" w:ascii="Arial" w:hAnsi="Arial"/>
          <w:sz w:val="20"/>
          <w:szCs w:val="20"/>
        </w:rPr>
        <w:t>Преобладают дети в возрасте 7 лет - 43,1%. Пик высокой обращаемости в стационар наблюдался в возрасте 6-7 лет (65,3% случаев), что совпадает с началом второго возрастного критического периода.</w:t>
      </w:r>
    </w:p>
    <w:p>
      <w:pPr>
        <w:pStyle w:val="Normal"/>
        <w:shd w:fill="FFFFFF" w:val="clear"/>
        <w:ind w:firstLine="51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</w:t>
      </w:r>
    </w:p>
    <w:p>
      <w:pPr>
        <w:pStyle w:val="Heading1"/>
        <w:ind w:firstLine="510"/>
        <w:rPr>
          <w:sz w:val="20"/>
          <w:szCs w:val="20"/>
        </w:rPr>
      </w:pPr>
      <w:r>
        <w:rPr>
          <w:sz w:val="20"/>
          <w:szCs w:val="20"/>
        </w:rPr>
        <w:t>Возрастной и половой состав обследованных детей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167"/>
        <w:gridCol w:w="1208"/>
        <w:gridCol w:w="1412"/>
        <w:gridCol w:w="1491"/>
      </w:tblGrid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раст (лет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ьчики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вочки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/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*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Дети с гиперкинетическим расстройством чаще направлялись в стационар  по рекомендации врачей-психиатров (33,2%), логопедов (17,9%) и учителей (16,3%). В 23,2% случаев родители обратились за помощью самостоятельно и только в 9,5% случаев дети были направлены неврологами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Изучение клинико-динамической структуры синдрома дефицита внимания с гиперактивностью показало, что в целом по группе отмечено достоверное преобладание синдрома дефицита внимания с гиперактивностью комбинированного типа (СДВГ-К) (69,5%), синдром дефицита внимания с гиперактивностью с преобладанием невнимательности (СДВГ-Н) ведущими были в 20% случаев, синдром дефицита внимания с гиперактивностью с преобладанием гиперактивности и импульсивности (СДВГ-ГИ) — в 10,5% случаев. Нарушения внимания в группе девочек по сравнению с группой мальчиков встречались в два раза чаще (32,6% и 16,3% в соответствующих группах), комбинированные проявления отмечались чаще у мальчиков (72,8%), чем у девочек (58,1%), частота гиперактивного/импульсивного типа синдрома практически равна в группах мальчиков (10,9%) и девочек (9,3%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Изучение различных факторов, оказывающих негативное влияние на психическое развитие ребенка на разных этапах, позволило выделить ряд характеристик, показатели которых в основной группе исследования имели достоверное отличие от таковых в контрольной группе. У матерей детей с СДВГ неблагоприятное течение беременности отмечено в 66,3% случаев. С разной частотой данная патология встречалась у матерей детей с различными клиническими типами: при СДВГ-К в 78,8% (n=104), СДВГ-Н в 34,2% (n=13), а при СДВГ-ГИ в 45,0% случаев (n=9). Были обнаружены различия в распространенности факторов риска у детей с СДВГ и без проявлений синдрома. </w:t>
      </w:r>
      <w:r>
        <w:rPr>
          <w:rFonts w:cs="Arial" w:ascii="Arial" w:hAnsi="Arial"/>
          <w:color w:val="000000"/>
          <w:sz w:val="20"/>
          <w:szCs w:val="20"/>
        </w:rPr>
        <w:t>Так, угроза выкидыша с последующей госпитализацией в стационар для сохранения беременности отмечалась в 84 случаях (44,2%) у женщин, родивших детей с СДВГ, и в 16 случаях (19,0%) – без СДВГ, P&lt;0,001; колебания артериального давления наблюдались у женщин, дети которых страдали СДВГ, в 10% случаев, без СДВГ – в 2,4% случаев (P&lt;0,05). Выраженные токсикозы беременных отмечались у 45,7% женщин, родивших детей с СДВГ, у 16,7% – без СДВГ, что статистически достоверно, P&lt;0,001. Во время беременности наблюдались различные соматические заболевания, чаще у матерей детей с СДВГ – 24,7%, без СДВГ – 7,1% (P&lt;0,001), а также анемия (17,9% и 6,0% случаев соответственно, P&lt;0,01). Выявлены различия в распространенности факторов риска в пренатальный период у мальчиков и девочек. Так, у матерей мальчиков патология беременности наблюдалась в 113 случаях (76,9%), а у матерей девочек в 13 случаях (30,2%), что статистически достоверно (P&lt;0,001). Анемия отмечалась у 65 беременных женщин (34,2%), в 29,3% случаев при рождении мальчиков и в 51,2% случаев при рождении девочек, что статистически достоверно, P&lt;0,01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атологическое течение родов было выявлено у 100 женщин (52,6%), родивших детей с СДВГ. Распространенность перинатальной патологии</w:t>
      </w:r>
      <w:r>
        <w:rPr>
          <w:rFonts w:cs="Arial" w:ascii="Arial" w:hAnsi="Arial"/>
          <w:sz w:val="20"/>
          <w:szCs w:val="20"/>
        </w:rPr>
        <w:t xml:space="preserve"> была также высока среди детей с СДВГ в 52,6% случаев, тогда как у детей без СДВГ в 11,9% случаев, что статистически достоверно (P&lt;0,001). Преждевременные роды наблюдались чаще у женщин при рождении детей с СДВГ – 20,5%, а при рождении детей без синдрома – в 1,2% случаев (P&lt;0,001). Гипоксия плода в родах вследствие раннего отхождения околоплодных вод была зарегистрирована у детей с СДВГ чаще, чем у детей без СДВГ (P&lt;0,01); реанимационные мероприятия применялись чаще при рождении детей с СДВГ в 20% случаев (P&lt;0,01); оперативное вмешательство требовалось детям с СДВГ в 14,2% случаев (P&lt;0,001); обвитие пуповины было зарегистрировано чаще у детей с СДВГ (P&lt;0,001). Патология родов наблюдалась при СДВГ-К типе в 56,8% случаев (n=75), при СДВГ-Н типе в 42,1% (n=16), а при СДВГ-ГИ типе в 45,0% случаев (n=9). Особого различия в распространенности факторов риска у мальчиков и девочек в перинатальный период не наблюдалось. Так, при рождении</w:t>
      </w:r>
      <w:r>
        <w:rPr>
          <w:rFonts w:cs="Arial" w:ascii="Arial" w:hAnsi="Arial"/>
          <w:color w:val="000000"/>
          <w:sz w:val="20"/>
          <w:szCs w:val="20"/>
        </w:rPr>
        <w:t xml:space="preserve"> мальчиков патология родов</w:t>
      </w:r>
      <w:r>
        <w:rPr>
          <w:rFonts w:cs="Arial" w:ascii="Arial" w:hAnsi="Arial"/>
          <w:sz w:val="20"/>
          <w:szCs w:val="20"/>
        </w:rPr>
        <w:t xml:space="preserve"> наблюдалась в 80 случаях (54,4%), а девочек - в 20 случаях (46,5%), при рождении девочек с обвитием пуповины было меньше по сравнению с мальчиками (4,7% и 27,9% случаев соответственно, P&lt;0,01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Сравнительное изучение внешних факторов, оказывающих влияние на формирование и течение психопатологических состояний в детском возрасте, показало, что в группе детей с синдромом дефицита внимания достоверно меньше (Р&lt;0,001) доля родителей с высшим образованием (29,5%) по сравнению с контрольной группой (54,8%), более высок удельный вес группы родителей со средним образованием (25,8% и 11,9% соответственно, Р&lt;0,05) и конфликтными взаимоотношениями в семьях (16,8% и 2,4% соответственно, Р&lt;0,001). Доброжелательные, ровные отношения чаще наблюдаются в семьях детей без проявлений СДВГ по сравнению с семьями, где есть ребенок с СДВГ (91,7% и 71,1% соответственно, P&lt;0,001). В семьях, где росли мальчики с СДВГ, употребление родителями алкоголя или наркотиков наблюдалось в 24,5% случаев, а в семьях девочек с СДВГ – в 21,0% случаев. Родителей без вредных привычек было больше у мальчиков, что составило 63,3%, у девочек этот процент составил 48,8%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и изучении данных анамнеза была выявлена отягощенная наследственность по СДВГ в 40 случаях (21,1%), причем в 19 случаях по мужской линии (10,0%), в 6 случаях по женской (3,2%), в 15 случаях (7,9%) у сибсов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минирующую роль, как среди мальчиков, так и среди девочек с СДВГ, играют медико-биологические факторы, что подтверждает и анализ процентного соотношения факторов в выборке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днако анализ данных показал, что в 62% случаев причиной</w:t>
      </w:r>
      <w:r>
        <w:rPr>
          <w:rFonts w:cs="Arial" w:ascii="Arial" w:hAnsi="Arial"/>
          <w:sz w:val="20"/>
          <w:szCs w:val="20"/>
        </w:rPr>
        <w:t xml:space="preserve"> заболевания служила совокупность факторов: медико-биологических и психосоциальных (32,0% случаев), медико-биологических, психосоциальных и наследственных (21,0% случаев), медико-биологических и наследственных (15,0%). Этиология синдрома носит комбинированный характер, что соответствует результатам российских и зарубежных исследователей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линико-динамическая характеристика гиперкинетических расстройств у детей с коморбидной патологией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У детей, которых мы обследовали на предмет СДВГ, часто встречаются  разнообразные психологические расстройства и нарушения развития. Около одной трети детей с СДВГ имеют одно или более сопутствующих заболеваний. Наиболее распространенные психологические расстройства включают специфическое расстройство развития речи, заикание, тики, расстройство учебных навыков, вызывающее оппозиционное расстройство, сочетание тревожных и фобических расстройств, депрессивное расстройство, невротические расстро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Специфическое расстройство развития речи преобладало в группе детей с СДВГ. Расстройство экспрессивной речи и дизартрия в группе детей с СДВГ наблюдалось в 10 раз чаще, чем у детей без СДВГ, что статистически достоверно (P&lt;0,001). Также мы отмечали частое сочетание гиперактивности и заикания - 11,6% (P&lt;0,05). В группе детей 4-5 лет расстройства развития речи наблюдаются в 2 раза чаще, чем у детей старшей группы (6-11 лет). Специфическое расстройство речевой артикуляции, расстройство экспрессивной и рецептивной речи у детей младшей группы чаще наблюдалось при СДВГ-К типе (23,8%, 52,4%, 9,5% случаев соответственно), что статистически достоверно (P&lt;0,01). Дизартрия достаточно часто наблюдалась при СДВГ-К, СДВГ-Н типах у детей младшей группы (47,6%, 44,4%), в старших группах дизартрия была при СДВГ-ГИ и СДВГ-Н типах (35,7% и 31,0% случаев, P&lt;0,05)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мешанное расстройство учебных навыков в 2 раза чаще наблюдалось у детей с СДВГ - 21,1% (n=40), в контрольной группе – у 9 детей - 10,7% (P&lt;0,05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Анализ встречаемости тиков выявил, что у детей при СДВГ они встречаются чаще, чем у детей без проявлений расстройства (P&lt;0,01). По нашим данным, оппозиционно-вызывающее расстройство у детей с СДВГ наблюдалось в 18,9% случаев, в контрольной группе таких детей не было (P&lt;0,001)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Анализ встречаемости оппозиционно-вызывающего расстройства при различных типах СДВГ выявил, что расстройство значительно чаще наблюдается у пациентов с преобладанием гиперактивности, импульсивности и комбинированного типа, чем в случаях доминирования невнимательности. Так, у детей младшей и старшей группы при СДВГ-К типе наблюдалось оппозиционно-вызывающее расстройство в 28,6% и 22,5% случаев. При СДВГ-ГИ типе оппозиционно-вызывающее расстройство преобладало у старших детей (21,4% случаев), у младших оно отмечалось в 16,7% случаев. При СДВГ-Н типе только в младшей группе наблюдались дети с оппозиционно-вызывающем расстройством (11,1%), в старшей группе таких детей не было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Фобически-тревожное расстройство при различных типах СДВГ значительно чаще наблюдается у пациентов с преобладанием гиперактивности, импульсивности и комбинированного типа в группах, как у младших, так и у старших детей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Гипертревожное расстройство значительно чаще отмечается у пациентов с преобладанием гиперактивности, импульсивности и комбинированного типа в обеих группах, как у младших, так и у старших детей. Так, у детей младшей группы при СДВГ-К типе наблюдалось гипертревожное расстройство в 2 раза чаще, чем в старшей группе, что статистически достоверно (P&lt;0,05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Депрессивное расстройство при различных типах СДВГ наблюдается у пациентов с преобладанием невнимательного и комбинированного типов только в группе старших детей в 5,4% и 3,5% случаев. Среди младших детей депрессивное расстройство не встречалось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Достоверно частым сопутствующим расстройством у детей с СДВГ является энурез, расстройство сна и головные боли. В группе детей без СДВГ энурез наблюдался в 3,5 раза реже (P&lt;0,05). По нашим данным, у 31,6% детей с СДВГ отмечался беспокойный сон, тогда как у детей без СДВГ только в 4,8% случаев (P&lt;0,001). Головные боли наблюдались у детей старшей группы при всех типах СДВГ, у детей младшей группы при СДВГ-К и СДВГ-ГИ типах головных болей не было, что статистически достоверно (P&lt;0,05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Поскольку синдром по своей природе является нейробиологическим нарушением, то одним из важных направлений в обследовании детей с этой патологией является применение нейро- и психофизиологических методов (ЭЭГ, ЭхоЭГ, РЭГ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При клиническом анализе ЭЭГ в 34% случаев можно отметить изменения ирритативного характера в виде вспышек заостренных альфа-волн в затылочных и височных отделах, наличие эпилептиформной активности. У 66% детей биоэлектрическая активность головного мозга соответствовала норме. В 33% случаев регистрировались изменения на ЭхоЭГ в виде гидроцефалии. В 77% случаев регистрировались изменения на РЭГ в виде сниженного пульсового кровенаполнения и периферического сопротивления, затруднения венозного оттока из полости черепа,  и только в 23% случаев патологии обнаружено не было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При неврологическом обследовании гиперкинезы наблюдались значительно чаще у мальчиков, чем у девочек (14,9% и 2,3% соответственно, P&lt;0,05), рассеянная неврологическая симптоматика наблюдалась в равных соотношениях, как среди мальчиков, так и среди девочек – по 11,6%. У детей с гиперкинетическим синдромом были обнаружены изменения на глазном дне в виде ангиопатии сетчатки в 26,5% случаев у мальчиков и 11,6% случаев у девочек (P&lt;0,05), другие изменения (астигматизм, горизонтальный установочный нистагм, птоз) наблюдались только у мальчиков  в 5,5% случаев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Наиболее характерными для пациентов с синдромом дефицита внимания и гиперактивности явились нарушения тонкой моторики в координаторной сфере и элементы мозжечковой атаксии. Так, в группе детей с синдромом диспраксия наблюдалась в 15,3% случаев, у детей без СДВГ в 8,3% случаев. Нарушение мелкой моторики чаще наблюдалось в группе детей с синдромом - в 27,9% случаев, а у детей без проявлений синдрома - в 2,4% случаев (P&lt;0,01)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Психомоторное беспокойство, нарушения внимания, неравномерное развитие отдельных психических функций и другие проявления СДВГ снижают интеллектуальные способности детей. Так, высокий интеллектуальный уровень у детей с расстройством был обнаружен в 25,8% случаев, тогда как в контрольной группе таких детей было в 2 раза больше - 61,9% (P&lt;0,001), низкая норма интеллекта была только у детей с гиперкинетическим расстройством (15,7% случаев, P&lt;0,001)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В ходе нейропсихологического обследования (рис. 1) наиболее выраженные различия нарушений между детьми с когнитивными нарушениями, соответствующими СДВГ, и детьми, не имеющими таких нарушений, определялись в сферах кинестетического праксиса (68,4% и 16,7%), что статистически достоверно (P&lt;0,001); динамического праксиса (50% и 30,9%, P&lt;0,01); слухо-моторная координация (43,7% и 13,1%, P&lt;0,001). Зрительная память у детей в контрольной группе страдала больше (63,1%), чем у детей с СДВГ (54,7%)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4814" w:dyaOrig="2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0.15pt;height:117.2pt" filled="f" o:ole="">
            <v:imagedata r:id="rId4" o:title=""/>
          </v:shape>
          <o:OLEObject Type="Embed" ProgID="" ShapeID="ole_rId3" DrawAspect="Content" ObjectID="_123715909" r:id="rId3"/>
        </w:objec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кинестетический праксис, 2 - динамический праксис, 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- слухо-моторная координация, 4 - зрительная память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ис. 1. Нарушения развития высших психических функций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Типичными для гиперкинетического синдрома являются патопсихологические характеристики: высокий уровень тревожности, агрессивности и страхов, низкая самооценка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В ходе исследования уровня тревожности было установлено, что высокий уровень наиболее характерен для детей с СДВГ-Н типом в 73,7% случаев. Детям с СДВГ-К и СДВГ-ГИ типами также свойственен средний уровень тревожности, но отмечается он несколько реже, в 63,6% и 70,0% случаев соответственно. Для детей контрольной группы присущ низкий уровень тревожности, который проявляется у 56% детей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В процессе изучения страхов у детей обнаружено, что наиболее характерным является уровень страхов в эмоциональной сфере. Так, у детей с СДВ-К типом страхи отмечаются чаще (39,4%), чем у детей без проявлений СДВГ (22,6%), что статистически достоверно (P&lt;0,05)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Высокий уровень самооценки характерен для детей с СДВГ-ГИ типом (75,0%) и детей в контрольной группе (70,2%). Низкий уровень самооценки наблюдался у детей с СДВГ-К и СДВГ-Н типами в 53,0% (n=70) и 52,6% случаев (n=20) соответственно, чем у детей без СДВГ (P&lt;0,001 и P&lt;0,05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Анализ уровня агрессивности у детей позволил выявить следующее. Для детей с СДВГ-К и СДВГ-ГИ типами в большей степени (29,6% и 20,0%), чем для детей с СДВГ-Н типом (13,2%) свойственны агрессивные тенденции. В контрольной группе уровень агрессии не отмечается (P&lt;0,001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Данные детско-родительских отношений свидетельствуют о том, что в семьях детей с СДВГ-Н типом 44,7% родителей принимают своего ребенка, но относятся к нему критично (типом придерживаются социально желательного образа родительского поведения). При всех типах синдрома в равной степени (52,3%, 50,0%, 57,9%) родители стремятся к симбиотическим отношениям с ребенком (шкала «Симбиоз»). Чаще при синдроме СДВГ-К и СДВГ-ГИ типах (59,8% и 60,0%) родители строго контролируют ребенка, требуют безоговорочного послушания и дисциплины (шкала «Авторитарная гиперсоциализация»). При этом при всех типах синдрома родители испытывает к ребенку злость, обиду и считают его «маленьким неудачником». Данные психологического обследования и консультирования создавали базисную основу для проведения коррекционных занятий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истема превенции и оказания помощи детям,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радающим гиперкинетическими расстройствами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Выбор метода комплексной реабилитации детей, страдающих синдромом дефицита внимания с гиперактивностью, зависит от рассмотрения вопроса полиэтиологической сущности данного расстройства.</w:t>
      </w:r>
    </w:p>
    <w:p>
      <w:pPr>
        <w:pStyle w:val="TextBodyIndent"/>
        <w:spacing w:before="0" w:after="0"/>
        <w:ind w:left="0" w:firstLine="510"/>
        <w:jc w:val="both"/>
        <w:rPr/>
      </w:pPr>
      <w:r>
        <w:rPr>
          <w:rFonts w:eastAsia="SimSun;宋体" w:cs="Arial" w:ascii="Arial" w:hAnsi="Arial"/>
          <w:caps w:val="false"/>
          <w:smallCaps w:val="false"/>
          <w:sz w:val="20"/>
          <w:szCs w:val="20"/>
          <w:lang w:eastAsia="zh-CN"/>
        </w:rPr>
        <w:t>На основании трехлетнего опыта работы нам представляется наиболее целесообразной поэтапная организация реабилитационных мероприятий, направлениями и задачами, которой являю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10"/>
        <w:jc w:val="both"/>
        <w:rPr/>
      </w:pPr>
      <w:r>
        <w:rPr>
          <w:rFonts w:eastAsia="SimSun;宋体" w:cs="Arial" w:ascii="Arial" w:hAnsi="Arial"/>
          <w:caps w:val="false"/>
          <w:smallCaps w:val="false"/>
          <w:sz w:val="20"/>
          <w:szCs w:val="20"/>
          <w:lang w:eastAsia="zh-CN"/>
        </w:rPr>
        <w:t xml:space="preserve">Ранняя диагностика гиперкинетического расстройства и </w:t>
      </w:r>
      <w:r>
        <w:rPr>
          <w:rFonts w:eastAsia="SimSun;宋体" w:cs="Arial" w:ascii="Arial" w:hAnsi="Arial"/>
          <w:caps w:val="false"/>
          <w:smallCaps w:val="false"/>
          <w:color w:val="000000"/>
          <w:sz w:val="20"/>
          <w:szCs w:val="20"/>
          <w:lang w:eastAsia="zh-CN"/>
        </w:rPr>
        <w:t>адаптация к среде, с последующими рекомендациями по коррек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10"/>
        <w:jc w:val="both"/>
        <w:rPr/>
      </w:pPr>
      <w:r>
        <w:rPr>
          <w:rFonts w:eastAsia="SimSun;宋体" w:cs="Arial" w:ascii="Arial" w:hAnsi="Arial"/>
          <w:caps w:val="false"/>
          <w:smallCaps w:val="false"/>
          <w:sz w:val="20"/>
          <w:szCs w:val="20"/>
          <w:lang w:eastAsia="zh-CN"/>
        </w:rPr>
        <w:t>Работа с родителями детей с СДВГ: организация образовательных семинаров для них, индивидуальная психотерапевтическая помощь семье, семейное консультирование, обязательное включение родителей в обучающие программы на начальном этапе в условиях стационара, после выписки – в амбулаторных условия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10"/>
        <w:jc w:val="both"/>
        <w:rPr>
          <w:rFonts w:ascii="Arial" w:hAnsi="Arial" w:eastAsia="SimSun;宋体" w:cs="Arial"/>
          <w:caps w:val="false"/>
          <w:smallCaps w:val="false"/>
          <w:sz w:val="20"/>
          <w:szCs w:val="20"/>
          <w:lang w:eastAsia="zh-CN"/>
        </w:rPr>
      </w:pPr>
      <w:r>
        <w:rPr>
          <w:rFonts w:eastAsia="SimSun;宋体" w:cs="Arial" w:ascii="Arial" w:hAnsi="Arial"/>
          <w:caps w:val="false"/>
          <w:smallCaps w:val="false"/>
          <w:sz w:val="20"/>
          <w:szCs w:val="20"/>
          <w:lang w:eastAsia="zh-CN"/>
        </w:rPr>
        <w:t>Обучение психологов диагностике и коррекции СДВ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10"/>
        <w:jc w:val="both"/>
        <w:rPr/>
      </w:pPr>
      <w:r>
        <w:rPr>
          <w:rFonts w:eastAsia="SimSun;宋体" w:cs="Arial" w:ascii="Arial" w:hAnsi="Arial"/>
          <w:caps w:val="false"/>
          <w:smallCaps w:val="false"/>
          <w:sz w:val="20"/>
          <w:szCs w:val="20"/>
          <w:lang w:eastAsia="zh-CN"/>
        </w:rPr>
        <w:t>Проведение технологических семинаров-практикумов для педагогов по психологии индивидуальной работы в группе и классе с учётом наличия детей с СДВ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10"/>
        <w:jc w:val="both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  <w:lang w:eastAsia="zh-CN"/>
        </w:rPr>
        <w:t xml:space="preserve"> </w:t>
      </w:r>
      <w:r>
        <w:rPr>
          <w:rFonts w:eastAsia="SimSun;宋体" w:cs="Arial" w:ascii="Arial" w:hAnsi="Arial"/>
          <w:caps w:val="false"/>
          <w:smallCaps w:val="false"/>
          <w:sz w:val="20"/>
          <w:szCs w:val="20"/>
          <w:lang w:eastAsia="zh-CN"/>
        </w:rPr>
        <w:t>Лечение детей с синдромом дефицита внимания с гиперактивностью в специализированных условия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10"/>
        <w:jc w:val="both"/>
        <w:rPr/>
      </w:pPr>
      <w:r>
        <w:rPr>
          <w:rFonts w:eastAsia="SimSun;宋体" w:cs="Arial" w:ascii="Arial" w:hAnsi="Arial"/>
          <w:caps w:val="false"/>
          <w:smallCaps w:val="false"/>
          <w:sz w:val="20"/>
          <w:szCs w:val="20"/>
          <w:lang w:eastAsia="zh-CN"/>
        </w:rPr>
        <w:t>Активное сотрудничество учреждений здравоохранения, образования и системы социального обеспеч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На основе диагностических данных, с указанием преобладающих отклонений - дефицита внимания, гиперактивности/импульсивности или сочетания этих нарушений, мы выстроили индивидуальную схему лечения и психолого-педагогическую коррекцию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Первая реабилитационная программа</w:t>
      </w:r>
      <w:r>
        <w:rPr>
          <w:rFonts w:cs="Arial" w:ascii="Arial" w:hAnsi="Arial"/>
          <w:sz w:val="20"/>
          <w:szCs w:val="20"/>
        </w:rPr>
        <w:t xml:space="preserve"> была использована для детей с СДВГ-Н типом. В наших исследованиях данный тип выявился у 20% детей с СДВГ. Этим детям на первом этапе для улучшения метаболических процессов головного мозга используются препараты ноотропного ряда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Наряду с фармакотерапией, большое значение имеет коррекционная работа по развитию дефицитарных функций (развитие внимания). Психотерапевтами, психологами, педагогами подключается кинезиотерапия, лечебная физкультура с элементами релаксационного тренинга (умение снимать мышечное напряжение), двигательная активность. Идет активная отработка навыка уверенного поведения в конкретных ситуациях (драматизация, сказкотерапия), что способствует повышению самооценки у ребенка с СДВГ-Н типом. Психотерапевтическая работа с данным типом СДВГ проводится в виде групповых занятий с элементами релаксации и в коммуникативных группах с элементами арт-терапии. Подключаются логоритмические занятия с применением упражнений для развития внимания, чувства темпа и ритма, координации слова с движением, упражнение, регулирующее мышечный тонус и  релаксацию. Психологом проводятся коррекционные занятия внутрисемейных отношений (ребенок - взрослый). Применяются биологически обратная связь (БОС-тренинг), игровые релаксирующие программы, основанные на принципах бихевиоральной. Одновременно ведется активная работа с родителями, проводятся совместные тренинги родителей и детей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Вторая реабилитационная программа</w:t>
      </w:r>
      <w:r>
        <w:rPr>
          <w:rFonts w:cs="Arial" w:ascii="Arial" w:hAnsi="Arial"/>
          <w:sz w:val="20"/>
          <w:szCs w:val="20"/>
        </w:rPr>
        <w:t xml:space="preserve"> была использована для детей с СДВГ-ГИ типом. Проведенные нами исследования свидетельствуют о том, что данный тип выявлен у 10,5% детей с СДВГ. Среди детей с СДВГ-ГИ типом нами был выделен тип пациентов, у которых отмечалось выраженное превосходство показателей импульсивности над показателями гиперактивности. Число детей в этой подгруппе составило 65% от общего числа пациентов с данным типом заболевания. Таким образом, среди пациентов с СДВГ-ГИ чаще встречалось преобладание проявлений импульсивности, а не гиперактивн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Для улучшения метаболических процессов головного мозга используются препараты ноотропного ряда, а для улучшения поведения и адаптации – корректоры поведения, транквилизаторы, противосудорожные препараты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Первоначальная работа с детьми СДВГ-ГИ типа должна осуществляться индивидуально. Следующий этап - вовлечение детей с СДВГ-ГИ типом в групповые виды деятельности (взаимодействие со сверстниками). Большое значение имеет коррекционная работа по развитию дефицитарных функций. Психотерапевтами, психологами, педагогами подключаются кинезиотерапия, лечебная физкультура с элементами релаксационного тренинга. Для детей с СДВГ-ГИ типом используются динамические упражнения для улучшения двигательной координации, снижения гиперактивности, импульсивности, повышения концентрации внимания. Подключаются игровые занятия, направленные на развитие умения концентрировать и распределять внимание на деталях арт–терапевтических занятий (рисуночная терапия). Проводится коррекция межличностных отношений (ребенок-ребенок). Одновременно ведется активная работа с родителями, проводятся совместные тренинги родителей и детей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b/>
          <w:sz w:val="20"/>
          <w:szCs w:val="20"/>
        </w:rPr>
        <w:t>Третья реабилитационная программа</w:t>
      </w:r>
      <w:r>
        <w:rPr>
          <w:rFonts w:cs="Arial" w:ascii="Arial" w:hAnsi="Arial"/>
          <w:sz w:val="20"/>
          <w:szCs w:val="20"/>
        </w:rPr>
        <w:t xml:space="preserve"> была использована для детей с СДВГ-К типом. Комбинированный тип заболевания является наиболее распространенным. В наших исследованиях данный тип выявлен у 69,5% детей с СДВГ. Пациенты с СДВГ-К типом характеризуются примерно одинаковой степенью невнимательности и гиперактивности, при этом они отличаются несколько меньшей импульсивностью, чем дети с преобладанием гиперактивности и импульсивности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Для улучшения метаболических процессов головного мозга используются препараты ноотропного ряда, также применялся новый препарат атомоксетин (стратте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Первоначальная работа с детьми с СДВГ-К типом должна осуществляться индивидуально. Следующий этап - вовлечение детей с СДВГ-К типом в групповые виды деятельности. Психотерапевтами, психологами, педагогами подключаются кинезиотерапия, лечебная физкультура с элементами релаксационного тренинга. Используются кабинет психологической разгрузки, сенсорная комната, активно применяются упражнения в «Сухом бассейне», используется музыкотерапия со спокойным музыкальным ритмом. Совместно с психологом и музыкальным работником подключаются логоритмические занятия. Психотерапевтами, психологами в работе с детьми СДВГ-К типом используется аутогенная тренировка. Предлагаемая нами модель релаксационного тренинга для детей с СДВГ можно применять как в дошкольных и школьных общеобразовательных учреждениях, так и дома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Биологически обратная связь, тренинг по бета-ритму, основанные на принципах поведенческой психотерапии, ведет к формированию у ребенка с СДВГ-К типом устойчивых адекватных поведенческих стереотипов и нормализации эмоционального состояния. Подключается специальная логопедическая и дефектологическая помощь детям, испытывающим серьезные затруднения в учебе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Совершенно очевидно, что внедрение биопсихосоциального подхода к коррекции с применением полипрофессионального метода является, наиболее, эффективной формой работы. Это приводит к реализации самой главной задачи социальной адаптации детей с СДВГ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тели эффективности существенно выше были в группе детей 4-5 лет по сравнению с детьми старшего возраста (6-11 лет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Так, у детей младшего возраста (4-5 лет) к 7 годам редуцировалась симптоматика гиперкинетического синдрома (30,6%), одновременно наблюдалось улучшение речевых процессов, вербальной коммуникации (89,3%), улучшалась моторика и координация в 74,2% случаев, нормализовался сон в 64,3% случаев, нивелировались явления энуреза и энкопреза в 59,8% случаев. Однако мы наблюдали появление церебрастенических и эмоциональных расстройств у 22,5% детей, присоединение тиков в 12,5% случаев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В 61,1% случаев отмечалось улучшение у детей младшей группы (4-5 лет), такие дети стали меньше испытывать сложности в организации самостоятельного выполнения заданий, стали менее рассеянными, увеличилась работоспособность, улучшилась память. В 49,2% случаев снизилась агрессивность, в 59,9% случаев уменьшились страхи. В 8,3% случаев у детей младшего возраста незначительно уменьшилась гиперактивность, концентрация внимания не изменилась, но было отмечено уменьшение возбудимости, конфликтов, уменьшение проявлений энуреза (13,8%), улучшение сна (22,2%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Эффективность лечения отмечена у детей старшего возраста (6-11 лет) в 41,6% случаев, у них уменьшилась гиперактивность, улучшилась концентрация внимания. 10 человек, которые находились на домашнем обучении, были возвращены в класс и смогли продолжить обучение в школе. У этих детей исчезли агрессивная тенденция, двигательная расторможенность, улучшилось внимание. 76% детей успешно прошли период школьной адаптации, у 54,8% детей улучшились письменная речь и каллиграфия, стали меньше допускать ошибок, отмечалось улучшение при чтении в 67,2% случаев. У 59,4% детей наблюдалось снижение тревожности, в 69,5% случаев повысилась самооценка. В 89,7% случаев нормализовались межличностные отношения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В 9,1% случаев у детей старшего возраста симптоматика гиперкинетического расстройства редуцировалась, что было отмечено у 14 детей. У 29,2% детей старшего возраста наблюдались симптомы гиперактивности, концентрация внимания не изменилась, однако было отмечено уменьшение истощаемости (39,0% случаев), возбудимости (19,9%), уменьшение конфликтных ситуаций, улучшение графических навыков (37,1%) и чтения (48,9%), уменьшение проявлений энуреза (27,5%), тиков (44% случаев). Из них 6 детям снят ранее поставленный вопрос о переводе на домашнее обучение в связи с нарушением поведения. У детей 7 лет в 12,5% случаев наблюдалось усиление симптомов СДВГ с присоединением невротических расстройств, выраженным эмоциональным напряжением в период адаптации к школе. Этим детям были назначены психолого-педагогическая коррекция и медикаментозное лечение, что дало возможность преодолеть трудности адаптации и нивелирование невротической симптоматики.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ВОДЫ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1. Анализ семилетней (2001–2008 гг.) динамики количества стационарной группы детей с гиперкинетическими расстройствами показал его увеличение в два раза, с явным преобладанием мальчиков во всех возрастных группах. Соотношение лиц мужского и женского пола составил 3,4:1 (Р &lt; 0,05)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Безвыборочное обследование школьников младшего возраста выявило наличие гиперкинетических расстройств в 27% случаев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3. Изучение клинико-динамической структуры синдрома дефицита внимания с гиперактивностью показало: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3.1. В целом по группе отмечено достоверное преобладание комбинированного типа (69,5%), нарушения внимания ведущими были в 20% случаев, гиперактивность с импульсивностью — в 10,5%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3.2. В группе девочек по сравнению с группой мальчиков нарушение внимания встречалось в два раза чаще (32,6% и 16,3% в соответствующих группах), комбинированные проявления отмечались чаще у мальчиков (72,8%), у девочек – в 58,1% случаев, частота гиперактивности с импульсивностью практически равна (10,9% случаев в группе мальчиков и 9,3% случаев у девочек)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3.3. Пик манифестации гиперкинетического расстройства приходился на возраст 6-7 лет (65,3% случаев), что совпадает с началом второго возрастного критического периода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4. Для всей группы исследования характерны признаки мозговой дисфункции, что обусловлено патогенным воздействием комплекса медико-биологических факторов пренатального и раннего антенатального периодов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4.1. Достоверно чаще матери детей с синдромом дефицита внимания по сравнению с контрольной группой имели патологию в период беременности (66,3% и 11,9% в соответствующих группах, Р&lt;0,001): угроза выкидыша (44,2% и 19%  в соответствующих группах, Р&lt;0,001), токсикоз (45,7% и 16,7% в соответствующих группах, Р&lt;0,001), соматическая патология (24,7% и 7,1% в соответствующих группах, Р&lt;0,001), анемия (34,2% и 16,7%  в соответствующих группах, Р&lt;0,01), колебания артериального давления (10,0% и 2,4% в соответствующих группах, Р&lt;0,05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4.2. Патология родовой деятельности и связанных с ней осложнений плода достоверно чаще выявлена в основной группе (52,6%), в контрольной группе в 11,9% случаев (Р&lt;0,001). Независимо от половой принадлежности для всей группы детей с синдромом дефицита внимания гипоксия и асфиксия плода, преждевременные роды и слабая родовая деятельность, реанимационные мероприятия и оперативное вмешательство (кесарево сечение) являлись ведущими среди других факторов, в то же время в группе мальчиков наиболее частым было обвитие пуповины (27,9% случаев, Р&lt;0,01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5. Сравнительное изучение внешних факторов, оказывающих влияние на формирование и течение психопатологических состояний в детском возрасте, показало, что в группе детей с синдромом дефицита внимания достоверно меньше (Р&lt;0,001) доля родителей с высшим образование (29,5%) по сравнению с контрольной группой (54,8%), более высок удельный вес (соответственно 25,8% и 11,9%) группы родителей со средним образованием (Р&lt;0,05) и конфликтными взаимоотношениями в семьях (соответственно 16,8% и 2,4%, Р&lt;0,001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6. Типичными для гиперкинетического синдрома являются патопсихологические характеристики: высокий уровень тревожности, агрессивности и страхов, низкая самооценка, нарушения кинестетического и динамического праксиса, слухо-речевой памяти и слухо-моторной координ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7. Установлена высокая коморбидность гиперкинетического расстройства с психическими нарушениями детского возраста (наличие психических расстройств в группе исследования достигает 63,9%, в группе детей без синдрома дефицита внимания – 10,6%, Р&lt;0,001), нозоспецифичность коморбидной патологии определяется этапом онтогенеза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7.1. Специфическое расстройство речевой артикуляции наблюдалось достоверно чаще (P&lt;0,001) в основной группе по сравнению с контрольной и достигало 12,6%. Расстройство экспрессивной речи и дизартрия в группе детей с СДВГ наблюдались в 10 раз чаще, чем у детей без СДВГ (P&lt;0,001). Сочетание гиперактивности и заикания было отмечено в 11,6 % случаев (Р&lt;0,05) в группе исследования. В группе детей 4-5 лет расстройство развития речи наблюдается в 2 раза чаще, чем у детей старшей группы (6-11 лет)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7.2. Смешанное расстройство учебных навыков в 2 раза чаще наблюдалось у детей основной группы, чем контрольной (соответственно 21,1% и 10,7%, Р&lt;0,05). Оппозиционно-вызывающее расстройство у детей с синдромом гиперактивности наблюдалось в 18,9% случаев, в контрольной группе этого расстройства не было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7.3. Тики у детей с СДВГ были отмечены в 13,2% случаев в контрольной группе в (Р&lt;0,01). Тики наиболее характерны для пациентов с преобладанием гиперактивности и импульсивности в сравнении с комбинированным типом и в случаях преобладания невнимательности (Р&lt;0,05)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7.4. Среди коморбидных расстройств в широком диапазоне представлены нарушения эмоциональной сферы: 27,9% детей с СДВГ имеют признаки тревожных расстройств с преобладанием генерализованных тревожных и фобических расстройств детского возраста. Среди фобических расстройств ведущими были «школьные фобии» или фобии детского дошкольного учреждения. 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Гипертревожное расстройство в 2 раза чаще наблюдалось у детей младшего возраста по сравнению со старшей группой. 3,7% детей с СДВГ имели признаки депрессивного расстройства, у детей без СДВГ этого расстройства не наблюдалось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8. Трехлетний катамнез детей, прошедших стационарное лечение, показал эффективность разработанных и внедренных комплексных программ реабилитации детей с гиперкинетическим синдромом: выздоровление в 13,3% случаев, улучшение – в 45,3% случаев, без изменений – в 25,3% случаев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8.1. Показатели эффективности полипрофессиональной реабилитации существенно выше в группе детей 4-5 лет по сравнению с детьми старшего возраста (6-11 лет): улучшение состояния зафиксировано в 61,1% и 41,6% случаев (дети соответствующего возраста); выздоровление, соответственно в 30,6% и 9,1% случаев. Состояние без изменения сохранилось у 8,3% детей младшего возраста и у 29,2% детей старшего возраста.</w:t>
      </w:r>
      <w:r>
        <w:br w:type="page"/>
      </w:r>
    </w:p>
    <w:p>
      <w:pPr>
        <w:pStyle w:val="Normal"/>
        <w:shd w:fill="FFFFFF" w:val="clear"/>
        <w:ind w:firstLine="510"/>
        <w:jc w:val="center"/>
        <w:rPr/>
      </w:pPr>
      <w:r>
        <w:rPr>
          <w:rFonts w:cs="Arial" w:ascii="Arial" w:hAnsi="Arial"/>
          <w:b/>
          <w:sz w:val="20"/>
          <w:szCs w:val="20"/>
        </w:rPr>
        <w:t>Список работ, опубликованных по теме диссертации</w:t>
      </w:r>
    </w:p>
    <w:p>
      <w:pPr>
        <w:pStyle w:val="Normal"/>
        <w:shd w:fill="FFFFFF" w:val="clear"/>
        <w:ind w:firstLine="51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"/>
        <w:ind w:firstLine="510"/>
        <w:rPr/>
      </w:pPr>
      <w:r>
        <w:rPr>
          <w:color w:val="000000"/>
          <w:sz w:val="20"/>
          <w:szCs w:val="20"/>
        </w:rPr>
        <w:t>1. Агарков, А.П. Социальная дезадаптация детей с расстройствами поведения (по материалам стационарного отделения ТОКПБ) / А.П. Агарков., И.В. Андрусенко // Профилактика аддиктивных состояний в детско-подростковом возрасте: Сборник материалов Всероссийской конференции с международным участием (Томск, 10-11 октября 2003 г.) / Под науч. ред. проф. Бохана. - Томск: Изд-во ТГУ, 2003. – С. 12-15.</w:t>
      </w:r>
    </w:p>
    <w:p>
      <w:pPr>
        <w:pStyle w:val="2"/>
        <w:ind w:firstLine="510"/>
        <w:rPr/>
      </w:pPr>
      <w:r>
        <w:rPr>
          <w:color w:val="000000"/>
          <w:sz w:val="20"/>
          <w:szCs w:val="20"/>
        </w:rPr>
        <w:t>2. Андрусенко, И.В. Гиперкинетическое расстройство (диагностические и коррекционные критерии) / И.В. Андрусенко, О.Н. Логунцова, А.А. Агарков и др. // Психические нарушения в детско-подростковом возрасте (клинико-терапевтические и социально-реабилитационные аспекты): Материалы Всероссийской научно-практической конференции с международным участием (Томск, 22-23 сентября 2004 г.) / Под ред. акад. РАМН, проф. В.Я.Семке. - Томск: Изд-во РАСКО, 2004. – С. 21-23.</w:t>
      </w:r>
    </w:p>
    <w:p>
      <w:pPr>
        <w:pStyle w:val="2"/>
        <w:ind w:firstLine="510"/>
        <w:rPr/>
      </w:pPr>
      <w:r>
        <w:rPr>
          <w:color w:val="000000"/>
          <w:sz w:val="20"/>
          <w:szCs w:val="20"/>
        </w:rPr>
        <w:t>3. Варанкова, Л.В Оказание помощи детям с пограничными нервно-психическими расстройствами и речевой патологией в условиях специализированного отделения ТОКПБ / Л.В. Варанкова, О.Н. Логунцова, А.А. Агарков, И.В. Андрусенко // Психические нарушения в детско-подростковом возрасте (клинико-терапевтические и социально-реабилитационные аспекты): Материалы Всероссийской научно-практической конференции с международным участием (Томск, 22-23 сентября 2004 г.) / Под ред. акад. РАМН, проф. В.Я.Семке. - Томск: Изд-во РАСКО, 2004. – С. 49-51.</w:t>
      </w:r>
    </w:p>
    <w:p>
      <w:pPr>
        <w:pStyle w:val="3"/>
        <w:ind w:firstLine="510"/>
        <w:rPr/>
      </w:pPr>
      <w:r>
        <w:rPr>
          <w:color w:val="000000"/>
          <w:sz w:val="20"/>
          <w:szCs w:val="20"/>
        </w:rPr>
        <w:t>4. Агарков, А.П. Использование методики «Бослаб–тренинг» при коррекции детей с гиперкинетическим расстройством поведения / А.П. Агарков, А.А. Агарков, И.В. Андрусенко, Т.В. Погорелова  // Современные технологии психиатрического и наркологического сервиса / Под ред. В.Я.Семке – Томск, 2006,  – С. 19-20.</w:t>
      </w:r>
    </w:p>
    <w:p>
      <w:pPr>
        <w:pStyle w:val="3"/>
        <w:ind w:firstLine="510"/>
        <w:rPr/>
      </w:pPr>
      <w:r>
        <w:rPr>
          <w:color w:val="000000"/>
          <w:sz w:val="20"/>
          <w:szCs w:val="20"/>
        </w:rPr>
        <w:t>5. Агарков, А.П. Клинико-функциональный подход в диагностике гиперкинетического синдрома у детей / А.П.Агарков, И.В. Андрусенко, В.В. Варанков // Сибирский вестник психиатрии и наркологии. - 2006. - Приложение (41). – С. 15-16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Андрусенко, И.В. Гиперкинетические расстройства у детей и коморбидные состояния: этиология, патогенез, клиника, комплексный подход к реабилитации. / И.В.Андрусенко, А.П. Агарков, А.А. Агарков // Сибирский медицинский журнал. – 2006. – № 5. - С 125-128.</w:t>
      </w:r>
    </w:p>
    <w:p>
      <w:pPr>
        <w:pStyle w:val="Normal"/>
        <w:shd w:fill="FFFFFF" w:val="clear"/>
        <w:ind w:firstLine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Андрусенко, И.В Клинические критерии возбужденной мании и гиперкинетического расстройства у детей (клинический случай) / И.В.Андрусенко, Л.В. Варанкова, Т.В. Михайлова, И.Р.Семин //Сибирский вестник психиатрии и наркологии. - 2006. - Приложение (41).- С. 21-23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8. Андрусенко, И.В. Когнитивные нарушения, особенности личности и детско-родительских отношений у детей с синдромом дефицита внимания с гиперактивностью / И.В.Андрусенко, А.П. Агарков // Клинико-биологические проблемы охраны психического здоровья материнства и детства: Материалы региональной научно-практической конференции (Томск, 5 октября 2007 г.) / Под ред. акад. РАМН В.Я. Семке, проф. Л.А. Агарковой. – Томск, 2007. – С. 13-19.</w:t>
      </w:r>
    </w:p>
    <w:p>
      <w:pPr>
        <w:pStyle w:val="2"/>
        <w:ind w:firstLine="510"/>
        <w:rPr/>
      </w:pPr>
      <w:r>
        <w:rPr>
          <w:color w:val="000000"/>
          <w:sz w:val="20"/>
          <w:szCs w:val="20"/>
        </w:rPr>
        <w:t>9. Андрусенко, И.В. Генетические и наследственные механизмы возникновения синдрома дефицита внимания с гиперактивностью (описание клинического случая) / И.В.Андрусенко, Е.В.Гуткевич //Сибирский вестник психиатрии и наркологии. – 2008. - . №2 (51). - С 70-74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10. Андрусенко, И.В. Клинико-динамические и социально-психологические характеристики гиперкинетических расстройств у детей / И.В. Андрусенко // Сибирский вестник психиатрии и наркологии. – 2008. - №4 (51). - С 39-43.</w:t>
      </w:r>
    </w:p>
    <w:p>
      <w:pPr>
        <w:pStyle w:val="3"/>
        <w:ind w:firstLine="510"/>
        <w:rPr/>
      </w:pPr>
      <w:r>
        <w:rPr>
          <w:color w:val="000000"/>
          <w:sz w:val="20"/>
          <w:szCs w:val="20"/>
        </w:rPr>
        <w:t>11. Андрусенко, И.В. Коморбидные состояния при СДВГ, клиническая характеристика / И.В.Андрусенко, А.П. Агарков // Психосоматические и пограничные нервно-психические расстройства в детском и подростковом возрасте: Материалы 1 Межрегиональной научно-практической конференции (Новосибирск, 4-6 марта 2008 г.) / Научный редактор А.А.Северный. - Новосибирск, 2008. – С. 76-78.</w:t>
      </w:r>
    </w:p>
    <w:p>
      <w:pPr>
        <w:pStyle w:val="3"/>
        <w:ind w:firstLine="510"/>
        <w:rPr/>
      </w:pPr>
      <w:r>
        <w:rPr>
          <w:color w:val="000000"/>
          <w:sz w:val="20"/>
          <w:szCs w:val="20"/>
        </w:rPr>
        <w:t>12. Андрусенко, И.В. Социальная и медико-психологическая помощь детям и подросткам с синдромом дефицита внимания с гиперактивностью / И.В. Андрусенко // Социальная психиатрия будущего: Материалы Третьего национального конгресса по социальной психиатрии, посвященный 150-летию со дня рождения В.П. Сербского (Москва, 27-28 ноября 2008 г.). – М., 2008. – С.10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 xml:space="preserve">13. Андрусенко, И. В. Нейропсихологическая закономерность нарушения развития высших психических функций при СДВГ / И.В. Андрусенко, А.П. Агарков // Актуальные вопросы психиатрии и наркологии: Материалы </w:t>
      </w:r>
      <w:r>
        <w:rPr>
          <w:rFonts w:cs="Arial" w:ascii="Arial" w:hAnsi="Arial"/>
          <w:sz w:val="20"/>
          <w:szCs w:val="20"/>
          <w:lang w:val="en-US"/>
        </w:rPr>
        <w:t>XVI</w:t>
      </w:r>
      <w:r>
        <w:rPr>
          <w:rFonts w:cs="Arial" w:ascii="Arial" w:hAnsi="Arial"/>
          <w:sz w:val="20"/>
          <w:szCs w:val="20"/>
        </w:rPr>
        <w:t xml:space="preserve"> научной отчетной сессии НИИ психического здоровья СО РАМН (Томск, 7 октября 2009 г.) / Под ред. академика РАМН В. Я. Семке. – Томск: Изд-во Иван Федоров, 2009. – С. 21-2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>14. Андрусенко, И.В. Нейрофизиологическое исследование и неврологическая симптоматика детей с гиперкинетическим расстройством / И.В. Андрусенко, А.П.Агарков, В.В. Варанков // Психическое здоровье семьи в современном мире: Тезисы докладов межрегиональной научно-практической конференции (Томск, 8 октября 2009 г.) / Под ред. академика РАМН В. Я. Семке. – Томск: Изд-во Иван Федоров, 2009. – С. 16-18.</w:t>
      </w:r>
    </w:p>
    <w:p>
      <w:pPr>
        <w:pStyle w:val="Normal"/>
        <w:tabs>
          <w:tab w:val="clear" w:pos="708"/>
          <w:tab w:val="left" w:pos="720" w:leader="none"/>
        </w:tabs>
        <w:ind w:firstLine="51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15. </w:t>
      </w:r>
      <w:r>
        <w:rPr>
          <w:rFonts w:cs="Arial" w:ascii="Arial" w:hAnsi="Arial"/>
          <w:color w:val="000000"/>
          <w:sz w:val="20"/>
          <w:szCs w:val="20"/>
        </w:rPr>
        <w:t>Андрусенко, И.В. Система превенции и оказания помощи детям, страдающим гиперкинетическим расстройством / И.В. Андрусенко, А.П. Агарков // Взаимодействие специалистов в оказании помощи при психических расстройствах: Материалы общероссийской конференции (Москва, 27-30 октября 2009 г.). -М; 2009. - С. 193-194.</w:t>
      </w:r>
    </w:p>
    <w:p>
      <w:pPr>
        <w:pStyle w:val="Normal"/>
        <w:tabs>
          <w:tab w:val="clear" w:pos="708"/>
          <w:tab w:val="left" w:pos="720" w:leader="none"/>
        </w:tabs>
        <w:ind w:firstLine="51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6. </w:t>
      </w:r>
      <w:r>
        <w:rPr>
          <w:rFonts w:cs="Arial" w:ascii="Arial" w:hAnsi="Arial"/>
          <w:sz w:val="20"/>
          <w:szCs w:val="20"/>
        </w:rPr>
        <w:t xml:space="preserve">Андрусенко, И. В. Сравнительный анализ эффективности различных способов лечения гиперкинетического расстройства у детей / И.В. Андрусенко, А.П. Агарков // Клинико-биологические проблемы охраны психического здоровья материнства и детства: Тезисы докладов 2-й региональной научно-практической конференции (Томск, 29-30 октября 2009 г.). – Томск: Изд-во Иван Федоров, 2009. </w:t>
      </w:r>
      <w:r>
        <w:rPr>
          <w:rFonts w:cs="Arial" w:ascii="Arial" w:hAnsi="Arial"/>
          <w:color w:val="000000"/>
          <w:sz w:val="20"/>
          <w:szCs w:val="20"/>
        </w:rPr>
        <w:t>– С.16-19.</w:t>
      </w:r>
    </w:p>
    <w:p>
      <w:pPr>
        <w:pStyle w:val="3"/>
        <w:ind w:firstLine="510"/>
        <w:rPr/>
      </w:pPr>
      <w:r>
        <w:rPr>
          <w:color w:val="000000"/>
          <w:sz w:val="20"/>
          <w:szCs w:val="20"/>
        </w:rPr>
        <w:t>17. Андрусенко, И.В. Факторы, приводящие к формированию гиперкинетических расстройств у детей / И.В. Андрусенко, А.П. Агарков // Психическое здоровье молодого поколения: региональный, социально-демографический, превентивный аспекты: Материалы межрегиональной научно-практической конференции с международным участием (Барнаул, 17-18 июня 2009 г.) / Под ред. акад. В.Я. Семке. – Барнаул: Изд-во Алт. ун-та, 2009. – С. 14-16.</w:t>
      </w:r>
    </w:p>
    <w:p>
      <w:pPr>
        <w:pStyle w:val="3"/>
        <w:ind w:firstLine="510"/>
        <w:rPr/>
      </w:pPr>
      <w:r>
        <w:rPr>
          <w:color w:val="000000"/>
          <w:sz w:val="20"/>
          <w:szCs w:val="20"/>
        </w:rPr>
        <w:t>18. Коконова, Д.Н. Особенности функционирования сенсорных и иммунной систем при синдроме дефицита внимания с гиперактивностью / Д.Н. Коконова, И.В. Андрусенко // Современные проблемы биологической психиатрии и наркологии: Тезисы докладов Второй Всероссийской конференции с международным участием / Под ред. акад. В.Я. Семке, проф. Т.П. Ветлугиной. - Томск: Изд-во Иван Федоров, 2008. – С. 113-114.</w:t>
      </w:r>
    </w:p>
    <w:sectPr>
      <w:footerReference w:type="default" r:id="rId5"/>
      <w:type w:val="nextPage"/>
      <w:pgSz w:w="8391" w:h="11906"/>
      <w:pgMar w:left="964" w:right="964" w:gutter="0" w:header="0" w:top="964" w:footer="709" w:bottom="9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rFonts w:ascii="Arial" w:hAnsi="Arial" w:cs="Arial"/>
      <w:color w:val="FF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>
      <w:rFonts w:ascii="Arial" w:hAnsi="Arial" w:cs="Arial"/>
      <w:color w:val="FF0000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3:52:00Z</dcterms:created>
  <dc:creator>Otd-25</dc:creator>
  <dc:description/>
  <dc:language>en-US</dc:language>
  <cp:lastModifiedBy>Аргунова</cp:lastModifiedBy>
  <dcterms:modified xsi:type="dcterms:W3CDTF">2003-01-10T23:59:00Z</dcterms:modified>
  <cp:revision>3</cp:revision>
  <dc:subject/>
  <dc:title>ОБЩАЯ ХАРАКТЕРИСТИКА РАБОТЫ</dc:title>
</cp:coreProperties>
</file>