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ГОНОВА ЕЛЕНА ГЕННАДЬЕВ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ДЕПРЕССИЯ, СВЯЗАННАЯ СО СТРЕСС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(клиника, течение, терапия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01.06 – психиатр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торефера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ндидата медицинских нау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мск – 2011</w:t>
      </w:r>
      <w:r>
        <w:br w:type="page"/>
      </w:r>
    </w:p>
    <w:p>
      <w:pPr>
        <w:pStyle w:val="Normal"/>
        <w:tabs>
          <w:tab w:val="clear" w:pos="709"/>
          <w:tab w:val="left" w:pos="3650" w:leader="none"/>
        </w:tabs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выполнена на кафедре психиатрии ГОУ ДПО «Иркутский государственный институт усовершенствования врачей Федерального агентства по здравоохранению и социальному развитию».</w:t>
      </w:r>
    </w:p>
    <w:p>
      <w:pPr>
        <w:pStyle w:val="Normal"/>
        <w:tabs>
          <w:tab w:val="clear" w:pos="709"/>
          <w:tab w:val="left" w:pos="3650" w:leader="none"/>
        </w:tabs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650" w:leader="none"/>
        </w:tabs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95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учный руководитель 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ктор медицинских наук, профессор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служенный работник высшей школы РФ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Бобров Александр Сергее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ициальные оппонент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ктор медицинских нау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реждение РАМ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учно-исследовательский институт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сихического здоровья СО РАМ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имуткин Герман Геннадьевич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ктор медицинских наук, профессор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ГОУ ВПО «Красноярский 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осударственный медицинский университет 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 В.Ф. Войно-Ясенецкого Росздрава»</w:t>
            </w:r>
          </w:p>
          <w:p>
            <w:pPr>
              <w:pStyle w:val="Normal"/>
              <w:tabs>
                <w:tab w:val="clear" w:pos="709"/>
                <w:tab w:val="left" w:pos="3650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ароков Андрей Алексееви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ая организация – ГОУ ВПО «Алтайский государственный медицинский университет Федерального агентства по здравоохранению и социальному развитию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щита диссертации состоится « ____ »  _________________ 2011 г.   в ___ часов на заседании диссертационного совета (Д 001.030.01) при Учреждении РАМН Научно-исследовательский институт  психического здоровья СО РАМН по адресу: 634014, Томск, ул. Алеутская,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диссертацией можно ознакомиться в библиотеке Учреждения РАМН Научно-исследовательский институт  психического здоровья СО РАМ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>Автореферат разослан  « ___ »  ____________ 2011 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Footnot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ченый секретарь совета </w:t>
            </w:r>
          </w:p>
          <w:p>
            <w:pPr>
              <w:pStyle w:val="Footnot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ндидат медицинских нау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270" w:leader="none"/>
                <w:tab w:val="right" w:pos="45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6035" cy="382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Перчаткина О.Э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ОБЩАЯ ХАРАКТЕРИСТИКА РАБОТ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 xml:space="preserve">Актуальность исследования. </w:t>
      </w:r>
      <w:r>
        <w:rPr>
          <w:rFonts w:cs="Arial" w:ascii="Arial" w:hAnsi="Arial"/>
          <w:spacing w:val="-4"/>
          <w:sz w:val="27"/>
          <w:szCs w:val="27"/>
        </w:rPr>
        <w:t xml:space="preserve">Современные исследования свидетельствуют, что среди множества факторов, обуславливающих неуклонный рост депрессивных расстройств за последние десятилетия, важную роль играют разнообразные стрессовые воздействия (Мазаева Н.А. с соавт., 2004; </w:t>
      </w:r>
      <w:r>
        <w:rPr>
          <w:rFonts w:cs="Arial" w:ascii="Arial" w:hAnsi="Arial"/>
          <w:spacing w:val="-6"/>
          <w:sz w:val="27"/>
          <w:szCs w:val="27"/>
        </w:rPr>
        <w:t>Вертоградова О.П., Петухов В.В., 2005; Вельтищев Д.Ю., 2006; Czéh B. et al., 2001; Rydmark I.</w:t>
      </w:r>
      <w:r>
        <w:rPr>
          <w:rFonts w:cs="Arial" w:ascii="Arial" w:hAnsi="Arial"/>
          <w:spacing w:val="-4"/>
          <w:sz w:val="27"/>
          <w:szCs w:val="27"/>
        </w:rPr>
        <w:t xml:space="preserve"> et al., 2006; Åsberg M. et al., 2009; Schüle C. et al., 2009; Bartolomucci A., Leo</w:t>
        <w:softHyphen/>
        <w:t>par</w:t>
        <w:softHyphen/>
        <w:t>di R., 2009; Baune B., 2009). В генезе депрессий невротического уровня ведущая роль отводится неблагоприятным средовым факторам и индивидуальной личностной уязвимости (Александровский Ю.А., 2000; Куприянова И.Е., 2001, 2004; Семке В.Я., 2001; Семке В.Я., Епанчинцева Е.М., 2001, 2005; Павлова М.С. с соавт., 2003; Головизнина О.Л., 2004; Смулевич А.Б., 2007). В современных отечественных публикациях ряд авторов подчеркивают преобладание атипичных, редуцированных, дисгармоничных форм депрессивных состояний с выраженными соматовегетативными, неврозоподобными, сенесто-ипохондрическими расстройствами (Семке В.Я. с соавт., 2004; Симуткин Г.Г., 200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7"/>
          <w:szCs w:val="27"/>
        </w:rPr>
        <w:t>Считается, что на течение депрессивного расстройства, эффективность психофармакотерапии, формирование ремиссии и ее качество, прогноз заболевания влияют следующие факторы: структура депрессивной триады, модальность гипотимии, наличие/отсутствие коморбидных расстройств, преморбидные особенности личности, конституционально-морфологические осо</w:t>
        <w:softHyphen/>
        <w:t>бен</w:t>
        <w:softHyphen/>
        <w:t>ности индивида, воздействие психогений (Смулевич А.Б., 2000, 2003; Бобров А.С. с соавт., 2005; Bartolomucci A., Leopar-di R., 2009; Baune B., 2009). Обращается внимание на синдромальную структуру, типологические варианты психогенных депрессий (Смулевич А.Б., 2001); взаимосвязь конституционально-морфологичес</w:t>
        <w:softHyphen/>
        <w:t>кого типа, преморбидных личностных особенностей, психогенных факторов с клинико-динамическими особенностями и некоторыми аспектами терапии психогенных депрессий (Корнетов Н.А., 1993; Куприянова И.Е., 2001; Семке В.Я. с соавт., 2004; Горшкова Л.В., 2009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-4"/>
          <w:sz w:val="27"/>
          <w:szCs w:val="27"/>
        </w:rPr>
        <w:t xml:space="preserve">Подчеркивается неуклонный рост депрессивных расстройств со значительной долей психогенных депрессий; высокий риск суицидов; тенденция к затяжному/хронифицированному и рецидивирующему течению; увеличение нетрудоспособности и социально-экономического бремени депрессивных расстрой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7"/>
          <w:szCs w:val="27"/>
        </w:rPr>
        <w:t>Несмотря на большое количество исследований, посвященных депрессивным расстройствам, в том числе депрессии, возникающей в связи со стресс-фак</w:t>
        <w:softHyphen/>
        <w:t>тором(-ами), ряд вопросов остается нерешенным. Так, требуют уточнения клинические особенности диагностически очерченной депрессии (депрессивный эпизод по МКБ-10), связанной со стрессом, у амбулаторного контингента пациентов; типологические варианты депрессии; содержание стрессового фактора (личная значимость) как предиктора формирования того или иного типа депрессии; место диагностически очерченной депрессии, связанной со стрессом, в систематике психических расстройств при очередном пересмотре МКБ. Актуальным остается совершенствование лечебно-реаби</w:t>
        <w:softHyphen/>
        <w:t>лита</w:t>
        <w:softHyphen/>
        <w:t>ционных мероприятий для данной категории паци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Цель исследования – </w:t>
      </w:r>
      <w:r>
        <w:rPr>
          <w:rFonts w:cs="Arial" w:ascii="Arial" w:hAnsi="Arial"/>
          <w:sz w:val="27"/>
          <w:szCs w:val="27"/>
        </w:rPr>
        <w:t>изучение типологии депрессии, связанной со стрессом, в амбулаторной практике, оценка эффективности лечебных мероприятий и динамики депрессивного расстройства в периоде катамнестического наблюд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Задачи исследова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7"/>
          <w:szCs w:val="27"/>
        </w:rPr>
        <w:t>Изучить типологию, особенности клинических проявлений депрессии, связанной со стрессом, у амбулаторного контингента пациент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7"/>
          <w:szCs w:val="27"/>
        </w:rPr>
        <w:t>Определить частоту, содержание и длительность стресс-факторов, предшествующих развитию депресс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7"/>
          <w:szCs w:val="27"/>
        </w:rPr>
        <w:t>Выявить частоту и вариант акцентуаций преморбидных личностных черт по аффективному типу, а также преморбидной эргичности как одной из характеристик темперамента в аспекте стресс-уязвим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7"/>
          <w:szCs w:val="27"/>
        </w:rPr>
        <w:t>Оценить особенности и эффективность психофармакологических и психотерапевтических методов терапии депрессии, связанной со стрессо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7"/>
          <w:szCs w:val="27"/>
        </w:rPr>
        <w:t>Уточнить динамику депрессии, связанной со стрессом, в свете катамнестических данны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Научная новизна результатов исследования. </w:t>
      </w:r>
      <w:r>
        <w:rPr>
          <w:rFonts w:cs="Arial" w:ascii="Arial" w:hAnsi="Arial"/>
          <w:sz w:val="27"/>
          <w:szCs w:val="27"/>
        </w:rPr>
        <w:t xml:space="preserve">Впервые среди амбулаторной группы пациентов (n = 89) с диагностически очерченной депрессией (ДЭ по МКБ-10), связанной со стрессом, изучены частота, длительность и содержание (личная значимость) стресс-факторов, предшествующих развитию депрессии. Определена зависимость между содержанием стресс-фактора и типологией депре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ыявлены преморбидные личностные особенности с акцентуацией по аффективному типу среди контингента пациентов с депрессией, связанной со стрессом. Определена уязвимость/предрасположенность к определенному содержанию (личностному смыслу) стресс-фактора в зависимости от преморбидной эргичности как одного из проявлений темпер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Дана оценка эффективности лечения депрессии, связанной со стрессом, в амбулаторной практике с использованием психофармакотерапии, а также психофармакотерапии в сочетании с психотерапи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Отмечены клинико-динамические особенности депрессии, связанной со стрессом, у амбулаторного контингента пациентов в свете катамнестических данны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pacing w:val="-4"/>
          <w:sz w:val="27"/>
          <w:szCs w:val="27"/>
        </w:rPr>
        <w:t xml:space="preserve">Практическая значимость. </w:t>
      </w:r>
      <w:r>
        <w:rPr>
          <w:rFonts w:cs="Arial" w:ascii="Arial" w:hAnsi="Arial"/>
          <w:spacing w:val="-4"/>
          <w:sz w:val="27"/>
          <w:szCs w:val="27"/>
        </w:rPr>
        <w:t xml:space="preserve">Обоснована возможность оказания эффективной психофармакологической, а также сочетанной медикаментозной и психотерапевтической помощи контингенту пациентов с депрессией, связанной со стрессом, в амбулаторных условиях. Выявлены клинические предикторы регредиентности депрессивных проявлений после краткосрочной фармакотерапии; факторы, определяющие  хронизацию аффективных расстройств по данным катамнеза. В дополнение к психофармакотерапии разработана психотерапевтическая тактика с опорой на преморбидные особенности личности, направленная на совладание с остающимися актуальными для пациента стрессовыми обстоятельствам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-4"/>
          <w:sz w:val="12"/>
          <w:szCs w:val="12"/>
        </w:rPr>
      </w:pPr>
      <w:r>
        <w:rPr>
          <w:rFonts w:cs="Arial" w:ascii="Arial" w:hAnsi="Arial"/>
          <w:b/>
          <w:spacing w:val="-4"/>
          <w:sz w:val="12"/>
          <w:szCs w:val="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Внедрение результатов работы. </w:t>
      </w:r>
      <w:r>
        <w:rPr>
          <w:rFonts w:cs="Arial" w:ascii="Arial" w:hAnsi="Arial"/>
          <w:sz w:val="27"/>
          <w:szCs w:val="27"/>
        </w:rPr>
        <w:t xml:space="preserve">Результаты проведенного исследования включены в учебный процесс на кафедре психиатрии ГОУ ДПО ИГИУВ на циклах общего усовершенствования «Психиатрия»; профессиональной переподготовки по специальности «Психотерапия»; тематического усовершенствования «Вопросы психиатрии и наркологии в общесоматической сети». Издано (в соавторстве) пособие для врачей «Депрессия, связанная со </w:t>
      </w:r>
      <w:r>
        <w:rPr>
          <w:rFonts w:cs="Arial" w:ascii="Arial" w:hAnsi="Arial"/>
          <w:spacing w:val="-4"/>
          <w:sz w:val="27"/>
          <w:szCs w:val="27"/>
        </w:rPr>
        <w:t>стрессом, в амбулаторной психиатрической практике (содержание стресс-фактора, типология депрессии, терапия)» (2010). Результаты исследования используются в оценке личной значимости содержания стрессового фактора (-ов),</w:t>
      </w:r>
      <w:r>
        <w:rPr>
          <w:rFonts w:cs="Arial" w:ascii="Arial" w:hAnsi="Arial"/>
          <w:sz w:val="27"/>
          <w:szCs w:val="27"/>
        </w:rPr>
        <w:t xml:space="preserve"> его частоты, диагностике следующей за ним депрессии в отделениях пограничных состояний, дневном стационаре ГУЗ Иркутская областная клиническая психиатрическая больница № 1; психотерапевтическом отделении ГУЗ Иркутский областной психоневрологический диспансер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Основные положения, выносимые на защит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Возможно формирование диагностически очерченной депрессии (депрессивного эпизода – ДЭ по МКБ-10) различной степени тяжести в связи с наличием стрессового фактора(-ов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spacing w:val="-2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Содержание (личная значимость) стрессового фактора оказывает влияние на формирование различного типа депрессии: в ответ на стрессовое событие со значением «Угроза» (собственному/семейному материальному благополучию, здоровью значимых лиц, собственному здоровью, потери социального статуса, физического насилия) достоверно чаще формируется тревожный тип депрессии (р &lt; 0,05); стресс-ситуации с содержанием стрессового фактора в виде «Утраты» (близкого человека, объекта привязанности и любви, актуальных межличностных связей) достоверно чаще (р &lt; 0,05) предшествуют формированию тоскливо-тревожного и тоскливого типов депресс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уществует взаимосвязь между преморбидными особенностями по эргичности (гармоничный и дисгармоничный варианты преморбидной эргичности) и уязвимостью к тому или иному содержанию стрессового фактора в формировании депрессии. Для лиц с гармоничным типом преморбидной эргичности в сравнении с дисгармоничным достоверно чаще (</w:t>
      </w:r>
      <w:r>
        <w:rPr>
          <w:rFonts w:cs="Arial" w:ascii="Arial" w:hAnsi="Arial"/>
          <w:sz w:val="27"/>
          <w:szCs w:val="27"/>
          <w:lang w:val="en-US"/>
        </w:rPr>
        <w:t>p</w:t>
      </w:r>
      <w:r>
        <w:rPr>
          <w:rFonts w:cs="Arial" w:ascii="Arial" w:hAnsi="Arial"/>
          <w:sz w:val="27"/>
          <w:szCs w:val="27"/>
        </w:rPr>
        <w:t xml:space="preserve"> &lt; 0,05) выступал стресс-фактор в виде «Угрозы». У большинства пациентов эта была «Угроза» собственному/семейному благополучию (главным образом, материальному) и здоровью значимых лиц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3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spacing w:val="-2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Эффективным в терапии депрессии, связанной со стрессом, является использование серотонинергического антидепрессанта (сертралин), в сочетании с рациональной психотерапией, а также психофармакотерапия с применением когнитивно-поведенческой и психодинамической психотерапии в индивидуальной или групповой форме для контингента пациентов с сохраняющейся актуальностью психотравмирующей ситуации в</w:t>
      </w:r>
      <w:r>
        <w:rPr>
          <w:rFonts w:cs="Arial" w:ascii="Arial" w:hAnsi="Arial"/>
          <w:b/>
          <w:spacing w:val="-2"/>
          <w:sz w:val="27"/>
          <w:szCs w:val="27"/>
        </w:rPr>
        <w:t xml:space="preserve"> </w:t>
      </w:r>
      <w:r>
        <w:rPr>
          <w:rFonts w:cs="Arial" w:ascii="Arial" w:hAnsi="Arial"/>
          <w:spacing w:val="-2"/>
          <w:sz w:val="27"/>
          <w:szCs w:val="27"/>
        </w:rPr>
        <w:t xml:space="preserve">периоде катамне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pacing w:val="-2"/>
          <w:sz w:val="12"/>
          <w:szCs w:val="12"/>
        </w:rPr>
      </w:pPr>
      <w:r>
        <w:rPr>
          <w:rFonts w:cs="Arial" w:ascii="Arial" w:hAnsi="Arial"/>
          <w:b/>
          <w:spacing w:val="-2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 xml:space="preserve">Апробация работы. </w:t>
      </w:r>
      <w:r>
        <w:rPr>
          <w:rFonts w:cs="Arial" w:ascii="Arial" w:hAnsi="Arial"/>
          <w:spacing w:val="-4"/>
          <w:sz w:val="27"/>
          <w:szCs w:val="27"/>
        </w:rPr>
        <w:t>Результаты выполненного диссертационного исследования представлены на межрегиональной научно-практической конференции, посвященной 70-летию организации психиатрической службы в Иркутской области «Современные вопросы клиники, терапии психических расстройств» (Иркутск, 2005), межрегиональной научно-практической конференции молодых ученых «Актуальные проблемы клинической и экспериментальной медицины» (Иркутск, 2006), научно-практической конференции, посвященной 25-летию со дня организации кафедры психиатрии ИГИУВа (Иркутск, 2007), XIII итоговой научно-практической конференции «Актуальные проблемы клинической медицины» (Иркутск, 2008), научно-практической конференции «Актуальные вопросы оказания психиатрической, наркологической, психотерапевтической помощи на территории Иркутской области» (Иркутск, 2008), межрегиональной научно-практической конференции «Клиническая персонология в медицинской и социальной практике» (Томск, 2010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b/>
          <w:b/>
          <w:spacing w:val="-4"/>
          <w:sz w:val="12"/>
          <w:szCs w:val="12"/>
        </w:rPr>
      </w:pPr>
      <w:r>
        <w:rPr>
          <w:rFonts w:cs="Arial" w:ascii="Arial" w:hAnsi="Arial"/>
          <w:b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70"/>
        <w:jc w:val="both"/>
        <w:rPr/>
      </w:pPr>
      <w:r>
        <w:rPr>
          <w:rFonts w:cs="Arial" w:ascii="Arial" w:hAnsi="Arial"/>
          <w:b/>
          <w:sz w:val="27"/>
          <w:szCs w:val="27"/>
        </w:rPr>
        <w:t>Публикации.</w:t>
      </w:r>
      <w:r>
        <w:rPr>
          <w:rFonts w:cs="Arial" w:ascii="Arial" w:hAnsi="Arial"/>
          <w:sz w:val="27"/>
          <w:szCs w:val="27"/>
        </w:rPr>
        <w:t xml:space="preserve"> Материалы диссертации отражены в 18 публикациях, в том числе пособии для врачей, и 3 статьях в журналах, рекомендованных ВАК для публикации научных результатов диссертаций. Список печатных работ приводится в конце автореферат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70"/>
        <w:jc w:val="both"/>
        <w:rPr/>
      </w:pPr>
      <w:r>
        <w:rPr>
          <w:rFonts w:cs="Arial" w:ascii="Arial" w:hAnsi="Arial"/>
          <w:b/>
          <w:sz w:val="27"/>
          <w:szCs w:val="27"/>
        </w:rPr>
        <w:t>Объем и структура работы.</w:t>
      </w:r>
      <w:r>
        <w:rPr>
          <w:rFonts w:cs="Arial" w:ascii="Arial" w:hAnsi="Arial"/>
          <w:sz w:val="27"/>
          <w:szCs w:val="27"/>
        </w:rPr>
        <w:t xml:space="preserve"> Диссертация изложена на 192 страницах (основной текст – 151 страница, приложение – 41 страница), состоит из введения, 5 глав, заключения, выводов. Работа содержит 35 таблиц, 12 рисунков. Указатель литературы включает 244 источника, в том числе 131 – отечественных авторов, 113 иностранных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СОДЕРЖАНИЕ РАБОТ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Материалы и методы исслед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основу работы положен анализ результатов комплексного исследования 89 пациентов (женщин – 77|86,5 %, мужчин – 12|13,5 %) с депрессией, связанной со стрессом. В исследование были включены пациенты, обратившиеся амбулаторно в ОГУЗ Психотерапевтический центр в течение 2006-2009 гг</w:t>
      </w:r>
      <w:r>
        <w:rPr>
          <w:rStyle w:val="FootnoteCharacters"/>
          <w:rStyle w:val="FootnoteAnchor"/>
          <w:rFonts w:cs="Arial" w:ascii="Arial" w:hAnsi="Arial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Fonts w:cs="Arial" w:ascii="Arial" w:hAnsi="Arial"/>
          <w:sz w:val="27"/>
          <w:szCs w:val="27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Критериями включения в исследование служил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личие в ближайшем анамнезе объективной психотравмирующей ситуации с выделением ее субъективного значения (личностного смысла) «Угрозы», «Утраты» и «Вызова» (по Головизниной О.Л., 2004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иагностически очерченное депрессивное расстройство различной степени тяжести по МКБ-10 (депрессивный эпизод – ДЭ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Отсутствие в прошлом психиатрического анамнеза (обращение за амбулаторной или стационарной психиатрической помощью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При оценке объективной психотравмирующей ситуации, предшествующей формированию депрессии, в понятие «Утраты» включены потеря близкого человека, объекта привязанности и любви, межличностных отношений; социального положения, значимых целей, опоры в жизни. Субъективное значение психотравмирующего фактора в виде «Угрозы» составляет: ожидаемая высокая вероятность физического насилия, болезни, потери социального статуса, материального благополучия, собственного здоровья, здоровья и благополучия значимых лиц. Психотравмирующая ситуация, условно определяемая как «Вызов», содержит: вторжение в личную жизнь, посягательство на личную автономию, ограничение свободы, а также препятствие, запрет, отвержение, принуждение либо обуз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 xml:space="preserve">Исключались из исследования  пациенты с расстройством адаптации, органическими тревожными и депрессивными расстройствами, расстройствами личности, алкоголизмом, шизотипическим расстройством с преимущественно ипохондрической или аффективной (депрессивной) симптоматик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Исследование проводилось в два этапа: период первичного обращения и катамнестическое обследование, при длительности катамнеза не менее 6 мес. (катамнестическое обследование проведено у 46 пациентов – 51,7 %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4"/>
          <w:sz w:val="27"/>
          <w:szCs w:val="27"/>
        </w:rPr>
        <w:t>Разработана тематическая карта (число вопросов 125), включающая в себя следующие разделы: социально-демографическая характеристика изученной категории пациентов; соматическая патология в анамнезе; клиническая характеристика депрессивного и тревожного расстройства в виде ассоциированного с депрессией генерализованного тревожного расстройства (ГТР) на момент первичного обращения и в периоде катамнеза; клиническая оценка преморбидных личностных особенностей в аспекте аффективной акцентуации и особенностей эргичности как одного из проявлений темперамента; количественная и качественная характеристика стресс-факторов, предшествующих формированию депрессии. В исследовании использованы оригинальная технология в регистрации проявлений собственно депрессивных, тревожных расстройств и коморбидной патологии в структуре депрессии в виде Аффектограммы и инновационный подход в оценке типа депрессии (Бобров А.С., 2001; 2004; 2010).</w:t>
      </w:r>
    </w:p>
    <w:p>
      <w:pPr>
        <w:pStyle w:val="21"/>
        <w:ind w:firstLine="708"/>
        <w:rPr/>
      </w:pPr>
      <w:r>
        <w:rPr>
          <w:rFonts w:cs="Arial" w:ascii="Arial" w:hAnsi="Arial"/>
          <w:spacing w:val="-4"/>
          <w:sz w:val="27"/>
          <w:szCs w:val="27"/>
        </w:rPr>
        <w:t xml:space="preserve">Основным являлся клинико-психопатологический метод с оценкой состояния пациентов на момент первичного обращения и в периоде катамнеза, дополнительно использовался клинико-анамнестический метод. Проводилась ретроспективная оценка особенностей периода, предшествующего заболеванию, с получением сведений у пациента и его родственников. Клинико-катамнестический метод включал в себя оценку динамики течения заболевания. У 44 пациентов (49,4 %), давших согласие на проведение экспериментально-психологического исследования, дополнительно, при выявлении преморбидных личностных особенностей  использовалась компьютеризированная программа психодиагностических тестов – «Консул-интегратор», методика «Акцент-2» – модифицированная личностная методика Шмишека-Мюллера (Вигдорчик М.И., 1990). Наряду с критериями МКБ-10, в оценке степени тяжести депрессии, связанной со стрессом, и эффективности терапии  применялись шкала депрессии Гамильтона (HDRS-21) и шкала тревоги Гамильтона (HARS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7"/>
          <w:szCs w:val="27"/>
        </w:rPr>
        <w:t>Для выявления статистически значимых различий между исследуемыми клиническими группами использовались критерии Стьюдента (количественные, бинарные нормально распределенные данные), Манна-Уитни (количественные ненормально распределенные и порядковые данные), χ2 (бинарные ненормально распределенные, порядковые и номинальные данные), Фишера (в случае, если n &lt; 4) (Реброва О.Ю., 2002). Для подтверждения правомерности выделения 3-х клинических групп в зависимости от выделенного типа депрессии проведен дискриминантный анализ, посредством которого автоматически были выделены 9 существенных клинических признаков, достаточных для разделения пациентов по типу депрессии на три группы с высокой степенью вероятности (р &lt; 0,05). Для исследования связи клинических признаков на момент катамнестического обследования применялся метод непараметрического корреляционного анализа – ранговая корреляция по Спирмену (оценка взаимосвязи количественных и/или порядковых признаков), т.к. не все исследуемые данные имели нормальное распределение. Статистическая обработка выполнена с использованием статистического пакета программ Statistica 6.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ЕЗУЛЬТАТЫ ИССЛЕД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4"/>
          <w:sz w:val="27"/>
          <w:szCs w:val="27"/>
        </w:rPr>
        <w:t>Среди обследованных больных (</w:t>
      </w:r>
      <w:r>
        <w:rPr>
          <w:rFonts w:cs="Arial" w:ascii="Arial" w:hAnsi="Arial"/>
          <w:spacing w:val="-4"/>
          <w:sz w:val="27"/>
          <w:szCs w:val="27"/>
          <w:lang w:val="en-US"/>
        </w:rPr>
        <w:t>n</w:t>
      </w:r>
      <w:r>
        <w:rPr>
          <w:rFonts w:cs="Arial" w:ascii="Arial" w:hAnsi="Arial"/>
          <w:spacing w:val="-4"/>
          <w:sz w:val="27"/>
          <w:szCs w:val="27"/>
        </w:rPr>
        <w:t xml:space="preserve"> = 89) депрессией, связанной со стрессом, преобладали женщины – 77 человек (86,5 %), мужчины – 12 человек    (13,5 %), что соответствует эпидемиологическим данным  в ряде опубликованных работ (Краснов В.Н., 1999; Корнетов Н.А., 2000; Смулевич А.Б., 2001; Симуткин Г.Г., 2010). Средний возраст пациентов на момент исследования составил 37,5 ± 1,1 лет (женщины – 37,7 ± 1,9, мужчины – 35,7 ± 2,9 лет). Возникновение депрессии, связанной со стрессом, в молодом возрасте согласуется с данными других исследователей, свидетельствующими о том, что в настоящее время депрессии «помолодели» и диагностируются преимущественно у лиц в возрасте 25-35 лет (Дубницкая Э.Б., 2005; Кутько И.И. с соавт., 2007; Angst J., 1992). Более половины пациентов на период обращения за психиатрической помощью состояли в браке – 52 человека (58,5 %);   82,1 % пациентов имели от 1 до 3 детей. В подавляющем большинстве (92,1 %) пациенты имели высшее или средне-специальное образование и на момент обращения продолжали работать – 71,9 %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Диагностика тяжести депрессии осуществлялась в соответствии с критериями МКБ-10; типа депрессии – с учетом модальности гипотимии (в том числе с тоскливым оттенком) и ассоциированного с депрессией ГТР либо его субклиническими проявлениями (Бобров А.С., 2001, 2004, 2010; Иванова Л.А., 2006; Бобров А.С.  соавт., 2007, 2010). В настоящем исследовании были приняты следующие критерии оценки типа депрессии в клинике диагностически очерченного депрессивного эпизода в связи со стресс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Тревожная депрессия: гипотимия (без тоскливого оттенка) и ассоциированное с депрессией диагностически очерченное генерализованное тревожное расстройство или депрессивный эпизод легкой или умеренной степени тяжести с отсутствием жалоб на гипотимию и наличием ассоциированного с депрессией диагностически очерченного ГТР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Тоскливо-тревожная депрессия: тоскливый оттенок гипотимии и ассоциированное с депрессией диагностически очерченное ГТР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4"/>
          <w:sz w:val="27"/>
          <w:szCs w:val="27"/>
        </w:rPr>
        <w:t xml:space="preserve">Тоскливая депрессия: тоскливый оттенок гипотимии при отсутствии ГТР или ассоциированные с депрессией субдиагностические проявления ГТ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Задача выяснения хронологической связи возникновения депрессии и ГТР в текущем исследовании не ставилась. Соотношение депрессивных и тревожных проявлений (в виде ГТР) оценивалось на момент первичного обращения и катамнестического наблю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4"/>
          <w:sz w:val="27"/>
          <w:szCs w:val="27"/>
        </w:rPr>
        <w:t>В зависимости от типа депрессии 89 обследованных пациентов были распределены на три группы: 1-я группа – пациенты с тревожным типом депрессии – 46 человек (51,7 %); 2-я группа – тоскливо-тревожным – 29 человек  (32,6 %); 3-я – пациенты с тоскливым типом депрессии – 14 человек (15,7 %). Преобладание тревожной, тоскливо-тревожной депрессии и относительно редкую встречаемость тоскливого типа депрессии в исследуемой группе пациентов можно поставить в связь депрессии со стрессом, кроме того, по наблюдениям ряда авторов, тревожная и тоскливо-тревожная депрессии являются наиболее распространенными в клинической практике (Краснов В.Н., Крюков В.В., 2007).</w:t>
      </w:r>
    </w:p>
    <w:p>
      <w:pPr>
        <w:pStyle w:val="21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Легкая степень тяжести депрессивного эпизода по МКБ-10 диагностирована у 5 пациентов (5,6 %); умеренная степень тяжести ДЭ – 28 (31,5 %), тяжелая степень тяжести ДЭ регистрировалась у большинства пациентов – 56 (62,9 %). Преобладание тяжелой степени тяжести ДЭ, несмотря на амбулаторный контингент больных, можно объяснить социо-культуральными особенностями современного российского общества – ориентир общества на успех и признание, боязнь стигматизации психического заболевания при лечении в психиатрической больнице, опасения потерять работу в сложных социально-экономических условиях, а также необходимостью для молодой женщины быть рядом с детьми, несмотря на тяжесть своего состояния. </w:t>
      </w:r>
    </w:p>
    <w:p>
      <w:pPr>
        <w:pStyle w:val="21"/>
        <w:ind w:firstLine="708"/>
        <w:rPr/>
      </w:pPr>
      <w:r>
        <w:rPr>
          <w:rFonts w:cs="Arial" w:ascii="Arial" w:hAnsi="Arial"/>
          <w:sz w:val="27"/>
          <w:szCs w:val="27"/>
        </w:rPr>
        <w:t xml:space="preserve">Средний суммарный балл по шкале тревоги и депрессии Гамильтона HARS и HDRS на День «0» без дифференциации на тип депрессии соответственно составлял  25,3 ± 0,6 и 21,5 ± 0,5. У пациентов с тревожным типом депрессии средний суммарный балл по шкале HARS был достоверно выше, чем у пациентов с тоскливо-тревожной депрессией и составлял соответственно  26,8 ± 0,9 и 23,9 ± 1,0 (р = 0,04). Пациенты с тоскливо-тревожным типом депрессии имели достоверно более высокий средний суммарный балл по шкале HDRS, чем пациенты с тревожной депрессией – соответственно 23,3 ± 0,7 и 20,2 ± 0,7 (р = 0,004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К моменту настоящего исследования в подавляющем большинстве случаев диагностировался единичный депрессивный эпизод – 84 (94,4 %), рекуррентное депрессивное расстройство выявлено у 5 пациентов (5,6 %) –депрессивный эпизод в анамнезе также был связан со значимыми стрессовыми собы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4"/>
          <w:sz w:val="27"/>
          <w:szCs w:val="27"/>
        </w:rPr>
        <w:t>Средняя длительность депрессивного эпизода на момент обращения за психиатрической помощью составила 11,4 ± 1,3 месяцев. По длительности ДЭ пациенты распределились следующим образом: острый (1-6 мес.) – 36 (40,5 %), затяжной (6-24 мес.) – 35 (39,3 %), хронифицированный (24 мес. и более) – 18 (20,2 %). Длительность депрессии была большей при тревожном и тоскливо-тревожном типах депрессии, в сравнении с тоскливым, и составляла соответственно  10,8 ± 1,7, 15,8 ± 2,8 против 4,2 ± 1,0 мес. (р = 0,04 и р = 0,008). Тоскливый тип депрессии отличался достоверно более короткой длительностью ДЭ (1-6 мес.) в сравнении с тоскливо-тревожной депрессией – соответственно в 71,4 и в 24,1 % случаев (р = 0,005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Содержание и частота стресс-фактора (-ов).</w:t>
      </w:r>
      <w:r>
        <w:rPr>
          <w:rFonts w:cs="Arial" w:ascii="Arial" w:hAnsi="Arial"/>
          <w:sz w:val="27"/>
          <w:szCs w:val="27"/>
        </w:rPr>
        <w:t xml:space="preserve"> В оценке субъективного значения (личностный смысл) стресс-факторов в проведенном исследовании был применен подход, предложенный О.Л. Головизниной (2004), с выделением «Угрозы», «Утраты» и «Вызова». Зависимость типологии депрессии от содержания стресс-фактора (личная значимость) было следующим (рис. 1): стрессовый фактор с содержанием «Угроза» среди пациентов с тревожным типом депрессии в сравнении с тоскливо-тревожным и тоскливым оказался преобладающим по частоте – соответственно 69,6 против 44,8 и 28,6 %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(р = 0,05 и р = 0,02). </w:t>
      </w:r>
      <w:r>
        <w:rPr>
          <w:rFonts w:cs="Arial" w:ascii="Arial" w:hAnsi="Arial"/>
          <w:sz w:val="27"/>
          <w:szCs w:val="27"/>
          <w:lang w:val="en-US" w:eastAsia="en-US"/>
        </w:rPr>
        <w:t xml:space="preserve">Кроме того, в содержании стрессового фактора в виде «Угрозы» в клинике тревожной депрессии в сравнении с тоскливо-тревожной достоверно чаще фигурировала «Угроза» собственному, в т.ч. семейному материальному благополучию </w:t>
      </w:r>
      <w:r>
        <w:rPr>
          <w:rFonts w:cs="Arial" w:ascii="Arial" w:hAnsi="Arial"/>
          <w:sz w:val="27"/>
          <w:szCs w:val="27"/>
        </w:rPr>
        <w:t>(34,8 против 10,3 %; р = 0,04)</w:t>
      </w:r>
      <w:r>
        <w:rPr>
          <w:rFonts w:cs="Arial" w:ascii="Arial" w:hAnsi="Arial"/>
          <w:sz w:val="27"/>
          <w:szCs w:val="27"/>
          <w:lang w:val="en-US" w:eastAsia="en-US"/>
        </w:rPr>
        <w:t xml:space="preserve">. </w:t>
      </w:r>
      <w:r>
        <w:rPr>
          <w:rFonts w:cs="Arial" w:ascii="Arial" w:hAnsi="Arial"/>
          <w:sz w:val="27"/>
          <w:szCs w:val="27"/>
        </w:rPr>
        <w:t>Формированию тоскливо-тревожной депрессии по сравнению с тревожной достоверно чаще предшествовал психотравмирующий стрессор с содержанием «Утрата» (62,1 против 32,6 %; р = 0,02). При этом статистически чаще стресс-фактор с личностным смыслом «Утрата» при тоскливо-тревожной депрессии в сравнении с тревожной содержал утрату актуального объекта привязанности и любви – соответственно 51,7 против 26,1 % (р = 0,05). Данный вид стрессора нередко носил острый характер. При тоскливом типе депрессии в сравнении с тревожным также достоверно чаще встречалось содержание стресс-фактора в виде «Утраты» близкого человека, объекта привязанности и любви, межличностных связей – соответственно 64,3 против 26,1 % (р = 0,02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3435</wp:posOffset>
                </wp:positionH>
                <wp:positionV relativeFrom="paragraph">
                  <wp:posOffset>2540</wp:posOffset>
                </wp:positionV>
                <wp:extent cx="5133340" cy="74803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240" cy="748080"/>
                          <a:chOff x="0" y="0"/>
                          <a:chExt cx="5133240" cy="748080"/>
                        </a:xfrm>
                      </wpg:grpSpPr>
                      <wps:wsp>
                        <wps:cNvSpPr/>
                        <wps:spPr>
                          <a:xfrm>
                            <a:off x="371520" y="179640"/>
                            <a:ext cx="357876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332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0.2pt;width:404.2pt;height:58.9pt" coordorigin="1281,4" coordsize="8084,1178">
                <v:rect id="shape_0" fillcolor="white" stroked="f" o:allowincell="f" style="position:absolute;left:1866;top:287;width:5635;height:8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81;top:4;width:8083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541645" cy="345694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76" t="-1838" r="-3559" b="-5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i/>
          <w:sz w:val="27"/>
          <w:szCs w:val="27"/>
        </w:rPr>
        <w:t>Рис. 1.</w:t>
      </w:r>
      <w:r>
        <w:rPr>
          <w:rFonts w:cs="Arial" w:ascii="Arial" w:hAnsi="Arial"/>
          <w:sz w:val="27"/>
          <w:szCs w:val="27"/>
        </w:rPr>
        <w:t xml:space="preserve"> Зависимость типа депрессии от содержа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личностного смысла) стрессового фактор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7"/>
          <w:szCs w:val="27"/>
          <w:lang w:val="en-US" w:eastAsia="en-US"/>
        </w:rPr>
      </w:pPr>
      <w:r>
        <w:rPr>
          <w:rFonts w:cs="Arial" w:ascii="Arial" w:hAnsi="Arial"/>
          <w:sz w:val="27"/>
          <w:szCs w:val="27"/>
        </w:rPr>
        <w:t xml:space="preserve">В большинстве наблюдений (71,8 %) выявлено наличие от 2-х до 3-х стрессоров у каждого из пациентов, значительно реже (25,9 %) формирование депрессии происходило при наличии одного стрессового фактора, в 2-х наблюдениях (2,3 %) – выявлено воздействие более 3-х стрессовых событий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7"/>
          <w:szCs w:val="27"/>
        </w:rPr>
        <w:t>В случае тоскливой депрессии, связанной со стрессом, в сравнении с тревожной, достоверно чаще выявлено влияние одного стресс-фактора, предшествующего развитию депрессии, – 50 против 19,6 % (р = 0,02). Средняя длительность предшествующих стресс-факторов на момент обращения составила 16,6 ± 1,7 месяцев; была достоверно выше при тревожном и тоскливо-тревожном типах депрессии в сравнении с тоскливым (соответственно – 15,9 ± 1,9 и 22,2 ± 3,8 против 7,3 ± 2,1 месяцев, р = 0,02 и р = 0,01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По длительности воздействия стрессора (-ов) преобладал хронический </w:t>
      </w:r>
      <w:r>
        <w:rPr>
          <w:rFonts w:cs="Arial" w:ascii="Arial" w:hAnsi="Arial"/>
          <w:spacing w:val="-4"/>
          <w:sz w:val="27"/>
          <w:szCs w:val="27"/>
        </w:rPr>
        <w:t xml:space="preserve">стресс-фактор: до 1 месяца – 5 (5,6 %); 1-5 месяцев – 16 (17,9 %); 6-11 месяцев – 15 (16,9 %); 12 месяцев и более – 53 (59,6 %). Наибольшая длительность стрессора (12 мес. и выше) предшествовала достоверно чаще развитию тревожной и тоскливо-тревожной депрессии в сравнении с тоскливой - 63,0 и 68,9 против 28,6 % (р = 0,03 и р = 0,02). Менее продолжительные по длительности стресс-факторы и течение заболевания при тоскливой депрессии можно связать с тем, что у большинства этих пациентов содержание стрессового события было по типу «Утрата» актуального объекта привязанности и любви, нередко носившее острый, «непереносимый» характер, к примеру, скоропостижная или трагическая гибель партнера по браку, взрослого сына, неожиданный уход мужа из семьи. Временные отношения между стресс-факторами, предшествующими формированию депрессии, характеризуются наслаиванием во времени одного стресс-фактора на другой либо следованием одного стресс-фактора за другим с незначительным интервалом во време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Таким образом, развитию диагностически очерченной депрессии, связанной со стрессом, в большинстве случаев предшествовали мультистрессовые (2 и более) события; преимущественно затяжное или хроническое влияние стресс-факторов; стресс-факторы с личностным смыслом «Угроза» наиболее часто предшествуют развитию тревожной депрессии, «Утрата» – тоскливо-тревожной и тоскливой депр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  <w:t>Преморбидные особенности личности.</w:t>
      </w:r>
      <w:r>
        <w:rPr>
          <w:rFonts w:cs="Arial" w:ascii="Arial" w:hAnsi="Arial"/>
          <w:spacing w:val="-4"/>
          <w:sz w:val="27"/>
          <w:szCs w:val="27"/>
        </w:rPr>
        <w:t xml:space="preserve"> Среди изученной группы пациентов с депрессией, связанной со стрессом (</w:t>
      </w:r>
      <w:r>
        <w:rPr>
          <w:rFonts w:cs="Arial" w:ascii="Arial" w:hAnsi="Arial"/>
          <w:spacing w:val="-4"/>
          <w:sz w:val="27"/>
          <w:szCs w:val="27"/>
          <w:lang w:val="en-US"/>
        </w:rPr>
        <w:t>n</w:t>
      </w:r>
      <w:r>
        <w:rPr>
          <w:rFonts w:cs="Arial" w:ascii="Arial" w:hAnsi="Arial"/>
          <w:spacing w:val="-4"/>
          <w:sz w:val="27"/>
          <w:szCs w:val="27"/>
        </w:rPr>
        <w:t xml:space="preserve"> = 89), выявлена преморбидная личностная акцентуация по аффективному типу: гипертимические особенности – 48 человек (53,9 %), депрессивные – 35 (39,3 %), циклоидные или циклотимические преморбидные личностные черты – 6 (6,8 %). Общими для пациентов с гипертимическими и депрессивными типами преморбидной акцентуации являются: ответственность в выполнении обязательств в работе и отношениях с близкими, неприятие несправедливости, готовность помочь окружающим («даже в ущерб себе»), чувствительность к критике и оценке окружаю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У 83 пациентов (исключены 6 человек с циклоидной акцентуацией) проведена оценка преморбидных особенностей по типу преморбидной эргичности как одного из компонентов темперамента (Русалов В.М., 1985; 1989). Предметная эргичность оценивается по уровню потребности в освоении предметного мира, жажде деятельности, стремлению к умственному или физическому труду, степени вовлеченности в трудовую деятельность; социальная эргичность – по уровню потребности в социальных контактах, жажде освоения социальных форм деятельности, стремлению к лидерству, степени общительности и вовлеченности в социальную деятельность. В соответствии с ранее предложенным определением (Бобров А.С., 1992; Бобров А.С., Ворсина О.П., 1994), у большей половины (</w:t>
      </w:r>
      <w:r>
        <w:rPr>
          <w:rFonts w:cs="Arial" w:ascii="Arial" w:hAnsi="Arial"/>
          <w:sz w:val="27"/>
          <w:szCs w:val="27"/>
          <w:lang w:val="en-US"/>
        </w:rPr>
        <w:t>n</w:t>
      </w:r>
      <w:r>
        <w:rPr>
          <w:rFonts w:cs="Arial" w:ascii="Arial" w:hAnsi="Arial"/>
          <w:sz w:val="27"/>
          <w:szCs w:val="27"/>
        </w:rPr>
        <w:t xml:space="preserve"> = 48, 57,8 %) изученных нами больных выявлен преморбидный гармонический тип эргичности в виде высокой предметной и социальной эргичности; дисгармоничный (высокая предметная и низкая социальная эргичность) встречался несколько реже – 35 (42,2 %). </w:t>
      </w:r>
      <w:r>
        <w:rPr>
          <w:rFonts w:cs="Arial" w:ascii="Arial" w:hAnsi="Arial"/>
          <w:spacing w:val="-2"/>
          <w:sz w:val="27"/>
          <w:szCs w:val="27"/>
        </w:rPr>
        <w:t>Установлены достоверные статистические различия между содержанием стрессового фактора (личная значимость) и типом преморбидной эргичности в качестве фактора риска формирования депрессии. Так у пациентов с гармоничной эргичностью (n = 48) по сравнению с ее дисгармоничным вариантом   (n = 35) в качестве стресс-фактора, предшествовавшего возникновению депрессии (без дифференциации на тревожный, тоскливо-тревожный и тоскливый ее типы), достоверно чаще выступала «Угроза» – соответственно 87,5 % против 57,1 % (р = 0,004). Особенно значимыми для лиц с преморбидной гармоничной эргичностью оказались «Угроза» собственному/семейному благополучию (главным образом материальному) и «Угроза» здоровью значимых лиц.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Дополнительно у 44 пациентов (49,4 %), давших согласие на проведение экспериментально-психологического исследования, было проведено компьютеризированное тестирование по личностному опроснику «Акцент-2». Преобладающими чертами личности у исследуемой группы больных (</w:t>
      </w:r>
      <w:r>
        <w:rPr>
          <w:rFonts w:cs="Arial" w:ascii="Arial" w:hAnsi="Arial"/>
          <w:spacing w:val="-2"/>
          <w:sz w:val="27"/>
          <w:szCs w:val="27"/>
          <w:lang w:val="en-US"/>
        </w:rPr>
        <w:t>n</w:t>
      </w:r>
      <w:r>
        <w:rPr>
          <w:rFonts w:cs="Arial" w:ascii="Arial" w:hAnsi="Arial"/>
          <w:spacing w:val="-2"/>
          <w:sz w:val="27"/>
          <w:szCs w:val="27"/>
        </w:rPr>
        <w:t xml:space="preserve"> = 44) при всех типах депрессии были: эмотивные черты – эмоциональность, чувствительность, обостренное чувства долга; гипертимные – большая подвижность, общительность, чрезмерная самостоятельность с детско-подросткового возраста в сочетании с раздражительностью. У пациентов с тоскливо-тревожным типом депрессии достоверно чаще, чем у пациентов с тревожной депрессией, выявлялись более высокие показатели по шкале «тревожные» личностные черты – 16,6 ± 1,5 против 11,7 ± 0,9 баллов (р = 0,00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ыявленные в ходе исследования преморбидные личностные особенности пациентов с депрессией в виде исполнительности, повышенной личной ответственности в делах и во взаимоотношениях с близкими, чувствительности и зависимости от оценки окружающих, возможной фиксации на неприятных мыслях и чувствах соответствуют данным литературы (Зорин В.Ю., 1996; Банников Г.С., 1998; Циркин С.Ю., 1999; </w:t>
      </w:r>
      <w:r>
        <w:rPr>
          <w:rFonts w:cs="Arial" w:ascii="Arial" w:hAnsi="Arial"/>
          <w:sz w:val="27"/>
          <w:szCs w:val="27"/>
          <w:lang w:val="en-US"/>
        </w:rPr>
        <w:t>Phillips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en-US"/>
        </w:rPr>
        <w:t>K</w:t>
      </w:r>
      <w:r>
        <w:rPr>
          <w:rFonts w:cs="Arial" w:ascii="Arial" w:hAnsi="Arial"/>
          <w:sz w:val="27"/>
          <w:szCs w:val="27"/>
        </w:rPr>
        <w:t xml:space="preserve">., </w:t>
      </w:r>
      <w:r>
        <w:rPr>
          <w:rFonts w:cs="Arial" w:ascii="Arial" w:hAnsi="Arial"/>
          <w:sz w:val="27"/>
          <w:szCs w:val="27"/>
          <w:lang w:val="en-US"/>
        </w:rPr>
        <w:t>Gunderson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en-US"/>
        </w:rPr>
        <w:t>J</w:t>
      </w:r>
      <w:r>
        <w:rPr>
          <w:rFonts w:cs="Arial" w:ascii="Arial" w:hAnsi="Arial"/>
          <w:sz w:val="27"/>
          <w:szCs w:val="27"/>
        </w:rPr>
        <w:t xml:space="preserve">., 1990; </w:t>
      </w:r>
      <w:r>
        <w:rPr>
          <w:rFonts w:cs="Arial" w:ascii="Arial" w:hAnsi="Arial"/>
          <w:sz w:val="27"/>
          <w:szCs w:val="27"/>
          <w:lang w:val="en-US"/>
        </w:rPr>
        <w:t>Kronmuller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en-US"/>
        </w:rPr>
        <w:t>K</w:t>
      </w:r>
      <w:r>
        <w:rPr>
          <w:rFonts w:cs="Arial" w:ascii="Arial" w:hAnsi="Arial"/>
          <w:sz w:val="27"/>
          <w:szCs w:val="27"/>
        </w:rPr>
        <w:t xml:space="preserve">., </w:t>
      </w:r>
      <w:r>
        <w:rPr>
          <w:rFonts w:cs="Arial" w:ascii="Arial" w:hAnsi="Arial"/>
          <w:sz w:val="27"/>
          <w:szCs w:val="27"/>
          <w:lang w:val="en-US"/>
        </w:rPr>
        <w:t>Backenstrass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en-US"/>
        </w:rPr>
        <w:t>M</w:t>
      </w:r>
      <w:r>
        <w:rPr>
          <w:rFonts w:cs="Arial" w:ascii="Arial" w:hAnsi="Arial"/>
          <w:sz w:val="27"/>
          <w:szCs w:val="27"/>
        </w:rPr>
        <w:t xml:space="preserve">., 2002; </w:t>
      </w:r>
      <w:r>
        <w:rPr>
          <w:rFonts w:cs="Arial" w:ascii="Arial" w:hAnsi="Arial"/>
          <w:sz w:val="27"/>
          <w:szCs w:val="27"/>
          <w:lang w:val="en-US"/>
        </w:rPr>
        <w:t>Schiavone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en-US"/>
        </w:rPr>
        <w:t>P</w:t>
      </w:r>
      <w:r>
        <w:rPr>
          <w:rFonts w:cs="Arial" w:ascii="Arial" w:hAnsi="Arial"/>
          <w:sz w:val="27"/>
          <w:szCs w:val="27"/>
        </w:rPr>
        <w:t xml:space="preserve">. </w:t>
      </w:r>
      <w:r>
        <w:rPr>
          <w:rFonts w:cs="Arial" w:ascii="Arial" w:hAnsi="Arial"/>
          <w:sz w:val="27"/>
          <w:szCs w:val="27"/>
          <w:lang w:val="en-US"/>
        </w:rPr>
        <w:t>et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en-US"/>
        </w:rPr>
        <w:t>al</w:t>
      </w:r>
      <w:r>
        <w:rPr>
          <w:rFonts w:cs="Arial" w:ascii="Arial" w:hAnsi="Arial"/>
          <w:sz w:val="27"/>
          <w:szCs w:val="27"/>
        </w:rPr>
        <w:t>., 2004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Клинические особенности депрессии, связанной со стрес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b/>
          <w:i/>
          <w:spacing w:val="-4"/>
          <w:sz w:val="27"/>
          <w:szCs w:val="27"/>
        </w:rPr>
        <w:t>Тревожная депрессия.</w:t>
      </w:r>
      <w:r>
        <w:rPr>
          <w:rFonts w:cs="Arial" w:ascii="Arial" w:hAnsi="Arial"/>
          <w:spacing w:val="-4"/>
          <w:sz w:val="27"/>
          <w:szCs w:val="27"/>
        </w:rPr>
        <w:t xml:space="preserve"> В клинике тревожной депрессии (</w:t>
      </w:r>
      <w:r>
        <w:rPr>
          <w:rFonts w:cs="Arial" w:ascii="Arial" w:hAnsi="Arial"/>
          <w:spacing w:val="-4"/>
          <w:sz w:val="27"/>
          <w:szCs w:val="27"/>
          <w:lang w:val="en-US"/>
        </w:rPr>
        <w:t>n</w:t>
      </w:r>
      <w:r>
        <w:rPr>
          <w:rFonts w:cs="Arial" w:ascii="Arial" w:hAnsi="Arial"/>
          <w:spacing w:val="-4"/>
          <w:sz w:val="27"/>
          <w:szCs w:val="27"/>
        </w:rPr>
        <w:t xml:space="preserve"> = 46), связанной со стрессом, представленность гипотимии была статистически реже, чем при тоскливо-тревожной (</w:t>
      </w:r>
      <w:r>
        <w:rPr>
          <w:rFonts w:cs="Arial" w:ascii="Arial" w:hAnsi="Arial"/>
          <w:spacing w:val="-4"/>
          <w:sz w:val="27"/>
          <w:szCs w:val="27"/>
          <w:lang w:val="en-US"/>
        </w:rPr>
        <w:t>n</w:t>
      </w:r>
      <w:r>
        <w:rPr>
          <w:rFonts w:cs="Arial" w:ascii="Arial" w:hAnsi="Arial"/>
          <w:spacing w:val="-4"/>
          <w:sz w:val="27"/>
          <w:szCs w:val="27"/>
        </w:rPr>
        <w:t xml:space="preserve"> = 29) и тоскливой депрессии (</w:t>
      </w:r>
      <w:r>
        <w:rPr>
          <w:rFonts w:cs="Arial" w:ascii="Arial" w:hAnsi="Arial"/>
          <w:spacing w:val="-4"/>
          <w:sz w:val="27"/>
          <w:szCs w:val="27"/>
          <w:lang w:val="en-US"/>
        </w:rPr>
        <w:t>n</w:t>
      </w:r>
      <w:r>
        <w:rPr>
          <w:rFonts w:cs="Arial" w:ascii="Arial" w:hAnsi="Arial"/>
          <w:spacing w:val="-4"/>
          <w:sz w:val="27"/>
          <w:szCs w:val="27"/>
        </w:rPr>
        <w:t xml:space="preserve"> = 14) – 73,9 % против 100 и 100 % (р = 0,007 и р = 0,03). Существенной особенностью гипотимии в клинике тревожной депрессии является нередкая её спаянность в одном определении с ангедонией. Гипотимии нередко сопутствует ощущение «постоянного внутреннего напряжения», «неспособность расслабиться». Базисные (витальные) проявления эндогенной депрессии в клинике тревожного варианта находят свое выражение в констатации – сниженного интереса к профессиональной деятельности, бытовой занятости, межличностному общению. Степень выраженности утомляемости варьировала от астении при выполнении обычных профессиональных и бытовых обязанностей, утомляемости при незначительном усилии до отсутствия физических сил в покое. Достоверно чаще при тревожной депрессии выявлялась повышенная утомляемость при выполнении обычных профессиональных и бытовых обязанностей (69,6 %), тогда как при тоскливо-тревожной депрессии данный вариант астении не был выявлен ни в одном случае, при тоскливой - в единичном наблюдении (7,1 %) (р &lt; 0,001 и р &lt; 0,001). Сниженные самооценка и чувство уверенности в себе, так же как идеи виновности и уничижения в клинике диагностически очерченной тревожной депрессии, связанной со стрессом, были тесно спаяны или практически вытекали из содержания объективной психотравмирующей ситуации и имели кататимный механизм в своем формировании. Чувство вины также является большей частью реактивным образованием. Мрачное и пессимистическое видение будущего скорее замещается тревогой вперед. Раздражительность, также как и отдельные проявления вегетативной тревоги («приливы жара или холода»), достоверно чаще встречалась в сравнении с тоскливой (соответственно в 89,1 против 57,1 %, р = 0,007;  76,1 против 28,6 %, р = 0,00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pacing w:val="-4"/>
          <w:sz w:val="27"/>
          <w:szCs w:val="27"/>
        </w:rPr>
        <w:t>Тоскливо-тревожная депрессия.</w:t>
      </w:r>
      <w:r>
        <w:rPr>
          <w:rFonts w:cs="Arial" w:ascii="Arial" w:hAnsi="Arial"/>
          <w:spacing w:val="-4"/>
          <w:sz w:val="27"/>
          <w:szCs w:val="27"/>
        </w:rPr>
        <w:t xml:space="preserve"> Среди пациентов с тоскливо-тревож</w:t>
        <w:softHyphen/>
        <w:t>ной депрессией (</w:t>
      </w:r>
      <w:r>
        <w:rPr>
          <w:rFonts w:cs="Arial" w:ascii="Arial" w:hAnsi="Arial"/>
          <w:spacing w:val="-4"/>
          <w:sz w:val="27"/>
          <w:szCs w:val="27"/>
          <w:lang w:val="en-US"/>
        </w:rPr>
        <w:t>n</w:t>
      </w:r>
      <w:r>
        <w:rPr>
          <w:rFonts w:cs="Arial" w:ascii="Arial" w:hAnsi="Arial"/>
          <w:spacing w:val="-4"/>
          <w:sz w:val="27"/>
          <w:szCs w:val="27"/>
        </w:rPr>
        <w:t xml:space="preserve"> = 29) жалобы на сниженное настроение выявлены во всех случаях. Основанием для квалификации гипотимии в качестве тоскливого аффекта на материале настоящих наблюдений послужили следующие субъективные семантические ее определения: настроение «угнетенное», «скверное», «серое», «унылое», «удрученное», «упадническое», «убитое», «печальное», «кислое», «противное», «грустное», «тоскливое», «горькое», «маята какая-то». К тоскливому оттенку настроения следует также отнести доминирующие переживания одиночества, ненужности, неустроенности, бессмысленности жизни. В 65,5 % случаев констатация сниженного настроения с тоскливым оттенком сопровождалась его витализацией в виде ощущения «как будто что-то давит, переворачивается в груди» или «за грудиной комок, какая-то душевная боль», «чувство давления в груди, душа болит, на душе тяжело». Витализация тоскливого аффекта отмечалась достоверно чаще при тоскливо-тревожной депрессии в сравнении с тревожной (витализация невербализованного тоскливого аффекта) – соответственно 65,5 % случаев против 41,3 % (р = 0,04). Тоскливый аффект нередко был спаян в жалобах с ощущением внутреннего напряжения. При тоскливо-тревожной депрессии в сравнении с тревожной астения чаще была представлена в виде выраженной утомляемости даже при незначительном усилии  или характеризовалась отсутствием физических сил в покое – соответственно 34,5  против 13 % и 48,3  против 6,5 % (р &lt; 0,001). Мрачное и пессимистическое видение будущего при тоскливо-тревожной депрессии, связанной со стрессом, регистрировалось чаще в сравнении с тревожной – в 48,3 % случаях против 21,7 %   (р = 0,03). Идеи виновности несут на себе отчетливый голотимный оттенок, в то время как в случае тревожного варианта имеют отчетливый кататимный механизм. Раздражительность отмечалась достоверно чаще при тоскливо-тревожной депрессии в сравнении с тоскливой – в 86,2 % случаев против 57,1 % (р = 0,03). Проявления вегетативной (соматической) тревоги, такие как «приливы жара или холода»,  достоверно чаще встречались при тоскливо-тревожной депрессии, в сравнении с тоскливой – соответственно 75,9 против 28,6 % (р = 0,00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pacing w:val="-4"/>
          <w:sz w:val="27"/>
          <w:szCs w:val="27"/>
        </w:rPr>
        <w:t>Тоскливый тип депрессии</w:t>
      </w:r>
      <w:r>
        <w:rPr>
          <w:rFonts w:cs="Arial" w:ascii="Arial" w:hAnsi="Arial"/>
          <w:i/>
          <w:spacing w:val="-4"/>
          <w:sz w:val="27"/>
          <w:szCs w:val="27"/>
        </w:rPr>
        <w:t>.</w:t>
      </w:r>
      <w:r>
        <w:rPr>
          <w:rFonts w:cs="Arial" w:ascii="Arial" w:hAnsi="Arial"/>
          <w:spacing w:val="-4"/>
          <w:sz w:val="27"/>
          <w:szCs w:val="27"/>
        </w:rPr>
        <w:t xml:space="preserve"> Среди пациентов с тоскливой депрессией   (</w:t>
      </w:r>
      <w:r>
        <w:rPr>
          <w:rFonts w:cs="Arial" w:ascii="Arial" w:hAnsi="Arial"/>
          <w:spacing w:val="-4"/>
          <w:sz w:val="27"/>
          <w:szCs w:val="27"/>
          <w:lang w:val="en-US"/>
        </w:rPr>
        <w:t>n</w:t>
      </w:r>
      <w:r>
        <w:rPr>
          <w:rFonts w:cs="Arial" w:ascii="Arial" w:hAnsi="Arial"/>
          <w:spacing w:val="-4"/>
          <w:sz w:val="27"/>
          <w:szCs w:val="27"/>
        </w:rPr>
        <w:t xml:space="preserve"> = 14) жалобы на сниженное настроение выявлялись во всех случаях; в       64,3 % случаев тоскливый оттенок сниженного настроения сопровождался витализацией. В сравнении с тревожной депрессией повышенная утомляемость чаще была представлена отсутствием физических сил в покое – соответственно 42,9 против 6,5 % (статистические различия достоверны; р &lt; 0,001); мрачное и пессимистическое видение будущего диагностировалось  в 57,1 % случаев против 21,7 % при тревожной депрессии, статистически значимые различия      (р = 0,03). Типичные суточные колебания состояния достоверно чаще выявлены при тоскливом типе депрессии в сравнении с тревожным – соответственно 64,3 против 32,6 % (р = 0,04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Без статистических различий, однако, с высокой частотой в клинике тревожной, тоскливо-тревожной и тоскливой депрессии, связанной со стрессом, были отмечены такие симптомы депрессии, как утрата интересов и способности получать удовольствие – соответственно 93,5, 96,6 и 92,9 %; снижение способности к сосредоточению внимания (97,8, 100 и 92,8 %); расстройства сна (89,1,  96,6 и 85,7 %) преимущественно в виде сочетанных нарушений сна; снижение аппетита (73,9, 69 и 78,6 %). Суицидальные проявления несколько чаще выявлялись в клинике тоскливо-тревожной депрессии в сравнении с тревожной и тоскливой – соответственно 51,7 % против 32,6  и 35,7 %. Идеаторная замедленность при тоскливо-тревожной депрессии диагностирована несколько чаще, чем при тревожной и тоскливой – соответственно в 34,5 против 15,2 и 7,1 %; психомоторная замедленность выявлена в 4-х случаях тоскливо-тревожной депрессии – 13,8 % и в 2-х случаях тревожной (дисгармоничная аффективная триада) – 4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итальный (соматический) синдром по критериям МКБ-10 диагностирован в 71,7 % в клинике тревожной депрессии, 72,4 % наблюдений – тоскливо-тревожной и 78,6 % случаев в клинике тоскливой депрессии, что подтверждает тяжесть депрессии, связанной со стресс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2"/>
          <w:sz w:val="27"/>
          <w:szCs w:val="27"/>
        </w:rPr>
        <w:t>Патологические телесные сенсации (ПТС) выявлены в 73 случаях     (82,1 %). Наиболее часто ПТС локализовались в грудной клетке (витализация тоскливого аффекта) – 26,1 %, области головы – 23,3 %, сочетание торакальной и церебральной локализации – 24,7 %. ПТС были представлены алгиями, сенестоалгиями, сенестопатиями (преимущественно термическими) либо их сочетанным проявлением. Выделены: ПТС с локализацией в одном органе или анатомо-физиологической системе (монолокальные) – 39 (53,4 %), в двух органах (билокальные) – 25 (34,3 %), трех и более (полилокальные) – 9 (12,3 %). Полученные результаты соответствуют данным современных публикаций отечественных авторов о значительной частоте патологических телесных сенсаций в клинике депрессии (Вертоградова О.П., Петухов В.В., 2005; Иванова Л.А., 2006; Бобров А.С., Иванова Л.А., 2010) и их наиболее частой локализации в церебральной и торакальной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Атипичная симптоматика (в соответствии с критериями </w:t>
      </w:r>
      <w:r>
        <w:rPr>
          <w:rFonts w:cs="Arial" w:ascii="Arial" w:hAnsi="Arial"/>
          <w:sz w:val="27"/>
          <w:szCs w:val="27"/>
          <w:lang w:val="en-US"/>
        </w:rPr>
        <w:t>DSM</w:t>
      </w:r>
      <w:r>
        <w:rPr>
          <w:rFonts w:cs="Arial" w:ascii="Arial" w:hAnsi="Arial"/>
          <w:sz w:val="27"/>
          <w:szCs w:val="27"/>
        </w:rPr>
        <w:t>-</w:t>
      </w:r>
      <w:r>
        <w:rPr>
          <w:rFonts w:cs="Arial" w:ascii="Arial" w:hAnsi="Arial"/>
          <w:sz w:val="27"/>
          <w:szCs w:val="27"/>
          <w:lang w:val="en-US"/>
        </w:rPr>
        <w:t>IV</w:t>
      </w:r>
      <w:r>
        <w:rPr>
          <w:rFonts w:cs="Arial" w:ascii="Arial" w:hAnsi="Arial"/>
          <w:sz w:val="27"/>
          <w:szCs w:val="27"/>
        </w:rPr>
        <w:t>-</w:t>
      </w:r>
      <w:r>
        <w:rPr>
          <w:rFonts w:cs="Arial" w:ascii="Arial" w:hAnsi="Arial"/>
          <w:sz w:val="27"/>
          <w:szCs w:val="27"/>
          <w:lang w:val="en-US"/>
        </w:rPr>
        <w:t>TR</w:t>
      </w:r>
      <w:r>
        <w:rPr>
          <w:rFonts w:cs="Arial" w:ascii="Arial" w:hAnsi="Arial"/>
          <w:sz w:val="27"/>
          <w:szCs w:val="27"/>
        </w:rPr>
        <w:t>, 2000), выявлена у 27 пациентов (30,3 %) и была представлена: повышение аппетита – 17 (62,0 %), увеличение веса тела – 13 (48,1 %), реактивность настроения – 10 (37,1 %), несколько реже регистрировались – гиперсомния (избыточное количество ночного сна) – 7 (25,9 %), тяжесть в теле или отдельных его частях («свинцовый паралич») – 5 (18,5 %). Наличие атипичной депрессивной симптоматики наиболее часто регистрировалось при тревожном типе депрессии в сравнении с тоскливо-тревожной и тоскливой – соответственно 16 (59,3 %) против 7 (25,9 %) и 4 (14,8 %) (р = 0,03 и р = 0,002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5"/>
          <w:sz w:val="27"/>
          <w:szCs w:val="27"/>
        </w:rPr>
        <w:t>Ассоциированное с депрессией, связанной со стрессом, диагностически очерченное ГТР, согласно критериям DSM-IV-</w:t>
      </w:r>
      <w:r>
        <w:rPr>
          <w:rFonts w:cs="Arial" w:ascii="Arial" w:hAnsi="Arial"/>
          <w:spacing w:val="-5"/>
          <w:sz w:val="27"/>
          <w:szCs w:val="27"/>
          <w:lang w:val="en-US"/>
        </w:rPr>
        <w:t>TR</w:t>
      </w:r>
      <w:r>
        <w:rPr>
          <w:rFonts w:cs="Arial" w:ascii="Arial" w:hAnsi="Arial"/>
          <w:spacing w:val="-5"/>
          <w:sz w:val="27"/>
          <w:szCs w:val="27"/>
        </w:rPr>
        <w:t xml:space="preserve"> (2000), было выявлено у 75 (84,3 %) среди всех пациентов с тревожной (</w:t>
      </w:r>
      <w:r>
        <w:rPr>
          <w:rFonts w:cs="Arial" w:ascii="Arial" w:hAnsi="Arial"/>
          <w:spacing w:val="-5"/>
          <w:sz w:val="27"/>
          <w:szCs w:val="27"/>
          <w:lang w:val="en-US"/>
        </w:rPr>
        <w:t>n</w:t>
      </w:r>
      <w:r>
        <w:rPr>
          <w:rFonts w:cs="Arial" w:ascii="Arial" w:hAnsi="Arial"/>
          <w:spacing w:val="-5"/>
          <w:sz w:val="27"/>
          <w:szCs w:val="27"/>
        </w:rPr>
        <w:t>=46) и тоскливо-тревожной депрессией (</w:t>
      </w:r>
      <w:r>
        <w:rPr>
          <w:rFonts w:cs="Arial" w:ascii="Arial" w:hAnsi="Arial"/>
          <w:spacing w:val="-5"/>
          <w:sz w:val="27"/>
          <w:szCs w:val="27"/>
          <w:lang w:val="en-US"/>
        </w:rPr>
        <w:t>n</w:t>
      </w:r>
      <w:r>
        <w:rPr>
          <w:rFonts w:cs="Arial" w:ascii="Arial" w:hAnsi="Arial"/>
          <w:spacing w:val="-5"/>
          <w:sz w:val="27"/>
          <w:szCs w:val="27"/>
        </w:rPr>
        <w:t xml:space="preserve"> = 29). Проявления ГТР по DSM-IV-</w:t>
      </w:r>
      <w:r>
        <w:rPr>
          <w:rFonts w:cs="Arial" w:ascii="Arial" w:hAnsi="Arial"/>
          <w:spacing w:val="-5"/>
          <w:sz w:val="27"/>
          <w:szCs w:val="27"/>
          <w:lang w:val="en-US"/>
        </w:rPr>
        <w:t>TR</w:t>
      </w:r>
      <w:r>
        <w:rPr>
          <w:rFonts w:cs="Arial" w:ascii="Arial" w:hAnsi="Arial"/>
          <w:spacing w:val="-5"/>
          <w:sz w:val="27"/>
          <w:szCs w:val="27"/>
        </w:rPr>
        <w:t xml:space="preserve"> (2000) без разделения на типы  депрессии были представлены: суетливость или нетерпеливость – 19 (25,3 %),</w:t>
      </w:r>
      <w:r>
        <w:rPr>
          <w:rFonts w:cs="Arial" w:ascii="Arial" w:hAnsi="Arial"/>
          <w:spacing w:val="-4"/>
          <w:sz w:val="27"/>
          <w:szCs w:val="27"/>
        </w:rPr>
        <w:t xml:space="preserve"> быстрая утомляемость – 64 (85,3 %), расстройство концентрации внимания или памяти (обычно кратковременной или оперативной) – 74 (98,7 %), раздражительность – 65 (86,7 %), мышечное напряжение – 53 (70,7 %), нарушение сна в виде трудностей засыпания, сокращение продолжительности ночного сна и, как правило, утреннее пробуждение без чувства бодрости - 72 (96 %). Ряд этих симптомов имеют перекрест с проявлениями собственно депрессии. Наиболее распространенными симптомами вегетативной (соматической) тревоги вне зависимости от типа депрессии явились: учащенное сердцебиение – 76,4 %; приливы жара или холода – 68,5 %; сухость во рту – 64,1 % и потливость – 60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Коморбидная симптоматика в качестве панического расстройства (ПР) диагностирована в 14 наблюдениях (15,7 %), значительно реже отмечены пароксизмальноподобные состояния – 5 (5,6 %). В клинике тревожной депрессии частота ПР составила 19,6% случаев, тоскливо-тревожной – 13,8 % и тоскливой – 7,1 %. Пароксизмальноподобную тревогу (5,6 %) среди обследованных больных характеризует приступ панического страха без сопутствующих вегетативных и иных проявлений типичного ПР. Среди больных с тревожной депрессией и коморбидными пароксизмальными/пароксиз</w:t>
        <w:softHyphen/>
        <w:t>мальнопо</w:t>
        <w:softHyphen/>
        <w:t>добными состояниями выявлялись агорафобия (4,5 %) либо признаки ограничительного поведения без агорафобии (6,7 %). Агорафобия без панического расстройства отмечена в 3-х наблюдениях.</w:t>
      </w:r>
    </w:p>
    <w:p>
      <w:pPr>
        <w:pStyle w:val="21"/>
        <w:tabs>
          <w:tab w:val="clear" w:pos="360"/>
          <w:tab w:val="left" w:pos="0" w:leader="none"/>
        </w:tabs>
        <w:ind w:firstLine="709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ля подтверждения правомерности выделения 3-х клинических групп по типу депрессии (тревожная, тоскливо-тревожная и тоскливая), связанной со стрессом, проведен дискриминантный анализ. Факторы риска (101 признак), включающие клинические параметры депрессивного, тревожного расстройства, преморбидные особенности личности, характеристику стресс-фактора, составили базу данных и обработаны статистически. При просмотре рассчитанных t-статистик из 37 исследуемых признаков методом дискриминантного анализа автоматически были выделены 9 существенных клинических признаков, достаточных для разделения пациентов на три клинические группы по типу депрессии с высокой степенью вероятности (р &lt; 0,05) (табл. 1). К этим признакам отнесены: повышенная утомляемость, соматическая (вегетативная) тревога в виде приливов жара или холода, жалобы на сниженное настроение (гипотимия), степень тяжести ДЭ по МКБ-10, острый тип течения депрессии, стресс-фактор с содержанием (личностный смысл) «Утраты» близкого человека, объекта привязанности и любви, актуальных межличностных связей, а также стресс-фактор с содержанием «Вызов» в форме отвержения в межличностных отношениях (активный и пассивный варианты); раздражительность; агорафобия без панического расстройства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7"/>
          <w:szCs w:val="27"/>
        </w:rPr>
        <w:t>Таблица 1</w:t>
      </w:r>
    </w:p>
    <w:p>
      <w:pPr>
        <w:pStyle w:val="21"/>
        <w:ind w:hanging="0"/>
        <w:jc w:val="center"/>
        <w:rPr/>
      </w:pPr>
      <w:r>
        <w:rPr>
          <w:rFonts w:cs="Arial" w:ascii="Arial" w:hAnsi="Arial"/>
          <w:sz w:val="27"/>
          <w:szCs w:val="27"/>
        </w:rPr>
        <w:t xml:space="preserve">Дискриминантный анализ признаков в зависимости </w:t>
      </w:r>
    </w:p>
    <w:p>
      <w:pPr>
        <w:pStyle w:val="21"/>
        <w:ind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т типа депрессии, связанной со стрессом</w:t>
      </w:r>
    </w:p>
    <w:p>
      <w:pPr>
        <w:pStyle w:val="21"/>
        <w:ind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0"/>
        <w:gridCol w:w="708"/>
        <w:gridCol w:w="851"/>
        <w:gridCol w:w="851"/>
        <w:gridCol w:w="709"/>
        <w:gridCol w:w="958"/>
        <w:gridCol w:w="851"/>
        <w:gridCol w:w="1098"/>
      </w:tblGrid>
      <w:tr>
        <w:trPr>
          <w:trHeight w:val="3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имптомы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ип депресси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-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-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-3</w:t>
            </w:r>
          </w:p>
        </w:tc>
      </w:tr>
      <w:tr>
        <w:trPr>
          <w:trHeight w:val="7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-я групп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тревож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 = 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-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тоскливо-тревож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 =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-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тосклив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 = 1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б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б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б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4" w:firstLine="32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пот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ная утомляемость, в т.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и выполнении обычных профессиональных и бытовых обяза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&lt; 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&lt; 0,001</w:t>
            </w:r>
          </w:p>
        </w:tc>
      </w:tr>
      <w:tr>
        <w:trPr>
          <w:trHeight w:val="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и незначительном уси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&lt; 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тсутствие физических сил в по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&lt; 0,0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01</w:t>
            </w:r>
          </w:p>
        </w:tc>
      </w:tr>
      <w:tr>
        <w:trPr>
          <w:trHeight w:val="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тяжести ДЭ по МКБ-10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ыявлен автоматически мето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искриминантного анализа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position w:val="0"/>
                <w:sz w:val="24"/>
                <w:sz w:val="24"/>
                <w:szCs w:val="24"/>
                <w:vertAlign w:val="baseline"/>
              </w:rPr>
              <w:footnoteReference w:customMarkFollows="1" w:id="3"/>
              <w:t>*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3</w:t>
            </w:r>
          </w:p>
        </w:tc>
      </w:tr>
      <w:tr>
        <w:trPr>
          <w:trHeight w:val="4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трый тип течения депрессии,  ме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ивы жара или холода (вегетативная трево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5</w:t>
            </w:r>
          </w:p>
        </w:tc>
      </w:tr>
      <w:tr>
        <w:trPr>
          <w:trHeight w:val="2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дражи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7</w:t>
            </w:r>
          </w:p>
        </w:tc>
      </w:tr>
      <w:tr>
        <w:trPr>
          <w:trHeight w:val="6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горафобия без панического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Утрата» близкого человека, объекта привязанности и любви, межличностных связ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2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Вызов-отвержение»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ыявлен автоматически мето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искриминантного анализа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5</w:t>
            </w:r>
          </w:p>
        </w:tc>
      </w:tr>
    </w:tbl>
    <w:p>
      <w:pPr>
        <w:pStyle w:val="21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21"/>
        <w:ind w:firstLine="708"/>
        <w:rPr/>
      </w:pPr>
      <w:r>
        <w:rPr>
          <w:rFonts w:cs="Arial" w:ascii="Arial" w:hAnsi="Arial"/>
          <w:sz w:val="27"/>
          <w:szCs w:val="27"/>
        </w:rPr>
        <w:t>Размещение трех клинических групп в 9-мерном признаковом пространстве представлено в виде плоского графа (рис. 2). Для построения плоского графа использованы данные квадрата расстояний Махалонобиса;  расчет значений расстояний Махалонобиса в условных единицах между клиническими группами проведен по формуле:</w:t>
      </w:r>
    </w:p>
    <w:p>
      <w:pPr>
        <w:pStyle w:val="21"/>
        <w:tabs>
          <w:tab w:val="left" w:pos="360" w:leader="none"/>
          <w:tab w:val="left" w:pos="1691" w:leader="none"/>
        </w:tabs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561590" cy="295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360" w:leader="none"/>
          <w:tab w:val="left" w:pos="1691" w:leader="none"/>
        </w:tabs>
        <w:spacing w:lineRule="auto" w:line="360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179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7"/>
          <w:szCs w:val="27"/>
        </w:rPr>
        <w:t>где D</w:t>
      </w:r>
      <w:r>
        <w:rPr>
          <w:rFonts w:cs="Arial" w:ascii="Arial" w:hAnsi="Arial"/>
          <w:sz w:val="27"/>
          <w:szCs w:val="27"/>
          <w:vertAlign w:val="superscript"/>
        </w:rPr>
        <w:t>2</w:t>
      </w:r>
      <w:r>
        <w:rPr>
          <w:rFonts w:cs="Arial" w:ascii="Arial" w:hAnsi="Arial"/>
          <w:sz w:val="27"/>
          <w:szCs w:val="27"/>
        </w:rPr>
        <w:t xml:space="preserve"> – квадрат расстояний Махалонобиса; </w:t>
      </w:r>
    </w:p>
    <w:p>
      <w:pPr>
        <w:pStyle w:val="Normal"/>
        <w:tabs>
          <w:tab w:val="clear" w:pos="709"/>
          <w:tab w:val="left" w:pos="1792" w:leader="none"/>
        </w:tabs>
        <w:spacing w:lineRule="auto" w:line="240" w:before="0" w:after="0"/>
        <w:ind w:firstLine="425"/>
        <w:contextualSpacing/>
        <w:jc w:val="both"/>
        <w:rPr>
          <w:rFonts w:ascii="Arial" w:hAnsi="Arial" w:cs="Arial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440</wp:posOffset>
                </wp:positionH>
                <wp:positionV relativeFrom="paragraph">
                  <wp:posOffset>1905</wp:posOffset>
                </wp:positionV>
                <wp:extent cx="571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2pt;margin-top:0.15pt;width:4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90</wp:posOffset>
                </wp:positionH>
                <wp:positionV relativeFrom="paragraph">
                  <wp:posOffset>1905</wp:posOffset>
                </wp:positionV>
                <wp:extent cx="863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pt;margin-top:0.15pt;width: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[А</w:t>
      </w:r>
      <w:r>
        <w:rPr>
          <w:rFonts w:cs="Arial" w:ascii="Arial" w:hAnsi="Arial"/>
          <w:sz w:val="27"/>
          <w:szCs w:val="27"/>
          <w:vertAlign w:val="subscript"/>
          <w:lang w:val="en-US"/>
        </w:rPr>
        <w:t>i</w:t>
      </w:r>
      <w:r>
        <w:rPr>
          <w:rFonts w:cs="Arial" w:ascii="Arial" w:hAnsi="Arial"/>
          <w:sz w:val="27"/>
          <w:szCs w:val="27"/>
          <w:vertAlign w:val="subscript"/>
        </w:rPr>
        <w:t xml:space="preserve">  </w:t>
      </w:r>
      <w:r>
        <w:rPr>
          <w:rFonts w:cs="Arial" w:ascii="Arial" w:hAnsi="Arial"/>
          <w:sz w:val="27"/>
          <w:szCs w:val="27"/>
        </w:rPr>
        <w:t>– B</w:t>
      </w:r>
      <w:r>
        <w:rPr>
          <w:rFonts w:cs="Arial" w:ascii="Arial" w:hAnsi="Arial"/>
          <w:sz w:val="27"/>
          <w:szCs w:val="27"/>
          <w:vertAlign w:val="subscript"/>
          <w:lang w:val="en-US"/>
        </w:rPr>
        <w:t>i</w:t>
      </w:r>
      <w:r>
        <w:rPr>
          <w:rFonts w:cs="Arial" w:ascii="Arial" w:hAnsi="Arial"/>
          <w:sz w:val="27"/>
          <w:szCs w:val="27"/>
        </w:rPr>
        <w:t xml:space="preserve">] – разница между средними 2-х выборок; </w:t>
      </w:r>
    </w:p>
    <w:p>
      <w:pPr>
        <w:pStyle w:val="Normal"/>
        <w:tabs>
          <w:tab w:val="clear" w:pos="709"/>
          <w:tab w:val="left" w:pos="1792" w:leader="none"/>
        </w:tabs>
        <w:spacing w:lineRule="auto" w:line="240" w:before="0" w:after="0"/>
        <w:ind w:firstLine="425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p</w:t>
      </w:r>
      <w:r>
        <w:rPr>
          <w:rFonts w:cs="Arial" w:ascii="Arial" w:hAnsi="Arial"/>
          <w:sz w:val="27"/>
          <w:szCs w:val="27"/>
          <w:vertAlign w:val="superscript"/>
        </w:rPr>
        <w:t>2</w:t>
      </w:r>
      <w:r>
        <w:rPr>
          <w:rFonts w:cs="Arial" w:ascii="Arial" w:hAnsi="Arial"/>
          <w:sz w:val="27"/>
          <w:szCs w:val="27"/>
        </w:rPr>
        <w:t xml:space="preserve"> – квадрат объединенной дисперсии 2-х выборок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66870" cy="18084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7000" cy="1808640"/>
                          <a:chOff x="0" y="0"/>
                          <a:chExt cx="4167000" cy="1808640"/>
                        </a:xfrm>
                      </wpg:grpSpPr>
                      <wps:wsp>
                        <wps:cNvSpPr/>
                        <wps:spPr>
                          <a:xfrm>
                            <a:off x="0" y="214560"/>
                            <a:ext cx="407160" cy="393840"/>
                          </a:xfrm>
                          <a:prstGeom prst="flowChartConnector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right="-12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9840" y="260280"/>
                            <a:ext cx="407160" cy="393840"/>
                          </a:xfrm>
                          <a:prstGeom prst="flowChartConnector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right="-1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414800"/>
                            <a:ext cx="407160" cy="393840"/>
                          </a:xfrm>
                          <a:prstGeom prst="flowChartConnector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right="-1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960" y="560880"/>
                            <a:ext cx="948960" cy="951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6440" y="414000"/>
                            <a:ext cx="3353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94160" y="539280"/>
                            <a:ext cx="2097720" cy="102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6760" y="0"/>
                            <a:ext cx="612000" cy="29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,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080" y="1090440"/>
                            <a:ext cx="612000" cy="29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,7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050120"/>
                            <a:ext cx="612000" cy="29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,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8.1pt;height:142.4pt" coordorigin="0,0" coordsize="6562,284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0;top:338;width:640;height:61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right="-12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imagedata r:id="rId8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5921;top:410;width:640;height:61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right="-1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imagedata r:id="rId9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2060;top:2228;width:640;height:61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right="-1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imagedata r:id="rId10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573;top:883;width:1493;height:1497;mso-position-horizontal-relative:char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0;top:652;width:5279;height:2;flip:x;mso-position-horizontal-relative:char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68;top:849;width:3301;height:1612;flip:x;mso-position-horizontal-relative:char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f" o:allowincell="f" style="position:absolute;left:2121;top:0;width:963;height:46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,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8;top:1717;width:963;height:46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,7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;top:1654;width:963;height:46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,5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4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240" w:before="0" w:after="0"/>
        <w:ind w:firstLine="741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7"/>
          <w:szCs w:val="27"/>
        </w:rPr>
        <w:t>Рис. 2.</w:t>
      </w:r>
      <w:r>
        <w:rPr>
          <w:rFonts w:cs="Arial" w:ascii="Arial" w:hAnsi="Arial"/>
          <w:sz w:val="27"/>
          <w:szCs w:val="27"/>
        </w:rPr>
        <w:t xml:space="preserve"> Граф взаимной удаленности/близости 3-х клинических груп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9-мерном признаковом пространств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1, 2, 3 – номер клинической группы, 1 – тревожная депрессия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– тоскливо-тревожная депрессия, 3 – тоскливая депрессия,</w:t>
      </w:r>
    </w:p>
    <w:p>
      <w:pPr>
        <w:pStyle w:val="Normal"/>
        <w:tabs>
          <w:tab w:val="clear" w:pos="709"/>
          <w:tab w:val="left" w:pos="174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8920</wp:posOffset>
                </wp:positionH>
                <wp:positionV relativeFrom="paragraph">
                  <wp:posOffset>93980</wp:posOffset>
                </wp:positionV>
                <wp:extent cx="607060" cy="127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7.4pt;width:47.8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расстояние между группами</w:t>
      </w:r>
    </w:p>
    <w:p>
      <w:pPr>
        <w:pStyle w:val="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1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1"/>
        <w:ind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21"/>
        <w:spacing w:lineRule="auto" w:line="232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иболее «удаленными» (максимальное метрическое расстояние) в 9-мерном признаковом пространстве оказались тревожная и тоскливая депрессии, наиболее «близкими» (минимальное метрическое расстояние) – тревожная и тоскливо-тревожная депрессии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Фармакотерапия депрессии, связанной со стрессом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ходе настоящего исследования пациенты получали следующую терапию: сертралин (стимулотон) – 39 пациентов (43,9 %), другие антидепрессанты/анксиолитики (ципралекс, вальдоксан, велаксин, мелипрамин, амитриптилин, афобазол, атаракс) – 50 пациентов (56,1 %)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Оценка эффективности фармакотерапии депрессии, связанной со стрессом, проведена в группе пациентов (</w:t>
      </w:r>
      <w:r>
        <w:rPr>
          <w:rFonts w:cs="Arial" w:ascii="Arial" w:hAnsi="Arial"/>
          <w:sz w:val="27"/>
          <w:szCs w:val="27"/>
          <w:lang w:val="en-US"/>
        </w:rPr>
        <w:t>n</w:t>
      </w:r>
      <w:r>
        <w:rPr>
          <w:rFonts w:cs="Arial" w:ascii="Arial" w:hAnsi="Arial"/>
          <w:sz w:val="27"/>
          <w:szCs w:val="27"/>
        </w:rPr>
        <w:t xml:space="preserve"> = 39, 43,9 %) с монотерапией сертралином (стимулотон). Фармакотерапия во всех случаях сопровождалась рациональной психотерапией с акцентом на послабление/редукцию тревожной и депрессивной симптоматики в качестве убеждения в правильности выбора препарата, а также существенной была позиция исследователя – быть рядом/вместе с пациентом в формировании рациональной/конструктивной позиции в стресс-ситуации. Длительность терапии – 6 недель с гибким дозированием (от 75 до 200 мг/сут). Оценка эффективности терапии проводилась по шкале депрессии Гамильтона (HDRS) и шкале тревоги Гамильтона (HARS). Длительность депрессивного эпизода, связанного со стрессом, в  46,2 % колебалась от 1 до 6 месяцев, 25,6 % – затяжной ДЭ, 28,2 % – хронифицированный ДЭ. Легкий ДЭ выявлен в 2,6 %, умеренный – 38,5 %, тяжелый без психотических симптомов – 58,9 %. На День «0» до начала терапии средний балл по шкалам депрессии и тревоги составил: </w:t>
      </w:r>
      <w:r>
        <w:rPr>
          <w:rFonts w:cs="Arial" w:ascii="Arial" w:hAnsi="Arial"/>
          <w:sz w:val="27"/>
          <w:szCs w:val="27"/>
          <w:lang w:val="en-US"/>
        </w:rPr>
        <w:t>HDRS</w:t>
      </w:r>
      <w:r>
        <w:rPr>
          <w:rFonts w:cs="Arial" w:ascii="Arial" w:hAnsi="Arial"/>
          <w:sz w:val="27"/>
          <w:szCs w:val="27"/>
        </w:rPr>
        <w:t xml:space="preserve"> – 24,6 ± 0,5, HARS – 25,4 ± 0,5. По типу депрессии пациенты распределились следующим образом: тревожный – 16 (41,0 %), тоскливо-тревожный – 18 (46,2 %) и тоскливый – 5 (12,8 %).</w:t>
      </w:r>
      <w:r>
        <w:rPr>
          <w:rFonts w:cs="Arial" w:ascii="Arial" w:hAnsi="Arial"/>
          <w:color w:val="000000"/>
          <w:sz w:val="27"/>
          <w:szCs w:val="27"/>
        </w:rPr>
        <w:t xml:space="preserve"> Статистическая обработка результатов исследования проводилась с применением критерия Стьюдента. 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Закончили 6-недельный прием стимулотона все 39 пациентов. Респондерами  оказались 36 человек (92,3 %). В зависимости от скорости терапевтического ответа среди группы респондеров (</w:t>
      </w:r>
      <w:r>
        <w:rPr>
          <w:rFonts w:cs="Arial" w:ascii="Arial" w:hAnsi="Arial"/>
          <w:sz w:val="27"/>
          <w:szCs w:val="27"/>
          <w:lang w:val="en-US"/>
        </w:rPr>
        <w:t>n</w:t>
      </w:r>
      <w:r>
        <w:rPr>
          <w:rFonts w:cs="Arial" w:ascii="Arial" w:hAnsi="Arial"/>
          <w:sz w:val="27"/>
          <w:szCs w:val="27"/>
        </w:rPr>
        <w:t xml:space="preserve"> = 36) выделены: быстрый терапевтический ответ в течение 1-2 недель (</w:t>
      </w:r>
      <w:r>
        <w:rPr>
          <w:rFonts w:cs="Arial" w:ascii="Arial" w:hAnsi="Arial"/>
          <w:sz w:val="27"/>
          <w:szCs w:val="27"/>
          <w:lang w:val="en-US"/>
        </w:rPr>
        <w:t>n</w:t>
      </w:r>
      <w:r>
        <w:rPr>
          <w:rFonts w:cs="Arial" w:ascii="Arial" w:hAnsi="Arial"/>
          <w:sz w:val="27"/>
          <w:szCs w:val="27"/>
        </w:rPr>
        <w:t xml:space="preserve"> = 10, 27,8 %) и положительная динамика на 3-4 неделе лечения (</w:t>
      </w:r>
      <w:r>
        <w:rPr>
          <w:rFonts w:cs="Arial" w:ascii="Arial" w:hAnsi="Arial"/>
          <w:sz w:val="27"/>
          <w:szCs w:val="27"/>
          <w:lang w:val="en-US"/>
        </w:rPr>
        <w:t>n</w:t>
      </w:r>
      <w:r>
        <w:rPr>
          <w:rFonts w:cs="Arial" w:ascii="Arial" w:hAnsi="Arial"/>
          <w:sz w:val="27"/>
          <w:szCs w:val="27"/>
        </w:rPr>
        <w:t xml:space="preserve"> = 25, 69,4 %), в единичном наблюдении (2,8 %) редукция баллов на 50 % и более по шкалам депрессии и тревоги Гамильтона выявлена лишь к концу 6 недели терапии. Выделены клинические предикторы различного по скорости терапевтического ответа на стимулотон в пределах краткосрочной терапии (6 недель): тяжесть ДЭ, тип депрессии (тревожный, тоскливо-тревожный, тоскливый), наличие витализации вербализованного/невербализованного тоскливого аффекта, степень представленности симптомов вегетативной (соматической) тревоги, ранговое место типичных депрессивных симптомов (по МКБ-10) в субъективном восприятии пациентов, характер расстройств сна, наличие атипичной депрессивной симптоматики, локализация и степень генерализации патологических телесных сенсаций, доминирующее содержание навязчивых тревожных опасений, сопутствующие депрессивному расстройству панические атаки с/без агорафобии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В группе респондеров отмечена симультанная (гармоничная) редукция суммарного балла шкал депрессии и тревоги (58,3 %); несколько реже наблюдался опережающий анксиолитический (27,8 %) либо тимоаналептический (13,9 %) эффект препарата. </w:t>
      </w:r>
      <w:r>
        <w:rPr>
          <w:rFonts w:cs="Arial" w:ascii="Arial" w:hAnsi="Arial"/>
          <w:color w:val="000000"/>
          <w:sz w:val="27"/>
          <w:szCs w:val="27"/>
        </w:rPr>
        <w:t>Сертралин (стимулотон) является эффективным антидепрессантом сбалансиро</w:t>
      </w:r>
      <w:r>
        <w:rPr>
          <w:rFonts w:cs="Arial" w:ascii="Arial" w:hAnsi="Arial"/>
          <w:sz w:val="27"/>
          <w:szCs w:val="27"/>
        </w:rPr>
        <w:t xml:space="preserve">ванного действия при лечении легкой, умеренной и тяжелой депрессии, связанной со стрессом, в амбулаторных условиях. Препарат отличает хорошая переносимость с преходящим характером нежелательных явлений и их незначительной выраженностью. 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Психотерапия депрессии, связанной со стрессом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завершению краткосрочного (42 дня) курса фармакотерапии пациентам было рекомендовано продолжить прием медикаментозной терапии (до 12-24 месяцев) в комбинации с курсом индивидуальной или групповой психотерапии. В группе пациентов, у которых в последующем осуществлялось катамнестическое обследование (n = 46), индивидуальная или групповая психотерапия была проведена у 19 человек (41,3 %)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Arial" w:ascii="Arial" w:hAnsi="Arial"/>
          <w:spacing w:val="-4"/>
          <w:sz w:val="27"/>
          <w:szCs w:val="27"/>
        </w:rPr>
        <w:t>Мишенями психотерапии являлись: актуальные переживания по поводу психотравмирующей ситуации; депрессивный симптомокомплекс – «мрачное и пессимистическое видение будущего», «сниженная самооценка и чувство уверенности в себе», чувство беспомощности; проблемы в межличностном общении. Индивидуальная и групповая психотерапия включала интегративный психотерапевтический подход с использованием методов когнитивно-бихевиораль</w:t>
        <w:softHyphen/>
        <w:t xml:space="preserve">ного и психодинамического направлений. Целью психотерапевтических вмешательств (когнитивно-поведенческое, психодинамическое) являлось  достижение адаптивного поведения с развитием толерантности и выносливости по отношению к стрессовым (кризисным) ситуациям, формирование стрессоустойчивости, осознанного управления своим поведением в кризисных ситуациях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Периодичность сессий индивидуальной психотерапии составляла 1-2 в неделю, длительностью 60 минут; общее количество сессий – 10-15. В случае проведения групповой психотерапии у пациентов с депрессией, связанной со стрессом, режим психотерапевтических занятий был следующим: еженедельные сессии продолжительностью 120 минут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Arial" w:ascii="Arial" w:hAnsi="Arial"/>
          <w:b/>
          <w:sz w:val="27"/>
          <w:szCs w:val="27"/>
        </w:rPr>
        <w:t>Депрессия, связанная со стрессом, в свете катамнестических данных.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pacing w:val="-4"/>
          <w:sz w:val="27"/>
          <w:szCs w:val="27"/>
        </w:rPr>
        <w:t>Катамнестические сведения получены в отношении 46 пациентов (51,7 %). Длительность катамнеза была не менее 6 месяцев и составляла в среднем  17,9 ± 1,7 мес.</w:t>
      </w:r>
      <w:r>
        <w:rPr>
          <w:rFonts w:cs="Arial" w:ascii="Arial" w:hAnsi="Arial"/>
          <w:sz w:val="27"/>
          <w:szCs w:val="27"/>
        </w:rPr>
        <w:t xml:space="preserve"> Стресс-фактор (-ы), предшествовавший развитию депрессии, в периоде катамнеза претерпел следующие изменения: прекратил свое влияние вследствие завершения психотравмирующей ситуации либо потери ее актуальности для индивида – 20 (43,5 %), продолжал сохранять свою актуальность – 19 (41,3 %), присоединение к предшествующему стрессу дополнительных стресс-факторов – 7 (15,2 %). Наибольшая частота содержания стресс-фактора (-ов) по субъективному значению в периоде катамнеза, как и на момент первичного обращения, отмечена в виде «Утраты» близкого человека, объекта привязанности и любви, значимых межличностных связей - 28,6 %; «Вызова» – в виде «отвержения» – 20,6 % и «Угрозы» собственному/семейному благополучию (главным образом материальному) – 14,3 %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4"/>
          <w:sz w:val="27"/>
          <w:szCs w:val="27"/>
        </w:rPr>
        <w:t>Ремиссия диагностирована у 8 человек (17,4 %); субдиагностические депрессивные проявления (пат-респондеры с редукцией среднего суммарного бала по шкале HDRS-21 – менее 50 %) – 18 (39,1 %); затяжной ДЭ – 2 (4,4 %); хронифицированный ДЭ (2 года и более) – 3 (6,5 %); рецидив депрессии – 15 человек (32,6 %).</w:t>
      </w:r>
      <w:r>
        <w:rPr>
          <w:rFonts w:cs="Arial" w:ascii="Arial" w:hAnsi="Arial"/>
          <w:sz w:val="27"/>
          <w:szCs w:val="27"/>
        </w:rPr>
        <w:t xml:space="preserve"> Депрессивное состояние регистрировалось в катамнезе у 38 пациентов (82,6 %). При этом субдиагностические проявления депрессии выявлены у 18 человек (47,4 %), легкая степень тяжести ДЭ – 6 (15,8 %), умеренная – 10 (26,3 %), тяжелая степень тяжести ДЭ без психотических симптомов – 4 (10,5 %). Распределение диагностически очерченной депрессии по типу было следующим: тревожный – 65 %, тоскливо-тревожный – 25 % и тоскливый тип депрессии – 10 % (расчет проведен среди категории пациентов, за исключением субдиагностических депрессивных проявлений). 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Преобладал психогенно провоцированный характер развития рецидивов депрессии – 12 человек (80 %), аутохтонное развитие повторного ДЭ - 3 (20%). Для рецидива депрессии в сравнении с ремиссией достоверно чаще свойственно сохранение актуальности предшествующего стресс-фактора либо присоединение нового стрессора в периоде катамнестического наблюдения – соответственно 73,3 против 12,5 % (р = 0,02). У мужчин достоверно чаще в периоде катамнеза выявлялась ремиссия – 66,7 против 10 % – у женщин (р = 0,005). </w:t>
      </w:r>
      <w:r>
        <w:rPr>
          <w:rFonts w:cs="Arial" w:ascii="Arial" w:hAnsi="Arial"/>
          <w:spacing w:val="-2"/>
          <w:sz w:val="27"/>
          <w:szCs w:val="27"/>
        </w:rPr>
        <w:t>По данным личностного опросника «Акцент-2» у пациентов с рецидивом депрессии в сравнении с пациентами с ремиссией отмечаются достоверно более высокие показатели по шкалам «застревающие» – соответственно 16,1 ± 0,9 против 12,9 ± 1,1 баллов (р = 0,05) и «педантичные» личностные черты – соответственно 14,1 ± 1,1 против 8,6 ± 1,0 баллов (р = 0,007)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Большинство пациентов (78,3%) в периоде катамнестического наблюдения продолжили либо возобновили прием антидепрессантов/анксио</w:t>
        <w:softHyphen/>
        <w:t>литиков (велаксин, вальдоксан, ципралекс, мелипрамин, амитриптилин, афобазол, атаракс). Комбинированная терапия в виде фармакотерапии и психотерапии (индивидуальная или групповая) проводилась у 19 человек (41,3 %).</w:t>
      </w:r>
    </w:p>
    <w:p>
      <w:pPr>
        <w:pStyle w:val="Normal"/>
        <w:spacing w:lineRule="auto" w:line="232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результате комбинированной терапии в периоде катамнестического наблюдения (</w:t>
      </w:r>
      <w:r>
        <w:rPr>
          <w:rFonts w:cs="Arial" w:ascii="Arial" w:hAnsi="Arial"/>
          <w:sz w:val="27"/>
          <w:szCs w:val="27"/>
          <w:lang w:val="en-US"/>
        </w:rPr>
        <w:t>n</w:t>
      </w:r>
      <w:r>
        <w:rPr>
          <w:rFonts w:cs="Arial" w:ascii="Arial" w:hAnsi="Arial"/>
          <w:sz w:val="27"/>
          <w:szCs w:val="27"/>
        </w:rPr>
        <w:t xml:space="preserve"> = 19, 41,3 %) в сравнении с группой пациентов с фармакотерапией (</w:t>
      </w:r>
      <w:r>
        <w:rPr>
          <w:rFonts w:cs="Arial" w:ascii="Arial" w:hAnsi="Arial"/>
          <w:sz w:val="27"/>
          <w:szCs w:val="27"/>
          <w:lang w:val="en-US"/>
        </w:rPr>
        <w:t>n</w:t>
      </w:r>
      <w:r>
        <w:rPr>
          <w:rFonts w:cs="Arial" w:ascii="Arial" w:hAnsi="Arial"/>
          <w:sz w:val="27"/>
          <w:szCs w:val="27"/>
        </w:rPr>
        <w:t xml:space="preserve"> = 27, 58,7 %) отмечено большее количество ремиссий и с</w:t>
      </w:r>
      <w:r>
        <w:rPr>
          <w:rFonts w:cs="Arial" w:ascii="Arial" w:hAnsi="Arial"/>
          <w:color w:val="000000"/>
          <w:sz w:val="27"/>
          <w:szCs w:val="27"/>
        </w:rPr>
        <w:t>убдиагностических депрессивных проявлений</w:t>
      </w:r>
      <w:r>
        <w:rPr>
          <w:rFonts w:cs="Arial" w:ascii="Arial" w:hAnsi="Arial"/>
          <w:sz w:val="27"/>
          <w:szCs w:val="27"/>
        </w:rPr>
        <w:t xml:space="preserve"> – соответственно 21,1 и 52,6 % против 14,8 и 29,6 %, реже выявлено рекуррентное депрессивное расстройство – соответственно 21,1 против 40,8 % и хронифицированный или затяжной ДЭ – соответственно 5,2 против 14,8 % (без статистических различий)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Arial" w:ascii="Arial" w:hAnsi="Arial"/>
          <w:spacing w:val="-2"/>
          <w:sz w:val="27"/>
          <w:szCs w:val="27"/>
        </w:rPr>
        <w:t>Данные катамнестического наблюдения позволили выделить факторы, способствующие рецидивированию и хронизации депрессии, связанной со стрессом, в сравнении с группой пациентов с ремиссией или субдиагностическими депрессивными проявлениями в периоде катамнеза: женский пол, высокие показатели по шкале «застревающие» и «педантичные» личностные черты по данным личностного опросника «Акцент-2», сохранение в периоде катамнеза актуальности стресс-фактора или присоединение нового стрессор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Полученные результаты свидетельствуют о наличии взаимосвязи между преморбидными особенностями личности, содержанием (личная значимость) стресс-факторов и формированием различного типа депрессии; хроническом воздействии психотравмирующих факторов; затяжном, хроническом и рецидивирующем  характере течения депрессии, связанной со стрессом; высокой частоте представленности резидуальной депрессивной симптоматики на этапе формирования ремиссии у значительного числа пациентов. Использование в терапии депрессии, связанной со стрессом, психофармакотерапии современными антидепрессантами группы СИОЗС (к примеру, сертарлин), а также применение психотерапии (рациональной, когнитивно-поведенческой, психодинамической) позволяет добиваться значительной редукции депрессивной и тревожной симптоматики, формировать у пациентов комплайенс в продолжительном лечении антидепрессантами, увеличивает число ремиссий, снижает риск рецидивов и хронификации депрессии. </w:t>
      </w:r>
    </w:p>
    <w:p>
      <w:pPr>
        <w:pStyle w:val="Normal"/>
        <w:spacing w:lineRule="auto" w:line="232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32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ВЫВОДЫ</w:t>
      </w:r>
    </w:p>
    <w:p>
      <w:pPr>
        <w:pStyle w:val="Normal"/>
        <w:spacing w:lineRule="auto" w:line="232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pacing w:val="-6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реди амбулаторного контингента пациентов (</w:t>
      </w:r>
      <w:r>
        <w:rPr>
          <w:rFonts w:cs="Arial" w:ascii="Arial" w:hAnsi="Arial"/>
          <w:sz w:val="27"/>
          <w:szCs w:val="27"/>
          <w:lang w:val="en-US"/>
        </w:rPr>
        <w:t>n</w:t>
      </w:r>
      <w:r>
        <w:rPr>
          <w:rFonts w:cs="Arial" w:ascii="Arial" w:hAnsi="Arial"/>
          <w:sz w:val="27"/>
          <w:szCs w:val="27"/>
        </w:rPr>
        <w:t xml:space="preserve"> = 89) с диагностически очерченной депрессией (депрессивный эпизод (ДЭ) по МКБ-10) и наличием от 2-х до 3-х (71,8 %), реже более 3-х (2,3 %) стресс-факторов, наиболее часто (62,9 %) диагностирована тяжелая степень тяжести ДЭ, значительно реже (31,5 %)</w:t>
      </w:r>
      <w:r>
        <w:rPr>
          <w:rFonts w:cs="Arial" w:ascii="Arial" w:hAnsi="Arial"/>
          <w:spacing w:val="-6"/>
          <w:sz w:val="27"/>
          <w:szCs w:val="27"/>
        </w:rPr>
        <w:t xml:space="preserve"> – умеренная и в единичных наблюдениях (5,6 %) – легкая. В подавляющем большинстве случаев (94,4 %) это был первый в жизни депрессивный эпизод. Средняя длительность стрессовых событий – 16,6 ± 1,7 мес., следующей за ней депрессии – 11,4 ± 1,3 мес. Средний возраст пациентов с депрессией, связанной со стрессом, составил 37,5 ± 1,1 лет. Среди изученного контингента преобладали женщины (86,5 %). Отмечен высокий уровень образования (92,1 %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4"/>
          <w:sz w:val="27"/>
          <w:szCs w:val="27"/>
        </w:rPr>
        <w:t>Более чем у половины (51,7 %) пациентов с депрессией, связанной со стрессом,  выявлен тревожный тип, реже диагностировались тоскливо-тревож</w:t>
        <w:softHyphen/>
        <w:t>ный (32,6 %) и тоскливый (15,7 %). В ответ на стрессовое событие с личностным значением «Угроза» достоверно чаще формируется тревожный тип депрессии (р &lt; 0,05). У половины таких пациентов это была угроза собственному/семейному благополучию (главным образом, материальному). Напротив, формированию тоскливо-тревожной и тоскливой депрессии достоверно чаще (р &lt; 0,05), чем в случае тревожного ее варианта, предшествовала стресс-ситуация «Утраты» близкого человека, объекта привязанности и любви, актуальных межличностных связ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Отмечены достоверные различия между содержанием стрессового фактора, предшествовавшего формированию депрессии (без дифференциации на тип) и преморбидной эргичностью как одного из проявлений темперамента. Так для лиц с высокой предметной и социальной эргичностью достоверно чаще (р &lt; 0,05) формированию депрессии предшествовало воздействие стрессового фактора в виде «Угрозы». У большинства это была «Угроза» собственному/семейному благополучию (главным образом, материальному) или здоровью значимых близких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4"/>
          <w:sz w:val="27"/>
          <w:szCs w:val="27"/>
        </w:rPr>
        <w:t>Из изученной группы пациентов с депрессией, связанной со стрессом, у 39 человек (43,8 %), проведена оценка эффективности краткосрочной (42 дня) терапии сертралином (стимулотон). Фармакотерапия проводилась в сочетании с рациональной психотерапией. Число респондеров составило 92,3 %. В группе респондеров у большей половины (58,3 %) отмечена симультанная (гармоничная) редукция суммарного балла шкал депрессии и тревоги, опережающий анксиолитический (27,8 %) либо тимоаналептический (13,9 %) эффект препарат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pacing w:val="-4"/>
          <w:sz w:val="27"/>
          <w:szCs w:val="27"/>
        </w:rPr>
      </w:pPr>
      <w:r>
        <w:rPr>
          <w:rFonts w:cs="Arial" w:ascii="Arial" w:hAnsi="Arial"/>
          <w:spacing w:val="-4"/>
          <w:sz w:val="27"/>
          <w:szCs w:val="27"/>
        </w:rPr>
        <w:t>Катамнестическое наблюдение проведено у 46 пациентов (51,7 %). Средняя длительность катамнеза составила – 17,9 ± 1,7 мес. Отмечена следующая динамика депрессивного расстройства, связанного со стрессом: ремиссия – 17,4 %, субдиагностические депрессивные проявления (пат-рес</w:t>
        <w:softHyphen/>
        <w:t>пон</w:t>
        <w:softHyphen/>
        <w:t>деры) – 39,1 %, затяжной ДЭ – 4,4 %, хронифицированный ДЭ – 6,5 %, рецидив депрессии – 32,6 %. В группе пациентов с фармакотерапией в сочетании с психотерапией (когнитивно-поведенческая и психодинамическая психотерапия в индивидуальной/групповой форме) (</w:t>
      </w:r>
      <w:r>
        <w:rPr>
          <w:rFonts w:cs="Arial" w:ascii="Arial" w:hAnsi="Arial"/>
          <w:spacing w:val="-4"/>
          <w:sz w:val="27"/>
          <w:szCs w:val="27"/>
          <w:lang w:val="en-US"/>
        </w:rPr>
        <w:t>n</w:t>
      </w:r>
      <w:r>
        <w:rPr>
          <w:rFonts w:cs="Arial" w:ascii="Arial" w:hAnsi="Arial"/>
          <w:spacing w:val="-4"/>
          <w:sz w:val="27"/>
          <w:szCs w:val="27"/>
        </w:rPr>
        <w:t xml:space="preserve"> = 19, 41,3 %) в сравнении с фармакотерапией (</w:t>
      </w:r>
      <w:r>
        <w:rPr>
          <w:rFonts w:cs="Arial" w:ascii="Arial" w:hAnsi="Arial"/>
          <w:spacing w:val="-4"/>
          <w:sz w:val="27"/>
          <w:szCs w:val="27"/>
          <w:lang w:val="en-US"/>
        </w:rPr>
        <w:t>n</w:t>
      </w:r>
      <w:r>
        <w:rPr>
          <w:rFonts w:cs="Arial" w:ascii="Arial" w:hAnsi="Arial"/>
          <w:spacing w:val="-4"/>
          <w:sz w:val="27"/>
          <w:szCs w:val="27"/>
        </w:rPr>
        <w:t xml:space="preserve"> = 27, 58,7 %) выявлено большее количество ремиссий и </w:t>
      </w:r>
      <w:r>
        <w:rPr>
          <w:rFonts w:cs="Arial" w:ascii="Arial" w:hAnsi="Arial"/>
          <w:color w:val="000000"/>
          <w:spacing w:val="-4"/>
          <w:sz w:val="27"/>
          <w:szCs w:val="27"/>
        </w:rPr>
        <w:t>субдиагностических депрессивных проявлений</w:t>
      </w:r>
      <w:r>
        <w:rPr>
          <w:rFonts w:cs="Arial" w:ascii="Arial" w:hAnsi="Arial"/>
          <w:spacing w:val="-4"/>
          <w:sz w:val="27"/>
          <w:szCs w:val="27"/>
        </w:rPr>
        <w:t xml:space="preserve"> (21,1 и 52,6 % против 14,8 и 29,6 %), в меньшем количестве – рецидив депрессии (21,1 против 40,8 %) и хронифицированная или затяжная диагностически очерченная депрессия (5,2 против 14,8 %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-4"/>
          <w:sz w:val="27"/>
          <w:szCs w:val="27"/>
        </w:rPr>
      </w:pPr>
      <w:r>
        <w:rPr>
          <w:rFonts w:cs="Arial" w:ascii="Arial" w:hAnsi="Arial"/>
          <w:b/>
          <w:spacing w:val="-4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 РАБОТ, ОПУБЛИКОВАННЫХ ПО ТЕМЕ ДИССЕРТАЦИ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агонова, Е.Г. Сочетанное применение </w:t>
      </w:r>
      <w:r>
        <w:rPr>
          <w:rFonts w:cs="Arial" w:ascii="Arial" w:hAnsi="Arial"/>
          <w:sz w:val="25"/>
          <w:szCs w:val="25"/>
        </w:rPr>
        <w:t>психофармакотерапии</w:t>
      </w:r>
      <w:r>
        <w:rPr>
          <w:rFonts w:cs="Arial" w:ascii="Arial" w:hAnsi="Arial"/>
          <w:sz w:val="24"/>
          <w:szCs w:val="24"/>
        </w:rPr>
        <w:t xml:space="preserve"> и психотерапии в лечении экзогенно провоцированных аффективных расстройств / Е.Г. Магонова // Современные вопросы клиники, терапии психических расстройств: материалы межрегион. науч.-практ. конф., посвящ. 70-летию организации психиатрической службы в Иркутской области. – Иркутск, 2005. – С.219-2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агонова, Е.Г. Монополярная депрессия на этапе амбулаторного наблюдения / Е.Г. Магонова //Актуальные проблемы клинической и экспериментальной медицины. – Иркутск, 2006. – С.70-72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бров, А.С. Депрессивное и тревожное расстройство в амбулаторной практике. Опыт монотерапии афобазолом / А.С. Бобров, Е.Г. Магонова, О.К. Татаринова //Взаимодействие науки и практики в современной психиатрии: материалы общерос. конф. – М., 2007. – С.374-37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агонова, Е.Г. Стресс как предиктор формирования типа и тяжести депрессии среди амбулаторного контингента / Е.Г. Магонова // Современные проблемы биологической психиатрии и наркологии: материалы 2-й Всерос. конф. с междунар. участием– Томск, 2008. – С.145-147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онова, Е.Г. Депрессивные и тревожные расстройства, связанные со стрессом, в амбулаторной психиатрической практике / Е.Г. Магонова // Предупреждение и борьба с социально-значимыми заболеваниями: материалы общерос.  конф. «Реализация подпрограммы «Психические расстройства» Федеральной целевой программы». – М., 2008. – С.185-18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гонова, Е.Г. Депрессивные и тревожные расстройства, связанные со стрессом, в амбулаторной психиатрической практике / Е.Г. Магонова // Актуальные проблемы клинической медицины: сб. материалов </w:t>
      </w:r>
      <w:r>
        <w:rPr>
          <w:rFonts w:cs="Arial" w:ascii="Arial" w:hAnsi="Arial"/>
          <w:sz w:val="24"/>
          <w:szCs w:val="24"/>
          <w:lang w:val="en-US"/>
        </w:rPr>
        <w:t>XIII</w:t>
      </w:r>
      <w:r>
        <w:rPr>
          <w:rFonts w:cs="Arial" w:ascii="Arial" w:hAnsi="Arial"/>
          <w:sz w:val="24"/>
          <w:szCs w:val="24"/>
        </w:rPr>
        <w:t xml:space="preserve"> итог. науч.-практ. конф. ИГИУВа. – Иркутск, 2008. – С.80-8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онова, Е.Г. К систематике депрессивных и тревожных расстройств, связанных со стрессом, в амбулаторной психиатрической практике» / Е.Г. Магонова // Актуальные вопросы оказания психиатрической, наркологической, психотерапевтической помощи на территории Иркутской области: материалы науч.-практ. конф. – Иркутск, 2008. – С.14-1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Бобров, А.С. Соматическая тревога в структуре депрессивного расстройства, связанного со стрессом, в амбулаторной психиатрической практике / А.С. Бобров, Е.Г. Магонова // </w:t>
      </w:r>
      <w:r>
        <w:rPr>
          <w:rFonts w:cs="Arial" w:ascii="Arial" w:hAnsi="Arial"/>
          <w:spacing w:val="-4"/>
          <w:sz w:val="24"/>
          <w:szCs w:val="24"/>
          <w:lang w:val="en-US"/>
        </w:rPr>
        <w:t>III</w:t>
      </w:r>
      <w:r>
        <w:rPr>
          <w:rFonts w:cs="Arial" w:ascii="Arial" w:hAnsi="Arial"/>
          <w:spacing w:val="-4"/>
          <w:sz w:val="24"/>
          <w:szCs w:val="24"/>
        </w:rPr>
        <w:t xml:space="preserve"> Международный конгресс «Психосоматическая медицина - 2009». – СПб., 2009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Бобров, А.С. </w:t>
      </w:r>
      <w:r>
        <w:rPr>
          <w:rFonts w:cs="Arial" w:ascii="Arial" w:hAnsi="Arial"/>
          <w:sz w:val="24"/>
          <w:szCs w:val="24"/>
        </w:rPr>
        <w:t xml:space="preserve">Патологические телесные сенсации в клинике депрессии, связанной со стрессом / А.С. Бобров, Л.А. Иванова, Е.Г. Магонова // Реализация подпрограммы «Психосоматические и соматоформные расстройства в клинической практике»: материалы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Байкальской конф. – Иркутск, 2009. – С.4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бров, А.С. Содержание стресс-фактора как предиктора формирования типа депрессии / А.С. Бобров, Е.Г. Магонова // Реализация подпрограммы «Психосоматические и соматоформные расстройства в клинической практике»: материалы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Байкальской конф. – Иркутск, 2009. – С.86-8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етрунько, О.В. Стимулотон в амбулаторной терапии депрессии, связанной со стрессом / О.В. Петрунько, Е.Г. Магонова // Реализация подпрограммы «Психосоматические и соматоформные расстройства в клинической практике»: материалы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Байкальской конф. – Иркутск, 2009. - С.70-7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Атипичная симптоматика в клинике монополярной эндогенной депрессии       / О.В. Петрунько, А.В. Швецова, Е.Г. Магонова [и др.]. //</w:t>
      </w:r>
      <w:r>
        <w:rPr>
          <w:rFonts w:cs="Arial" w:ascii="Arial" w:hAnsi="Arial"/>
          <w:sz w:val="24"/>
          <w:szCs w:val="24"/>
        </w:rPr>
        <w:t xml:space="preserve"> Сиб. мед. журн. – 2009. – №5. – С. 72-7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Бобров, А.С. Депрессия, связанная со стрессом, в амбулаторной психиатрической практике  / А.С. Бобров, Е.Г. Магонова // Сиб. мед. журн. – 2009. – №7. – С.114-11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Бобров, А.С. Связанная со стрессом депрессия в амбулаторной психиатрической практике / А.С. Бобров, Е.Г. Магонова // Журн. неврологии и психиатрии им. С.С. Корсакова. – 2010. – №7. – С.9-1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епрессия, связанная со стрессом, в амбулаторной психиатрической практике (содержание стресс-фактора, типология депрессии, терапия): пособие для врачей     / А.С. Бобров, О.В. Петрунько,  </w:t>
      </w:r>
      <w:r>
        <w:rPr>
          <w:rFonts w:cs="Arial" w:ascii="Arial" w:hAnsi="Arial"/>
          <w:b/>
          <w:sz w:val="24"/>
          <w:szCs w:val="24"/>
        </w:rPr>
        <w:t>Е.Г. Магонова</w:t>
      </w:r>
      <w:r>
        <w:rPr>
          <w:rFonts w:cs="Arial" w:ascii="Arial" w:hAnsi="Arial"/>
          <w:sz w:val="24"/>
          <w:szCs w:val="24"/>
        </w:rPr>
        <w:t xml:space="preserve">  [и др.]. – Иркутск, 2010. – 6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Bobrov, A.S. Depression related with a stress in outpatient psychiatric practice /A.S. Bobrov, E.G. Magonova // Regional Congress of the World Psychiatric Association on the subject of “Traditions and Innovations in Psychiatry”. 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– </w:t>
      </w:r>
      <w:r>
        <w:rPr>
          <w:rFonts w:cs="Arial" w:ascii="Arial" w:hAnsi="Arial"/>
          <w:sz w:val="24"/>
          <w:szCs w:val="24"/>
          <w:lang w:val="en-US"/>
        </w:rPr>
        <w:t>SPb., 201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обров, А.С. Депрессия, связанная со стрессом, в амбулаторной психиатрической практике / А.С. Бобров, Е.Г. Магонова // Клиническая персонология в медицинской и социальной практике:  межрегион. науч.-прак. конф. </w:t>
      </w:r>
      <w:r>
        <w:rPr>
          <w:rFonts w:cs="Arial" w:ascii="Arial" w:hAnsi="Arial"/>
          <w:spacing w:val="-4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Томск, 2010.</w:t>
      </w:r>
      <w:r>
        <w:rPr>
          <w:rFonts w:cs="Arial" w:ascii="Arial" w:hAnsi="Arial"/>
          <w:spacing w:val="-4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. 28-3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32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агонова, Е.Г. Депрессия, связанная со стрессом, на этапе  катамнестического наблюдения / Е.Г. Магонова // Психосоматические и соматоформные расстройства в клинической практике: материалы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Байкальской межрегион. конф. </w:t>
      </w:r>
      <w:r>
        <w:rPr>
          <w:rFonts w:cs="Arial" w:ascii="Arial" w:hAnsi="Arial"/>
          <w:spacing w:val="-4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Иркутск, 2010.</w:t>
      </w:r>
      <w:r>
        <w:rPr>
          <w:rFonts w:cs="Arial" w:ascii="Arial" w:hAnsi="Arial"/>
          <w:spacing w:val="-4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.61-62.</w:t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ГОНОВА ЕЛЕНА ГЕННАДЬЕВ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ДЕПРЕССИЯ, СВЯЗАННАЯ СО СТРЕССО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(клиника, течение, терапия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01.06 – психиатр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торефера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ндидата медицинских наук</w:t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Сдано в набор 10.05.11. Подписано в печать 12.05.11.</w:t>
      </w:r>
    </w:p>
    <w:p>
      <w:pPr>
        <w:pStyle w:val="22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Формат 60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 xml:space="preserve">84 1/16. Гарнитура </w:t>
      </w:r>
      <w:r>
        <w:rPr>
          <w:rFonts w:cs="Arial" w:ascii="Arial" w:hAnsi="Arial"/>
          <w:sz w:val="26"/>
          <w:szCs w:val="26"/>
          <w:lang w:val="en-US"/>
        </w:rPr>
        <w:t>Arial</w:t>
      </w:r>
      <w:r>
        <w:rPr>
          <w:rFonts w:cs="Arial" w:ascii="Arial" w:hAnsi="Arial"/>
          <w:sz w:val="26"/>
          <w:szCs w:val="26"/>
        </w:rPr>
        <w:t xml:space="preserve">.  Бумага </w:t>
      </w:r>
      <w:r>
        <w:rPr>
          <w:rFonts w:cs="Arial" w:ascii="Arial" w:hAnsi="Arial"/>
          <w:sz w:val="26"/>
          <w:szCs w:val="26"/>
          <w:lang w:val="en-US"/>
        </w:rPr>
        <w:t>SvetoCopi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22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Усл. п. л. 1,5. Уч.-изд. л. 1,1.  Тираж 100. Заказ 1/98.</w:t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печатано в РИО ИГИУВа. 664079, г. Иркутск, м-н Юбилейный, 100, к. 302. </w:t>
      </w:r>
    </w:p>
    <w:p>
      <w:pPr>
        <w:pStyle w:val="22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Тел</w:t>
      </w:r>
      <w:r>
        <w:rPr>
          <w:rFonts w:cs="Arial" w:ascii="Arial" w:hAnsi="Arial"/>
          <w:sz w:val="26"/>
          <w:szCs w:val="26"/>
          <w:lang w:val="en-US"/>
        </w:rPr>
        <w:t>. (3952)46-69-26. E-mail: igiuvpress@yandex.ru</w:t>
      </w:r>
    </w:p>
    <w:p>
      <w:pPr>
        <w:pStyle w:val="Normal"/>
        <w:tabs>
          <w:tab w:val="clear" w:pos="709"/>
          <w:tab w:val="left" w:pos="993" w:leader="none"/>
        </w:tabs>
        <w:spacing w:lineRule="auto" w:line="232" w:before="0" w:after="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footerReference w:type="default" r:id="rId11"/>
      <w:footerReference w:type="first" r:id="rId12"/>
      <w:footnotePr>
        <w:numFmt w:val="chicago"/>
      </w:footnotePr>
      <w:type w:val="nextPage"/>
      <w:pgSz w:w="11906" w:h="16838"/>
      <w:pgMar w:left="851" w:right="1134" w:gutter="0" w:header="0" w:top="851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5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z w:val="24"/>
          <w:szCs w:val="24"/>
        </w:rPr>
        <w:t>В настоящее время амбулаторное психотерапевтическое отделение ГУЗ Иркутский областной психоневрологический диспанс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 просмотре рассчитанных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-статистик из 37 исследуемых признаков методом дискриминантного анализа автоматически были выделены 9 существенных клинических признаков, из них 7 признаков имеют статистически значимые различия, подтвержденные дополнительно другими статистическими методами – хи-критерий, критерий Стьюдента и 2 признака выявлены дискриминантным анализ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91"/>
        </w:tabs>
        <w:ind w:left="509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252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20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6840"/>
      <w:jc w:val="both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648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spacing w:lineRule="auto" w:line="240" w:before="0" w:after="0"/>
      <w:ind w:right="253" w:firstLine="709"/>
      <w:jc w:val="both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</w:tabs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240" w:before="0" w:after="0"/>
      <w:ind w:firstLine="7380"/>
      <w:jc w:val="both"/>
      <w:outlineLvl w:val="8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Style7">
    <w:name w:val="Основной шрифт абзаца"/>
    <w:qFormat/>
    <w:rPr/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basedOn w:val="Style7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7"/>
    <w:qFormat/>
    <w:rPr>
      <w:rFonts w:ascii="Calibri" w:hAnsi="Calibri" w:eastAsia="Times New Roman" w:cs="Times New Roman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1">
    <w:name w:val=" Знак Знак1"/>
    <w:basedOn w:val="Style7"/>
    <w:qFormat/>
    <w:rPr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 Знак Знак"/>
    <w:basedOn w:val="Style7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36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/>
    <w:rPr>
      <w:rFonts w:ascii="Calibri" w:hAnsi="Calibri" w:eastAsia="Times New Roman" w:cs="Times New Roman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3">
    <w:name w:val="Список нумеров."/>
    <w:basedOn w:val="Normal"/>
    <w:qFormat/>
    <w:pPr>
      <w:widowControl w:val="false"/>
      <w:spacing w:lineRule="auto" w:line="240" w:before="0" w:after="0"/>
      <w:ind w:left="108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6:00Z</dcterms:created>
  <dc:creator>Computer</dc:creator>
  <dc:description/>
  <cp:keywords/>
  <dc:language>en-US</dc:language>
  <cp:lastModifiedBy>Аргунова</cp:lastModifiedBy>
  <cp:lastPrinted>2011-05-12T10:41:00Z</cp:lastPrinted>
  <dcterms:modified xsi:type="dcterms:W3CDTF">2011-05-20T06:16:00Z</dcterms:modified>
  <cp:revision>2</cp:revision>
  <dc:subject/>
  <dc:title>На правах рукописи</dc:title>
</cp:coreProperties>
</file>