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правах рукописи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0"/>
        <w:jc w:val="center"/>
        <w:rPr>
          <w:bCs w:val="false"/>
          <w:kern w:val="0"/>
          <w:sz w:val="19"/>
          <w:szCs w:val="19"/>
        </w:rPr>
      </w:pPr>
      <w:r>
        <w:rPr>
          <w:bCs w:val="false"/>
          <w:kern w:val="0"/>
          <w:sz w:val="19"/>
          <w:szCs w:val="19"/>
        </w:rPr>
        <w:t>Даниленко</w:t>
      </w:r>
    </w:p>
    <w:p>
      <w:pPr>
        <w:pStyle w:val="Heading1"/>
        <w:spacing w:before="240" w:after="0"/>
        <w:jc w:val="center"/>
        <w:rPr>
          <w:bCs w:val="false"/>
          <w:kern w:val="0"/>
          <w:sz w:val="19"/>
          <w:szCs w:val="19"/>
        </w:rPr>
      </w:pPr>
      <w:r>
        <w:rPr>
          <w:bCs w:val="false"/>
          <w:kern w:val="0"/>
          <w:sz w:val="19"/>
          <w:szCs w:val="19"/>
        </w:rPr>
        <w:t>Оксана Андреевна</w:t>
      </w:r>
    </w:p>
    <w:p>
      <w:pPr>
        <w:pStyle w:val="Normal"/>
        <w:jc w:val="center"/>
        <w:rPr>
          <w:rFonts w:ascii="Arial" w:hAnsi="Arial" w:cs="Arial"/>
          <w:bCs/>
          <w:kern w:val="0"/>
          <w:sz w:val="19"/>
          <w:szCs w:val="19"/>
        </w:rPr>
      </w:pPr>
      <w:r>
        <w:rPr>
          <w:rFonts w:cs="Arial" w:ascii="Arial" w:hAnsi="Arial"/>
          <w:bCs/>
          <w:kern w:val="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Динамика истероформной симптоматики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у больных шизофрение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и шизотипическим расстройством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клинический, адаптационный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 реабилитационный аспекты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 14.01.06–«Психиатрия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  <w:t>АВТОРЕФЕРАТ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  <w:t>диссертац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-2"/>
        </w:rPr>
        <w:t>на соискание ученой степен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ндидата медицинских нау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омск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11</w:t>
      </w:r>
    </w:p>
    <w:p>
      <w:pPr>
        <w:pStyle w:val="Normal"/>
        <w:ind w:firstLine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9"/>
          <w:szCs w:val="19"/>
        </w:rPr>
        <w:t>Работа выполнена в Учреждении Российской академии медицинских наук Научно-исследовательском институте психического здоровья Сибирского отделения РАМН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Научный руководитель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3433"/>
      </w:tblGrid>
      <w:tr>
        <w:trPr/>
        <w:tc>
          <w:tcPr>
            <w:tcW w:w="280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-р мед. наук, профессор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Семке Аркадий Валентинович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spacing w:val="20"/>
          <w:sz w:val="18"/>
          <w:szCs w:val="18"/>
        </w:rPr>
      </w:pPr>
      <w:r>
        <w:rPr>
          <w:rFonts w:cs="Arial" w:ascii="Arial" w:hAnsi="Arial"/>
          <w:b/>
          <w:bCs/>
          <w:i/>
          <w:spacing w:val="2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pacing w:val="20"/>
          <w:sz w:val="18"/>
          <w:szCs w:val="18"/>
        </w:rPr>
      </w:pPr>
      <w:r>
        <w:rPr>
          <w:rFonts w:cs="Arial" w:ascii="Arial" w:hAnsi="Arial"/>
          <w:b/>
          <w:bCs/>
          <w:i/>
          <w:spacing w:val="2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Официальные оппоненты: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623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717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-р мед. наук, профессор</w:t>
            </w:r>
          </w:p>
        </w:tc>
        <w:tc>
          <w:tcPr>
            <w:tcW w:w="37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Сумароков Андрей Алексеевич</w:t>
            </w:r>
          </w:p>
        </w:tc>
      </w:tr>
    </w:tbl>
    <w:p>
      <w:pPr>
        <w:pStyle w:val="Normal"/>
        <w:ind w:left="226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ГОУ ВПО Красноярский государственный медицинский университет </w:t>
      </w:r>
      <w:r>
        <w:rPr>
          <w:rFonts w:cs="Arial" w:ascii="Arial" w:hAnsi="Arial"/>
          <w:bCs/>
          <w:sz w:val="19"/>
          <w:szCs w:val="19"/>
        </w:rPr>
        <w:t xml:space="preserve">им. </w:t>
      </w:r>
      <w:r>
        <w:rPr>
          <w:rFonts w:cs="Arial" w:ascii="Arial" w:hAnsi="Arial"/>
          <w:sz w:val="19"/>
          <w:szCs w:val="19"/>
        </w:rPr>
        <w:t xml:space="preserve">профессора В. Ф. </w:t>
      </w:r>
      <w:r>
        <w:rPr>
          <w:rFonts w:cs="Arial" w:ascii="Arial" w:hAnsi="Arial"/>
          <w:bCs/>
          <w:sz w:val="19"/>
          <w:szCs w:val="19"/>
        </w:rPr>
        <w:t>Войно</w:t>
      </w:r>
      <w:r>
        <w:rPr>
          <w:rFonts w:cs="Arial" w:ascii="Arial" w:hAnsi="Arial"/>
          <w:sz w:val="19"/>
          <w:szCs w:val="19"/>
        </w:rPr>
        <w:t>-</w:t>
      </w:r>
      <w:r>
        <w:rPr>
          <w:rFonts w:cs="Arial" w:ascii="Arial" w:hAnsi="Arial"/>
          <w:bCs/>
          <w:sz w:val="19"/>
          <w:szCs w:val="19"/>
        </w:rPr>
        <w:t>Ясенецкого</w:t>
      </w:r>
    </w:p>
    <w:p>
      <w:pPr>
        <w:pStyle w:val="Normal"/>
        <w:ind w:left="2268" w:hanging="0"/>
        <w:jc w:val="both"/>
        <w:rPr>
          <w:rFonts w:ascii="Arial" w:hAnsi="Arial" w:cs="Arial"/>
          <w:bCs/>
          <w:color w:val="993300"/>
          <w:sz w:val="16"/>
          <w:szCs w:val="16"/>
        </w:rPr>
      </w:pPr>
      <w:r>
        <w:rPr>
          <w:rFonts w:cs="Arial" w:ascii="Arial" w:hAnsi="Arial"/>
          <w:bCs/>
          <w:color w:val="993300"/>
          <w:sz w:val="16"/>
          <w:szCs w:val="16"/>
        </w:rPr>
      </w:r>
    </w:p>
    <w:tbl>
      <w:tblPr>
        <w:tblW w:w="61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811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-р мед. наук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Усов Григорий Михайлович</w:t>
            </w:r>
          </w:p>
        </w:tc>
      </w:tr>
    </w:tbl>
    <w:p>
      <w:pPr>
        <w:pStyle w:val="Normal"/>
        <w:ind w:left="2381" w:hanging="0"/>
        <w:jc w:val="both"/>
        <w:rPr/>
      </w:pPr>
      <w:r>
        <w:rPr>
          <w:rFonts w:cs="Arial" w:ascii="Arial" w:hAnsi="Arial"/>
          <w:spacing w:val="-4"/>
          <w:sz w:val="19"/>
          <w:szCs w:val="19"/>
        </w:rPr>
        <w:t>ГОУ ВПО Омская государственная медицинская академия</w:t>
      </w:r>
    </w:p>
    <w:p>
      <w:pPr>
        <w:pStyle w:val="Normal"/>
        <w:rPr>
          <w:rFonts w:ascii="Arial" w:hAnsi="Arial" w:cs="Arial"/>
          <w:bCs/>
          <w:color w:val="993300"/>
          <w:spacing w:val="-4"/>
          <w:sz w:val="18"/>
          <w:szCs w:val="18"/>
        </w:rPr>
      </w:pPr>
      <w:r>
        <w:rPr>
          <w:rFonts w:cs="Arial" w:ascii="Arial" w:hAnsi="Arial"/>
          <w:bCs/>
          <w:color w:val="993300"/>
          <w:spacing w:val="-4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pacing w:val="40"/>
          <w:sz w:val="18"/>
          <w:szCs w:val="18"/>
        </w:rPr>
        <w:t>Ведущее учреждени</w:t>
      </w:r>
      <w:r>
        <w:rPr>
          <w:rFonts w:cs="Arial" w:ascii="Arial" w:hAnsi="Arial"/>
          <w:b/>
          <w:bCs/>
          <w:sz w:val="18"/>
          <w:szCs w:val="18"/>
        </w:rPr>
        <w:t xml:space="preserve">е: </w:t>
      </w:r>
      <w:r>
        <w:rPr>
          <w:rFonts w:cs="Arial" w:ascii="Arial" w:hAnsi="Arial"/>
          <w:sz w:val="18"/>
          <w:szCs w:val="18"/>
        </w:rPr>
        <w:t>ГОУ ВПО Кемеровская государственная медицинская академия</w:t>
      </w:r>
      <w:r>
        <w:rPr>
          <w:rFonts w:cs="Arial" w:ascii="Arial" w:hAnsi="Arial"/>
          <w:bCs/>
          <w:spacing w:val="-2"/>
          <w:sz w:val="18"/>
          <w:szCs w:val="18"/>
        </w:rPr>
        <w:t>.</w:t>
      </w:r>
    </w:p>
    <w:p>
      <w:pPr>
        <w:pStyle w:val="Normal"/>
        <w:ind w:firstLine="709"/>
        <w:rPr>
          <w:rFonts w:ascii="Arial" w:hAnsi="Arial" w:cs="Arial"/>
          <w:bCs/>
          <w:i/>
          <w:i/>
          <w:spacing w:val="-2"/>
          <w:sz w:val="18"/>
          <w:szCs w:val="18"/>
        </w:rPr>
      </w:pPr>
      <w:r>
        <w:rPr>
          <w:rFonts w:cs="Arial" w:ascii="Arial" w:hAnsi="Arial"/>
          <w:bCs/>
          <w:i/>
          <w:spacing w:val="-2"/>
          <w:sz w:val="18"/>
          <w:szCs w:val="18"/>
        </w:rPr>
      </w:r>
    </w:p>
    <w:p>
      <w:pPr>
        <w:pStyle w:val="Normal"/>
        <w:ind w:firstLine="709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ind w:firstLine="709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BodyText2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Защита состоится ___</w:t>
      </w:r>
      <w:r>
        <w:rPr>
          <w:rFonts w:cs="Arial"/>
          <w:sz w:val="19"/>
          <w:szCs w:val="19"/>
          <w:lang w:eastAsia="zh-CN"/>
        </w:rPr>
        <w:t xml:space="preserve"> июня 2011 г. </w:t>
      </w:r>
      <w:r>
        <w:rPr>
          <w:rFonts w:cs="Arial"/>
          <w:sz w:val="18"/>
          <w:szCs w:val="18"/>
        </w:rPr>
        <w:t xml:space="preserve">в 10 часов на заседании совета по защите докторских и кандидатских диссертаций Д 001.030.01 при </w:t>
      </w:r>
      <w:r>
        <w:rPr>
          <w:rFonts w:cs="Arial"/>
          <w:sz w:val="19"/>
          <w:szCs w:val="19"/>
        </w:rPr>
        <w:t>Учреждении Российской академии медицинских наук Научно-исследовательском институте</w:t>
      </w:r>
      <w:r>
        <w:rPr>
          <w:rFonts w:cs="Arial"/>
          <w:sz w:val="18"/>
          <w:szCs w:val="18"/>
        </w:rPr>
        <w:t xml:space="preserve"> психического здоровья СО РАМН по</w:t>
      </w:r>
      <w:r>
        <w:rPr>
          <w:rFonts w:cs="Arial"/>
          <w:sz w:val="16"/>
          <w:szCs w:val="16"/>
        </w:rPr>
        <w:t> </w:t>
      </w:r>
      <w:r>
        <w:rPr>
          <w:rFonts w:cs="Arial"/>
          <w:sz w:val="18"/>
          <w:szCs w:val="18"/>
        </w:rPr>
        <w:t>адресу: 634014, Томск, ул. Алеутская, 4.</w:t>
      </w:r>
    </w:p>
    <w:p>
      <w:pPr>
        <w:pStyle w:val="BodyText2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2"/>
        <w:ind w:firstLine="360"/>
        <w:rPr/>
      </w:pPr>
      <w:r>
        <w:rPr>
          <w:rFonts w:cs="Arial"/>
          <w:sz w:val="18"/>
          <w:szCs w:val="18"/>
        </w:rPr>
        <w:t>С диссертацией можно ознакомиться в библиотеке НИИПЗ СО РАМН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втореферат разослан _____ мая 2011 г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1683"/>
        <w:gridCol w:w="1476"/>
      </w:tblGrid>
      <w:tr>
        <w:trPr/>
        <w:tc>
          <w:tcPr>
            <w:tcW w:w="3065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ый секретарь совета по защите докторских и </w:t>
            </w:r>
            <w:r>
              <w:rPr>
                <w:rFonts w:cs="Arial"/>
                <w:sz w:val="18"/>
                <w:szCs w:val="18"/>
              </w:rPr>
              <w:t>кандидатских</w:t>
            </w:r>
          </w:p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 w:val="18"/>
                <w:szCs w:val="18"/>
              </w:rPr>
              <w:t>диссертаций Д 001.030.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дидат медицинских наук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19200" cy="3422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О. Э. Перчаткин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ОБЩАЯ ХАРАКТЕРИСТИКА РАБОТ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pacing w:val="-2"/>
          <w:sz w:val="18"/>
          <w:szCs w:val="18"/>
        </w:rPr>
        <w:t xml:space="preserve">Актуальность проблемы. </w:t>
      </w:r>
      <w:r>
        <w:rPr>
          <w:rFonts w:cs="Arial" w:ascii="Arial" w:hAnsi="Arial"/>
          <w:spacing w:val="-2"/>
          <w:sz w:val="18"/>
          <w:szCs w:val="18"/>
        </w:rPr>
        <w:t>Причинами неугасающего интереса к</w:t>
      </w:r>
      <w:r>
        <w:rPr>
          <w:rFonts w:cs="Arial" w:ascii="Arial" w:hAnsi="Arial"/>
          <w:spacing w:val="-2"/>
          <w:sz w:val="18"/>
          <w:szCs w:val="18"/>
          <w:lang w:val="en-US" w:eastAsia="en-US"/>
        </w:rPr>
        <w:t> </w:t>
      </w:r>
      <w:r>
        <w:rPr>
          <w:rFonts w:cs="Arial" w:ascii="Arial" w:hAnsi="Arial"/>
          <w:spacing w:val="-2"/>
          <w:sz w:val="18"/>
          <w:szCs w:val="18"/>
        </w:rPr>
        <w:t>проблеме шизофрении являются многообразие её клинических проявлений и вариантов течения, а также бремя, накладываемое болезнью на государство и родственников (Rossler W., Salize H. J., van Os J., Riecher-Rossler A., 2005). Наравне с изучением ядерных процессуальных нарушений большую теоретическую и практическую значимость имеет многостороннее исследование так называемой фасадной симптоматики (Усов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  <w:spacing w:val="-2"/>
          <w:sz w:val="18"/>
          <w:szCs w:val="18"/>
        </w:rPr>
        <w:t>Г. М. и др., 2007). Лишь тщательное изучение последней может способствовать преодолению трудностей диагностики на ранних этапах течения заболевания и привести к улучшению прогноза (Гурович И. Я., Шмуклер А. Б., Дороднова А. С., Мовина Л. Г., 2000; Гильбурд</w:t>
      </w:r>
      <w:r>
        <w:rPr>
          <w:rStyle w:val="Nameautor"/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О. А., 2007; Смулевич А. Б., 2009; Данилов</w:t>
      </w:r>
      <w:r>
        <w:rPr>
          <w:rStyle w:val="Nameautor"/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Д. С., 2010; Loebel A. D., Jones P. В., Buckley P. F., Kessler D., 2006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-2"/>
          <w:sz w:val="18"/>
          <w:szCs w:val="18"/>
        </w:rPr>
        <w:t xml:space="preserve">Многими авторами (Гиндикин В. Я., 1997; Смулевич А. Б., 2000) выделяется 3 основных этапа развития заболевания. </w:t>
      </w:r>
      <w:r>
        <w:rPr>
          <w:rFonts w:cs="Arial" w:ascii="Arial" w:hAnsi="Arial"/>
          <w:i/>
          <w:spacing w:val="-2"/>
          <w:sz w:val="18"/>
          <w:szCs w:val="18"/>
        </w:rPr>
        <w:t xml:space="preserve">Начальный этап </w:t>
      </w:r>
      <w:r>
        <w:rPr>
          <w:rFonts w:cs="Arial" w:ascii="Arial" w:hAnsi="Arial"/>
          <w:spacing w:val="-2"/>
          <w:sz w:val="18"/>
          <w:szCs w:val="18"/>
        </w:rPr>
        <w:t xml:space="preserve">характеризуется клиническим разнообразием, яркостью, гибкостью истерических проявлений. Пациентов отличают склонность принимать желаемое за действительное, фантазирование до состояния экзальтации, стремление удивлять окружающих неожиданными выдумками. На </w:t>
      </w:r>
      <w:r>
        <w:rPr>
          <w:rFonts w:cs="Arial" w:ascii="Arial" w:hAnsi="Arial"/>
          <w:i/>
          <w:spacing w:val="-2"/>
          <w:sz w:val="18"/>
          <w:szCs w:val="18"/>
        </w:rPr>
        <w:t>втором этапе</w:t>
      </w:r>
      <w:r>
        <w:rPr>
          <w:rFonts w:cs="Arial" w:ascii="Arial" w:hAnsi="Arial"/>
          <w:spacing w:val="-2"/>
          <w:sz w:val="18"/>
          <w:szCs w:val="18"/>
        </w:rPr>
        <w:t xml:space="preserve"> имеет место кульминационное развитие истероформной симптоматики с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pacing w:val="-2"/>
          <w:sz w:val="18"/>
          <w:szCs w:val="18"/>
        </w:rPr>
        <w:t>яркими, пышными, гротескными проявлениями – ощущение «спазма в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pacing w:val="-2"/>
          <w:sz w:val="18"/>
          <w:szCs w:val="18"/>
        </w:rPr>
        <w:t>горле», припадки со слезами и рыданиями по ничтожному поводу, внезапное онеменение конечностей и т. п., которые в сочетании с развязностью поведения, расторможенностью влечений, лживостью, бродяжничеством приближаются к гебоидным расстройствам. Постепенно наряду с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pacing w:val="-2"/>
          <w:sz w:val="18"/>
          <w:szCs w:val="18"/>
        </w:rPr>
        <w:t xml:space="preserve">истероипохондрической и тревожно-фобической симптоматикой в </w:t>
      </w:r>
      <w:r>
        <w:rPr>
          <w:rFonts w:cs="Arial" w:ascii="Arial" w:hAnsi="Arial"/>
          <w:sz w:val="18"/>
          <w:szCs w:val="18"/>
        </w:rPr>
        <w:t>клинической картине заболевания всё больший удельный вес приобретают негативные изменения, сопоставимые с психопатоподобным дефектом по типу «искажения личностных черт» (Дубницкая Э. Б., 1979; Буренина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8"/>
          <w:szCs w:val="18"/>
        </w:rPr>
        <w:t>Н.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8"/>
          <w:szCs w:val="18"/>
        </w:rPr>
        <w:t xml:space="preserve">И., 1997). На </w:t>
      </w:r>
      <w:r>
        <w:rPr>
          <w:rFonts w:cs="Arial" w:ascii="Arial" w:hAnsi="Arial"/>
          <w:i/>
          <w:sz w:val="18"/>
          <w:szCs w:val="18"/>
        </w:rPr>
        <w:t>этапе угасания</w:t>
      </w:r>
      <w:r>
        <w:rPr>
          <w:rFonts w:cs="Arial" w:ascii="Arial" w:hAnsi="Arial"/>
          <w:sz w:val="18"/>
          <w:szCs w:val="18"/>
        </w:rPr>
        <w:t xml:space="preserve"> истероформные проявления бледнеют, стереотипизируются, набор их становится все более бедным, приобретая характер монотонных штампов, выявляется диссоциированность всей психической жизни с немотивированным отказом от прежних привязанностей и интересов, переменой жизненного уклада. Больные становятся малоинициативными, пассивными, суживается круг их интересов, привязанностей, снижается профессиональный уровень. Выявляются нарушения мышления: склонность к резонерству, соскальзывания, паралогичность, наплывы мыслей, пустота в голове, иногда – обрывы мыслей (Кулакова Т. И., Сумароков А. А., 2006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 исследованиях последних лет описаны истерические проявления при шизофрении в ремиссионный период (Воробьёв В. Ю., 1988; Царук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8"/>
          <w:szCs w:val="18"/>
        </w:rPr>
        <w:t>Т. П., 1992; Чиковани Г. О., 1997; Ильина Н. А., 2004; Иконников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8"/>
          <w:szCs w:val="18"/>
        </w:rPr>
        <w:t>Д.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8"/>
          <w:szCs w:val="18"/>
        </w:rPr>
        <w:t xml:space="preserve">В., 2004). При этом отмечается недостаток исследовании по данной теме с использованием современных шкал и опросников, отсутствуют работы по изучению качества жизни (КЖ) этих пациентов, нет четких рекомендаций по лечению и реабилитации. Наблюдается дефицит работ, посвященных проблемам адаптации, </w:t>
      </w:r>
      <w:r>
        <w:rPr>
          <w:rFonts w:cs="Arial" w:ascii="Arial" w:hAnsi="Arial"/>
          <w:spacing w:val="-2"/>
          <w:sz w:val="18"/>
          <w:szCs w:val="18"/>
        </w:rPr>
        <w:t>социо- и психотерапевтической реабилитации изучаемой группы пациентов. Особый интерес представляет сочетание биологических и психосоциальных методов лечения в процессе реабилитации данного контингента больных. Такой подход позволяет снизить уровень рецидивирования, улучшить качество ремиссии, повысить адаптационные возможности больных и в конечном итоге повысить КЖ.</w:t>
      </w:r>
    </w:p>
    <w:p>
      <w:pPr>
        <w:pStyle w:val="Msonormalcxspmiddle"/>
        <w:spacing w:before="0" w:after="0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Цель исследования</w:t>
      </w:r>
      <w:r>
        <w:rPr>
          <w:rFonts w:cs="Arial" w:ascii="Arial" w:hAnsi="Arial"/>
          <w:bCs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 xml:space="preserve"> изучение клинических характеристик, социальных последствий и показателей качества жизни в адаптации больных шизофренией и шизотипическим расстройством с истероформной симптоматикой в динамике заболевания.</w:t>
      </w:r>
    </w:p>
    <w:p>
      <w:pPr>
        <w:pStyle w:val="Msonormalcxspmiddle"/>
        <w:spacing w:before="0" w:after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Msonormalcxspmiddl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Задачи исследования:</w:t>
      </w:r>
    </w:p>
    <w:p>
      <w:pPr>
        <w:pStyle w:val="Msonormalcxspmiddl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spacing w:before="0" w:after="80"/>
        <w:ind w:left="0" w:firstLine="284"/>
        <w:jc w:val="both"/>
        <w:rPr/>
      </w:pPr>
      <w:r>
        <w:rPr>
          <w:rFonts w:cs="Arial" w:ascii="Arial" w:hAnsi="Arial"/>
          <w:spacing w:val="-4"/>
          <w:sz w:val="18"/>
          <w:szCs w:val="18"/>
        </w:rPr>
        <w:t>1. Изучить динамику клинических проявлений истероформных расстройств у больных шизофренией и шизотипическим расстройством.</w:t>
      </w:r>
    </w:p>
    <w:p>
      <w:pPr>
        <w:pStyle w:val="TextBodyIndent"/>
        <w:spacing w:before="0" w:after="80"/>
        <w:ind w:left="0" w:firstLine="284"/>
        <w:jc w:val="both"/>
        <w:rPr/>
      </w:pPr>
      <w:r>
        <w:rPr>
          <w:rFonts w:cs="Arial" w:ascii="Arial" w:hAnsi="Arial"/>
          <w:spacing w:val="-4"/>
          <w:sz w:val="18"/>
          <w:szCs w:val="18"/>
        </w:rPr>
        <w:t>2. Определить основные показатели качества жизни у этой группы больных с учетом клинических параметров и особенностей социального функционирования.</w:t>
      </w:r>
    </w:p>
    <w:p>
      <w:pPr>
        <w:pStyle w:val="TextBodyIndent"/>
        <w:spacing w:before="0" w:after="80"/>
        <w:ind w:left="0" w:firstLine="284"/>
        <w:jc w:val="both"/>
        <w:rPr/>
      </w:pPr>
      <w:r>
        <w:rPr>
          <w:rFonts w:cs="Arial" w:ascii="Arial" w:hAnsi="Arial"/>
          <w:sz w:val="18"/>
          <w:szCs w:val="18"/>
        </w:rPr>
        <w:t>3. Исследовать соотношения клинических и социальных показателей в формировании основных вариантов адаптации у больных, страдающих шизофренией и шизотипическим расстройством с истероформной симптоматикой в структуре заболевания.</w:t>
      </w:r>
    </w:p>
    <w:p>
      <w:pPr>
        <w:pStyle w:val="TextBodyIndent"/>
        <w:spacing w:before="0" w:after="80"/>
        <w:ind w:left="0" w:firstLine="284"/>
        <w:jc w:val="both"/>
        <w:rPr/>
      </w:pPr>
      <w:r>
        <w:rPr>
          <w:rFonts w:cs="Arial" w:ascii="Arial" w:hAnsi="Arial"/>
          <w:spacing w:val="-2"/>
          <w:sz w:val="18"/>
          <w:szCs w:val="18"/>
        </w:rPr>
        <w:t>4. Разработать дифференцированные реабилитационные программы, включающие систему психофармакологических, психотерапевтических и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pacing w:val="-2"/>
          <w:sz w:val="18"/>
          <w:szCs w:val="18"/>
        </w:rPr>
        <w:t>социотерапевтических мероприятий для данной группы пациен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Научная новизна.</w:t>
      </w:r>
      <w:r>
        <w:rPr>
          <w:rFonts w:cs="Arial" w:ascii="Arial" w:hAnsi="Arial"/>
          <w:sz w:val="18"/>
          <w:szCs w:val="18"/>
        </w:rPr>
        <w:t xml:space="preserve"> Впервые была выявлена совокупность факторов, предрасполагающих к появлению истероформной симптоматики в динамике шизофрении и расстройств шизофренического спектра, таких как наследственная отягощенность, характерологические особенности родителей, внутрисемейные взаимоотношения, особенности воспитания, депривационные травмы в детском возрасте, преморбидный склад личности и социальный статус к началу заболевания. У данной когорты пациентов были исследованы клинические особенности течения заболевания с учётом соотношения продуктивных и негативных нарушений, выявлена достоверно меньшая выраженность негативных расстройств по сравнению с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8"/>
          <w:szCs w:val="18"/>
        </w:rPr>
        <w:t xml:space="preserve">больными группы сравнения по шкале </w:t>
      </w:r>
      <w:r>
        <w:rPr>
          <w:rFonts w:cs="Arial" w:ascii="Arial" w:hAnsi="Arial"/>
          <w:sz w:val="18"/>
          <w:szCs w:val="18"/>
          <w:lang w:val="en-US"/>
        </w:rPr>
        <w:t>PANSS</w:t>
      </w:r>
      <w:r>
        <w:rPr>
          <w:rFonts w:cs="Arial" w:ascii="Arial" w:hAnsi="Arial"/>
          <w:sz w:val="18"/>
          <w:szCs w:val="18"/>
        </w:rPr>
        <w:t xml:space="preserve"> и их протекание преимущественно по типу «искажения» (по Г. В. Логвинович). Изучены внутрисемейные и трудовые показатели в динамике заболевания, определены показатели КЖ у больных истероформными расстройствами, установлена их большая социальная компетенция, по отношению к группе сравнения, за счет высокой заинтересованности в социальной активности. </w:t>
      </w:r>
      <w:r>
        <w:rPr>
          <w:rFonts w:cs="Arial" w:ascii="Arial" w:hAnsi="Arial"/>
          <w:spacing w:val="-2"/>
          <w:sz w:val="18"/>
          <w:szCs w:val="18"/>
        </w:rPr>
        <w:t>Выделены два варианта сочетания истероформных черт: истероэкстравертивный и истероинтравертивный. Доказано относительно благоприятное влияние истероэкстравертивной симптоматики на течение шизофрении и шизотипического расстройства, способствующей появлению социально-ориентированных внутренних адаптационных реакций и «зрелых» типов компенсаторно-приспособительных защит. Выявленная совокупность факторов обусловливает формирование благоприятных типов адаптации и лучшую клиническую и социальную адаптацию исследуемой категории больных. Наличие в структуре эндогенного заболевания истероинтравертивной симптоматики ухудшает прогноз заболевания и негативно отражается на социальной адапт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pacing w:val="-2"/>
          <w:sz w:val="18"/>
          <w:szCs w:val="18"/>
        </w:rPr>
        <w:t>Практическая значимость.</w:t>
      </w:r>
      <w:r>
        <w:rPr>
          <w:rFonts w:cs="Arial" w:ascii="Arial" w:hAnsi="Arial"/>
          <w:spacing w:val="-2"/>
          <w:sz w:val="18"/>
          <w:szCs w:val="18"/>
        </w:rPr>
        <w:t xml:space="preserve"> Показатели качества жизни, включающие оценку социального, психического и физического аспектов жизнедеятельности человека, рассматриваются многими исследователями в качестве новых объективных критериев оказания медицинской помощи, способствующих лучшему пониманию клинических особенностей заболевания и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pacing w:val="-2"/>
          <w:sz w:val="18"/>
          <w:szCs w:val="18"/>
        </w:rPr>
        <w:t>оценке результатов лечения. На основе полученных данных создана оценочная прогностическая таблица для данной когорты пациентов с тремя возможными вариантами дальнейшего течения заболевания. Разработаны и внедрены в практику дифференцированные лечебно-реабилитационные программы, для каждой из этих групп в отдельности с учетом вероятности возникновения социально неблагоприятных последствий (ипохондрические и аддиктивные формы поведения), позволяющие профилактировать их на ранних этапах развития болезни. Активное сочетание психофармакотерапии и различных методов психотерапии и социотерапии позволяет не только уменьшить или редуцировать клинические проявления расстройства, укрепить комплаентность, но и повысить показатели КЖ пациентов, создавая предпосылки для более высокого уровня адаптации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Основные положения, выносимые на защит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ListParagraph"/>
        <w:spacing w:lineRule="auto" w:line="240" w:before="0" w:after="120"/>
        <w:ind w:left="0" w:firstLine="284"/>
        <w:contextualSpacing w:val="false"/>
        <w:jc w:val="both"/>
        <w:rPr/>
      </w:pPr>
      <w:r>
        <w:rPr>
          <w:rFonts w:cs="Arial" w:ascii="Arial" w:hAnsi="Arial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Типологические варианты истероформной симптоматики (истероэкстравертивная, истероинтравертивная) определяют структуру продуктивных, и особенно негативных, расстройств, а также уровень клинической адаптации пациентов.</w:t>
      </w:r>
    </w:p>
    <w:p>
      <w:pPr>
        <w:pStyle w:val="ListParagraph"/>
        <w:spacing w:lineRule="auto" w:line="240" w:before="0" w:after="120"/>
        <w:ind w:left="0" w:firstLine="284"/>
        <w:contextualSpacing w:val="false"/>
        <w:jc w:val="both"/>
        <w:rPr/>
      </w:pPr>
      <w:r>
        <w:rPr>
          <w:rFonts w:cs="Arial" w:ascii="Arial" w:hAnsi="Arial"/>
          <w:spacing w:val="-2"/>
          <w:sz w:val="18"/>
          <w:szCs w:val="18"/>
        </w:rPr>
        <w:t>2. Качество жизни и социальное функционирование пациентов определяются вариантом истероформной симптоматики: истероэкстравертивный в отличие от истероинтравертивного способствует относительно благоприятному течению болезни с длительным сохранением социального статуса.</w:t>
      </w:r>
    </w:p>
    <w:p>
      <w:pPr>
        <w:pStyle w:val="ListParagraph"/>
        <w:spacing w:lineRule="auto" w:line="240" w:before="0" w:after="120"/>
        <w:ind w:left="0" w:firstLine="284"/>
        <w:contextualSpacing w:val="false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3. Реабилитационная программа, основанная на использовании прогностической таблицы, разработанной для пациентов с истероформной симптоматикой, включает в себя комплекс психофармакологических, психотерапевтических и социотерапевтических мероприятий, направленных на предупреждение и коррекцию дезадаптирующих истероформных проявлений, и позволяет добиться значительного улучшения у 75 % больны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>Апробация материалов диссертации.</w:t>
      </w:r>
      <w:r>
        <w:rPr>
          <w:rFonts w:cs="Arial" w:ascii="Arial" w:hAnsi="Arial"/>
          <w:sz w:val="19"/>
          <w:szCs w:val="19"/>
        </w:rPr>
        <w:t xml:space="preserve"> Основные положения диссертационного исследования были доложены на Межотделенческой клинической конференции ГУ НИИ ПЗ ТНЦ СО РАМН (Томск, 2007); Региональной конференции молодых ученых и специалистов «Современные проблемы психических и соматических расстройств: грани соприкосновения» (Томск, 2008); XIV научной отчетной сессии НИИПЗ СО РАМН (Томск, 2009); научной конференции НИИПЗ СО РАМН (Томск, 2009); II региональной конференции молодых ученых и специалистов «Современные проблемы психических и соматических расстройств: грани соприкосновения» (Томск, 2010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9"/>
          <w:szCs w:val="19"/>
        </w:rPr>
        <w:t>Публикации</w:t>
      </w:r>
      <w:r>
        <w:rPr>
          <w:rFonts w:cs="Arial" w:ascii="Arial" w:hAnsi="Arial"/>
          <w:sz w:val="19"/>
          <w:szCs w:val="19"/>
        </w:rPr>
        <w:t>. Материалы диссертации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опубликованы в 9 печатных работах, в том числе в 2 статьях в реферируемом </w:t>
      </w:r>
      <w:r>
        <w:rPr>
          <w:rFonts w:cs="Arial" w:ascii="Arial" w:hAnsi="Arial"/>
          <w:lang w:eastAsia="ar-SA"/>
        </w:rPr>
        <w:t xml:space="preserve">журнале, </w:t>
      </w:r>
      <w:r>
        <w:rPr>
          <w:rFonts w:cs="Arial" w:ascii="Arial" w:hAnsi="Arial"/>
          <w:sz w:val="19"/>
          <w:szCs w:val="19"/>
        </w:rPr>
        <w:t>включенном в перечень ВАК РФ для публикации результатов диссертационных исследований на соискание ученой степени кандидата медицинских наук по специальности «психиатрия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>Внедрение результатов.</w:t>
      </w:r>
      <w:r>
        <w:rPr>
          <w:rFonts w:cs="Arial" w:ascii="Arial" w:hAnsi="Arial"/>
          <w:sz w:val="19"/>
          <w:szCs w:val="19"/>
        </w:rPr>
        <w:t xml:space="preserve"> Результаты исследования используются в учебном процессе и клинической практике НИИ психического здоровья СО РАМН, ОГУЗ «Томская клиническая психиатрическая больница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>Объем и структура диссертации.</w:t>
      </w:r>
      <w:r>
        <w:rPr>
          <w:rFonts w:cs="Arial" w:ascii="Arial" w:hAnsi="Arial"/>
          <w:sz w:val="19"/>
          <w:szCs w:val="19"/>
        </w:rPr>
        <w:t xml:space="preserve"> Диссертация изложена на ______ страницах печатного текста, состоит из введения, обзора литературы, 3 глав собственных исследований, заключения, выводов, списка цитируемой литературы, содержащего _____ источников, в том числе _____ отечественных и ______ иностранных, 6 приложений. Работа иллюстрирована 34 таблицами и 30 рисунками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СОДЕРЖАНИЕ РАБОТ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rFonts w:cs="Arial" w:ascii="Arial" w:hAnsi="Arial"/>
          <w:b/>
          <w:bCs/>
          <w:spacing w:val="-2"/>
          <w:sz w:val="19"/>
          <w:szCs w:val="19"/>
        </w:rPr>
        <w:t xml:space="preserve">Материалы и методы. </w:t>
      </w:r>
      <w:r>
        <w:rPr>
          <w:rFonts w:cs="Arial" w:ascii="Arial" w:hAnsi="Arial"/>
          <w:spacing w:val="-2"/>
          <w:sz w:val="19"/>
          <w:szCs w:val="19"/>
        </w:rPr>
        <w:t>Исследование проводилось на базе клиники (главный врач – заслуженный врач РФ Л. П. Якутенок) НИИ психического здоровья СО РАМН (директор – академик РАМН В. Я. Семке)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i/>
          <w:sz w:val="19"/>
          <w:szCs w:val="19"/>
        </w:rPr>
        <w:t xml:space="preserve">Объектом </w:t>
      </w:r>
      <w:r>
        <w:rPr>
          <w:rFonts w:cs="Arial" w:ascii="Arial" w:hAnsi="Arial"/>
          <w:sz w:val="19"/>
          <w:szCs w:val="19"/>
        </w:rPr>
        <w:t>изучения явились пациенты, проходившие стационарное лечение в отделении эндогенных расстройств в период с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 xml:space="preserve">2007 по 2010 г., состояние которых на момент обследования соответствовало диагностическим критериям шизофрении и шизотитического расстройства по МКБ-10. Основными </w:t>
      </w:r>
      <w:r>
        <w:rPr>
          <w:rFonts w:cs="Arial" w:ascii="Arial" w:hAnsi="Arial"/>
          <w:i/>
          <w:sz w:val="19"/>
          <w:szCs w:val="19"/>
        </w:rPr>
        <w:t>критериями включения</w:t>
      </w:r>
      <w:r>
        <w:rPr>
          <w:rFonts w:cs="Arial" w:ascii="Arial" w:hAnsi="Arial"/>
          <w:sz w:val="19"/>
          <w:szCs w:val="19"/>
        </w:rPr>
        <w:t xml:space="preserve"> пациентов в исследование являлись наличие истероформной симптоматики в динамике заболевания и давность катамнеза не менее 3 лет. Критерием </w:t>
      </w:r>
      <w:r>
        <w:rPr>
          <w:rFonts w:cs="Arial" w:ascii="Arial" w:hAnsi="Arial"/>
          <w:i/>
          <w:sz w:val="19"/>
          <w:szCs w:val="19"/>
        </w:rPr>
        <w:t xml:space="preserve">исключения </w:t>
      </w:r>
      <w:r>
        <w:rPr>
          <w:rFonts w:cs="Arial" w:ascii="Arial" w:hAnsi="Arial"/>
          <w:sz w:val="19"/>
          <w:szCs w:val="19"/>
        </w:rPr>
        <w:t>являлось наличие другого или других психических расстройств, обусловливающих тяжесть состояния на момент поступления в стационар. Все пациенты получали лечение, включающее лекарственную терапию с назначением антипсихотика, выбор которого осуществлялся при их непосредственном участии с учетом финансовых возможностей и пожеланий. Всем пациентам предлагался курс психотерапии в зависимости от показаний – групповая или индивидуальная динамическая, телесно-ориентированная, когнитивно-поведенческая или арттерапия.</w:t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rFonts w:cs="Arial" w:ascii="Arial" w:hAnsi="Arial"/>
          <w:sz w:val="19"/>
          <w:szCs w:val="19"/>
        </w:rPr>
        <w:t>В соответствии с критериями отбора в основную группу вошли 87 пациентов, в структуре расстройств которых, наряду с типично шизофреническими нарушениями, присутствовала истероформная симптоматика. Группу сравнения составили 60 больных с аналогичными диагнозами и давностью заболевания без выраженной истероформной симптоматики. В обеих группах отмечалось преобладание больных с диагнозом параноидной шизофрении – 53,3 % (49 чел.) и 70,0 % (42 чел.). Анализ половозрастного состава пациентов не выявил достоверных различий. В обеих группах преобладали женщины – 54,0 % (47 чел.) и 56,7 % (28 чел.). Возраст пациентов колебался от 20 до 54 лет (средний возраст: 33,9±9,9 года – в основной группе и 32,6±8,9 года – в группе сравнения).</w:t>
      </w:r>
    </w:p>
    <w:p>
      <w:pPr>
        <w:pStyle w:val="Heading"/>
        <w:ind w:firstLine="284"/>
        <w:jc w:val="both"/>
        <w:rPr/>
      </w:pPr>
      <w:r>
        <w:rPr>
          <w:rFonts w:cs="Arial" w:ascii="Arial" w:hAnsi="Arial"/>
          <w:bCs/>
          <w:spacing w:val="-4"/>
          <w:sz w:val="19"/>
          <w:szCs w:val="19"/>
        </w:rPr>
        <w:t xml:space="preserve">В качестве основных использовались клинико-психопатологический, клинико-динамический, клинико-катамнестический, клинико-терапевтический, статистический методы исследования. </w:t>
      </w:r>
      <w:r>
        <w:rPr>
          <w:rFonts w:cs="Arial" w:ascii="Arial" w:hAnsi="Arial"/>
          <w:bCs/>
          <w:spacing w:val="-6"/>
          <w:sz w:val="19"/>
          <w:szCs w:val="19"/>
        </w:rPr>
        <w:t>В качестве дополнительных использовались экспериментально-</w:t>
      </w:r>
      <w:r>
        <w:rPr>
          <w:rFonts w:cs="Arial" w:ascii="Arial" w:hAnsi="Arial"/>
          <w:bCs/>
          <w:spacing w:val="-4"/>
          <w:sz w:val="19"/>
          <w:szCs w:val="19"/>
        </w:rPr>
        <w:t>психологическое,</w:t>
      </w:r>
      <w:r>
        <w:rPr>
          <w:rFonts w:cs="Arial" w:ascii="Arial" w:hAnsi="Arial"/>
          <w:bCs/>
          <w:sz w:val="19"/>
          <w:szCs w:val="19"/>
        </w:rPr>
        <w:t xml:space="preserve"> соматоневрологические обследования и другие обследования, необходимые для объективной оценки состояния больных.</w:t>
      </w:r>
    </w:p>
    <w:p>
      <w:pPr>
        <w:pStyle w:val="Heading"/>
        <w:ind w:firstLine="284"/>
        <w:jc w:val="both"/>
        <w:rPr/>
      </w:pPr>
      <w:r>
        <w:rPr>
          <w:rFonts w:cs="Arial" w:ascii="Arial" w:hAnsi="Arial"/>
          <w:bCs/>
          <w:spacing w:val="-4"/>
          <w:sz w:val="19"/>
          <w:szCs w:val="19"/>
        </w:rPr>
        <w:t>Регистрирование психопатологической симптоматики проводилось по шкалам позитивных и негативных синдромов (PANSS) и глобальной терапевтической оценки (CGI). Характер и глубину поражения, заинтересованность психической сферы оценивали по «Шкале оценки негативных расстройств у больных шизофренией в ремиссиях» (Логвинович Г. В., 1990). Качество жизни пациентов исследовалось с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bCs/>
          <w:spacing w:val="-4"/>
          <w:sz w:val="19"/>
          <w:szCs w:val="19"/>
        </w:rPr>
        <w:t>помощью опросника оценки качества жизни и социального функционирования психически больных (Гурович И. Я., Шмуклер А. Б., 1998) и опросника ВОЗ КЖ-100. Совокупность информации о каждом пациенте была унифицирована и занесена в модифицированный вариант «Базисной карты стандартизированного описания больного шизофренией и родственника» (Рицнер М. С., Логвинович Г. В., Корнетов Н. А., Красик Е. Д., Залевский Г. В., 1985).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Статистическая обработка данных проводилась с применением пакета стандартных прикладных программ «Statistica for Windows» (V. 6.0). Использовался метод сравнения средних показателей (T-критерий Стьюдента, критерий Фишера), метод сравнения долей (Z-преобразование Фишера), корреляционный анализ количественных показателей. Расчет оценочных таблиц проводился методом отношения правдоподобия. Для облегчения расчетов по созданной таблице вместо коэффициентов отношения правдоподобия предложено использовать логарифмы этих коэффициентов.</w:t>
      </w:r>
    </w:p>
    <w:p>
      <w:pPr>
        <w:pStyle w:val="Heading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Heading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РЕЗУЛЬТАТЫ ИССЛЕДОВАНИЯ</w:t>
      </w:r>
    </w:p>
    <w:p>
      <w:pPr>
        <w:pStyle w:val="Subtitle"/>
        <w:rPr>
          <w:rFonts w:ascii="Arial" w:hAnsi="Arial" w:cs="Arial"/>
          <w:b/>
          <w:b/>
          <w:sz w:val="19"/>
          <w:szCs w:val="19"/>
          <w:lang w:eastAsia="ar-SA"/>
        </w:rPr>
      </w:pPr>
      <w:r>
        <w:rPr>
          <w:rFonts w:cs="Arial"/>
          <w:b/>
          <w:sz w:val="19"/>
          <w:szCs w:val="19"/>
          <w:lang w:eastAsia="ar-SA"/>
        </w:rPr>
      </w:r>
    </w:p>
    <w:p>
      <w:pPr>
        <w:pStyle w:val="Normal"/>
        <w:tabs>
          <w:tab w:val="clear" w:pos="708"/>
          <w:tab w:val="left" w:pos="2775" w:leader="none"/>
        </w:tabs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ри выявлении психических заболеваний пробандов не учитывались подтипы шизофренических расстройств у родственников, что связано с невозможностью проверить полученную от пациентов информацию по медицинской документации. Достоверно чаще в основной группе встречались лица с неотягощённой по манифестным формам психической патологии наследственностью (72,9 %). В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23,6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% случаев психическим расстройством страдали родственники первой степени родства, в 3,5 % – дальние родственники. В группе сравнения наследственная отягощенность отсутствовала в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46,7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% случаев, у 50,0 % пациентов психическим расстройством страдал один из ближайших родственников, у 3,3 % – имелись больные среди дальних родственников.</w:t>
      </w:r>
    </w:p>
    <w:p>
      <w:pPr>
        <w:pStyle w:val="Msonormalcxspmiddle"/>
        <w:spacing w:before="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Среди матерей пациентов основной группы достоверно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01) чаще встречались истерические черты (34,5 %) и их комбинации. В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 xml:space="preserve">группе сравнения матери чаще имели паранойяльный – 26,7 % </w:t>
      </w:r>
      <w:r>
        <w:rPr>
          <w:rFonts w:cs="Arial" w:ascii="Arial" w:hAnsi="Arial"/>
          <w:spacing w:val="-2"/>
          <w:sz w:val="19"/>
          <w:szCs w:val="19"/>
        </w:rPr>
        <w:t>(</w:t>
      </w:r>
      <w:r>
        <w:rPr>
          <w:rFonts w:cs="Arial" w:ascii="Arial" w:hAnsi="Arial"/>
          <w:spacing w:val="-2"/>
          <w:sz w:val="19"/>
          <w:szCs w:val="19"/>
          <w:lang w:val="en-US"/>
        </w:rPr>
        <w:t>p</w:t>
      </w:r>
      <w:r>
        <w:rPr>
          <w:rFonts w:cs="Arial" w:ascii="Arial" w:hAnsi="Arial"/>
          <w:spacing w:val="-2"/>
          <w:sz w:val="19"/>
          <w:szCs w:val="19"/>
        </w:rPr>
        <w:t>&lt;0,001) и тревожно-уклоняющийся (</w:t>
      </w:r>
      <w:r>
        <w:rPr>
          <w:rFonts w:cs="Arial" w:ascii="Arial" w:hAnsi="Arial"/>
          <w:spacing w:val="-2"/>
          <w:sz w:val="19"/>
          <w:szCs w:val="19"/>
          <w:lang w:val="en-US"/>
        </w:rPr>
        <w:t>p</w:t>
      </w:r>
      <w:r>
        <w:rPr>
          <w:rFonts w:cs="Arial" w:ascii="Arial" w:hAnsi="Arial"/>
          <w:spacing w:val="-2"/>
          <w:sz w:val="19"/>
          <w:szCs w:val="19"/>
        </w:rPr>
        <w:t>&lt;0,05) склад личности. Склад личности отцов пациентов основной группы достоверно (</w:t>
      </w:r>
      <w:r>
        <w:rPr>
          <w:rFonts w:cs="Arial" w:ascii="Arial" w:hAnsi="Arial"/>
          <w:spacing w:val="-2"/>
          <w:sz w:val="19"/>
          <w:szCs w:val="19"/>
          <w:lang w:val="en-US"/>
        </w:rPr>
        <w:t>p</w:t>
      </w:r>
      <w:r>
        <w:rPr>
          <w:rFonts w:cs="Arial" w:ascii="Arial" w:hAnsi="Arial"/>
          <w:spacing w:val="-2"/>
          <w:sz w:val="19"/>
          <w:szCs w:val="19"/>
        </w:rPr>
        <w:t>&lt;0,05) чаще был эпилептоидным (18,4 %) либо с преобладанием истерических (5,8 %) и истеровозбудимых (16,1 %) черт. В группе сравнения достоверно (</w:t>
      </w:r>
      <w:r>
        <w:rPr>
          <w:rFonts w:cs="Arial" w:ascii="Arial" w:hAnsi="Arial"/>
          <w:spacing w:val="-2"/>
          <w:sz w:val="19"/>
          <w:szCs w:val="19"/>
          <w:lang w:val="en-US"/>
        </w:rPr>
        <w:t>p</w:t>
      </w:r>
      <w:r>
        <w:rPr>
          <w:rFonts w:cs="Arial" w:ascii="Arial" w:hAnsi="Arial"/>
          <w:spacing w:val="-2"/>
          <w:sz w:val="19"/>
          <w:szCs w:val="19"/>
        </w:rPr>
        <w:t>&lt;0,05) чаще встречались лица с шизоидными (33,3 %) и паранойяльными (20,0 %) чертами. Как в основной группе, так и в группе сравнения отцы имели возбудимый склад характера (23,0 и 30,0 %).</w:t>
      </w:r>
    </w:p>
    <w:p>
      <w:pPr>
        <w:pStyle w:val="TextBodyIndent"/>
        <w:widowControl w:val="false"/>
        <w:spacing w:before="0" w:after="0"/>
        <w:ind w:left="0" w:firstLine="284"/>
        <w:jc w:val="both"/>
        <w:rPr/>
      </w:pPr>
      <w:r>
        <w:rPr>
          <w:rFonts w:cs="Arial" w:ascii="Arial" w:hAnsi="Arial"/>
          <w:sz w:val="19"/>
          <w:szCs w:val="19"/>
        </w:rPr>
        <w:t>В обеих группах процент пациентов, воспитывавшихся в относительно гармоничных семьях, был невелик (11,5 % – в основной группе и 8,0 % – в группе сравнения). Эмоционально-отчуждённая структура родительской семьи достоверно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 чаще встречалась среди пациентов группы сравнения (39,0 и 25,3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%). Практически с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равновысокой частотой встречались семьи с фиксированными ролевыми структурами. Несколько чаще у пациентов основной группы были родительские семьи, в которых доминировала псевдовзаимность или же формировался расщеплённый брак с образованием коалиций. Адаптивный тип воспитания практически не встречался (4,7 % – в основной группе и 2,3 % – в группе сравнения). В обеих группах преобладало воспитание по типу гиперопёки (подавляющей или потворствующей), чем объясняется наибольшее количество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 зависимых отношений между пациентами и их родителями (74,7 % и 50,0 %). В основной группе по сравнению с группой сравнения чаще встречался маятникообразный стиль воспитания (25,9 и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16,7 %), тогда как пациенты группы сравнения достоверно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 чаще воспитывались в атмосфере эмоционального отвержения (30,0 %). Распределение типов воспитания частично связано с особенностями психологического травматизма в каждой из групп. Так, у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16,1 % пациентов основной группы встречалась смерть одного из родителей, что при невозможности создания новой семьи живым родителем приводило к воспитанию в условиях потворствующей гиперопеки. Преобладание воспитания в эмоциональном отвержении, а также гипоопеки в группе сравнения во многом было связано с чаще встречавшимися ситуациями появления отчима/мачехи в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семье (13,3 %), тяжёлой болезнью одного из родителей (16,1 %), воспитанием вне семьи (6,7 %), в том числе в интернате (4,7 %).</w:t>
      </w:r>
    </w:p>
    <w:p>
      <w:pPr>
        <w:pStyle w:val="Msonormalcxspmiddle"/>
        <w:spacing w:before="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У пациентов основной группы в качестве ведущих в преморбидном складе личности черт характера достоверно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 чаще встречались истерические (20,7 %) и их сочетания с шизоидными (19,6 %), паранойяльными (13,8 %) и эпилептоидными (10,4 %). В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группе сравнения преобладали шизоидные – 23,3 %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, шизоидно-паранойяльные (16,7 %), психастенические (9,9 %), тревожно-уклоняющиеся (9,9 %), паранойяльные (6,7 %), ананкастные (6,7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%) и возбудимые (6,7 %) черты (рис. 1). При этом в основной группе достоверно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 чаще встречались лица с ранее установленным диагнозом расстройства личности (34,5 и 6,7 %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16"/>
          <w:szCs w:val="16"/>
          <w:lang w:val="en-US" w:eastAsia="en-US"/>
        </w:rPr>
        <w:object w:dxaOrig="10240" w:dyaOrig="537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2.05pt;height:109.55pt" filled="f" o:ole="">
            <v:imagedata r:id="rId4" o:title=""/>
          </v:shape>
          <o:OLEObject Type="Embed" ProgID="Excel.Sheet.12" ShapeID="ole_rId3" DrawAspect="Content" ObjectID="_1366375430" r:id="rId3"/>
        </w:object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bCs/>
          <w:i/>
          <w:sz w:val="16"/>
          <w:szCs w:val="16"/>
        </w:rPr>
        <w:t>Рис. 1. Преморбидный склад личности (</w:t>
      </w:r>
      <w:r>
        <w:rPr>
          <w:rFonts w:cs="Arial" w:ascii="Arial" w:hAnsi="Arial"/>
          <w:i/>
          <w:sz w:val="16"/>
          <w:szCs w:val="16"/>
        </w:rPr>
        <w:t xml:space="preserve">* – </w:t>
      </w:r>
      <w:r>
        <w:rPr>
          <w:rFonts w:cs="Arial" w:ascii="Arial" w:hAnsi="Arial"/>
          <w:i/>
          <w:sz w:val="16"/>
          <w:szCs w:val="16"/>
          <w:lang w:val="en-US"/>
        </w:rPr>
        <w:t>p</w:t>
      </w:r>
      <w:r>
        <w:rPr>
          <w:rFonts w:cs="Arial" w:ascii="Arial" w:hAnsi="Arial"/>
          <w:i/>
          <w:sz w:val="16"/>
          <w:szCs w:val="16"/>
        </w:rPr>
        <w:t>&lt;0,05</w:t>
      </w:r>
      <w:r>
        <w:rPr>
          <w:rFonts w:cs="Arial" w:ascii="Arial" w:hAnsi="Arial"/>
          <w:b/>
          <w:bCs/>
          <w:i/>
          <w:sz w:val="16"/>
          <w:szCs w:val="16"/>
        </w:rPr>
        <w:t>)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Msonormalcxspmiddle"/>
        <w:spacing w:before="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Более высокий социальный статус к началу заболевания отмечался среди пациентов с истероформными нарушениями. В основной группе студенты вузов составили 48,3 против 26,7 % в группе сравнения. В обеих группах с близкой частотой встречались служащие бюджетных организаций. В группе сравнения чаще встречались учащиеся школ и ПТУ (16,7 %) и работники промышленности (20,0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 xml:space="preserve">%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.</w:t>
      </w:r>
    </w:p>
    <w:p>
      <w:pPr>
        <w:pStyle w:val="Msonormalcxspmiddle"/>
        <w:spacing w:before="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С учётом вышеизложенного предрасполагающим фактором к появлению истероформной симптоматики в структуре шизофрении и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шизотипического расстройства можно считать меньшую наследственную отягощённость; преобладание у матерей истерических черт и их комбинаций, а у отцов – эпилептоидных и истеровозбудимых черт; психологическую травму, связанную со смертью одного из родителей; преобладание в семьях псевдовзаимности и формирование коалиций между её членами; воспитание по маятникообразному типу или в условиях гиперопёки; истерические черты и их комбинации в преморбиде и относительно высокий социальный статус к началу заболевания (студенты вузов и бюджетные служащие)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ри анализе давности заболевания была обнаружена достоверно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 большая её длительность в основной группе по отношению к группе сравнения (12,3±7,5 против 9,5±6,3 года), при этом между пациентами обеих групп не выявлялось достоверных различий в возрасте манифестации болезни (22,1±4,7 и 23,2±6,2 года). Данный факт связан с достоверно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 более ранним началом инициального периода у пациентов основной группы (19,6±5,0 года) по сравнению с пациентами группы сравнения (21,8±6,5 года) и, как следствие, с достоверно большей длительностью инициального периода в основной группе. Связь манифестации заболевания с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внешними причинами достоверно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 чаще выявлялась у пациентов с истероформной симптоматикой (70,1 %), в то время как у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 xml:space="preserve">половины больных группы сравнения начало носило аутохтонный характер. У пациентов основной группы чаще в качестве провоцирующего фактора выступали конфликты внутри семьи (23,0 %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 и на работе (18,4 %), пубертатный период (5,7 %), сочетание нескольких факторов (11,5 %). В группе сравнения в качестве провоцирующих чаще выступали факторы с большим удельным весом соматического компонента: острое соматическое заболевание (6,7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 xml:space="preserve">%), инфекции (6,7 %), роды (3,3 %), беременность (4,9 %), интоксикации ПАВ (3,3 %). В обеих группах для мужчин было более характерным начало после психогении на работе (22,2 %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, ЧМТ и отсутствие провоцирующих факторов (47,2 %), а для женщин – психогении в семье (21,3 %), инфекции (5,3 %), сочетание факторов (19,5 %).</w:t>
      </w:r>
    </w:p>
    <w:p>
      <w:pPr>
        <w:pStyle w:val="Msonormalcxspmiddle"/>
        <w:spacing w:before="0" w:after="0"/>
        <w:ind w:firstLine="284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Клиническая картина обострения в обеих группах чаще определялась следующими синдромами: Кандинского-Клерамбо, параноидным, симплекс-синдромом и астеноипохондрическим. Между группами достоверное отличие (</w:t>
      </w:r>
      <w:r>
        <w:rPr>
          <w:rFonts w:cs="Arial" w:ascii="Arial" w:hAnsi="Arial"/>
          <w:spacing w:val="-2"/>
          <w:sz w:val="19"/>
          <w:szCs w:val="19"/>
          <w:lang w:val="en-US"/>
        </w:rPr>
        <w:t>p</w:t>
      </w:r>
      <w:r>
        <w:rPr>
          <w:rFonts w:cs="Arial" w:ascii="Arial" w:hAnsi="Arial"/>
          <w:spacing w:val="-2"/>
          <w:sz w:val="19"/>
          <w:szCs w:val="19"/>
        </w:rPr>
        <w:t>&lt;0,01) наблюдалось только по частоте встречаемости психопатоподобного синдрома, с его преобладанием в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pacing w:val="-2"/>
          <w:sz w:val="19"/>
          <w:szCs w:val="19"/>
        </w:rPr>
        <w:t>основной группе. Истероформная симптоматика фиксировалась только в основной группе, что объясняется критериями отбора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Изменение клинической структуры обострений по мере течения заболевания у пациентов с истероформной симптоматикой имело свою специфику по сравнению с достаточно типичными для эндогенных расстройств изменениями у пациентов группы сравнения. У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 xml:space="preserve">последних к 5-му году заболевания значительно уменьшался вклад аффективных расстройств; галлюцинаторные нарушения стереотипизировались, связь псевдогаллюцинаций с бредовыми </w:t>
      </w:r>
      <w:r>
        <w:rPr>
          <w:rFonts w:cs="Arial" w:ascii="Arial" w:hAnsi="Arial"/>
          <w:spacing w:val="-2"/>
          <w:sz w:val="19"/>
          <w:szCs w:val="19"/>
        </w:rPr>
        <w:t>идеями прослеживалась не всегда, бредовая фабула прекращала своё развитие, лишь изредка механистично включая отголоски новых психогений. Данная динамика была характерна для больных шизофренией, в то время как у пациентов с шизотипическим расстройством квазипсихотические эпизоды, ставшие причиной попадания в поле зрения психиатров, повторялись редко. Основной причиной регоспитализаций становилась невозможность справляться с обязанностями в связи с выраженностью ассоциативных расстройств и социально-трудовая декомпенсация из-за нарастающего своеобразия больных, их неспособности к установлению межличностных связей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 xml:space="preserve">В группе истероформных больных, страдающих шизофренией, псевдогаллюцинаторные нарушения, нередко начинавшиеся как «галлюцинаций воображения», за счёт меньшей изолированности пациентов длительно сохраняли яркость, созвучность современным проблемам. </w:t>
      </w:r>
      <w:r>
        <w:rPr>
          <w:rFonts w:eastAsia="TimesNewRomanPSMT;Arial Unicode MS" w:cs="Arial" w:ascii="Arial" w:hAnsi="Arial"/>
          <w:sz w:val="19"/>
          <w:szCs w:val="19"/>
        </w:rPr>
        <w:t xml:space="preserve">Патологические фантазии типа оговоров и самооговоров проявлялись в виде идей преследования со стороны мнимого «обожателя» или «сексуальных действий с ним». </w:t>
      </w:r>
      <w:r>
        <w:rPr>
          <w:rFonts w:cs="Arial" w:ascii="Arial" w:hAnsi="Arial"/>
          <w:sz w:val="19"/>
          <w:szCs w:val="19"/>
        </w:rPr>
        <w:t>Бредовые идеи, отличавшиеся незавершенностью и рудиментарностью, напоминавшие сверхценный бред, были более аффективно заряженными, касались семейно-бытовой сферы, высоко оцениваемой этими больными, нередко включали архаичные идеи колдовства и порчи. В случаях бреда ревности и любовного бреда приобретали большую стройность и структурированность. Встречалась бредовая неприязнь к близким с конфабуляторной отрицательной оценкой их «враждебных» действий, направленных против больного, что уживалось с категорическими требованиями немедленной материальной помощи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Среди больных шизофренией и шизотипическим расстройством с истероформной симптоматикой были широко распространены ипохондрические нарушения. Истероформное поведение сочеталось с конверсионными и сенесто-ипохондрическими расстройствами. Телесные сенсации, манифестирующие на начальных стадиях эндогенного процесса, характеризовались лабильностью, яркостью, образностью, зависели от психоэмоционального состояния пациента. Структура телесных фантазий отражала представления больных о механизме возникновения и развития заболеваний, свидетелями которых они становились. «Элементарные» в начале, телесные фантазии в процессе прогредиентного развития заболевания становились все более «сложными», вычурными, приобретая характер целого комплекса необычных ощущений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остепенно наряду с истероипохондрической и тревожно-фобической симптоматикой в клинической картине заболевания всё больший удельный вес приобретали негативные изменения, сопоставимые с психопатоподобным дефектом по типу «искажения личностных черт». Истерические проявления бледнели, стереотипизировались, набор их становился более бедным, приобретая характер монотонных штампов, выявлялась диссоциированность всей психической жизни с немотивированным отказом от прежних привязанностей и интересов, переменой жизненного уклада, парадоксальностью эмоций. Фантазии либо исчезали, либо приобретали нелепый, абсурдный характер, истерические реакции становились более неадекватными и грубыми. П</w:t>
      </w:r>
      <w:r>
        <w:rPr>
          <w:rFonts w:cs="Arial" w:ascii="Arial" w:hAnsi="Arial"/>
          <w:color w:val="000000"/>
          <w:sz w:val="19"/>
          <w:szCs w:val="19"/>
        </w:rPr>
        <w:t>роисходила постепенная редукция и видоизменение истероипохондрических расстройств, но нарастала астения. Существенное влияние на снижение работоспособности оказывали нарушения мышления – рассеянность и трудность сосредоточения. На поздних этапах болезни в период стабилизации на первый план выдвигались психопатоподобные изменения истероформного и шизоидного типа. Эмоциональные реакции парадоксальны, отношения с родными чаще были конфликтными, притязания к ним носили откровенно потребительский характер. В то же время в «лучших друзьях» оказывались малознакомые люди; прежняя жажда признания, стремление к успеху, карьере, заметному положению в обществе сменялись стремлением всячески оттенить бедственность своего положения.</w:t>
      </w:r>
    </w:p>
    <w:p>
      <w:pPr>
        <w:pStyle w:val="Msonormalcxspmiddle"/>
        <w:spacing w:before="0" w:after="0"/>
        <w:ind w:firstLine="284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spacing w:val="-2"/>
          <w:sz w:val="19"/>
          <w:szCs w:val="19"/>
        </w:rPr>
        <w:t>С целью объективизации клинической динамики все пациенты были дважды (в момент поступления в стационар и при выписке) обследованы по шкале позитивных и негативных синдромов (</w:t>
      </w:r>
      <w:r>
        <w:rPr>
          <w:rFonts w:cs="Arial" w:ascii="Arial" w:hAnsi="Arial"/>
          <w:spacing w:val="-2"/>
          <w:sz w:val="19"/>
          <w:szCs w:val="19"/>
          <w:lang w:val="en-US"/>
        </w:rPr>
        <w:t>PANSS</w:t>
      </w:r>
      <w:r>
        <w:rPr>
          <w:rFonts w:cs="Arial" w:ascii="Arial" w:hAnsi="Arial"/>
          <w:spacing w:val="-2"/>
          <w:sz w:val="19"/>
          <w:szCs w:val="19"/>
        </w:rPr>
        <w:t>). На момент поступления достоверных различий по синдромам и кластерам не было выявлено. Во время выписки пациенты основной группы достоверно (</w:t>
      </w:r>
      <w:r>
        <w:rPr>
          <w:rFonts w:cs="Arial" w:ascii="Arial" w:hAnsi="Arial"/>
          <w:spacing w:val="-2"/>
          <w:sz w:val="19"/>
          <w:szCs w:val="19"/>
          <w:lang w:val="en-US"/>
        </w:rPr>
        <w:t>p</w:t>
      </w:r>
      <w:r>
        <w:rPr>
          <w:rFonts w:cs="Arial" w:ascii="Arial" w:hAnsi="Arial"/>
          <w:spacing w:val="-2"/>
          <w:sz w:val="19"/>
          <w:szCs w:val="19"/>
        </w:rPr>
        <w:t>&lt;0,05) отличались более низкими баллами по сумме негативных расстройств и кластеру анергии (табл. 1).</w:t>
      </w:r>
    </w:p>
    <w:p>
      <w:pPr>
        <w:pStyle w:val="Msonormalcxspmiddle"/>
        <w:spacing w:before="0" w:after="0"/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1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 xml:space="preserve">Профиль по шкале </w:t>
      </w:r>
      <w:r>
        <w:rPr>
          <w:rFonts w:cs="Arial" w:ascii="Arial" w:hAnsi="Arial"/>
          <w:b/>
          <w:i/>
          <w:sz w:val="18"/>
          <w:szCs w:val="18"/>
          <w:lang w:val="en-US"/>
        </w:rPr>
        <w:t>PANSS</w:t>
      </w:r>
      <w:r>
        <w:rPr/>
        <w:t xml:space="preserve"> при выписке</w:t>
      </w:r>
    </w:p>
    <w:tbl>
      <w:tblPr>
        <w:tblW w:w="62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1357"/>
        <w:gridCol w:w="1357"/>
        <w:gridCol w:w="1358"/>
      </w:tblGrid>
      <w:tr>
        <w:trPr>
          <w:trHeight w:val="1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мптом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руппа (87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п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авнения (60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борка в целом</w:t>
            </w:r>
          </w:p>
        </w:tc>
      </w:tr>
      <w:tr>
        <w:trPr>
          <w:trHeight w:val="1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зитивны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1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ативны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*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*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trHeight w:val="1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trHeight w:val="1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ерг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*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*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>
          <w:trHeight w:val="1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рушения мыш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бужд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>
          <w:trHeight w:val="1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араноидное повед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ре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Примечание. * – </w:t>
      </w:r>
      <w:r>
        <w:rPr>
          <w:rFonts w:cs="Arial" w:ascii="Arial" w:hAnsi="Arial"/>
          <w:i/>
          <w:sz w:val="16"/>
          <w:szCs w:val="16"/>
          <w:lang w:val="en-US"/>
        </w:rPr>
        <w:t>p</w:t>
      </w:r>
      <w:r>
        <w:rPr>
          <w:rFonts w:cs="Arial" w:ascii="Arial" w:hAnsi="Arial"/>
          <w:i/>
          <w:sz w:val="16"/>
          <w:szCs w:val="16"/>
        </w:rPr>
        <w:t>&lt;0,05 (доверительный интервал 5 и более баллов)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Msonormalcxspmiddle"/>
        <w:spacing w:before="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Обследование с использованием шкалы оценки негативных расстройств в ремиссии (по Г. В. Логвинович) выявило достоверное преобладание в основной группе нарушений по типу «искажения», относящихся ко второму, реже – к третьему рангу, в трёх сферах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01): эмоциональная – 67,8 %; ассоциативная – 66,7 %; волевая – 62,1 %. У пациентов с истероформной симптоматикой волевые искажения проявлялись в виде необычных способов (по качеству, количеству, виду, частоте) приема пищи, усиления сексуального влечения с предпочтением перверсных форм его удовлетворения, склонности к аддикции и полиаддикции. Описанная в литературе динамика, характерная для негативных расстройств первых 10 лет болезни, заключающаяся в нарастании удельного веса симптомов «выпадения» при практически неизменной частоте встречаемости и степени выраженности симптомов «искажения», позволяет связать причины лучшей трудовой адаптации, более длительного сохранения социальных связей и семейного положения с частой оценкой окружением относительно статичных процессуальных изменений в качестве «личностной оригинальности». Обратной стороной восприятия окружающими состояния пациентов как менее болезненного явилось их отсроченное попадание в поле зрения психиатров, происходящее на сравнительно более поздних этапах заболевания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Для более четкого представления об истероформной симптоматике далее приводится описание симптомов, послуживших критериями для включения пациентов в группу исследования.</w:t>
      </w:r>
    </w:p>
    <w:p>
      <w:pPr>
        <w:pStyle w:val="Style21"/>
        <w:spacing w:before="0" w:after="0"/>
        <w:ind w:firstLine="284"/>
        <w:jc w:val="both"/>
        <w:rPr/>
      </w:pPr>
      <w:r>
        <w:rPr>
          <w:rFonts w:cs="Arial" w:ascii="Arial" w:hAnsi="Arial"/>
          <w:b/>
          <w:bCs/>
          <w:spacing w:val="-3"/>
          <w:sz w:val="19"/>
          <w:szCs w:val="19"/>
        </w:rPr>
        <w:t xml:space="preserve">Манерность </w:t>
      </w:r>
      <w:r>
        <w:rPr>
          <w:rFonts w:cs="Arial" w:ascii="Arial" w:hAnsi="Arial"/>
          <w:spacing w:val="-3"/>
          <w:sz w:val="19"/>
          <w:szCs w:val="19"/>
        </w:rPr>
        <w:t>включает капризность, демонстративность, театральность</w:t>
      </w:r>
      <w:r>
        <w:rPr>
          <w:rFonts w:cs="Arial" w:ascii="Arial" w:hAnsi="Arial"/>
          <w:color w:val="000000"/>
          <w:spacing w:val="-3"/>
          <w:sz w:val="19"/>
          <w:szCs w:val="19"/>
        </w:rPr>
        <w:t xml:space="preserve"> поведения</w:t>
      </w:r>
      <w:r>
        <w:rPr>
          <w:rFonts w:cs="Arial" w:ascii="Arial" w:hAnsi="Arial"/>
          <w:spacing w:val="-3"/>
          <w:sz w:val="19"/>
          <w:szCs w:val="19"/>
        </w:rPr>
        <w:t xml:space="preserve">. </w:t>
      </w:r>
      <w:r>
        <w:rPr>
          <w:rFonts w:cs="Arial" w:ascii="Arial" w:hAnsi="Arial"/>
          <w:color w:val="000000"/>
          <w:spacing w:val="-3"/>
          <w:sz w:val="19"/>
          <w:szCs w:val="19"/>
        </w:rPr>
        <w:t>Истероформные реакции преувеличены, без достаточного учета ситуации и явного стремления к показу себя с лучшей стороны, сочетаются с</w:t>
      </w:r>
      <w:r>
        <w:rPr>
          <w:rFonts w:cs="Arial" w:ascii="Arial" w:hAnsi="Arial"/>
          <w:spacing w:val="-3"/>
          <w:sz w:val="19"/>
          <w:szCs w:val="19"/>
        </w:rPr>
        <w:t xml:space="preserve"> повышенной общительностью, лишенной теплоты. Расстройства являются более грубыми и демонстративными, чем при истинной истерии. По мере прогрессирования заболевания истероформные проявления постепенно утрачивают гибкость, отличаются стереотипностью, импульсивностью. Постепенно выявляются признаки утраты произвольности фантазий, </w:t>
      </w:r>
      <w:r>
        <w:rPr>
          <w:rFonts w:cs="Arial" w:ascii="Arial" w:hAnsi="Arial"/>
          <w:spacing w:val="-3"/>
          <w:kern w:val="2"/>
          <w:position w:val="-2"/>
          <w:sz w:val="19"/>
          <w:szCs w:val="19"/>
        </w:rPr>
        <w:t>появляются черты нелепой драматизации с элементами мифомании</w:t>
      </w:r>
      <w:r>
        <w:rPr>
          <w:rFonts w:cs="Arial" w:ascii="Arial" w:hAnsi="Arial"/>
          <w:spacing w:val="-3"/>
          <w:sz w:val="19"/>
          <w:szCs w:val="19"/>
        </w:rPr>
        <w:t>, лживость, уход в болезнь со стереотипизацией психомоторных проявлений, маскообразностью лица, статичностью поз, дисгармонией жестов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Эмоциональная лабильность </w:t>
      </w:r>
      <w:r>
        <w:rPr>
          <w:rFonts w:cs="Arial" w:ascii="Arial" w:hAnsi="Arial"/>
          <w:sz w:val="19"/>
          <w:szCs w:val="19"/>
        </w:rPr>
        <w:t>– аффективные нарушения в виде биполярных колебаний настроения, которые вначале возникают по незначительным поводам, а впоследствии спонтанно. На высоте аффективного состояния нарушения поведения приближались к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импульсивным разрядам, реализующимся без учета ситуации. Нередко нажитая реактивная лабильность проявлялась в виде повторных, психогенно провоцированных истеродепрессий</w:t>
      </w:r>
      <w:r>
        <w:rPr>
          <w:rFonts w:cs="Arial" w:ascii="Arial" w:hAnsi="Arial"/>
          <w:color w:val="000000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</w:rPr>
        <w:t>При этом обращали на себя внимание шаблонность повторных реакций и их парадоксальность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>Эгоцентризм</w:t>
      </w:r>
      <w:r>
        <w:rPr>
          <w:rFonts w:cs="Arial" w:ascii="Arial" w:hAnsi="Arial"/>
          <w:sz w:val="19"/>
          <w:szCs w:val="19"/>
        </w:rPr>
        <w:t xml:space="preserve"> на ранних этапах проявлялся приоритетностью личных интересов без учета потребностей окружающих. По мере течения заболевания прогрессивная утрата эмпатии параллельно с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сужением интересов до физиологического уровня приводила ко всё большей актуализации иждивенческих установок и «паразитическому образу жизни»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Повышенная внушаемость </w:t>
      </w:r>
      <w:r>
        <w:rPr>
          <w:rFonts w:cs="Arial" w:ascii="Arial" w:hAnsi="Arial"/>
          <w:sz w:val="19"/>
          <w:szCs w:val="19"/>
        </w:rPr>
        <w:t>на ранних этапах заболевания проявлялась легкостью смены убеждений под влиянием окружения, подверженностью негативным влияниям, а также самовнушением со склонностью верить в реалистичность собственных фантазий. На отдаленных этапах нередко превращалась в пассивную подчиняемость, кататонические эхо-симптомы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Озабоченность внешней (в частности сексуальной) привлекательностью </w:t>
      </w:r>
      <w:r>
        <w:rPr>
          <w:rFonts w:cs="Arial" w:ascii="Arial" w:hAnsi="Arial"/>
          <w:sz w:val="19"/>
          <w:szCs w:val="19"/>
        </w:rPr>
        <w:t>проявлялась в длительном сохранении интереса к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 xml:space="preserve">тенденциям моды, покупке большого количества одежды, использовании крупных украшений и декоративной косметики. С течением времени стремление привлечь к себе внимание становилось более утрированным. </w:t>
      </w:r>
      <w:r>
        <w:rPr>
          <w:rFonts w:cs="Arial" w:ascii="Arial" w:hAnsi="Arial"/>
          <w:caps/>
          <w:sz w:val="19"/>
          <w:szCs w:val="19"/>
        </w:rPr>
        <w:t>с</w:t>
      </w:r>
      <w:r>
        <w:rPr>
          <w:rFonts w:cs="Arial" w:ascii="Arial" w:hAnsi="Arial"/>
          <w:sz w:val="19"/>
          <w:szCs w:val="19"/>
        </w:rPr>
        <w:t>тараясь подчеркнуть свою сексуальность, зачастую пациенты выбирали одежду, не соответствующую возрасту, фигуре, обстоятельствам. В поведении также проявлялась нарочитая развязность, доходившая до сексуальных домогательств. По мере нарастания негативной симптоматики необычность нарядов пересекалась с несоблюдением элементарных гигиенических норм, больные становились карикатурно неряшливыми, опускалис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Манипулятивное поведение </w:t>
      </w:r>
      <w:r>
        <w:rPr>
          <w:rFonts w:cs="Arial" w:ascii="Arial" w:hAnsi="Arial"/>
          <w:sz w:val="19"/>
          <w:szCs w:val="19"/>
        </w:rPr>
        <w:t>проявлялось использованием перенесенного приступа для отказа от выполнения любых обязательств. Не предъявляя определенных жалоб, пациенты отличались манкированием своими обязанностями, в последующем сопровождающимся стремлением переложить ответственность на близких. Они оперативно пользовались установленными для психически больных юридическими правами и льготами, добивались регулярных госпитализаций. В динамике заболевания на первый план выступали грубые эксплозивные проявления в ответ на любое невыполнение их, зачастую завышенных, требований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rial" w:ascii="Arial" w:hAnsi="Arial"/>
          <w:b/>
          <w:bCs/>
          <w:spacing w:val="-2"/>
          <w:sz w:val="19"/>
          <w:szCs w:val="19"/>
        </w:rPr>
        <w:t xml:space="preserve">Конверсии </w:t>
      </w:r>
      <w:r>
        <w:rPr>
          <w:rFonts w:cs="Arial" w:ascii="Arial" w:hAnsi="Arial"/>
          <w:spacing w:val="-2"/>
          <w:sz w:val="19"/>
          <w:szCs w:val="19"/>
        </w:rPr>
        <w:t xml:space="preserve">отличались </w:t>
      </w:r>
      <w:r>
        <w:rPr>
          <w:rFonts w:cs="Arial" w:ascii="Arial" w:hAnsi="Arial"/>
          <w:color w:val="000000"/>
          <w:spacing w:val="-2"/>
          <w:sz w:val="19"/>
          <w:szCs w:val="19"/>
        </w:rPr>
        <w:t xml:space="preserve">многообразием постепенно расширяющихся расстройств (тремор, спазмы, клубок в горле, астазия-абазия и др.), сочетающихся с весьма изменчивыми вегетативными нарушениями, диспноэ, лабильностью пульса и АД, головокружениями. Усиление прогредиентности сказывалось, прежде всего, в появлении сенестопатий. </w:t>
      </w:r>
      <w:r>
        <w:rPr>
          <w:rFonts w:eastAsia="Newton-Regular;Arial Unicode MS" w:cs="Arial" w:ascii="Arial" w:hAnsi="Arial"/>
          <w:spacing w:val="-2"/>
          <w:sz w:val="19"/>
          <w:szCs w:val="19"/>
        </w:rPr>
        <w:t>Соматоформная истероконверсионная симптоматика (анестезия по типу «перчаток и носков», псевдопарезы, алгии и др.) подвергалась бредовой интерпретации, трансформируясь в висцеральный галлюциноз, бред одержимости или синдром Котара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ри изучении клинической картины было выявлено, что при равной встречаемости эгоцентризма, внушаемости, эмоциональной лабильности и манерности, у части пациентов преобладала выраженная заинтересованность в своей внешней, в частности сексуальной, привлекательности с зависимостью от мнения окружающих, потребностью в их одобрении, особенно в межличностных и профессиональных отношениях, со страхом предвзятого к себе отношения как к представителю категории психически больных. У пациентов с выраженной конверсионно-манипулятивной симптоматикой заинтересованность во мнении окружающих сходила до минимума представленного желанием производить впечатление «тяжелобольного» человека, нуждающегося в опеке и материальной поддержке. В клинической картине доминировали проявления «моральной ипохондрии» с рефлексивным самонаблюдением и утрированным недовольством собственным психическим изъяном, что способствовало переходу болезни на уровень нажитых патохарактерологических расстройств, клинически выражавшихся психопатизацией личности, отражающей её дефицитарность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В зависимости от доминирования той или иной симптоматики в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клинической картине все пациенты с истероформными проявлениями были поделены на две подгруппы: истероэкстравертивную и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истероинтравертивную. В первую подгруппу вошло 53 человека, во вторую – 34. Распределение диагнозов в подгруппах существенно не различалось. Средний возраст также не имел достоверных различий, составив 35,5±10,7 года для лиц с истероэкстравертивной и 31,5±8 года для лиц с истероинтравертивной симптоматикой. Во второй подгруппе преобладали мужчины (62,0 %).</w:t>
      </w:r>
    </w:p>
    <w:p>
      <w:pPr>
        <w:pStyle w:val="Msonormalcxspmiddle"/>
        <w:spacing w:before="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 xml:space="preserve">Преморбидный склад личности в истероэкстравертивной подгруппе в 54,7 % случаев был истерическим (достоверно чаще относительно истероинтравертивной подгруппы,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. Этот факт позволяет говорить о том, что развитие истероформной симптоматики путём процессуального видоизменения преморбидных истерических черт кореллировало с формированием её по экстравертивному типу, в сравнении с пациентами, у которых истероформная симптоматика была гетерономна доболезненному складу личности и приобретала интравертивный характер. У пациентов первой подгруппы в отношениях со сверстниками достоверно чаще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 наблюдалось стремление к лидерству (66,0 %), тогда как у пациентов второй подгруппы в 41,2 % случаев отношения со сверстниками были дистанцирующимися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. Данное распределение показателей позволяет предположить лучшую преморбидную социальную компетенцию пациентов первой подгруппы.</w:t>
      </w:r>
    </w:p>
    <w:p>
      <w:pPr>
        <w:pStyle w:val="Msonormalcxspmiddle"/>
        <w:spacing w:before="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оявление истероформной симптоматики в истероэкстравертивной подгруппе отмечалось преимущественно в инициальном периоде (77,4 %), в истероинтравертивной – этот показатель достигал 58,8 %. В период манифестации возникновение истероформной симптоматики наблюдалось примерно с равной частотой (18,9 и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 xml:space="preserve">17,7 %). Разница появления её в ремиссии имела достоверное отличие (3,8 и 23,5 %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 xml:space="preserve">&lt;0,05). Анализ динамики выявил, что более чем у половины (54,7 %) пациентов истероэкстравертивной подгруппы истероформная симптоматика оставалась стабильной на всём протяжении заболевания, тогда как у пациентов с истероинтравертивной симптоматикой она нарастала (52,9 %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.</w:t>
      </w:r>
    </w:p>
    <w:p>
      <w:pPr>
        <w:pStyle w:val="Msonormalcxspmiddle"/>
        <w:spacing w:before="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ациенты первой подгруппы имели достоверно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 более позднее начало инициального периода (20,8±5,3 года по сравнению с 17,9±3,9 года во второй подгруппе) при близком возрасте манифестации (22,8±5,4 и 21±3 года).</w:t>
      </w:r>
    </w:p>
    <w:p>
      <w:pPr>
        <w:pStyle w:val="Msonormalcxspmiddle"/>
        <w:spacing w:before="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 xml:space="preserve">Оценка психопатологической симптоматики по шкале </w:t>
      </w:r>
      <w:r>
        <w:rPr>
          <w:rFonts w:cs="Arial" w:ascii="Arial" w:hAnsi="Arial"/>
          <w:sz w:val="19"/>
          <w:szCs w:val="19"/>
          <w:lang w:val="en-US"/>
        </w:rPr>
        <w:t>PANSS</w:t>
      </w:r>
      <w:r>
        <w:rPr>
          <w:rFonts w:cs="Arial" w:ascii="Arial" w:hAnsi="Arial"/>
          <w:sz w:val="19"/>
          <w:szCs w:val="19"/>
        </w:rPr>
        <w:t xml:space="preserve"> на момент поступления и выписки не выявила достоверных различий между подгруппами. На уровне тенденции в истероинтравертивной отмечалась большая тяжесть симптоматики по кластеру параноидного поведения на момент поступления, а также более высокие баллы позитивного, общего синдромов и кластеров нарушения мышления и анергии при выписке. При отсутствии достоверных различий по данным </w:t>
      </w:r>
      <w:r>
        <w:rPr>
          <w:rFonts w:cs="Arial" w:ascii="Arial" w:hAnsi="Arial"/>
          <w:sz w:val="19"/>
          <w:szCs w:val="19"/>
          <w:lang w:val="en-US"/>
        </w:rPr>
        <w:t>PANSS</w:t>
      </w:r>
      <w:r>
        <w:rPr>
          <w:rFonts w:cs="Arial" w:ascii="Arial" w:hAnsi="Arial"/>
          <w:sz w:val="19"/>
          <w:szCs w:val="19"/>
        </w:rPr>
        <w:t xml:space="preserve"> количество госпитализаций на 1 больного было достоверно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 больше в истероинтравертивной подгруппе, что связано не столько с количественной выраженностью ядерной процессуальной симптоматики, близкой для обеих подгрупп, сколько с качественными особенностями истероформных нарушений (табл. 2).</w:t>
      </w:r>
    </w:p>
    <w:p>
      <w:pPr>
        <w:pStyle w:val="Msonormalcxspmiddle"/>
        <w:spacing w:before="0" w:after="0"/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2</w:t>
      </w:r>
    </w:p>
    <w:p>
      <w:pPr>
        <w:pStyle w:val="TextBody"/>
        <w:widowControl w:val="false"/>
        <w:spacing w:before="0" w:after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Частота госпитализаций у больных</w:t>
      </w:r>
    </w:p>
    <w:p>
      <w:pPr>
        <w:pStyle w:val="TextBody"/>
        <w:widowControl w:val="false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с разными вариантами течения за</w:t>
      </w:r>
      <w:r>
        <w:rPr/>
        <w:t>болевания</w:t>
      </w:r>
    </w:p>
    <w:tbl>
      <w:tblPr>
        <w:tblW w:w="6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877"/>
        <w:gridCol w:w="877"/>
        <w:gridCol w:w="877"/>
        <w:gridCol w:w="877"/>
      </w:tblGrid>
      <w:tr>
        <w:trPr>
          <w:trHeight w:val="170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госпитализац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стероэкстравертивная подгрупп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стероинтравертивная подгруппа</w:t>
            </w:r>
          </w:p>
        </w:tc>
      </w:tr>
      <w:tr>
        <w:trPr>
          <w:trHeight w:val="170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бс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бс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ее 1 поступления в го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4 %</w:t>
            </w:r>
          </w:p>
        </w:tc>
      </w:tr>
      <w:tr>
        <w:trPr>
          <w:trHeight w:val="170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 поступление в го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,9</w:t>
            </w:r>
          </w:p>
        </w:tc>
      </w:tr>
      <w:tr>
        <w:trPr>
          <w:trHeight w:val="170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 поступление в 2 год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</w:tr>
      <w:tr>
        <w:trPr>
          <w:trHeight w:val="170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 поступление реже чем в 2 год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</w:tbl>
    <w:p>
      <w:pPr>
        <w:pStyle w:val="Msonormalcxspmiddle"/>
        <w:spacing w:before="0" w:after="0"/>
        <w:ind w:firstLine="284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spacing w:val="-2"/>
          <w:sz w:val="19"/>
          <w:szCs w:val="19"/>
        </w:rPr>
      </w:r>
    </w:p>
    <w:p>
      <w:pPr>
        <w:pStyle w:val="Msonormalcxspmiddle"/>
        <w:spacing w:before="0" w:after="0"/>
        <w:ind w:firstLine="284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Полученные данные позволяют расценивать сочетание таких факторов, как женский пол, выраженные истерические черты в доболезненном складе личности, достаточная преморбидная социальная компетенция, более поздний возраст начала инициального периода, острый дебют, появление истероформной симптоматики начиная с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pacing w:val="-2"/>
          <w:sz w:val="19"/>
          <w:szCs w:val="19"/>
        </w:rPr>
        <w:t>ранних этапов и её стабильность на всём протяжении заболевания, в качестве способствующих формированию «фасадной» симптоматики по истероэкстравертивному типу. Среди пациентов с истероинтравертивной симптоматикой чаще встречались лица мужского пола, с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pacing w:val="-2"/>
          <w:sz w:val="19"/>
          <w:szCs w:val="19"/>
        </w:rPr>
        <w:t>меньшей выраженностью истерических черт в преморбиде, ранним началом инициального периода и постепенным развитием заболевания с нарастанием истероформной симптоматики.</w:t>
      </w:r>
    </w:p>
    <w:p>
      <w:pPr>
        <w:pStyle w:val="Msonormalcxspmiddle"/>
        <w:spacing w:before="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У всех пациентов был исследован социальный статус с определением показателей, которые наиболее полно характеризуют социальное положение больного в обществе. Обобщая данные о полученном образовании, профессиональном статусе, семейном положении и широте социальных контактов пациентов, можно сделать вывод в целом о динамике социального статуса за период болезни. Он остался без изменений у 49,1 % пациентов с истероэкстравертивной симптоматикой, что достоверно отличалось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 как от показателей второй подгруппы (5,9 %), так и группы сравнения (отсутствовали лица без изменений социального статуса по сравнению с преморбидным периодом).</w:t>
      </w:r>
    </w:p>
    <w:p>
      <w:pPr>
        <w:pStyle w:val="Msonormalcxspmiddle"/>
        <w:spacing w:before="0" w:after="0"/>
        <w:ind w:firstLine="284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Практически с одинаковой частотой встречалось повышение социального статуса в </w:t>
      </w:r>
      <w:r>
        <w:rPr>
          <w:rFonts w:cs="Arial" w:ascii="Arial" w:hAnsi="Arial"/>
          <w:spacing w:val="-2"/>
          <w:sz w:val="19"/>
          <w:szCs w:val="19"/>
        </w:rPr>
        <w:t>истероэкстравертивной подгруппе и группе сравнения (15,1 и 13,3 %). Эти показатели достоверно (</w:t>
      </w:r>
      <w:r>
        <w:rPr>
          <w:rFonts w:cs="Arial" w:ascii="Arial" w:hAnsi="Arial"/>
          <w:spacing w:val="-2"/>
          <w:sz w:val="19"/>
          <w:szCs w:val="19"/>
          <w:lang w:val="en-US"/>
        </w:rPr>
        <w:t>p</w:t>
      </w:r>
      <w:r>
        <w:rPr>
          <w:rFonts w:cs="Arial" w:ascii="Arial" w:hAnsi="Arial"/>
          <w:spacing w:val="-2"/>
          <w:sz w:val="19"/>
          <w:szCs w:val="19"/>
        </w:rPr>
        <w:t>&lt;0,05) отличались от таковых в истероинтравертивной подгруппе, где случаев повышения статуса не наблюдалось вообще. Как в группе сравнения (80,0 %), так и в истероинтравертивной подгруппе (70,1 %) наиболее часто встречалось понижение социального статуса, тогда как в истероэкстравертивной подгруппе это явление отмечалось лишь в 17,0 % случаев (</w:t>
      </w:r>
      <w:r>
        <w:rPr>
          <w:rFonts w:cs="Arial" w:ascii="Arial" w:hAnsi="Arial"/>
          <w:spacing w:val="-2"/>
          <w:sz w:val="19"/>
          <w:szCs w:val="19"/>
          <w:lang w:val="en-US"/>
        </w:rPr>
        <w:t>p</w:t>
      </w:r>
      <w:r>
        <w:rPr>
          <w:rFonts w:cs="Arial" w:ascii="Arial" w:hAnsi="Arial"/>
          <w:spacing w:val="-2"/>
          <w:sz w:val="19"/>
          <w:szCs w:val="19"/>
        </w:rPr>
        <w:t>&lt;0,01). В 23,5 % случаев в структуре заболевания, окрашенного истероинтравертивной симптоматикой, отмечалось «искажение» социального статуса по сравнению с периодом до начала заболевания, что достоверно (</w:t>
      </w:r>
      <w:r>
        <w:rPr>
          <w:rFonts w:cs="Arial" w:ascii="Arial" w:hAnsi="Arial"/>
          <w:spacing w:val="-2"/>
          <w:sz w:val="19"/>
          <w:szCs w:val="19"/>
          <w:lang w:val="en-US"/>
        </w:rPr>
        <w:t>p</w:t>
      </w:r>
      <w:r>
        <w:rPr>
          <w:rFonts w:cs="Arial" w:ascii="Arial" w:hAnsi="Arial"/>
          <w:spacing w:val="-2"/>
          <w:sz w:val="19"/>
          <w:szCs w:val="19"/>
        </w:rPr>
        <w:t>&lt;0,05) отличало их от группы сравнения (6,7 %), тогда как в истероэкстравертивной подгруппе подобных случаев было 18,9 %, и этот показатель достоверно не отличался от группы сравнения (рис. 2)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  <w:lang w:val="en-US" w:eastAsia="en-US"/>
        </w:rPr>
      </w:pPr>
      <w:bookmarkStart w:id="0" w:name="_1365488335"/>
      <w:bookmarkEnd w:id="0"/>
      <w:r>
        <w:rPr>
          <w:rFonts w:cs="Arial" w:ascii="Arial" w:hAnsi="Arial"/>
          <w:sz w:val="16"/>
          <w:szCs w:val="16"/>
          <w:lang w:val="en-US" w:eastAsia="en-US"/>
        </w:rPr>
        <w:object w:dxaOrig="8960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3.55pt;height:122.3pt" filled="f" o:ole="">
            <v:imagedata r:id="rId6" o:title=""/>
          </v:shape>
          <o:OLEObject Type="Embed" ProgID="Excel.Sheet.12" ShapeID="ole_rId5" DrawAspect="Content" ObjectID="_1021200586" r:id="rId5"/>
        </w:objec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i/>
          <w:i/>
          <w:sz w:val="8"/>
          <w:szCs w:val="8"/>
          <w:lang w:val="en-US" w:eastAsia="en-US"/>
        </w:rPr>
      </w:pPr>
      <w:r>
        <w:rPr>
          <w:rFonts w:cs="Arial" w:ascii="Arial" w:hAnsi="Arial"/>
          <w:b/>
          <w:bCs/>
          <w:i/>
          <w:sz w:val="8"/>
          <w:szCs w:val="8"/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i/>
          <w:spacing w:val="-2"/>
          <w:sz w:val="15"/>
          <w:szCs w:val="15"/>
        </w:rPr>
        <w:t>Рис. 2. Динамика социального статуса за период болезни (</w:t>
      </w:r>
      <w:r>
        <w:rPr>
          <w:rFonts w:cs="Arial" w:ascii="Arial" w:hAnsi="Arial"/>
          <w:i/>
          <w:spacing w:val="-2"/>
          <w:sz w:val="15"/>
          <w:szCs w:val="15"/>
        </w:rPr>
        <w:t xml:space="preserve">* – </w:t>
      </w:r>
      <w:r>
        <w:rPr>
          <w:rFonts w:cs="Arial" w:ascii="Arial" w:hAnsi="Arial"/>
          <w:i/>
          <w:spacing w:val="-2"/>
          <w:sz w:val="15"/>
          <w:szCs w:val="15"/>
          <w:lang w:val="en-US"/>
        </w:rPr>
        <w:t>p</w:t>
      </w:r>
      <w:r>
        <w:rPr>
          <w:rFonts w:cs="Arial" w:ascii="Arial" w:hAnsi="Arial"/>
          <w:i/>
          <w:spacing w:val="-2"/>
          <w:sz w:val="15"/>
          <w:szCs w:val="15"/>
        </w:rPr>
        <w:t>&lt;0,05; **</w:t>
      </w:r>
      <w:r>
        <w:rPr>
          <w:rFonts w:cs="Arial" w:ascii="Arial" w:hAnsi="Arial"/>
          <w:i/>
          <w:spacing w:val="-2"/>
          <w:sz w:val="15"/>
          <w:szCs w:val="15"/>
          <w:lang w:val="en-US"/>
        </w:rPr>
        <w:t>p</w:t>
      </w:r>
      <w:r>
        <w:rPr>
          <w:rFonts w:cs="Arial" w:ascii="Arial" w:hAnsi="Arial"/>
          <w:i/>
          <w:spacing w:val="-2"/>
          <w:sz w:val="15"/>
          <w:szCs w:val="15"/>
        </w:rPr>
        <w:t>&lt;0,01</w:t>
      </w:r>
      <w:r>
        <w:rPr>
          <w:rFonts w:cs="Arial" w:ascii="Arial" w:hAnsi="Arial"/>
          <w:b/>
          <w:bCs/>
          <w:i/>
          <w:spacing w:val="-2"/>
          <w:sz w:val="15"/>
          <w:szCs w:val="15"/>
        </w:rPr>
        <w:t>)</w:t>
      </w:r>
    </w:p>
    <w:p>
      <w:pPr>
        <w:pStyle w:val="Msonormalcxspmiddle"/>
        <w:spacing w:before="0" w:after="0"/>
        <w:ind w:firstLine="284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При подробном изучении объективных показателей качества жизни и их сравнении с субъективной оценкой оказалось, что более состоятельными в социальном плане являются пациенты с истероформными расстройствами в структуре заболевания за счет их </w:t>
      </w:r>
      <w:r>
        <w:rPr>
          <w:rFonts w:cs="Arial" w:ascii="Arial" w:hAnsi="Arial"/>
          <w:spacing w:val="-2"/>
          <w:sz w:val="19"/>
          <w:szCs w:val="19"/>
        </w:rPr>
        <w:t>высокой заинтересованности в социальной активности, но различные варианты сочетания истероформных симптомов имели разные последствия. Пациенты с истероэкстравертивной симптоматикой, имея высокий уровень притязаний и прилагая максимальные усилия для их осуществления, долгое время сохраняли достаточно высокий уровень жизни и даже повышали его, несмотря на наличие эндогенного заболевания. Они демонстрировали наибольший параллелизм между субъективной оценкой КЖ и объективными показателями.</w:t>
      </w:r>
    </w:p>
    <w:p>
      <w:pPr>
        <w:pStyle w:val="Msonormalcxspmiddle"/>
        <w:spacing w:before="0" w:after="0"/>
        <w:ind w:firstLine="284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Пациенты с истероинтравертивной симптоматикой по мере её нарастания проявляли все более высокий уровень диссоциации между объективными показателями КЖ и их субъективной оценкой, в большей степени тяготеющей к неудовлетворенности. Предъявляя высокие требования, не всегда соответствующие реальному положению вещей и всё больше отказываясь от выполнения даже возможных социально полезных функций, они испытывали значительную фрустрацию в связи с невозможностью осуществить свои желания. Социальное функционирование нарушалось за счет использования неэффективных поведенческих стратегий, в результате пациенты были нередко дезадаптированы в социуме. Пациенты группы сравнения, чаще имеющие низкий уровень требований, выражающие удовлетворенность плохими показателями социальной жизни, меньше стремились к их улучшению и были менее состоятельны в социальном плане (рис. 3).</w:t>
      </w:r>
    </w:p>
    <w:p>
      <w:pPr>
        <w:pStyle w:val="Normal"/>
        <w:widowControl w:val="false"/>
        <w:jc w:val="center"/>
        <w:rPr/>
      </w:pPr>
      <w:bookmarkStart w:id="1" w:name="_1365488942"/>
      <w:bookmarkStart w:id="2" w:name="_1365488882"/>
      <w:bookmarkEnd w:id="1"/>
      <w:bookmarkEnd w:id="2"/>
      <w:r>
        <w:rPr>
          <w:rFonts w:cs="Arial" w:ascii="Arial" w:hAnsi="Arial"/>
          <w:sz w:val="19"/>
          <w:szCs w:val="19"/>
          <w:lang w:val="en-US" w:eastAsia="en-US"/>
        </w:rPr>
        <w:object w:dxaOrig="8960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1.7pt;height:139.8pt" filled="f" o:ole="">
            <v:imagedata r:id="rId8" o:title=""/>
          </v:shape>
          <o:OLEObject Type="Embed" ProgID="Excel.Sheet.12" ShapeID="ole_rId7" DrawAspect="Content" ObjectID="_1689362096" r:id="rId7"/>
        </w:object>
      </w:r>
      <w:r>
        <w:rPr>
          <w:rFonts w:cs="Arial" w:ascii="Arial" w:hAnsi="Arial"/>
          <w:b/>
          <w:bCs/>
          <w:i/>
          <w:sz w:val="16"/>
          <w:szCs w:val="16"/>
        </w:rPr>
        <w:t>Рис. 3. Показатели субъективной оценки качества жизни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Msonormalcxspmiddle"/>
        <w:spacing w:before="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На основе разработанных в НИИПЗ СО РАМН методик с учетом взаимодействия конституционально-преморбидных особенностей, характера и степени выраженности негативных расстройств в ремиссиях, измененных болезнью адаптационных возможностей личности, уровня социальной адаптации и качества жизни определялся тип индивидуальной компенсаторно-приспособительной защиты пациентов и тип адаптации.</w:t>
      </w:r>
    </w:p>
    <w:p>
      <w:pPr>
        <w:pStyle w:val="Msonormalcxspmiddle"/>
        <w:spacing w:before="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В истероэкстравертивной подгруппе преобладала защита по типу «гуттаперчевая капсула» (51,1 %), что достоверно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01) отличало её и от истероинтравертивной (5,9 %) подгруппы и группы сравнения (10,0 %). С разницей, не достигающей степени достоверности, в первой подгруппе чаще встречалась защита по типу «экологическая ниша» (22,6 против 5,9 и 6,7 %). В истероинтравертивной подгруппе наиболее распространенной оказалась защита по типу «укрытие под опекой» (52,9 %), что достоверно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 отличало её от истероэкстравертивной подгруппы (24,5 %). Более трети всех случаев во второй подгруппе (35,3 %) было представлено защитой по типу «социальная оппозиция». Разница по частоте встречаемости этого варианта защиты с истероэкстравертивной подгруппой (1,8 %) и группой сравнения (13,3 %) была достоверна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. Доминирующим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 типом защиты в контрольной группе был тип «укрытие под опекой» (70,0 %)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 w:eastAsia="en-US"/>
        </w:rPr>
        <w:object w:dxaOrig="8960" w:dyaOrig="281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9.5pt;height:98.1pt" filled="f" o:ole="">
            <v:imagedata r:id="rId10" o:title=""/>
          </v:shape>
          <o:OLEObject Type="Embed" ProgID="Excel.Sheet.12" ShapeID="ole_rId9" DrawAspect="Content" ObjectID="_604695199" r:id="rId9"/>
        </w:objec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i/>
          <w:sz w:val="16"/>
          <w:szCs w:val="16"/>
        </w:rPr>
        <w:t>Рис. 4. Типы адаптации (</w:t>
      </w:r>
      <w:r>
        <w:rPr>
          <w:rFonts w:cs="Arial" w:ascii="Arial" w:hAnsi="Arial"/>
          <w:i/>
          <w:sz w:val="16"/>
          <w:szCs w:val="16"/>
        </w:rPr>
        <w:t xml:space="preserve">* – </w:t>
      </w:r>
      <w:r>
        <w:rPr>
          <w:rFonts w:cs="Arial" w:ascii="Arial" w:hAnsi="Arial"/>
          <w:i/>
          <w:sz w:val="16"/>
          <w:szCs w:val="16"/>
          <w:lang w:val="en-US"/>
        </w:rPr>
        <w:t>p</w:t>
      </w:r>
      <w:r>
        <w:rPr>
          <w:rFonts w:cs="Arial" w:ascii="Arial" w:hAnsi="Arial"/>
          <w:i/>
          <w:sz w:val="16"/>
          <w:szCs w:val="16"/>
        </w:rPr>
        <w:t>&lt;0,05; **</w:t>
      </w:r>
      <w:r>
        <w:rPr>
          <w:rFonts w:cs="Arial" w:ascii="Arial" w:hAnsi="Arial"/>
          <w:i/>
          <w:sz w:val="16"/>
          <w:szCs w:val="16"/>
          <w:lang w:val="en-US"/>
        </w:rPr>
        <w:t>p</w:t>
      </w:r>
      <w:r>
        <w:rPr>
          <w:rFonts w:cs="Arial" w:ascii="Arial" w:hAnsi="Arial"/>
          <w:i/>
          <w:sz w:val="16"/>
          <w:szCs w:val="16"/>
        </w:rPr>
        <w:t>&lt;0,001</w:t>
      </w:r>
      <w:r>
        <w:rPr>
          <w:rFonts w:cs="Arial" w:ascii="Arial" w:hAnsi="Arial"/>
          <w:b/>
          <w:bCs/>
          <w:i/>
          <w:sz w:val="16"/>
          <w:szCs w:val="16"/>
        </w:rPr>
        <w:t>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Msonormalcxspmiddle"/>
        <w:spacing w:before="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Основываясь на сочетании уровней клинической и социальной адаптации, определялся тип адаптации (по Г. В. Логвинович) (рис.</w:t>
      </w:r>
      <w:r>
        <w:rPr>
          <w:rFonts w:cs="Arial" w:ascii="Arial" w:hAnsi="Arial"/>
          <w:sz w:val="18"/>
          <w:szCs w:val="18"/>
          <w:lang w:val="en-US" w:eastAsia="en-US"/>
        </w:rPr>
        <w:t> 4</w:t>
      </w:r>
      <w:r>
        <w:rPr>
          <w:rFonts w:cs="Arial" w:ascii="Arial" w:hAnsi="Arial"/>
          <w:sz w:val="19"/>
          <w:szCs w:val="19"/>
        </w:rPr>
        <w:t>). При практически равной встречаемости в обеих подгруппах типов адаптации с полным или относительным социально-клиническим параллелизмом (интегративный и деструктивный) наблюдается преобладание того или иного варианта контрастного соотношения клинических проявлений и социальных последствий заболевания (экстравертный либо интравертный), что достоверно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01) отличает их от группы сравнения. Этот факт подтверждает влияние истероформной симптоматики в структуре эндогенного заболевания на динамику социального функционирования, определяя формирование тех или иных видов внутренних и внешних адаптационных реакций.</w:t>
      </w:r>
    </w:p>
    <w:p>
      <w:pPr>
        <w:pStyle w:val="Msonormalcxspmiddle"/>
        <w:spacing w:before="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Виды внутренних адаптационных реакций среди пациентов истероэкстравертивной подгруппы распределились следующим образом. Более чем в половине случаев (52,8 %) наблюдался игнорирующий (анозогностический, гипертонический) тип реакции. Вторым по частоте встречаемости был пластический (адекватный) – 28,3 %. В истероинтравертивной подгруппе эти варианты составили лишь по 5,9 %, что имело достоверное отличие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. Наиболее часто встречающимся видом внутренней адаптационной реакции в этой подгруппе был недифференцированный (58,8 %). В первой подгруппе на его долю пришлось 11,3 %, отличие достоверно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01). При гиперболизированном (паническом, гипотоническом, атоническом) виде реакции у больных не наблюдалось способностей и стремлений к преодолению последствий болезни, активному приспособлению в новых условиях; психологическая приспособляемость носила фрустрационный характер либо полностью определялась содержанием и степенью выраженности психотических расстройств. Гиперболизированный (панический, гипотонический, атонический) вид реакции с достоверным отличием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 чаще встречался в истероинтравертивной подгруппе (29,4 %) по сравнению с истероэкстравертивной (7,6 %), а в группе сравнения составил более половины случаев (53,3 %). По 16,7 % пришлось на долю пластической и недифференцированной реакций. У 13,3 % пациентов выявлялась игнорирующая адаптационная реакция.</w:t>
      </w:r>
    </w:p>
    <w:p>
      <w:pPr>
        <w:pStyle w:val="Msonormalcxspmiddle"/>
        <w:spacing w:before="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 xml:space="preserve">Среди видов внешних реакций на пациентов истероэкстравертивной подгруппы лояльный тип встречался в половине случаев (50,9 %), тогда как в истероинтравертивной подгруппе он был редко встречающимся (18,8 %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 xml:space="preserve">&lt;0,05). Наиболее распространенной во </w:t>
      </w:r>
      <w:r>
        <w:rPr>
          <w:rFonts w:cs="Arial" w:ascii="Arial" w:hAnsi="Arial"/>
          <w:spacing w:val="-2"/>
          <w:sz w:val="19"/>
          <w:szCs w:val="19"/>
        </w:rPr>
        <w:t>второй подгруппе была пассивно-выжидательная реакция (50,0</w:t>
      </w:r>
      <w:r>
        <w:rPr>
          <w:rFonts w:cs="Arial" w:ascii="Arial" w:hAnsi="Arial"/>
          <w:spacing w:val="-2"/>
          <w:sz w:val="18"/>
          <w:szCs w:val="18"/>
          <w:lang w:val="en-US" w:eastAsia="en-US"/>
        </w:rPr>
        <w:t> </w:t>
      </w:r>
      <w:r>
        <w:rPr>
          <w:rFonts w:cs="Arial" w:ascii="Arial" w:hAnsi="Arial"/>
          <w:spacing w:val="-2"/>
          <w:sz w:val="19"/>
          <w:szCs w:val="19"/>
        </w:rPr>
        <w:t>%), которая в истероэкстравертивной подгруппе наблюдалась в 30,2 % случаев. Экстремистская внешняя реакция также без степени достоверности чаще встречалась в истероинтравертивной, чем в истероэкстравертивной подгруппе (31,3 против 18,9 %). Внешние адаптационные реакции в группе сравнения распределились следующим образом: пассивно-выжидательная – 46,7 %, экстремистская – 30,0 %, лояльная – 23,3 %.</w:t>
      </w:r>
    </w:p>
    <w:p>
      <w:pPr>
        <w:pStyle w:val="Msonormalcxsplast"/>
        <w:spacing w:before="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олученные данные позволяют рассматривать истероэкстравертивную симптоматику в качестве относительно более благоприятной, способствующей появлению социально-ориентированных внутренних адаптационных реакций и «зрелых» типов компенсаторно-приспособительных защит. Такая комбинация обусловливает формирование благоприятных типов адаптации и, как следствие, лучшую клиническую (меньшая частота госпитализаций и уровень инвалидизации) и социальную адаптацию (более высокий уровень образования и профессиональный статус, сохранение широкого круга общения, семейного положения) исследуемой категории больных. Наличие в структуре эндогенного заболевания истероинтравертивной симптоматики ухудшает прогноз заболевания и негативно отражается на социальной адаптации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Опираясь на работы исследователей, занимавшихся проблемами лечения и реабилитации больных, страдающих шизофреническими расстройствами, были разработаны оптимизированные реабилитационные программы, основанные на биопсихосоциальной модели реабилитации психических расстройств. Согласно данной модели, в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pacing w:val="-2"/>
          <w:sz w:val="19"/>
          <w:szCs w:val="19"/>
        </w:rPr>
        <w:t>реабилитационные мероприятия включались психофармакотерапия, сочетание различных методов психотерапевтического и психосоциального воздействия. В психотерапевтической работе с пациентами предпочтение отдавалось индивидуальной и групповой аналитической, когнитивно-поведенческой терапии с вовлечением в реабилитационный процесс не только больного, но и его семьи.</w:t>
      </w:r>
    </w:p>
    <w:p>
      <w:pPr>
        <w:pStyle w:val="2"/>
        <w:widowControl w:val="false"/>
        <w:spacing w:lineRule="auto" w:line="240" w:before="0" w:after="0"/>
        <w:ind w:left="0" w:firstLine="284"/>
        <w:jc w:val="both"/>
        <w:rPr/>
      </w:pPr>
      <w:r>
        <w:rPr>
          <w:rFonts w:cs="Arial" w:ascii="Arial" w:hAnsi="Arial"/>
          <w:sz w:val="19"/>
          <w:szCs w:val="19"/>
        </w:rPr>
        <w:t>Был выделен ряд переменных, влияющих на прогноз течения шизофрении и шизотипического расстройства при наличии истероформной симптоматики в структуре заболевания. Раннее выявление факторов, способствующих неблагоприятному течению, своевременное применение мероприятий по их коррекции и профилактика госпитализма позволяют значительно повысить результаты лечения, качество ремиссий, снизить частоту регоспитализаций, а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в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конечном итоге сохранить социальную адаптацию этих пациентов и повысить уровень их качества жизни.</w:t>
      </w:r>
    </w:p>
    <w:p>
      <w:pPr>
        <w:pStyle w:val="2"/>
        <w:widowControl w:val="false"/>
        <w:spacing w:lineRule="auto" w:line="240" w:before="0" w:after="0"/>
        <w:ind w:left="0" w:firstLine="284"/>
        <w:jc w:val="both"/>
        <w:rPr/>
      </w:pPr>
      <w:r>
        <w:rPr>
          <w:rFonts w:cs="Arial" w:ascii="Arial" w:hAnsi="Arial"/>
          <w:sz w:val="19"/>
          <w:szCs w:val="19"/>
        </w:rPr>
        <w:t>После изучения гендерных различий, преморбидных особенностей, закономерностей развития инициального периода, возникновения и динамики истероформной симптоматики, внешних и внутренних адаптационных реакций в группах пациентов с разными вариантами течения заболевания были выделены и ранжированы по силе воздействия факторы, оказывающие достоверное влияние на прогноз заболевания.</w:t>
      </w:r>
    </w:p>
    <w:p>
      <w:pPr>
        <w:pStyle w:val="2"/>
        <w:widowControl w:val="false"/>
        <w:spacing w:lineRule="auto" w:line="240" w:before="0" w:after="0"/>
        <w:ind w:left="0" w:firstLine="284"/>
        <w:jc w:val="both"/>
        <w:rPr/>
      </w:pPr>
      <w:r>
        <w:rPr>
          <w:rFonts w:cs="Arial" w:ascii="Arial" w:hAnsi="Arial"/>
          <w:sz w:val="19"/>
          <w:szCs w:val="19"/>
        </w:rPr>
        <w:t>Из факторов риска, имеющих наибольший вес, была рассчитана оценочная прогностическая таблица, позволяющая определить наиболее вероятный вариант дальнейшего течения заболевания (табл. 3).</w:t>
      </w:r>
    </w:p>
    <w:p>
      <w:pPr>
        <w:pStyle w:val="Msobodytextindent2cxspmiddle"/>
        <w:spacing w:before="0" w:after="0"/>
        <w:ind w:firstLine="284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Для определения комплексной оценки факторов риска в каждом отдельном случае необходимо сложить соответствующие значения. В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pacing w:val="-2"/>
          <w:sz w:val="19"/>
          <w:szCs w:val="19"/>
        </w:rPr>
        <w:t xml:space="preserve">зависимости от того, в какой прогностической группе оказался пациент, используется та или иная лечебно-реабилитационная программа. Лечение пациентов </w:t>
      </w:r>
      <w:r>
        <w:rPr>
          <w:rFonts w:cs="Arial" w:ascii="Arial" w:hAnsi="Arial"/>
          <w:b/>
          <w:bCs/>
          <w:spacing w:val="-2"/>
          <w:sz w:val="19"/>
          <w:szCs w:val="19"/>
        </w:rPr>
        <w:t>с</w:t>
      </w:r>
      <w:r>
        <w:rPr>
          <w:rFonts w:cs="Arial" w:ascii="Arial" w:hAnsi="Arial"/>
          <w:spacing w:val="-2"/>
          <w:sz w:val="19"/>
          <w:szCs w:val="19"/>
        </w:rPr>
        <w:t xml:space="preserve"> изначально </w:t>
      </w:r>
      <w:r>
        <w:rPr>
          <w:rFonts w:cs="Arial" w:ascii="Arial" w:hAnsi="Arial"/>
          <w:b/>
          <w:bCs/>
          <w:spacing w:val="-2"/>
          <w:sz w:val="19"/>
          <w:szCs w:val="19"/>
        </w:rPr>
        <w:t>благоприятным прогнозом,</w:t>
      </w:r>
      <w:r>
        <w:rPr>
          <w:rFonts w:cs="Arial" w:ascii="Arial" w:hAnsi="Arial"/>
          <w:spacing w:val="-2"/>
          <w:sz w:val="19"/>
          <w:szCs w:val="19"/>
        </w:rPr>
        <w:t xml:space="preserve"> помимо подбора оптимальной антипсихотической терапии с учетом пожеланий и возможностей самого больного, должно включать длительную индивидуальную психотерапию. Необходимо сохранять настороженность в отношении этих пациентов в плане развития у них депрессивных расстройств, требующих своевременного назначения тимоаналептиков с минимальными нежелательными эффектами.</w:t>
      </w:r>
    </w:p>
    <w:p>
      <w:pPr>
        <w:pStyle w:val="Msobodytextindent2cxspmiddle"/>
        <w:spacing w:before="0" w:after="0"/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3</w:t>
      </w:r>
    </w:p>
    <w:p>
      <w:pPr>
        <w:pStyle w:val="Header"/>
        <w:spacing w:before="0" w:after="120"/>
        <w:jc w:val="center"/>
        <w:rPr/>
      </w:pPr>
      <w:r>
        <w:rPr>
          <w:rFonts w:cs="Arial" w:ascii="Arial" w:hAnsi="Arial"/>
          <w:b/>
          <w:bCs/>
          <w:i/>
          <w:spacing w:val="-4"/>
          <w:sz w:val="16"/>
          <w:szCs w:val="16"/>
        </w:rPr>
        <w:t>Оценочная таблица логарифмов для комплексной оценки прогноза течения заболеваний шизофренического спектра с истероформной симпто</w:t>
      </w:r>
      <w:r>
        <w:rPr/>
        <w:t>матикой</w:t>
      </w:r>
    </w:p>
    <w:tbl>
      <w:tblPr>
        <w:tblW w:w="62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29"/>
        <w:gridCol w:w="461"/>
        <w:gridCol w:w="186"/>
        <w:gridCol w:w="857"/>
        <w:gridCol w:w="253"/>
        <w:gridCol w:w="1107"/>
        <w:gridCol w:w="115"/>
        <w:gridCol w:w="160"/>
        <w:gridCol w:w="208"/>
        <w:gridCol w:w="1364"/>
        <w:gridCol w:w="18"/>
      </w:tblGrid>
      <w:tr>
        <w:trPr>
          <w:trHeight w:val="170" w:hRule="atLeast"/>
        </w:trPr>
        <w:tc>
          <w:tcPr>
            <w:tcW w:w="6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л</w:t>
            </w:r>
          </w:p>
        </w:tc>
      </w:tr>
      <w:tr>
        <w:trPr>
          <w:trHeight w:val="170" w:hRule="atLeast"/>
        </w:trPr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жской (-0,4620*)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нский (0,4055)</w:t>
            </w:r>
          </w:p>
        </w:tc>
      </w:tr>
      <w:tr>
        <w:trPr>
          <w:trHeight w:val="170" w:hRule="atLeast"/>
        </w:trPr>
        <w:tc>
          <w:tcPr>
            <w:tcW w:w="6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еморбидный склад личности</w:t>
            </w:r>
          </w:p>
        </w:tc>
      </w:tr>
      <w:tr>
        <w:trPr>
          <w:trHeight w:val="170" w:hRule="atLeast"/>
        </w:trPr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утствие истерических черт</w:t>
            </w:r>
          </w:p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-0,8675)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обладание истерических черт</w:t>
            </w:r>
          </w:p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,2231)</w:t>
            </w:r>
          </w:p>
        </w:tc>
      </w:tr>
      <w:tr>
        <w:trPr>
          <w:trHeight w:val="170" w:hRule="atLeast"/>
        </w:trPr>
        <w:tc>
          <w:tcPr>
            <w:tcW w:w="6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тношения со сверстниками до начала заболевания</w:t>
            </w:r>
          </w:p>
        </w:tc>
      </w:tr>
      <w:tr>
        <w:trPr>
          <w:trHeight w:val="17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истанцирование</w:t>
            </w:r>
          </w:p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-1,7148)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чиняемые</w:t>
            </w:r>
          </w:p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-1,1394)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емление к лидерству (0,8198)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равновешенные</w:t>
            </w:r>
          </w:p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,1632)</w:t>
            </w:r>
          </w:p>
        </w:tc>
      </w:tr>
      <w:tr>
        <w:trPr>
          <w:trHeight w:val="170" w:hRule="atLeast"/>
        </w:trPr>
        <w:tc>
          <w:tcPr>
            <w:tcW w:w="6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чало инициального периода</w:t>
            </w:r>
          </w:p>
        </w:tc>
      </w:tr>
      <w:tr>
        <w:trPr>
          <w:trHeight w:val="170" w:hRule="atLeast"/>
        </w:trPr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20 лет (-0,7340)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ле 20 лет (0,9895)</w:t>
            </w:r>
          </w:p>
        </w:tc>
      </w:tr>
      <w:tr>
        <w:trPr>
          <w:trHeight w:val="170" w:hRule="atLeast"/>
        </w:trPr>
        <w:tc>
          <w:tcPr>
            <w:tcW w:w="6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лительность инициального периода</w:t>
            </w:r>
          </w:p>
        </w:tc>
      </w:tr>
      <w:tr>
        <w:trPr>
          <w:trHeight w:val="170" w:hRule="atLeast"/>
        </w:trPr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ыше 1 года (-0,4620)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3 мес. до 1 года (0,1133)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3 мес. (1,7681)</w:t>
            </w:r>
          </w:p>
        </w:tc>
      </w:tr>
      <w:tr>
        <w:trPr>
          <w:trHeight w:val="170" w:hRule="atLeast"/>
        </w:trPr>
        <w:tc>
          <w:tcPr>
            <w:tcW w:w="6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явление истероформной симптоматики</w:t>
            </w:r>
          </w:p>
        </w:tc>
      </w:tr>
      <w:tr>
        <w:trPr>
          <w:trHeight w:val="170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иссия (-1,5141)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нифестный период (-0,1508)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14"/>
                <w:sz w:val="15"/>
                <w:szCs w:val="15"/>
              </w:rPr>
              <w:t>Инициальный период (0,2231)</w:t>
            </w:r>
          </w:p>
        </w:tc>
      </w:tr>
      <w:tr>
        <w:trPr>
          <w:trHeight w:val="170" w:hRule="atLeast"/>
        </w:trPr>
        <w:tc>
          <w:tcPr>
            <w:tcW w:w="6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инамика истероформной симптоматики</w:t>
            </w:r>
          </w:p>
        </w:tc>
      </w:tr>
      <w:tr>
        <w:trPr>
          <w:trHeight w:val="170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астание (-0,8440)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бильность (0,4447)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глаживание (0,6575)</w:t>
            </w:r>
          </w:p>
        </w:tc>
      </w:tr>
      <w:tr>
        <w:trPr>
          <w:trHeight w:val="170" w:hRule="atLeast"/>
        </w:trPr>
        <w:tc>
          <w:tcPr>
            <w:tcW w:w="6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еобладающая истероформная симптоматика</w:t>
            </w:r>
          </w:p>
        </w:tc>
      </w:tr>
      <w:tr>
        <w:trPr>
          <w:trHeight w:val="170" w:hRule="atLeast"/>
        </w:trPr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ероинтравертивная (-1,7720)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ероэкстравертивная (0,9361)</w:t>
            </w:r>
          </w:p>
        </w:tc>
      </w:tr>
      <w:tr>
        <w:trPr>
          <w:trHeight w:val="170" w:hRule="atLeast"/>
        </w:trPr>
        <w:tc>
          <w:tcPr>
            <w:tcW w:w="6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нутренняя адаптационная реакция</w:t>
            </w:r>
          </w:p>
        </w:tc>
      </w:tr>
      <w:tr>
        <w:trPr>
          <w:trHeight w:val="17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ифференцированная (-2,0402)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перболизированная (-0,9416)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екватная</w:t>
            </w:r>
          </w:p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,5810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гнорирующая</w:t>
            </w:r>
          </w:p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,1917)</w:t>
            </w:r>
          </w:p>
        </w:tc>
      </w:tr>
      <w:tr>
        <w:trPr>
          <w:trHeight w:val="170" w:hRule="atLeast"/>
        </w:trPr>
        <w:tc>
          <w:tcPr>
            <w:tcW w:w="6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нешняя адаптационная реакция</w:t>
            </w:r>
          </w:p>
        </w:tc>
      </w:tr>
      <w:tr>
        <w:trPr>
          <w:trHeight w:val="170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тремистская (-0,4463)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сивно-выжидательная (-0,4463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яльная (1,0473)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Примечание. * – Логарифм (</w:t>
      </w:r>
      <w:r>
        <w:rPr>
          <w:rFonts w:cs="Arial" w:ascii="Arial" w:hAnsi="Arial"/>
          <w:i/>
          <w:sz w:val="16"/>
          <w:szCs w:val="16"/>
          <w:lang w:val="en-US"/>
        </w:rPr>
        <w:t>lg</w:t>
      </w:r>
      <w:r>
        <w:rPr>
          <w:rFonts w:cs="Arial" w:ascii="Arial" w:hAnsi="Arial"/>
          <w:i/>
          <w:sz w:val="16"/>
          <w:szCs w:val="16"/>
        </w:rPr>
        <w:t>) коэффициента отношения правдоподобия. От +9,61 до +2,78 – группа благоприятного прогноза; от +2,77 до –4,04 – группа риска; от –4,03 до –10,86 – группа неблагоприятного прогноза.</w:t>
      </w:r>
    </w:p>
    <w:p>
      <w:pPr>
        <w:pStyle w:val="Msobodytextindent2cxspmiddle"/>
        <w:spacing w:before="0" w:after="0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Msobodytextindent2cxsplast"/>
        <w:spacing w:before="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 xml:space="preserve">Акцент в начале лечения пациентов </w:t>
      </w:r>
      <w:r>
        <w:rPr>
          <w:rFonts w:cs="Arial" w:ascii="Arial" w:hAnsi="Arial"/>
          <w:b/>
          <w:bCs/>
          <w:sz w:val="19"/>
          <w:szCs w:val="19"/>
        </w:rPr>
        <w:t>группы риска</w:t>
      </w:r>
      <w:r>
        <w:rPr>
          <w:rFonts w:cs="Arial" w:ascii="Arial" w:hAnsi="Arial"/>
          <w:sz w:val="19"/>
          <w:szCs w:val="19"/>
        </w:rPr>
        <w:t xml:space="preserve"> должен делаться на разъяснительной работе в отношении получаемого лечения, с профилактикой ипохондризации. При работе с данными пациентами должна сохраняться повышенная настороженность в отношении раннего выявления признаков госпитализма и профилактики попыток пассивного «укрывания под опекой», а также активное вовлечение больных и их родственников в психотерапевтические программы, способствующие развитию у них интересов и максимальной реализации имеющихся способностей, способствующих сохранению социального статус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 xml:space="preserve">В лечении и реабилитации пациентов </w:t>
      </w:r>
      <w:r>
        <w:rPr>
          <w:rFonts w:cs="Arial" w:ascii="Arial" w:hAnsi="Arial"/>
          <w:b/>
          <w:bCs/>
          <w:sz w:val="19"/>
          <w:szCs w:val="19"/>
        </w:rPr>
        <w:t>группы неблагоприятного прогноза</w:t>
      </w:r>
      <w:r>
        <w:rPr>
          <w:rFonts w:cs="Arial" w:ascii="Arial" w:hAnsi="Arial"/>
          <w:sz w:val="19"/>
          <w:szCs w:val="19"/>
        </w:rPr>
        <w:t xml:space="preserve"> необходимо учитывать их склонность к фиксации на нежелательных действиях препаратов. Важно сохранение настороженности в плане развития аддикций, в особенности при назначении анксиолитиков и гипнотиков. Применение средств, уменьшающих импульсивность, и пролонгированных форм антипсихотиков, а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также максимально возможное вовлечение их в когнитивно-поведенческие, индивидуальные и групповые психодинамические программы способно препятствовать дрейфу пациентов к антисоциальному полюсу. Обязательной является работа с родственниками данной группы пациентов для снижения уровня конфликтности и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привлечения их участию в реабилитации.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ЫВОД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ListParagraph"/>
        <w:spacing w:lineRule="auto" w:line="240" w:before="0" w:after="120"/>
        <w:ind w:left="0" w:firstLine="284"/>
        <w:contextualSpacing w:val="false"/>
        <w:jc w:val="both"/>
        <w:rPr/>
      </w:pPr>
      <w:r>
        <w:rPr>
          <w:rFonts w:cs="Arial" w:ascii="Arial" w:hAnsi="Arial"/>
          <w:sz w:val="19"/>
          <w:szCs w:val="19"/>
        </w:rPr>
        <w:t>1. Анализ совокупности факторов, предрасполагающих к возникновению истероформной симптоматики в структуре шизофрении и шизотипического расстройства, выявил отсутствие наследственной отягощенности психотическими расстройствами (p&lt;0,05); преобладание истерических черт и их комбинаций в структуре личности матери пациента (p&lt;0,001), эпилептоидных и истеровозбудимых – в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структуре личности отца (p&lt;0,05); истерические черты и их комбинации в преморбидном складе личности пациента (p&lt;0,05) и относительно высокий социальный статус к началу заболевания (p&lt;0,01).</w:t>
      </w:r>
    </w:p>
    <w:p>
      <w:pPr>
        <w:pStyle w:val="ListParagraph"/>
        <w:spacing w:lineRule="auto" w:line="240" w:before="0" w:after="120"/>
        <w:ind w:left="0" w:firstLine="284"/>
        <w:contextualSpacing w:val="false"/>
        <w:jc w:val="both"/>
        <w:rPr/>
      </w:pPr>
      <w:r>
        <w:rPr>
          <w:rFonts w:cs="Arial" w:ascii="Arial" w:hAnsi="Arial"/>
          <w:sz w:val="19"/>
          <w:szCs w:val="19"/>
        </w:rPr>
        <w:t>2. Наличие истероформной симптоматики определяет следующие клинические особенности: большая редукция баллов (оценка по Шкале позитивных и негативных симптомов –</w:t>
      </w:r>
      <w:r>
        <w:rPr>
          <w:rFonts w:cs="Arial" w:ascii="Arial" w:hAnsi="Arial"/>
          <w:sz w:val="19"/>
          <w:szCs w:val="19"/>
          <w:lang w:val="en-US"/>
        </w:rPr>
        <w:t>PANSS</w:t>
      </w:r>
      <w:r>
        <w:rPr>
          <w:rFonts w:cs="Arial" w:ascii="Arial" w:hAnsi="Arial"/>
          <w:sz w:val="19"/>
          <w:szCs w:val="19"/>
        </w:rPr>
        <w:t>) по сумме негативных расстройств и кластеру анергии к моменту выписки пациентов из стационара по сравнению с группой сравнения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; преобладание негативных нарушений в ремиссиях по типу «искажения» в эмоциональной, ассоциативной, волевой сферах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01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3. Истероформная симптоматика в зависимости от варианта (истероэкстравертивная, истероинтравертивная) определяет клиническую (частота госпитализаций и уровень инвалидизации) и социальную (уровень образования и профессиональный статус, сохранение круга общения, семейного положения) адаптац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3.1. Наличие истероэкстравертивной симптоматики является прогностически благоприятным фактором, способствующим появлению социально-ориентированных внутренних адаптационных реакций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, «зрелых» типов компенсаторно-приспособительных защит («гуттаперчевая капсула», «социальная ниша»)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01), благоприятных типов адаптации (интегративный и экстравертивный)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01)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3.2. Истероинтравертивная симптоматика в структуре шизофрении и шизотипического расстройства ухудшает прогноз заболевания и негативно отражается на социальной адаптации через формирование эгоцентрически направленных внутренних адаптационных реакций (</w:t>
      </w:r>
      <w:r>
        <w:rPr>
          <w:rFonts w:cs="Arial" w:ascii="Arial" w:hAnsi="Arial"/>
          <w:spacing w:val="-2"/>
          <w:sz w:val="19"/>
          <w:szCs w:val="19"/>
          <w:lang w:val="en-US"/>
        </w:rPr>
        <w:t>p</w:t>
      </w:r>
      <w:r>
        <w:rPr>
          <w:rFonts w:cs="Arial" w:ascii="Arial" w:hAnsi="Arial"/>
          <w:spacing w:val="-2"/>
          <w:sz w:val="19"/>
          <w:szCs w:val="19"/>
        </w:rPr>
        <w:t>&lt;0,001), неадаптивных компенсаторно-приспособительных</w:t>
      </w:r>
      <w:r>
        <w:rPr>
          <w:rFonts w:cs="Arial" w:ascii="Arial" w:hAnsi="Arial"/>
          <w:sz w:val="19"/>
          <w:szCs w:val="19"/>
        </w:rPr>
        <w:t xml:space="preserve"> защит («социальная оппозиция», «укрытие под опекой»)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, неблагоприятных типов адаптации (деструктивный и интравертный)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01).</w:t>
      </w:r>
    </w:p>
    <w:p>
      <w:pPr>
        <w:pStyle w:val="Normal"/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4. Качество жизни и социальное функционирование пациентов взаимосвязано с «фасадной» психопатологической симптоматикой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4.1. У пациентов истероэкстравертивной подгруппы, отличающихся более высоким социальным функционированием, выявлен наибольший параллелизм между субъективной оценкой и объективными показателями качества жизни, высокий уровень притязаний и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  <w:sz w:val="19"/>
          <w:szCs w:val="19"/>
        </w:rPr>
        <w:t>максимальные возможности для их осуществления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4.2. Пациенты истероинтравертивной подгруппы с наиболее высоким уровнем диссоциации между объективными показателями их качества жизни и их субъективной оценкой, имеющие высокий уровень притязаний и отказывающиеся от выполнения даже возможных социально полезных функций, испытывают значительную фрустрацию в связи с невозможностью осуществить свои желания, и в результате нередко оказываются дезадаптированы в социуме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5. Полученные с помощью прогностической таблицы данные позволяют определить наиболее вероятный вариант дальнейшего течения заболевания и риск возникновения таких социально неблагоприятных факторов, как самостигматизация, ипохондрические и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  <w:sz w:val="19"/>
          <w:szCs w:val="19"/>
        </w:rPr>
        <w:t>аддиктивные формы поведения, а в конечном счете, более дифференцированно подойти к реабилитации пациентов с истероформными расстройствами в структуре заболевания, а также повысить их адаптационные возможности за счет достижения более высокого уровня комплайенса (92,4 %), улучшения семейно-трудовых взаимоотношений (75,0 %), урежения рецидивов (66 ,0%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6. Применение комплексных реабилитационных программ, включающих психофармакотерапию, назначаемую с учетом особенностей истероформных проявлений, различные методы психотерапевтического и психосоциального воздействия (в зависимости от варианта истероформных нарушений), с вовлечением в реабилитационный процесс не только больного, но и членов его семьи, показало значительную эффективность (по шкале CGI) у 75,0 % пациентов основной группы.</w:t>
      </w:r>
    </w:p>
    <w:p>
      <w:pPr>
        <w:pStyle w:val="Normal"/>
        <w:ind w:firstLine="284"/>
        <w:jc w:val="both"/>
        <w:rPr>
          <w:rFonts w:ascii="Arial" w:hAnsi="Arial" w:cs="Arial"/>
          <w:color w:val="993300"/>
          <w:sz w:val="19"/>
          <w:szCs w:val="19"/>
        </w:rPr>
      </w:pPr>
      <w:r>
        <w:rPr>
          <w:rFonts w:cs="Arial" w:ascii="Arial" w:hAnsi="Arial"/>
          <w:color w:val="9933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Список работ, опубликованных по теме диссерт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pacing w:val="-2"/>
          <w:sz w:val="16"/>
          <w:szCs w:val="16"/>
        </w:rPr>
        <w:t>Даниленко, О. А. Динамика позитивных и негативных расстройств у больных шизофренией с истероформной симптоматикой / О. А. Даниленко, М.</w:t>
      </w:r>
      <w:r>
        <w:rPr>
          <w:rFonts w:cs="Arial" w:ascii="Arial" w:hAnsi="Arial"/>
          <w:spacing w:val="-2"/>
          <w:sz w:val="18"/>
          <w:szCs w:val="18"/>
          <w:lang w:val="en-US" w:eastAsia="en-US"/>
        </w:rPr>
        <w:t> </w:t>
      </w:r>
      <w:r>
        <w:rPr>
          <w:rFonts w:cs="Arial" w:ascii="Arial" w:hAnsi="Arial"/>
          <w:spacing w:val="-2"/>
          <w:sz w:val="16"/>
          <w:szCs w:val="16"/>
        </w:rPr>
        <w:t>С.</w:t>
      </w:r>
      <w:r>
        <w:rPr>
          <w:rFonts w:cs="Arial" w:ascii="Arial" w:hAnsi="Arial"/>
          <w:spacing w:val="-2"/>
          <w:sz w:val="18"/>
          <w:szCs w:val="18"/>
          <w:lang w:val="en-US" w:eastAsia="en-US"/>
        </w:rPr>
        <w:t> </w:t>
      </w:r>
      <w:r>
        <w:rPr>
          <w:rFonts w:cs="Arial" w:ascii="Arial" w:hAnsi="Arial"/>
          <w:spacing w:val="-2"/>
          <w:sz w:val="16"/>
          <w:szCs w:val="16"/>
        </w:rPr>
        <w:t>Зинчук // Материалы межрегион. научно-практ. конф. с междунар. участием (Барнаул, 17―18 июня 2009 г.). – Барнаул: Изд-во АлтГУ, 2009. – С. 77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16"/>
          <w:szCs w:val="16"/>
        </w:rPr>
        <w:t>Даниленко, О. А. Социальное функционирование больных шизофренией в зависимости от проводимой терапии / М. С. Зинчук, О. А. Даниленко // Охрана психического здоровья работающего населения России : тез. докл. конф. (Кемерово, 16—17 апреля 2009 г.) / под ред. Т. Б. Дмитриевой, В. Я. Семке, А. А. Корнилова. – Томск, Кемерово, 2003. – С. 110</w:t>
      </w:r>
      <w:r>
        <w:rPr>
          <w:rFonts w:cs="Arial" w:ascii="Arial" w:hAnsi="Arial"/>
          <w:spacing w:val="-2"/>
          <w:sz w:val="16"/>
          <w:szCs w:val="16"/>
        </w:rPr>
        <w:t>―</w:t>
      </w:r>
      <w:r>
        <w:rPr>
          <w:rFonts w:cs="Arial" w:ascii="Arial" w:hAnsi="Arial"/>
          <w:sz w:val="16"/>
          <w:szCs w:val="16"/>
        </w:rPr>
        <w:t>111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16"/>
          <w:szCs w:val="16"/>
        </w:rPr>
        <w:t>Даниленко, О. А. Клинические варианты течения расстройств шизофренического спектра с истероформной симптоматикой / О. А. Даниленко, А. В. Семке, М. С. Зинчук // Психическое здоровье населения – межведомственный подход : тез. докл. Междунар. научно-практ. конф. (Новокузнецк, 2009, 13—14 мая) / под ред. акад. РАМН В. Я. Семке.– Томск, Новокузнецк, 2009.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– С.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6"/>
          <w:szCs w:val="16"/>
        </w:rPr>
        <w:t>48</w:t>
      </w:r>
      <w:r>
        <w:rPr>
          <w:rFonts w:cs="Arial" w:ascii="Arial" w:hAnsi="Arial"/>
          <w:spacing w:val="-2"/>
          <w:sz w:val="16"/>
          <w:szCs w:val="16"/>
        </w:rPr>
        <w:t>―</w:t>
      </w:r>
      <w:r>
        <w:rPr>
          <w:rFonts w:cs="Arial" w:ascii="Arial" w:hAnsi="Arial"/>
          <w:sz w:val="16"/>
          <w:szCs w:val="16"/>
        </w:rPr>
        <w:t>50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16"/>
          <w:szCs w:val="16"/>
        </w:rPr>
        <w:t>Даниленко, О. А. Особенности личностного реагирования пациентов, страдающих шизофренией с истероформной симптоматикой / М. Н. Каткова, О.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6"/>
          <w:szCs w:val="16"/>
        </w:rPr>
        <w:t>А. Даниленко // Психическое здоровье населения – межведомственный подход : тез. докл. Междунар. научно-практ. конф. (Новокузнецк, 2009, 13—14 мая) / под ред. акад. РАМН В. Я. Семке.– Томск, Новокузнецк, 2009.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– С.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6"/>
          <w:szCs w:val="16"/>
        </w:rPr>
        <w:t>72</w:t>
      </w:r>
      <w:r>
        <w:rPr>
          <w:rFonts w:cs="Arial" w:ascii="Arial" w:hAnsi="Arial"/>
          <w:spacing w:val="-2"/>
          <w:sz w:val="16"/>
          <w:szCs w:val="16"/>
        </w:rPr>
        <w:t>―</w:t>
      </w:r>
      <w:r>
        <w:rPr>
          <w:rFonts w:cs="Arial" w:ascii="Arial" w:hAnsi="Arial"/>
          <w:sz w:val="16"/>
          <w:szCs w:val="16"/>
        </w:rPr>
        <w:t>74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16"/>
          <w:szCs w:val="16"/>
        </w:rPr>
        <w:t xml:space="preserve">Даниленко, О. А. Адаптационные возможности и качество жизни у больных шизофренией с истероформной симптоматикой / О. А. Даниленко // </w:t>
      </w:r>
      <w:r>
        <w:rPr>
          <w:rFonts w:cs="Arial" w:ascii="Arial" w:hAnsi="Arial"/>
          <w:sz w:val="16"/>
          <w:szCs w:val="16"/>
          <w:lang w:val="en-US"/>
        </w:rPr>
        <w:t>XV</w:t>
      </w:r>
      <w:r>
        <w:rPr>
          <w:rFonts w:cs="Arial" w:ascii="Arial" w:hAnsi="Arial"/>
          <w:sz w:val="16"/>
          <w:szCs w:val="16"/>
        </w:rPr>
        <w:t xml:space="preserve"> съезд психиатров: материалы съезда (Москва, 9</w:t>
      </w:r>
      <w:r>
        <w:rPr>
          <w:rFonts w:cs="Arial" w:ascii="Arial" w:hAnsi="Arial"/>
          <w:spacing w:val="-2"/>
          <w:sz w:val="16"/>
          <w:szCs w:val="16"/>
        </w:rPr>
        <w:t>―</w:t>
      </w:r>
      <w:r>
        <w:rPr>
          <w:rFonts w:cs="Arial" w:ascii="Arial" w:hAnsi="Arial"/>
          <w:sz w:val="16"/>
          <w:szCs w:val="16"/>
        </w:rPr>
        <w:t>12 ноября 2010 г.). – М., 2010. – С. 73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16"/>
          <w:szCs w:val="16"/>
        </w:rPr>
        <w:t>Даниленко, О. А. Истероформная симптоматика в структуре расстройств шизофренического спектра / А. В. Семке, О. А. Даниленко // Сибирский вестник психиатрии и наркологии. – 2010. – № 6 (63). – С. 14―16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16"/>
          <w:szCs w:val="16"/>
        </w:rPr>
        <w:t>Даниленко, О. А. Адаптационные возможности больных с истероформной симптоматикой в структуре расстройств шизофренического спектра / А.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6"/>
          <w:szCs w:val="16"/>
        </w:rPr>
        <w:t>В.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6"/>
          <w:szCs w:val="16"/>
        </w:rPr>
        <w:t>Семке, О. А. Даниленко // Резидуально-органическая патология головного мозга (онтогенет. асп.): тез. докл. межрегион. конф. (Кемерово, 29 марта 2011 г.) / под ред. В. Я. Семке. – Томск, Кемерово, 2011. – С.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6"/>
          <w:szCs w:val="16"/>
        </w:rPr>
        <w:t>240</w:t>
      </w:r>
      <w:r>
        <w:rPr>
          <w:rFonts w:cs="Arial" w:ascii="Arial" w:hAnsi="Arial"/>
          <w:spacing w:val="-2"/>
          <w:sz w:val="16"/>
          <w:szCs w:val="16"/>
        </w:rPr>
        <w:t>―</w:t>
      </w:r>
      <w:r>
        <w:rPr>
          <w:rFonts w:cs="Arial" w:ascii="Arial" w:hAnsi="Arial"/>
          <w:sz w:val="16"/>
          <w:szCs w:val="16"/>
        </w:rPr>
        <w:t>243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аниленко, О. А. Влияние преморбидных особенностей больных шизофренией на формирование негативных (псевдоорганических) расстройств / О.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6"/>
          <w:szCs w:val="16"/>
        </w:rPr>
        <w:t>А.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6"/>
          <w:szCs w:val="16"/>
        </w:rPr>
        <w:t>Даниленко, М. С. Зинчук // Резидуально-органическая патология головного мозга (онтогенет. асп.): тез. докл. межрегион. конф. (Кемерово, 29 марта 2011 г.) / под ред. В. Я. Семке. – Томск, Кемерово, 2011. – С. 66</w:t>
      </w:r>
      <w:r>
        <w:rPr>
          <w:rFonts w:cs="Arial" w:ascii="Arial" w:hAnsi="Arial"/>
          <w:spacing w:val="-2"/>
          <w:sz w:val="16"/>
          <w:szCs w:val="16"/>
        </w:rPr>
        <w:t>―</w:t>
      </w:r>
      <w:r>
        <w:rPr>
          <w:rFonts w:cs="Arial" w:ascii="Arial" w:hAnsi="Arial"/>
          <w:sz w:val="16"/>
          <w:szCs w:val="16"/>
        </w:rPr>
        <w:t>6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Даниленко, О. А. Влияние истероформной симптоматики на течение и динамику социального статуса больных шизофренией и шизотипическим расстройством / О. А. Даниленко // «Сибирский вестник психиатрии и наркологии». – 2011. – № 2 (65). – С. 22</w:t>
      </w:r>
      <w:r>
        <w:rPr>
          <w:rFonts w:cs="Arial" w:ascii="Arial" w:hAnsi="Arial"/>
          <w:spacing w:val="-2"/>
          <w:sz w:val="16"/>
          <w:szCs w:val="16"/>
        </w:rPr>
        <w:t>―</w:t>
      </w:r>
      <w:r>
        <w:rPr>
          <w:rFonts w:cs="Arial" w:ascii="Arial" w:hAnsi="Arial"/>
          <w:sz w:val="16"/>
          <w:szCs w:val="16"/>
        </w:rPr>
        <w:t>27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even" r:id="rId11"/>
      <w:footerReference w:type="default" r:id="rId12"/>
      <w:type w:val="nextPage"/>
      <w:pgSz w:orient="landscape" w:w="8419" w:h="11906"/>
      <w:pgMar w:left="1134" w:right="1134" w:gutter="0" w:header="0" w:top="1134" w:footer="907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MyslNarrowC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mallCaps/>
      </w:rPr>
    </w:pPr>
    <w:r>
      <w:rPr>
        <w:smallCaps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96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28"/>
      </w:pPr>
      <w:rPr>
        <w:sz w:val="18"/>
        <w:rFonts w:ascii="MyslNarrowC;Times New Roman" w:hAnsi="MyslNarrowC;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yslNarrowC;Times New Roman" w:hAnsi="MyslNarrowC;Times New Roman" w:cs="Times New Roman"/>
      <w:sz w:val="18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 Знак1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BookTitle">
    <w:name w:val="Book Title"/>
    <w:basedOn w:val="Style12"/>
    <w:qFormat/>
    <w:rPr>
      <w:rFonts w:ascii="Arial" w:hAnsi="Arial" w:cs="Times New Roman"/>
      <w:b/>
      <w:kern w:val="2"/>
      <w:sz w:val="32"/>
    </w:rPr>
  </w:style>
  <w:style w:type="character" w:styleId="InternetLink">
    <w:name w:val="Hyperlink"/>
    <w:basedOn w:val="Style12"/>
    <w:rPr>
      <w:rFonts w:cs="Times New Roman"/>
      <w:color w:val="990000"/>
      <w:u w:val="single"/>
    </w:rPr>
  </w:style>
  <w:style w:type="character" w:styleId="Annot1">
    <w:name w:val="annot1"/>
    <w:basedOn w:val="Style12"/>
    <w:qFormat/>
    <w:rPr>
      <w:rFonts w:ascii="Verdana" w:hAnsi="Verdana" w:cs="Times New Roman"/>
      <w:color w:val="666666"/>
      <w:sz w:val="15"/>
      <w:szCs w:val="15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Nameautor">
    <w:name w:val="name_autor"/>
    <w:basedOn w:val="Style12"/>
    <w:qFormat/>
    <w:rPr/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TitleChar">
    <w:name w:val="Title Char"/>
    <w:basedOn w:val="Style12"/>
    <w:qFormat/>
    <w:rPr>
      <w:rFonts w:ascii="Calibri" w:hAnsi="Calibri" w:cs="Calibri"/>
      <w:sz w:val="26"/>
      <w:szCs w:val="22"/>
      <w:lang w:val="ru-RU" w:bidi="ar-SA"/>
    </w:rPr>
  </w:style>
  <w:style w:type="character" w:styleId="Style13">
    <w:name w:val=" Знак Знак"/>
    <w:basedOn w:val="Style12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alibri" w:hAnsi="Calibri" w:cs="Calibri"/>
      <w:sz w:val="26"/>
      <w:szCs w:val="22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 Знак5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Литература"/>
    <w:basedOn w:val="Normal"/>
    <w:qFormat/>
    <w:pPr>
      <w:widowControl w:val="false"/>
      <w:numPr>
        <w:ilvl w:val="0"/>
        <w:numId w:val="3"/>
      </w:numPr>
      <w:overflowPunct w:val="false"/>
      <w:autoSpaceDE w:val="false"/>
      <w:spacing w:lineRule="exact" w:line="200"/>
      <w:jc w:val="both"/>
      <w:textAlignment w:val="baseline"/>
    </w:pPr>
    <w:rPr>
      <w:rFonts w:ascii="MyslNarrowC;Times New Roman" w:hAnsi="MyslNarrowC;Times New Roman" w:cs="MyslNarrowC;Times New Roman"/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itle2">
    <w:name w:val="title_2"/>
    <w:basedOn w:val="Normal"/>
    <w:qFormat/>
    <w:pPr>
      <w:spacing w:before="280" w:after="280"/>
    </w:pPr>
    <w:rPr>
      <w:rFonts w:ascii="Arial" w:hAnsi="Arial" w:cs="Arial"/>
      <w:sz w:val="27"/>
      <w:szCs w:val="27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420"/>
      <w:ind w:left="320" w:hanging="34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0">
    <w:name w:val="Дисс"/>
    <w:basedOn w:val="Normal"/>
    <w:qFormat/>
    <w:pPr>
      <w:ind w:firstLine="567"/>
      <w:jc w:val="both"/>
    </w:pPr>
    <w:rPr>
      <w:rFonts w:ascii="Arial" w:hAnsi="Arial" w:cs="Arial"/>
      <w:sz w:val="28"/>
      <w:szCs w:val="24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1">
    <w:name w:val="Основной текст 22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spacing w:val="12"/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autoSpaceDE w:val="false"/>
      <w:spacing w:lineRule="auto" w:line="360"/>
      <w:ind w:firstLine="851"/>
      <w:jc w:val="both"/>
      <w:textAlignment w:val="baseline"/>
    </w:pPr>
    <w:rPr>
      <w:spacing w:val="12"/>
      <w:sz w:val="28"/>
    </w:rPr>
  </w:style>
  <w:style w:type="paragraph" w:styleId="212">
    <w:name w:val="Основной текст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spacing w:val="12"/>
      <w:sz w:val="28"/>
    </w:rPr>
  </w:style>
  <w:style w:type="paragraph" w:styleId="12">
    <w:name w:val="Текст1"/>
    <w:basedOn w:val="Normal"/>
    <w:qFormat/>
    <w:pPr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pacing w:val="12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 Знак 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Hbigblue">
    <w:name w:val="hbigblue"/>
    <w:basedOn w:val="Normal"/>
    <w:qFormat/>
    <w:pPr>
      <w:spacing w:before="280" w:after="280"/>
    </w:pPr>
    <w:rPr>
      <w:rFonts w:ascii="Verdana" w:hAnsi="Verdana" w:cs="Verdana"/>
      <w:color w:val="0099FF"/>
      <w:sz w:val="21"/>
      <w:szCs w:val="21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4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-360" w:hanging="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2111">
    <w:name w:val="Основной текст 211"/>
    <w:basedOn w:val="Normal"/>
    <w:qFormat/>
    <w:pPr>
      <w:widowControl w:val="false"/>
      <w:jc w:val="both"/>
    </w:pPr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indent2cxspmiddle">
    <w:name w:val="msobodytextinden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indent2cxsplast">
    <w:name w:val="msobodytextindent2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 Знак Знак4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cs="Arial"/>
      <w:sz w:val="28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4"/>
      <w:szCs w:val="24"/>
    </w:rPr>
  </w:style>
  <w:style w:type="paragraph" w:styleId="14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13:00Z</dcterms:created>
  <dc:creator>User</dc:creator>
  <dc:description/>
  <cp:keywords/>
  <dc:language>en-US</dc:language>
  <cp:lastModifiedBy>Аргунова</cp:lastModifiedBy>
  <dcterms:modified xsi:type="dcterms:W3CDTF">2011-05-20T06:13:00Z</dcterms:modified>
  <cp:revision>3</cp:revision>
  <dc:subject/>
  <dc:title>ОБЩАЯ ХАРАКТЕРИСТИКА РАБОТЫ</dc:title>
</cp:coreProperties>
</file>