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а правах рукопи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щина Ольга Александр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ПРОСТРАНЕННОСТЬ, КЛИНИЧЕСКАЯ ДИНАМИКА И ПРОФИЛАКТИКА СИНДРОМА ЗАВИСИМОСТИ ОТ ПСИХОАКТИВНЫХ ВЕЩЕСТВ У ЛИЦ С КОМОРБИДНЫМИ ПСИХИЧЕСКИМИ РАССТРОЙСТВ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14.01.27 «Наркология», 14.01.06 «Психиатрия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АВТОРЕФЕРАТ</w:t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360"/>
        <w:jc w:val="center"/>
        <w:rPr/>
      </w:pPr>
      <w:r>
        <w:rPr/>
        <w:t>кандидата медицинских наук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омск – 2011</w:t>
      </w:r>
    </w:p>
    <w:p>
      <w:pPr>
        <w:pStyle w:val="Normal"/>
        <w:jc w:val="both"/>
        <w:rPr/>
      </w:pPr>
      <w:r>
        <w:rPr/>
        <w:t>Работа выполнена в Учреждении Российской академии медицинских наук Научно-исследовательском институте психического здоровья Сибирского отделения РАМ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pacing w:val="20"/>
        </w:rPr>
        <w:t>Научный руководитель</w:t>
      </w:r>
      <w:r>
        <w:rPr/>
        <w:t>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6683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д-р мед. наук, профессор</w:t>
            </w:r>
          </w:p>
        </w:tc>
        <w:tc>
          <w:tcPr>
            <w:tcW w:w="6683" w:type="dxa"/>
            <w:tcBorders/>
          </w:tcPr>
          <w:p>
            <w:pPr>
              <w:pStyle w:val="Normal"/>
              <w:spacing w:lineRule="auto" w:line="360"/>
              <w:ind w:right="142" w:hanging="0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Бохан Николай Александрови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-р мед. наук</w:t>
            </w:r>
          </w:p>
        </w:tc>
        <w:tc>
          <w:tcPr>
            <w:tcW w:w="6683" w:type="dxa"/>
            <w:tcBorders/>
          </w:tcPr>
          <w:p>
            <w:pPr>
              <w:pStyle w:val="Normal"/>
              <w:spacing w:lineRule="auto" w:line="360"/>
              <w:ind w:right="14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сов Григорий Михайл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pacing w:val="20"/>
        </w:rPr>
        <w:t>Официальные оппонент</w:t>
      </w:r>
      <w:r>
        <w:rPr>
          <w:b/>
          <w:bCs/>
        </w:rPr>
        <w:t>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403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-р мед. наук, профессор</w:t>
            </w:r>
          </w:p>
        </w:tc>
        <w:tc>
          <w:tcPr>
            <w:tcW w:w="7403" w:type="dxa"/>
            <w:tcBorders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алашов Петр Прокопьевич</w:t>
            </w:r>
          </w:p>
          <w:p>
            <w:pPr>
              <w:pStyle w:val="Normal"/>
              <w:ind w:right="142" w:hanging="0"/>
              <w:jc w:val="right"/>
              <w:rPr>
                <w:bCs/>
              </w:rPr>
            </w:pPr>
            <w:r>
              <w:rPr>
                <w:bCs/>
              </w:rPr>
              <w:t>ГОУ ВПО «Сибирский государственный медицинский университет» Минздравсоцразвития России (Томск)</w:t>
            </w:r>
          </w:p>
        </w:tc>
      </w:tr>
    </w:tbl>
    <w:p>
      <w:pPr>
        <w:pStyle w:val="Normal"/>
        <w:ind w:left="2438" w:hanging="0"/>
        <w:rPr>
          <w:spacing w:val="-3"/>
        </w:rPr>
      </w:pPr>
      <w:r>
        <w:rPr>
          <w:spacing w:val="-3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403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-р мед. наук</w:t>
            </w:r>
          </w:p>
        </w:tc>
        <w:tc>
          <w:tcPr>
            <w:tcW w:w="7403" w:type="dxa"/>
            <w:tcBorders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имуткин Герман Геннадьевич</w:t>
            </w:r>
          </w:p>
          <w:p>
            <w:pPr>
              <w:pStyle w:val="Normal"/>
              <w:ind w:right="142" w:hanging="0"/>
              <w:jc w:val="right"/>
              <w:rPr>
                <w:bCs/>
              </w:rPr>
            </w:pPr>
            <w:r>
              <w:rPr>
                <w:bCs/>
              </w:rPr>
              <w:t>Учреждение Российской академии медицинских наук Научно-исследовательский институт психического здоровья Сибирского отделения РАМН (Томск)</w:t>
            </w:r>
          </w:p>
        </w:tc>
      </w:tr>
    </w:tbl>
    <w:p>
      <w:pPr>
        <w:pStyle w:val="Normal"/>
        <w:ind w:left="2438" w:hanging="0"/>
        <w:rPr>
          <w:spacing w:val="-3"/>
        </w:rPr>
      </w:pPr>
      <w:r>
        <w:rPr>
          <w:spacing w:val="-3"/>
        </w:rPr>
      </w:r>
    </w:p>
    <w:p>
      <w:pPr>
        <w:pStyle w:val="Normal"/>
        <w:ind w:left="226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2438" w:hanging="0"/>
        <w:rPr/>
      </w:pPr>
      <w:r>
        <w:rPr/>
      </w:r>
    </w:p>
    <w:p>
      <w:pPr>
        <w:pStyle w:val="Normal"/>
        <w:ind w:left="2438" w:hanging="0"/>
        <w:rPr/>
      </w:pPr>
      <w:r>
        <w:rPr/>
      </w:r>
    </w:p>
    <w:p>
      <w:pPr>
        <w:pStyle w:val="Normal"/>
        <w:ind w:firstLine="284"/>
        <w:jc w:val="both"/>
        <w:rPr>
          <w:rStyle w:val="Style15"/>
          <w:caps w:val="false"/>
          <w:smallCaps w:val="false"/>
        </w:rPr>
      </w:pPr>
      <w:r>
        <w:rPr>
          <w:b/>
          <w:bCs/>
          <w:spacing w:val="20"/>
        </w:rPr>
        <w:t>Ведущее учреждени</w:t>
      </w:r>
      <w:r>
        <w:rPr>
          <w:b/>
          <w:bCs/>
        </w:rPr>
        <w:t>е:</w:t>
      </w:r>
      <w:r>
        <w:rPr>
          <w:rStyle w:val="Style15"/>
          <w:caps w:val="false"/>
          <w:smallCaps w:val="false"/>
        </w:rPr>
        <w:t xml:space="preserve"> ГОУ ВПО «Новосибирский государственный медицинский университет» Минздравсоцразвития России</w:t>
      </w:r>
    </w:p>
    <w:p>
      <w:pPr>
        <w:pStyle w:val="Normal"/>
        <w:ind w:firstLine="284"/>
        <w:jc w:val="both"/>
        <w:rPr>
          <w:rStyle w:val="Style15"/>
          <w:caps w:val="false"/>
          <w:smallCaps w:val="false"/>
        </w:rPr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Cs w:val="28"/>
        </w:rPr>
        <w:t>Защита состоится «___» июня 2011 года в 10 часов на заседании совета по защите докторских и кандидатских диссертаций Д 001.030.01 при Учреждении Российской академии медицинских наук Научно-исследовательском институте психического здоровья Сибирского отделения РАМН по адресу: 634014, г. Томск, ул. Алеутская, 4.</w:t>
      </w:r>
    </w:p>
    <w:p>
      <w:pPr>
        <w:pStyle w:val="BodyText2"/>
        <w:ind w:first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Cs w:val="28"/>
        </w:rPr>
        <w:t>С диссертацией можно ознакомиться в библиотеке НИИ психического здоровья СО РАМН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Автореферат разослан _____ мая 2011 г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693"/>
        <w:gridCol w:w="2835"/>
      </w:tblGrid>
      <w:tr>
        <w:trPr/>
        <w:tc>
          <w:tcPr>
            <w:tcW w:w="4395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ый секретарь совета по защите докторских и кандидатских</w:t>
            </w:r>
          </w:p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сертаций Д 001.030.01</w:t>
            </w:r>
          </w:p>
          <w:p>
            <w:pPr>
              <w:pStyle w:val="Normal"/>
              <w:rPr/>
            </w:pPr>
            <w:r>
              <w:rPr/>
              <w:t>кандидат медицинских наук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342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120"/>
              <w:jc w:val="right"/>
              <w:rPr/>
            </w:pPr>
            <w:r>
              <w:rPr/>
              <w:t>О. Э. Перчаткин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center"/>
        <w:rPr>
          <w:b/>
          <w:b/>
        </w:rPr>
      </w:pPr>
      <w:r>
        <w:rPr>
          <w:b/>
        </w:rPr>
        <w:t>ОБЩАЯ ХАРАКТЕРИСТИКА РАБОТЫ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360"/>
        <w:ind w:left="-284" w:hanging="0"/>
        <w:jc w:val="both"/>
        <w:rPr/>
      </w:pPr>
      <w:r>
        <w:rPr>
          <w:b/>
        </w:rPr>
        <w:tab/>
      </w:r>
      <w:r>
        <w:rPr>
          <w:b/>
          <w:spacing w:val="-4"/>
        </w:rPr>
        <w:t>Актуальность проблемы.</w:t>
      </w:r>
      <w:r>
        <w:rPr>
          <w:spacing w:val="-4"/>
        </w:rPr>
        <w:t xml:space="preserve"> Распространение наркологических</w:t>
      </w:r>
      <w:r>
        <w:rPr>
          <w:spacing w:val="-6"/>
        </w:rPr>
        <w:t xml:space="preserve"> заболеваний </w:t>
      </w:r>
      <w:r>
        <w:rPr/>
        <w:t xml:space="preserve">является одной из наиболее значимых медико-социальных проблем. Особое внимание в отечественных и зарубежных исследованиях уделяется изучению механизмов формирования синдрома зависимости у больных с коморбидной психической патологией (Пивень Б.Н., Шереметьева И.И., 2003; Бохан Н.А., Семке В.Я., 2009; Зиновьев С.В., 2010; Mueser K.T., Yarnold P.R., Levinson D.F. et al., 1992; </w:t>
      </w:r>
      <w:r>
        <w:rPr>
          <w:lang w:val="en-US"/>
        </w:rPr>
        <w:t>Medina</w:t>
      </w:r>
      <w:r>
        <w:rPr/>
        <w:t>-</w:t>
      </w:r>
      <w:r>
        <w:rPr>
          <w:lang w:val="en-US"/>
        </w:rPr>
        <w:t>Mora</w:t>
      </w:r>
      <w:r>
        <w:rPr/>
        <w:t xml:space="preserve">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E</w:t>
      </w:r>
      <w:r>
        <w:rPr/>
        <w:t xml:space="preserve">., 2000). 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360"/>
        <w:ind w:left="-284" w:hanging="0"/>
        <w:jc w:val="both"/>
        <w:rPr/>
      </w:pPr>
      <w:r>
        <w:rPr/>
        <w:tab/>
        <w:t xml:space="preserve">У данной категории пациентов патобиологическая почва формирует условия для персистенции аддиктивных расстройств, </w:t>
      </w:r>
      <w:r>
        <w:rPr>
          <w:spacing w:val="-2"/>
        </w:rPr>
        <w:t xml:space="preserve">устойчивого стремления к изменению психического и </w:t>
      </w:r>
      <w:r>
        <w:rPr/>
        <w:t xml:space="preserve">физического состояния с помощью психоактивных веществ </w:t>
      </w:r>
      <w:r>
        <w:rPr>
          <w:spacing w:val="-2"/>
        </w:rPr>
        <w:t>(ПАВ) (Семке В.Я., Дресвянников В.Л., Терентьев Е.И., 1997;</w:t>
      </w:r>
      <w:r>
        <w:rPr/>
        <w:t xml:space="preserve"> Сиволап Ю.П., 2006; Софронов А.Г., Зиновьев С.В., 2006; </w:t>
      </w:r>
      <w:r>
        <w:rPr>
          <w:lang w:val="en-US"/>
        </w:rPr>
        <w:t>Wright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, </w:t>
      </w:r>
      <w:r>
        <w:rPr>
          <w:lang w:val="en-US"/>
        </w:rPr>
        <w:t>Gournay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., 2000). 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360"/>
        <w:ind w:left="-284" w:hanging="0"/>
        <w:jc w:val="both"/>
        <w:rPr/>
      </w:pPr>
      <w:r>
        <w:rPr/>
        <w:tab/>
      </w:r>
      <w:r>
        <w:rPr>
          <w:spacing w:val="-6"/>
        </w:rPr>
        <w:t>По мнению исследователей для больных с ассоциированными формами наркологической и психической</w:t>
      </w:r>
      <w:r>
        <w:rPr/>
        <w:t xml:space="preserve"> патологии </w:t>
      </w:r>
      <w:r>
        <w:rPr>
          <w:spacing w:val="-8"/>
        </w:rPr>
        <w:t>характерны</w:t>
      </w:r>
      <w:r>
        <w:rPr/>
        <w:t xml:space="preserve"> патоморфоз клинической картины обоих заболеваний, множественные нарушения социального функционирования, высокая склонность к совершению делинквентных поступков </w:t>
      </w:r>
      <w:r>
        <w:rPr>
          <w:spacing w:val="-4"/>
        </w:rPr>
        <w:t xml:space="preserve">(Тузикова Ю.Б., 2001; Кардашян Р.А., 2004, 2008; Кирпиченко А.А., 2008; </w:t>
      </w:r>
      <w:r>
        <w:rPr>
          <w:spacing w:val="-4"/>
          <w:lang w:val="en-US"/>
        </w:rPr>
        <w:t>Bizzarri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J</w:t>
      </w:r>
      <w:r>
        <w:rPr>
          <w:spacing w:val="-4"/>
        </w:rPr>
        <w:t xml:space="preserve">., </w:t>
      </w:r>
      <w:r>
        <w:rPr>
          <w:spacing w:val="-4"/>
          <w:lang w:val="en-US"/>
        </w:rPr>
        <w:t>Rucci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P</w:t>
      </w:r>
      <w:r>
        <w:rPr>
          <w:spacing w:val="-4"/>
        </w:rPr>
        <w:t xml:space="preserve">., </w:t>
      </w:r>
      <w:r>
        <w:rPr>
          <w:spacing w:val="-4"/>
          <w:lang w:val="en-US"/>
        </w:rPr>
        <w:t>Vallotta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A</w:t>
      </w:r>
      <w:r>
        <w:rPr>
          <w:spacing w:val="-4"/>
        </w:rPr>
        <w:t xml:space="preserve">., 2005; </w:t>
      </w:r>
      <w:r>
        <w:rPr>
          <w:spacing w:val="-4"/>
          <w:lang w:val="en-US"/>
        </w:rPr>
        <w:t>Barnes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T</w:t>
      </w:r>
      <w:r>
        <w:rPr>
          <w:spacing w:val="-4"/>
        </w:rPr>
        <w:t xml:space="preserve">., </w:t>
      </w:r>
      <w:r>
        <w:rPr>
          <w:spacing w:val="-4"/>
          <w:lang w:val="en-US"/>
        </w:rPr>
        <w:t>Mutsatsa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S</w:t>
      </w:r>
      <w:r>
        <w:rPr>
          <w:spacing w:val="-4"/>
        </w:rPr>
        <w:t xml:space="preserve">., </w:t>
      </w:r>
      <w:r>
        <w:rPr>
          <w:spacing w:val="-4"/>
          <w:lang w:val="en-US"/>
        </w:rPr>
        <w:t>Hutton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S</w:t>
      </w:r>
      <w:r>
        <w:rPr>
          <w:spacing w:val="-4"/>
        </w:rPr>
        <w:t xml:space="preserve">. </w:t>
      </w:r>
      <w:r>
        <w:rPr>
          <w:bCs/>
          <w:color w:val="000000"/>
          <w:spacing w:val="-4"/>
          <w:lang w:val="en-US"/>
        </w:rPr>
        <w:t>et</w:t>
      </w:r>
      <w:r>
        <w:rPr>
          <w:bCs/>
          <w:color w:val="000000"/>
          <w:spacing w:val="-4"/>
        </w:rPr>
        <w:t xml:space="preserve"> </w:t>
      </w:r>
      <w:r>
        <w:rPr>
          <w:bCs/>
          <w:color w:val="000000"/>
          <w:spacing w:val="-4"/>
          <w:lang w:val="en-US"/>
        </w:rPr>
        <w:t>al</w:t>
      </w:r>
      <w:r>
        <w:rPr>
          <w:bCs/>
          <w:color w:val="000000"/>
          <w:spacing w:val="-4"/>
        </w:rPr>
        <w:t>.,</w:t>
      </w:r>
      <w:r>
        <w:rPr>
          <w:spacing w:val="-4"/>
        </w:rPr>
        <w:t xml:space="preserve"> 2006).</w:t>
      </w:r>
      <w:r>
        <w:rPr/>
        <w:t xml:space="preserve"> Однако данные о структуре коморбидных психических расстройств и клинических проявлениях синдрома </w:t>
      </w:r>
      <w:r>
        <w:rPr>
          <w:spacing w:val="-6"/>
        </w:rPr>
        <w:t>зависимости у них существенно различаются, а</w:t>
      </w:r>
      <w:r>
        <w:rPr/>
        <w:t xml:space="preserve"> эпидемиологический уровень исследований относится к наименее разработанным вопросам наркологии (Пивень Б.Н., Шереметьева И.И., 2003; Белокрылов И.В., 2004; Вешнева С.А., Бисалиев Р.В., 2008; Сиволап Ю.П., 2008; Cuffel B.J., Shumway M., Chouljian T.L. et al., 1994; </w:t>
      </w:r>
      <w:r>
        <w:rPr>
          <w:lang w:val="en-US"/>
        </w:rPr>
        <w:t>Betz</w:t>
      </w:r>
      <w:r>
        <w:rPr/>
        <w:t xml:space="preserve"> </w:t>
      </w:r>
      <w:r>
        <w:rPr>
          <w:lang w:val="en-US"/>
        </w:rPr>
        <w:t>C</w:t>
      </w:r>
      <w:r>
        <w:rPr/>
        <w:t>., Mihalic D. et al., 2000).</w:t>
      </w:r>
      <w:r>
        <w:rPr>
          <w:spacing w:val="-12"/>
        </w:rPr>
        <w:t xml:space="preserve"> 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360"/>
        <w:ind w:left="-284" w:hanging="0"/>
        <w:jc w:val="both"/>
        <w:rPr/>
      </w:pPr>
      <w:r>
        <w:rPr/>
        <w:tab/>
        <w:t>Между тем, гипотеза о клинической гетерогенности контингента наркологических больных, как одном из основных факторов, оказывающих влияние на изменение наркологической ситуации, требует подтверждения на репрезентативном эпидемиологическом и клиническом материале (Бохан Н.А., Мандель А.И., Ветлугина Т.П., 1999; Lehman A., Myers C. et al., 1994; Miles H., Johnson S., Amponsah-Afuwape S. et al., 1995).</w:t>
      </w:r>
      <w:r>
        <w:rPr>
          <w:spacing w:val="-8"/>
        </w:rPr>
        <w:t xml:space="preserve"> 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360"/>
        <w:ind w:left="-284" w:firstLine="710"/>
        <w:jc w:val="both"/>
        <w:rPr/>
      </w:pPr>
      <w:r>
        <w:rPr/>
        <w:t xml:space="preserve">Актуальным является продолжение междисциплинарных исследований, направленных на изучение различных аспектов формирования синдрома зависимости при наличии коморбидных расстройств и разработка современных </w:t>
      </w:r>
      <w:r>
        <w:rPr>
          <w:spacing w:val="-6"/>
        </w:rPr>
        <w:t xml:space="preserve">профилактических и лечебно-реабилитационных программ для лиц с ассоциированными формами наркологических и психических заболеваний (Бохан Н.А., Семке В.Я., 2009; </w:t>
      </w:r>
      <w:r>
        <w:rPr>
          <w:spacing w:val="-6"/>
          <w:lang w:val="en-US"/>
        </w:rPr>
        <w:t>Menezes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P</w:t>
      </w:r>
      <w:r>
        <w:rPr>
          <w:spacing w:val="-6"/>
        </w:rPr>
        <w:t xml:space="preserve">., </w:t>
      </w:r>
      <w:r>
        <w:rPr>
          <w:spacing w:val="-6"/>
          <w:lang w:val="en-US"/>
        </w:rPr>
        <w:t>Johnson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S</w:t>
      </w:r>
      <w:r>
        <w:rPr>
          <w:spacing w:val="-6"/>
        </w:rPr>
        <w:t xml:space="preserve">., </w:t>
      </w:r>
      <w:r>
        <w:rPr>
          <w:spacing w:val="-6"/>
          <w:lang w:val="en-US"/>
        </w:rPr>
        <w:t>Thornicroft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G</w:t>
      </w:r>
      <w:r>
        <w:rPr>
          <w:spacing w:val="-6"/>
        </w:rPr>
        <w:t xml:space="preserve">. </w:t>
      </w:r>
      <w:r>
        <w:rPr>
          <w:spacing w:val="-6"/>
          <w:lang w:val="en-US"/>
        </w:rPr>
        <w:t>et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al</w:t>
      </w:r>
      <w:r>
        <w:rPr>
          <w:spacing w:val="-6"/>
        </w:rPr>
        <w:t xml:space="preserve">., 1996; </w:t>
      </w:r>
      <w:r>
        <w:rPr>
          <w:spacing w:val="-6"/>
          <w:lang w:val="en-US"/>
        </w:rPr>
        <w:t>Krystal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D</w:t>
      </w:r>
      <w:r>
        <w:rPr>
          <w:spacing w:val="-6"/>
        </w:rPr>
        <w:t>.</w:t>
      </w:r>
      <w:r>
        <w:rPr>
          <w:spacing w:val="-6"/>
          <w:lang w:val="en-US"/>
        </w:rPr>
        <w:t>S</w:t>
      </w:r>
      <w:r>
        <w:rPr>
          <w:spacing w:val="-6"/>
        </w:rPr>
        <w:t xml:space="preserve">., </w:t>
      </w:r>
      <w:r>
        <w:rPr>
          <w:spacing w:val="-6"/>
          <w:lang w:val="en-US"/>
        </w:rPr>
        <w:t>D</w:t>
      </w:r>
      <w:r>
        <w:rPr>
          <w:spacing w:val="-6"/>
        </w:rPr>
        <w:t>’</w:t>
      </w:r>
      <w:r>
        <w:rPr>
          <w:spacing w:val="-6"/>
          <w:lang w:val="en-US"/>
        </w:rPr>
        <w:t>Souza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D</w:t>
      </w:r>
      <w:r>
        <w:rPr>
          <w:spacing w:val="-6"/>
        </w:rPr>
        <w:t>.</w:t>
      </w:r>
      <w:r>
        <w:rPr>
          <w:spacing w:val="-6"/>
          <w:lang w:val="en-US"/>
        </w:rPr>
        <w:t>C</w:t>
      </w:r>
      <w:r>
        <w:rPr>
          <w:spacing w:val="-6"/>
        </w:rPr>
        <w:t xml:space="preserve">. </w:t>
      </w:r>
      <w:r>
        <w:rPr>
          <w:spacing w:val="-6"/>
          <w:lang w:val="en-US"/>
        </w:rPr>
        <w:t>et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al</w:t>
      </w:r>
      <w:r>
        <w:rPr>
          <w:spacing w:val="-6"/>
        </w:rPr>
        <w:t xml:space="preserve">., 1999; </w:t>
      </w:r>
      <w:r>
        <w:rPr>
          <w:spacing w:val="-6"/>
          <w:lang w:val="en-US"/>
        </w:rPr>
        <w:t>Zimberg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S</w:t>
      </w:r>
      <w:r>
        <w:rPr>
          <w:spacing w:val="-6"/>
        </w:rPr>
        <w:t>., 1999, Giuffredi C., Di Gennaro C., Montanari A. et al., 2003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-284" w:hanging="0"/>
        <w:jc w:val="both"/>
        <w:rPr/>
      </w:pPr>
      <w:r>
        <w:rPr>
          <w:b/>
        </w:rPr>
        <w:tab/>
        <w:t>Цель исследования</w:t>
      </w:r>
      <w:r>
        <w:rPr/>
        <w:t>: изучение закономерностей формирования клинической гетерогенности коморбидных форм наркологической и психической патологии для разработки на этой основе профилактических и лечебно-реабилитационных мероприятий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firstLine="709"/>
        <w:jc w:val="both"/>
        <w:rPr>
          <w:b/>
          <w:b/>
        </w:rPr>
      </w:pPr>
      <w:r>
        <w:rPr>
          <w:b/>
        </w:rPr>
        <w:t>Задачи исследования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360"/>
        <w:ind w:left="-284" w:firstLine="709"/>
        <w:jc w:val="both"/>
        <w:rPr/>
      </w:pPr>
      <w:r>
        <w:rPr/>
        <w:t>Определить тенденции развития эпидемиологической ситуации, связанной со злоупотреблением ПАВ на территории Омской области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360"/>
        <w:ind w:left="-284" w:firstLine="709"/>
        <w:jc w:val="both"/>
        <w:rPr/>
      </w:pPr>
      <w:r>
        <w:rPr/>
        <w:t>Изучить нозологическую структуру коморбидной психической патологии при алкогольной и наркотической зависимости и клиническую динамику синдрома зависимости при наличии коморбидной патологии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360"/>
        <w:ind w:left="-284" w:firstLine="709"/>
        <w:jc w:val="both"/>
        <w:rPr/>
      </w:pPr>
      <w:r>
        <w:rPr/>
        <w:t>Провести сравнительный анализ клинико-динамических и клинико-социальных особенностей формирования алкогольной и наркотической зависимости у лиц с коморбидной психической патологией и без нее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360"/>
        <w:ind w:left="-284" w:firstLine="709"/>
        <w:jc w:val="both"/>
        <w:rPr/>
      </w:pPr>
      <w:r>
        <w:rPr/>
        <w:t>Разработать программу профилактических и лечебно-реабилитационных мероприятий для лиц с ассоциированными формами наркологических и психических расстройств.</w:t>
      </w:r>
    </w:p>
    <w:p>
      <w:pPr>
        <w:pStyle w:val="Normal"/>
        <w:tabs>
          <w:tab w:val="left" w:pos="709" w:leader="none"/>
        </w:tabs>
        <w:spacing w:lineRule="auto" w:line="360"/>
        <w:ind w:left="-284" w:firstLine="709"/>
        <w:jc w:val="both"/>
        <w:rPr>
          <w:b/>
          <w:b/>
        </w:rPr>
      </w:pPr>
      <w:r>
        <w:rPr>
          <w:b/>
        </w:rPr>
        <w:t>Положения, выносимые на защиту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360"/>
        <w:ind w:left="-284" w:firstLine="709"/>
        <w:jc w:val="both"/>
        <w:rPr/>
      </w:pPr>
      <w:r>
        <w:rPr/>
        <w:t>В популяции происходит накопление больных с коморбидными формами наркологической и психической патологии. Выявлены взаимосвязи в динамике показателей распространенности алкогольных психозов, наркомании и психических расстройств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360"/>
        <w:ind w:left="-284" w:firstLine="709"/>
        <w:jc w:val="both"/>
        <w:rPr/>
      </w:pPr>
      <w:r>
        <w:rPr/>
        <w:t>Наличие и нозологическая форма коморбидного психического расстройства у больных алкоголизмом и наркоманией определяет гетерогенность клинических, онтогенетических и социальных характеристик, течения и прогноза наркологического заболевания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360"/>
        <w:ind w:left="-284" w:firstLine="709"/>
        <w:jc w:val="both"/>
        <w:rPr/>
      </w:pPr>
      <w:r>
        <w:rPr/>
        <w:t>У больных с коморбидной психической патологией отмечается раннее начало злоупотребления алкоголем и наркотиками, высокий темп формирования зависимости, неблагоприятное течение наркологического заболевания с высокой частотой рецидивов, тяжелыми и осложненными формами абстинентного синдрома, выраженной социальной и трудовой дезадаптацией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360"/>
        <w:ind w:left="-284" w:firstLine="709"/>
        <w:jc w:val="both"/>
        <w:rPr/>
      </w:pPr>
      <w:r>
        <w:rPr/>
        <w:t xml:space="preserve">Разработанная организационная модель профилактики с системой оценки медико-социальной эффективности </w:t>
      </w:r>
      <w:r>
        <w:rPr>
          <w:spacing w:val="-4"/>
        </w:rPr>
        <w:t>позволяет снизить уровень употребления ПАВ у несовершеннолетних, в том числе относящихся к «группам риска» по формированию наркологического заболевания.</w:t>
      </w:r>
    </w:p>
    <w:p>
      <w:pPr>
        <w:pStyle w:val="Normal"/>
        <w:tabs>
          <w:tab w:val="left" w:pos="709" w:leader="none"/>
        </w:tabs>
        <w:spacing w:lineRule="auto" w:line="360"/>
        <w:ind w:left="-284" w:firstLine="709"/>
        <w:jc w:val="both"/>
        <w:rPr/>
      </w:pPr>
      <w:r>
        <w:rPr>
          <w:b/>
        </w:rPr>
        <w:t xml:space="preserve">Научная новизна. </w:t>
      </w:r>
      <w:r>
        <w:rPr/>
        <w:t>Проведен анализ наркологической ситуации в Омской области за 25-летний период (1985-2009 годы). Результаты свидетельствовали о накоплении в популяции лиц с алкоголизмом и наркоманией, стирании гендерных стереотипов злоупотребления ПАВ. Установлены значимые взаимосвязи в динамике распространенности наркологических и психических расстройств. За десятилетний период (2000-2009 годы) рассчитана доля лиц с коморбидными психическими расстройствами среди пролеченных в стационаре больных алкоголизмом и героиновой наркоманией, описана структура коморбидной патологии.</w:t>
      </w:r>
    </w:p>
    <w:p>
      <w:pPr>
        <w:pStyle w:val="Normal"/>
        <w:tabs>
          <w:tab w:val="left" w:pos="709" w:leader="none"/>
        </w:tabs>
        <w:spacing w:lineRule="auto" w:line="360"/>
        <w:ind w:left="-284" w:firstLine="709"/>
        <w:jc w:val="both"/>
        <w:rPr/>
      </w:pPr>
      <w:r>
        <w:rPr/>
        <w:t>На клинически и эпидемиологически репрезентативном материале в сравнительном аспекте дана клинико-феноменологическая характеристика больных с алкоголизмом и наркоманией и различными видами коморбидной психической патологии. Результаты факторного анализа выявили клинические, онтогенетические и социальные факторы, которые определяли течение синдрома зависимости и оказывали влияние на формирование клинической гетерогенности изучаемой субпопуляции больных.</w:t>
      </w:r>
    </w:p>
    <w:p>
      <w:pPr>
        <w:pStyle w:val="Normal"/>
        <w:tabs>
          <w:tab w:val="left" w:pos="709" w:leader="none"/>
        </w:tabs>
        <w:spacing w:lineRule="auto" w:line="360"/>
        <w:ind w:left="-284" w:firstLine="709"/>
        <w:jc w:val="both"/>
        <w:rPr/>
      </w:pPr>
      <w:r>
        <w:rPr/>
        <w:t>По результатам исследования разработана программа лечебно-реабилитационных мероприятий для больных с коморбидной патологией, компьютерный модуль оценки прогноза наркологического заболевания. Создана и апробирована организационная модель профилактики наркологических заболеваний для подростков, в том числе относящихся к «группам риска», которая позволила снизить уровень</w:t>
      </w:r>
      <w:r>
        <w:rPr>
          <w:spacing w:val="-4"/>
        </w:rPr>
        <w:t xml:space="preserve"> употребления ПАВ и уровень аддиктивной готовности в целевой группе.</w:t>
      </w:r>
    </w:p>
    <w:p>
      <w:pPr>
        <w:pStyle w:val="Normal"/>
        <w:numPr>
          <w:ilvl w:val="0"/>
          <w:numId w:val="0"/>
        </w:numPr>
        <w:spacing w:lineRule="auto" w:line="360"/>
        <w:ind w:left="-284" w:firstLine="709"/>
        <w:jc w:val="both"/>
        <w:outlineLvl w:val="0"/>
        <w:rPr/>
      </w:pPr>
      <w:r>
        <w:rPr>
          <w:b/>
        </w:rPr>
        <w:t xml:space="preserve">Практическая значимость результатов исследования. </w:t>
      </w:r>
      <w:r>
        <w:rPr/>
        <w:t xml:space="preserve">Исследование позволило сформировать базу для мониторинга наркологической ситуации. На основании данных о нозологической структуре и особенностях формирования синдрома зависимости при наличии коморбидной психической патологии были предложены направления совершенствования лечебно-реабилитационных мероприятий. В результате удалось повысить эффективность применяемых моделей лечения и </w:t>
      </w:r>
      <w:r>
        <w:rPr>
          <w:spacing w:val="-4"/>
        </w:rPr>
        <w:t>реабилитации. Было достигнуто сокращение сроков стационарного лечения, расширение применения</w:t>
      </w:r>
      <w:r>
        <w:rPr/>
        <w:t xml:space="preserve"> ресурсосберегающих технологий, сокращение числа рецидивов в течение 1 года. Организационная модель профилактики наркологических заболеваний для подростков позволила внедрить патогенетически ориентированный адресный подход в первичной и вторичной профилактике на территории региона, в том числе с позиций участия психических расстройств в актуализации аддиктивного поведения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b/>
          <w:spacing w:val="-2"/>
        </w:rPr>
        <w:t>Внедрения в практику.</w:t>
      </w:r>
      <w:r>
        <w:rPr>
          <w:spacing w:val="-2"/>
        </w:rPr>
        <w:t xml:space="preserve"> Результаты исследования внедрены в лечебный процесс на базе БУЗОО «НД». Разработаны методические рекомендации для врачей. Основные результаты включены в программу обучающих семинаров для врачей-наркологов, врачей общелечебной сети и «Центров здоровья» по раннему выявлению наркологических расстройств, используются при проведении лекционных и семинарских занятий циклов повышения квалификации в БОУ Омской области «Центр повышения квалификации работников здравоохранения».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b/>
        </w:rPr>
        <w:t xml:space="preserve">Апробация диссертации. </w:t>
      </w:r>
      <w:r>
        <w:rPr>
          <w:spacing w:val="-4"/>
        </w:rPr>
        <w:t>Основные положения работы доложены на региональных, межрегиональных и международных конференциях, в числе которых: региональная научно-практическая конференция «Актуальные проблемы возрастной наркологии» (Челябинск, 2008-2010), межрегиональная научно-практическая конференция «Профилактика злоупотребления наркотиками и социально опасных явлений в молодежной среде» (Омск, 2009), международная научно-практическая конференция «Социальная работа с молодежью» (Омск, 2009), региональная научно-практическая конференция «Актуальные вопросы наркологии» (Омск, 2009), региональная конференция молодых ученых и специалистов «Современные проблемы психически и соматических расстройств: грани соприкосновения» (Томск, 2010), региональная научно-практическая конференция «Онтогенетические аспекты психического здоровья» (Омск, 2010), Межрегиональная научно-практическая конференция «Резидуально-органическая патология головного мозга (онтогенетический аспект)» (Кемерово, 2011), на совещаниях наркологической службы Омской области (2009 - 2011). Данные исследования использовались при подготовке материалов для заслушивания на заседаниях межведомственных комиссий Правительства Омской области.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b/>
        </w:rPr>
        <w:t xml:space="preserve">Публикация результатов исследования. </w:t>
      </w:r>
      <w:r>
        <w:rPr>
          <w:spacing w:val="-4"/>
        </w:rPr>
        <w:t>По материалам диссертации опубликовано 27 научных работ, в том числе 4 статьи в ведущих рецензируемых журналах, рекомендованных ВАК.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b/>
        </w:rPr>
        <w:t xml:space="preserve">Объем и структура диссертации. </w:t>
      </w:r>
      <w:r>
        <w:rPr/>
        <w:t xml:space="preserve">Диссертация изложена на 285 страницах машинописного текста. </w:t>
      </w:r>
      <w:r>
        <w:rPr>
          <w:spacing w:val="-4"/>
        </w:rPr>
        <w:t>Работа состоит из введения, 6 глав, заключения, выводов, списка литературы, включающего 280 наименований (в том числе 120 отечественных и 160 зарубежных авторов), приложения. Работа иллюстрирована 15 таблицами, 56 рисунками, 6 клиническими примерами.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b/>
        </w:rPr>
        <w:t xml:space="preserve">Материал и методы исследования. </w:t>
      </w:r>
      <w:r>
        <w:rPr/>
        <w:t xml:space="preserve">На первом этапе был проведен ретроспективный анализ наркологической ситуации в Омской области за 25-летний период – с 1985 по 2009 годы, который дополнили данные об обращаемости за стационарной наркологической помощью лиц с ассоциированными формами наркологической и психической патологии с 2000 по 2009 годы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 xml:space="preserve">На следующем этапе в исследование сплошным методом были включены пациенты в возрасте 18 лет и старше, поступившие на стационарное лечение в БУЗ Омской области «Наркологический диспансер» (БУЗОО «НД») с 1 января по 31 декабря 2008 года с первоначальным их разделением в зависимости от наличия или отсутствия коморбидной психической патологии. </w:t>
      </w:r>
    </w:p>
    <w:p>
      <w:pPr>
        <w:pStyle w:val="Normal"/>
        <w:tabs>
          <w:tab w:val="left" w:pos="709" w:leader="none"/>
          <w:tab w:val="left" w:pos="4860" w:leader="none"/>
        </w:tabs>
        <w:spacing w:lineRule="auto" w:line="360"/>
        <w:ind w:left="-284" w:firstLine="709"/>
        <w:jc w:val="both"/>
        <w:rPr/>
      </w:pPr>
      <w:r>
        <w:rPr/>
        <w:t>Группа больных с алкогольной зависимостью 2 стадии была представлена 420 пациентами. Коморбидные психические расстройства были выявлены у 208 из них (</w:t>
      </w:r>
      <w:r>
        <w:rPr>
          <w:i/>
        </w:rPr>
        <w:t>основная группа</w:t>
      </w:r>
      <w:r>
        <w:rPr/>
        <w:t xml:space="preserve">) (средний возраст 37,2±9,2 лет). </w:t>
      </w:r>
      <w:r>
        <w:rPr>
          <w:i/>
        </w:rPr>
        <w:t>Группу сравнения</w:t>
      </w:r>
      <w:r>
        <w:rPr/>
        <w:t xml:space="preserve"> составили 212 больных алкоголизмом без коморбидных расстройств (средний возраст 46,6±9,4 лет). В исследование также вошло 458 больных наркоманией, все они были потребителями героина, у 234 из них был установлен диагноз ассоциированного психического заболевания (</w:t>
      </w:r>
      <w:r>
        <w:rPr>
          <w:i/>
        </w:rPr>
        <w:t>основная группа</w:t>
      </w:r>
      <w:r>
        <w:rPr/>
        <w:t xml:space="preserve">) (средний возраст 29,3±5,5 лет), </w:t>
      </w:r>
      <w:r>
        <w:rPr>
          <w:i/>
        </w:rPr>
        <w:t>группу сравнения</w:t>
      </w:r>
      <w:r>
        <w:rPr/>
        <w:t xml:space="preserve"> составили 224 больных героиновой наркоманией (средний возраст 31,5±7,0 лет) (табл.1). </w:t>
      </w:r>
    </w:p>
    <w:p>
      <w:pPr>
        <w:pStyle w:val="Normal"/>
        <w:spacing w:lineRule="auto" w:line="276"/>
        <w:ind w:left="-284" w:hanging="142"/>
        <w:jc w:val="right"/>
        <w:rPr/>
      </w:pPr>
      <w:r>
        <w:rPr/>
        <w:t>Таблица 1</w:t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Нозологическая структура сформированных групп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662"/>
        <w:gridCol w:w="1242"/>
        <w:gridCol w:w="1260"/>
        <w:gridCol w:w="1314"/>
        <w:gridCol w:w="1160"/>
        <w:gridCol w:w="763"/>
      </w:tblGrid>
      <w:tr>
        <w:trPr>
          <w:trHeight w:val="29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№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озологическая форма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сновная группа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руппа сравнения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08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сего</w:t>
            </w:r>
          </w:p>
        </w:tc>
      </w:tr>
      <w:tr>
        <w:trPr>
          <w:trHeight w:val="22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аб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абс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%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Алкогольная зависим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9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2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ероиновая нарком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1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8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58</w:t>
            </w:r>
          </w:p>
        </w:tc>
      </w:tr>
    </w:tbl>
    <w:p>
      <w:pPr>
        <w:pStyle w:val="Normal"/>
        <w:spacing w:lineRule="auto" w:line="360"/>
        <w:ind w:left="-284" w:firstLine="709"/>
        <w:jc w:val="both"/>
        <w:rPr/>
      </w:pPr>
      <w:r>
        <w:rPr/>
        <w:t xml:space="preserve">Больные, у которых длительность пребывания в стационаре составила менее 14 дней и лица, проходившие лечение анонимно, исключались из обработки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 xml:space="preserve">Была изучена нозологическая структура коморбидной патологии, рассмотрены основные клинико-динамические и социальные аспекты формирования синдрома зависимости при сочетании с различными психическими расстройствами. Нозологическая структура коморбидной патологии у обследованных больных представлена в таблице 2. </w:t>
      </w:r>
    </w:p>
    <w:p>
      <w:pPr>
        <w:pStyle w:val="Normal"/>
        <w:spacing w:lineRule="auto" w:line="276"/>
        <w:ind w:left="-284" w:hanging="0"/>
        <w:jc w:val="right"/>
        <w:rPr/>
      </w:pPr>
      <w:r>
        <w:rPr/>
        <w:t>Таблица 2</w:t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Нозологическая структура коморбидных психических расстройств у больных с алкоголизмом и наркомани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925"/>
        <w:gridCol w:w="1088"/>
        <w:gridCol w:w="1307"/>
        <w:gridCol w:w="1088"/>
        <w:gridCol w:w="1145"/>
      </w:tblGrid>
      <w:tr>
        <w:trPr>
          <w:trHeight w:val="2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ологическая форм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изм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мания</w:t>
            </w:r>
          </w:p>
        </w:tc>
      </w:tr>
      <w:tr>
        <w:trPr>
          <w:trHeight w:val="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огенно-органическое поражение головного мозг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социальное расстройство личн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фективные расстройств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ственная отстало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зофрения и расстройства шизофренического спект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-неустойчивое расстройство личн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рическое расстройство личн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е расстройство личн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360"/>
        <w:ind w:left="-284" w:firstLine="709"/>
        <w:jc w:val="both"/>
        <w:rPr/>
      </w:pPr>
      <w:r>
        <w:rPr/>
        <w:t>Затем при помощи факторного анализа были установлены наиболее значимые клинические, онтогенетические и социальные характеристики (</w:t>
      </w:r>
      <w:r>
        <w:rPr>
          <w:i/>
        </w:rPr>
        <w:t>факторы риска</w:t>
      </w:r>
      <w:r>
        <w:rPr/>
        <w:t xml:space="preserve">), оказавшие </w:t>
      </w:r>
      <w:r>
        <w:rPr>
          <w:spacing w:val="-4"/>
        </w:rPr>
        <w:t>влияние на актуализацию аддиктивного поведения, формирование и течение синдрома зависимости у изучаемой популяции больных.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>Были разработаны подходы к осуществлению лечебно-реабилитационных мероприятий для лиц с коморбидной патологией, разработан модуль компьютерной программы для оценки прогноза наркологического заболевания, разработана и апробирована организационная модель профилактики наркологических заболеваний для несовершеннолетних, в том числе относящихся к «группам риска», с системой оценки медико-социальной эффективности.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spacing w:val="-6"/>
        </w:rPr>
        <w:t xml:space="preserve">В качестве основных методов исследования использовались эпидемиологический, </w:t>
      </w:r>
      <w:r>
        <w:rPr>
          <w:spacing w:val="-2"/>
        </w:rPr>
        <w:t xml:space="preserve">клинико-динамический, клинико-социальный и клинико-катамнестический, статистические. Инструментом исследования в клинической части работы была стандартизованная карта со шкалой оценки симптомов в постабстинентный период. В </w:t>
      </w:r>
      <w:r>
        <w:rPr>
          <w:spacing w:val="-6"/>
        </w:rPr>
        <w:t>карте регистрировались особенности симптоматики на 7, 14 и 28 день</w:t>
      </w:r>
      <w:r>
        <w:rPr>
          <w:spacing w:val="-2"/>
        </w:rPr>
        <w:t xml:space="preserve"> госпитализации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-284" w:firstLine="709"/>
        <w:jc w:val="both"/>
        <w:rPr/>
      </w:pPr>
      <w:r>
        <w:rPr/>
        <w:t>Инструментом оценки эффективности модели профилактики была анкета из 32 базовых вопросов для оценки аддиктивной готовности, и 8 вопросов для скрининговой оценки наличия поведенческих, аффективных, когнитивных, мотивационно-волевых нарушений, склонности к суицидальному поведению, совершению девиантных поступков.</w:t>
      </w:r>
    </w:p>
    <w:p>
      <w:pPr>
        <w:pStyle w:val="Normal"/>
        <w:tabs>
          <w:tab w:val="clear" w:pos="709"/>
          <w:tab w:val="left" w:pos="426" w:leader="none"/>
          <w:tab w:val="left" w:pos="4860" w:leader="none"/>
        </w:tabs>
        <w:spacing w:lineRule="auto" w:line="360"/>
        <w:ind w:left="-284" w:firstLine="709"/>
        <w:jc w:val="both"/>
        <w:rPr/>
      </w:pPr>
      <w:r>
        <w:rPr/>
        <w:t xml:space="preserve">Статистическая обработка материала проводилась с помощью программ </w:t>
      </w:r>
      <w:r>
        <w:rPr>
          <w:lang w:val="en-US"/>
        </w:rPr>
        <w:t>Statistica</w:t>
      </w:r>
      <w:r>
        <w:rPr/>
        <w:t xml:space="preserve"> 6.0 и </w:t>
      </w:r>
      <w:r>
        <w:rPr>
          <w:lang w:val="en-US"/>
        </w:rPr>
        <w:t>SPSS</w:t>
      </w:r>
      <w:r>
        <w:rPr/>
        <w:t xml:space="preserve"> </w:t>
      </w:r>
      <w:r>
        <w:rPr>
          <w:lang w:val="en-US"/>
        </w:rPr>
        <w:t>Statistics</w:t>
      </w:r>
      <w:r>
        <w:rPr/>
        <w:t xml:space="preserve"> 17.0. Применялись методы описательной статистики, t-критерий Стьюдента, расчет критерия χ² (хи-квадрат),</w:t>
      </w:r>
      <w:r>
        <w:rPr>
          <w:i/>
        </w:rPr>
        <w:t xml:space="preserve"> </w:t>
      </w:r>
      <w:r>
        <w:rPr/>
        <w:t xml:space="preserve">критерий знаковых рангов Уилкоксона, корреляционный и факторный анализ. </w:t>
      </w:r>
    </w:p>
    <w:p>
      <w:pPr>
        <w:pStyle w:val="Normal"/>
        <w:spacing w:lineRule="auto" w:line="360"/>
        <w:ind w:left="-284" w:hanging="0"/>
        <w:jc w:val="center"/>
        <w:rPr>
          <w:b/>
          <w:b/>
        </w:rPr>
      </w:pPr>
      <w:r>
        <w:rPr>
          <w:b/>
        </w:rPr>
        <w:t>РЕЗУЛЬТАТЫ ИССЛЕДОВАНИЯ</w:t>
      </w:r>
    </w:p>
    <w:p>
      <w:pPr>
        <w:pStyle w:val="Normal"/>
        <w:shd w:fill="FFFFFF" w:val="clear"/>
        <w:spacing w:lineRule="auto" w:line="360" w:before="0" w:after="0"/>
        <w:ind w:left="-284" w:firstLine="709"/>
        <w:contextualSpacing/>
        <w:jc w:val="both"/>
        <w:rPr/>
      </w:pPr>
      <w:r>
        <w:rPr/>
        <w:t xml:space="preserve">В структуре первичной заболеваемости </w:t>
      </w:r>
      <w:r>
        <w:rPr>
          <w:b/>
          <w:i/>
        </w:rPr>
        <w:t>алкогольными расстройствами</w:t>
      </w:r>
      <w:r>
        <w:rPr/>
        <w:t xml:space="preserve"> в Омской области с 1985 по 2009 годы преобладали лица с алкоголизмом - 60,4%. В 23,4% случаев выявлению больных способствовало перенесение алкогольного психоза. Максимальный уровень заболеваемости алкогольными психозами был зарегистрирован в 2008 году – 43,3 случая на 100 тыс. населения. С 2007 года отмечается стабилизация заболеваемости алкогольными психозами при тенденции к умеренному росту заболеваемости алкоголизмом (</w:t>
      </w:r>
      <w:r>
        <w:rPr>
          <w:lang w:val="en-US"/>
        </w:rPr>
        <w:t>r</w:t>
      </w:r>
      <w:r>
        <w:rPr/>
        <w:t xml:space="preserve">=-0,63; </w:t>
      </w:r>
      <w:r>
        <w:rPr>
          <w:lang w:val="en-US"/>
        </w:rPr>
        <w:t>p</w:t>
      </w:r>
      <w:r>
        <w:rPr/>
        <w:t xml:space="preserve">=0,001) и </w:t>
      </w:r>
      <w:r>
        <w:rPr>
          <w:spacing w:val="-2"/>
        </w:rPr>
        <w:t>снижение уровня первичной госпитализации лиц с алкогольными психозами (темп снижения – 11,0%) на фоне роста уровня госпитализации больных с алкоголизмом в 4,5 раза</w:t>
      </w:r>
      <w:r>
        <w:rPr>
          <w:b/>
          <w:i/>
          <w:spacing w:val="-2"/>
        </w:rPr>
        <w:t xml:space="preserve"> </w:t>
      </w:r>
      <w:r>
        <w:rPr>
          <w:spacing w:val="-2"/>
        </w:rPr>
        <w:t xml:space="preserve">(темп прироста – 48,0%). </w:t>
      </w:r>
      <w:r>
        <w:rPr/>
        <w:t xml:space="preserve">В структуре алкогольных расстройств преобладали случаи 2 стадии алкоголизма (в среднем за 25 лет - 72,4%), наблюдалась тенденция к умеренному росту доли лиц с алкогольными психозами (1985 - 0,8%; 2009 - 4,4%). В 2009 году показатель распространенности алкоголизма составил 1231,4 случая, алкогольных психозов -  66,5 случаев на 100 тыс. населения. Отмечено увеличение доли женщин (1992 - 6,2:1, 2009 - 3,6:1, </w:t>
      </w:r>
      <w:r>
        <w:rPr>
          <w:lang w:val="en-US"/>
        </w:rPr>
        <w:t>p</w:t>
      </w:r>
      <w:r>
        <w:rPr/>
        <w:t>&lt;0,001).</w:t>
      </w:r>
    </w:p>
    <w:p>
      <w:pPr>
        <w:pStyle w:val="Normal"/>
        <w:shd w:fill="FFFFFF" w:val="clear"/>
        <w:spacing w:lineRule="auto" w:line="360" w:before="0" w:after="0"/>
        <w:ind w:left="-284" w:firstLine="709"/>
        <w:contextualSpacing/>
        <w:jc w:val="both"/>
        <w:rPr/>
      </w:pPr>
      <w:r>
        <w:rPr/>
        <w:t xml:space="preserve">За анализируемый период произошло формирование группы потребителей </w:t>
      </w:r>
      <w:r>
        <w:rPr>
          <w:b/>
          <w:i/>
        </w:rPr>
        <w:t>наркотических средств</w:t>
      </w:r>
      <w:r>
        <w:rPr/>
        <w:t xml:space="preserve">, определилась возрастная и гендерная структура. Максимальный уровень первичной заболеваемости наркоманией был зарегистрирован в 1998 году (69,5 случаев на 100 тыс. населения). С 2006 года показатель заболеваемости был относительно стабилен и составил в 2009 году 15,7 случаев на 100 тыс. населения, однако умеренно высоким оставался уровень первичного обращения больных наркоманией за стационарной помощью (2008 – 40,0; 2009 – 34,8 случаев на 100 тыс. населения). Показатель распространенности наркомании имел тенденцию к увеличению (1985 – 5,3; 2009 – 365,4 случаев на 100 тыс. населения). С 2002 года темпы ежегодного прироста замедлились (в 2002 – 5,6%, в 2009 – 0,8%). Большинство наркозависимых составили потребители опия (в среднем за 25 лет – 94,5%). Была отмечена тенденция к увеличению среди потребителей наркотиков доли женщин (1992 - 7,1:1, 2009 - 5,2:1). </w:t>
      </w:r>
    </w:p>
    <w:p>
      <w:pPr>
        <w:pStyle w:val="Normal"/>
        <w:shd w:fill="FFFFFF" w:val="clear"/>
        <w:spacing w:lineRule="auto" w:line="360" w:before="0" w:after="0"/>
        <w:ind w:left="-284" w:firstLine="709"/>
        <w:contextualSpacing/>
        <w:jc w:val="both"/>
        <w:rPr>
          <w:lang w:val="en-US"/>
        </w:rPr>
      </w:pPr>
      <w:r>
        <w:rPr/>
        <w:t>Проведенный корреляционный анализ подтвердил наличие высокого уровня корреляционной связи в динамике показателей распространенности алкогольных психозов и психических расстройств (</w:t>
      </w:r>
      <w:r>
        <w:rPr>
          <w:lang w:val="en-US"/>
        </w:rPr>
        <w:t>r</w:t>
      </w:r>
      <w:r>
        <w:rPr/>
        <w:t xml:space="preserve">=0,77; </w:t>
      </w:r>
      <w:r>
        <w:rPr>
          <w:lang w:val="en-US"/>
        </w:rPr>
        <w:t>p</w:t>
      </w:r>
      <w:r>
        <w:rPr/>
        <w:t>=0,05) и распространенности наркомании и психических расстройств (</w:t>
      </w:r>
      <w:r>
        <w:rPr>
          <w:lang w:val="en-US"/>
        </w:rPr>
        <w:t>r</w:t>
      </w:r>
      <w:r>
        <w:rPr/>
        <w:t xml:space="preserve">=0,87; </w:t>
      </w:r>
      <w:r>
        <w:rPr>
          <w:lang w:val="en-US"/>
        </w:rPr>
        <w:t>p</w:t>
      </w:r>
      <w:r>
        <w:rPr/>
        <w:t>=0,002) (рис. 1)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7" w:top="709" w:footer="0" w:bottom="567"/>
          <w:pgNumType w:start="3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lineRule="auto" w:line="360" w:before="0" w:after="0"/>
        <w:ind w:left="-284" w:right="-142" w:hanging="0"/>
        <w:contextualSpacing/>
        <w:jc w:val="both"/>
        <w:rPr/>
      </w:pPr>
      <w:r>
        <w:rPr/>
        <w:object w:dxaOrig="4905" w:dyaOrig="23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5.45pt;height:118.75pt" filled="f" o:ole="">
            <v:imagedata r:id="rId6" o:title=""/>
          </v:shape>
          <o:OLEObject Type="Embed" ProgID="" ShapeID="ole_rId5" DrawAspect="Content" ObjectID="_36413992" r:id="rId5"/>
        </w:object>
      </w:r>
    </w:p>
    <w:p>
      <w:pPr>
        <w:pStyle w:val="Normal"/>
        <w:shd w:fill="FFFFFF" w:val="clear"/>
        <w:spacing w:lineRule="auto" w:line="360" w:before="0" w:after="0"/>
        <w:ind w:left="-284" w:right="-142" w:hanging="0"/>
        <w:contextualSpacing/>
        <w:jc w:val="both"/>
        <w:rPr/>
      </w:pPr>
      <w:r>
        <w:br w:type="column"/>
      </w:r>
      <w:r>
        <w:rPr/>
        <w:object w:dxaOrig="4800" w:dyaOrig="23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0.05pt;height:118.75pt" filled="f" o:ole="">
            <v:imagedata r:id="rId8" o:title=""/>
          </v:shape>
          <o:OLEObject Type="Embed" ProgID="" ShapeID="ole_rId7" DrawAspect="Content" ObjectID="_517903050" r:id="rId7"/>
        </w:object>
      </w:r>
    </w:p>
    <w:p>
      <w:pPr>
        <w:sectPr>
          <w:type w:val="continuous"/>
          <w:pgSz w:w="11906" w:h="16838"/>
          <w:pgMar w:left="1134" w:right="567" w:gutter="0" w:header="567" w:top="709" w:footer="0" w:bottom="567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lineRule="auto" w:line="276" w:before="0" w:after="0"/>
        <w:ind w:left="-284" w:right="-142" w:hanging="0"/>
        <w:contextualSpacing/>
        <w:jc w:val="center"/>
        <w:rPr/>
      </w:pPr>
      <w:r>
        <w:rPr/>
        <w:t>Рис. 1 Динамика распространенности алкогольных психозов, наркомании и психических расстройств в Омской области (1985 – 2009 гг.).</w:t>
      </w:r>
    </w:p>
    <w:p>
      <w:pPr>
        <w:pStyle w:val="Normal"/>
        <w:shd w:fill="FFFFFF" w:val="clear"/>
        <w:spacing w:lineRule="auto" w:line="360" w:before="0" w:after="0"/>
        <w:ind w:left="-284" w:firstLine="709"/>
        <w:contextualSpacing/>
        <w:jc w:val="both"/>
        <w:rPr/>
      </w:pPr>
      <w:r>
        <w:rPr/>
        <w:t>За период с 2000 по 2009 годы отмечено увеличение доли больных алкоголизмом и наркоманией, проконсультированных психиатром во время пребывания в наркологическом отделении (</w:t>
      </w:r>
      <w:r>
        <w:rPr>
          <w:lang w:val="en-US"/>
        </w:rPr>
        <w:t>p</w:t>
      </w:r>
      <w:r>
        <w:rPr/>
        <w:t>&lt;0,01) и лиц с коморбидной психической патологией (</w:t>
      </w:r>
      <w:r>
        <w:rPr>
          <w:lang w:val="en-US"/>
        </w:rPr>
        <w:t>p</w:t>
      </w:r>
      <w:r>
        <w:rPr/>
        <w:t>&lt;0,01). В среднем за 10-летний период доля больных с коморбидными психическими расстройствами составила среди больных алкоголизмом - 35,8%; героиновой наркоманией – 45,5%.</w:t>
      </w:r>
    </w:p>
    <w:p>
      <w:pPr>
        <w:pStyle w:val="Normal"/>
        <w:shd w:fill="FFFFFF" w:val="clear"/>
        <w:spacing w:lineRule="auto" w:line="360" w:before="0" w:after="0"/>
        <w:ind w:left="-284" w:firstLine="709"/>
        <w:contextualSpacing/>
        <w:jc w:val="both"/>
        <w:rPr/>
      </w:pPr>
      <w:r>
        <w:rPr/>
        <w:t>В соответствии с данными, полученными в клинической части исследования, структура коморбидных психических расстройств у больных алкоголизмом и наркоманией отличалась значительным разнообразием, выраженной нозологической специфичности выявлено не было (</w:t>
      </w:r>
      <w:r>
        <w:rPr>
          <w:lang w:val="en-US"/>
        </w:rPr>
        <w:t>χ</w:t>
      </w:r>
      <w:r>
        <w:rPr>
          <w:vertAlign w:val="superscript"/>
        </w:rPr>
        <w:t>2</w:t>
      </w:r>
      <w:r>
        <w:rPr/>
        <w:t xml:space="preserve">=14,1; </w:t>
      </w:r>
      <w:r>
        <w:rPr>
          <w:lang w:val="en-US"/>
        </w:rPr>
        <w:t>df</w:t>
      </w:r>
      <w:r>
        <w:rPr/>
        <w:t xml:space="preserve">=10; </w:t>
      </w:r>
      <w:r>
        <w:rPr>
          <w:lang w:val="en-US"/>
        </w:rPr>
        <w:t>p</w:t>
      </w:r>
      <w:r>
        <w:rPr/>
        <w:t>=0,167).</w:t>
      </w:r>
    </w:p>
    <w:p>
      <w:pPr>
        <w:pStyle w:val="Normal"/>
        <w:shd w:fill="FFFFFF" w:val="clear"/>
        <w:spacing w:lineRule="auto" w:line="360" w:before="0" w:after="0"/>
        <w:ind w:left="-284" w:firstLine="709"/>
        <w:contextualSpacing/>
        <w:jc w:val="both"/>
        <w:rPr/>
      </w:pPr>
      <w:r>
        <w:rPr>
          <w:spacing w:val="-6"/>
        </w:rPr>
        <w:t xml:space="preserve">В структуре ассоциированных с </w:t>
      </w:r>
      <w:r>
        <w:rPr>
          <w:b/>
          <w:i/>
          <w:spacing w:val="-6"/>
        </w:rPr>
        <w:t>алкогольной зависимостью</w:t>
      </w:r>
      <w:r>
        <w:rPr>
          <w:spacing w:val="-6"/>
        </w:rPr>
        <w:t xml:space="preserve"> психических расстройств преобладали экзогенно-органическое поражение головного мозга</w:t>
      </w:r>
      <w:r>
        <w:rPr/>
        <w:t xml:space="preserve"> неалкогольного генеза (35,1%, </w:t>
      </w:r>
      <w:r>
        <w:rPr>
          <w:lang w:val="en-US"/>
        </w:rPr>
        <w:t>n</w:t>
      </w:r>
      <w:r>
        <w:rPr/>
        <w:t xml:space="preserve">=73), диссоциальное расстройство личности (18,3%, </w:t>
      </w:r>
      <w:r>
        <w:rPr>
          <w:lang w:val="en-US"/>
        </w:rPr>
        <w:t>n</w:t>
      </w:r>
      <w:r>
        <w:rPr/>
        <w:t xml:space="preserve">=38) и аффективные расстройства (15,4%, </w:t>
      </w:r>
      <w:r>
        <w:rPr>
          <w:lang w:val="en-US"/>
        </w:rPr>
        <w:t>n</w:t>
      </w:r>
      <w:r>
        <w:rPr/>
        <w:t xml:space="preserve">=32). Реже регистрировались умственная отсталость (10,6%, </w:t>
      </w:r>
      <w:r>
        <w:rPr>
          <w:lang w:val="en-US"/>
        </w:rPr>
        <w:t>n</w:t>
      </w:r>
      <w:r>
        <w:rPr/>
        <w:t xml:space="preserve">=22), шизофрения и расстройства шизофренического спектра (9,6%, </w:t>
      </w:r>
      <w:r>
        <w:rPr>
          <w:lang w:val="en-US"/>
        </w:rPr>
        <w:t>n</w:t>
      </w:r>
      <w:r>
        <w:rPr/>
        <w:t xml:space="preserve">=20), эмоционально-неустойчивое (4,8%, </w:t>
      </w:r>
      <w:r>
        <w:rPr>
          <w:lang w:val="en-US"/>
        </w:rPr>
        <w:t>n</w:t>
      </w:r>
      <w:r>
        <w:rPr/>
        <w:t xml:space="preserve">=10), истерическое (3,8%, </w:t>
      </w:r>
      <w:r>
        <w:rPr>
          <w:lang w:val="en-US"/>
        </w:rPr>
        <w:t>n</w:t>
      </w:r>
      <w:r>
        <w:rPr/>
        <w:t xml:space="preserve">=8) и зависимое (2,4%, </w:t>
      </w:r>
      <w:r>
        <w:rPr>
          <w:lang w:val="en-US"/>
        </w:rPr>
        <w:t>n</w:t>
      </w:r>
      <w:r>
        <w:rPr/>
        <w:t xml:space="preserve">=5) расстройства личности. </w:t>
      </w:r>
    </w:p>
    <w:p>
      <w:pPr>
        <w:pStyle w:val="Normal"/>
        <w:tabs>
          <w:tab w:val="clear" w:pos="709"/>
          <w:tab w:val="left" w:pos="426" w:leader="none"/>
          <w:tab w:val="left" w:pos="4860" w:leader="none"/>
        </w:tabs>
        <w:spacing w:lineRule="auto" w:line="360"/>
        <w:ind w:left="-284" w:firstLine="709"/>
        <w:jc w:val="both"/>
        <w:rPr/>
      </w:pPr>
      <w:r>
        <w:rPr/>
        <w:t xml:space="preserve">У больных </w:t>
      </w:r>
      <w:r>
        <w:rPr>
          <w:b/>
          <w:i/>
        </w:rPr>
        <w:t>героиновой наркоманией</w:t>
      </w:r>
      <w:r>
        <w:rPr/>
        <w:t xml:space="preserve"> наиболее распространенными были коморбидное эмоционально-неустойчивое (25,2%, </w:t>
      </w:r>
      <w:r>
        <w:rPr>
          <w:lang w:val="en-US"/>
        </w:rPr>
        <w:t>n</w:t>
      </w:r>
      <w:r>
        <w:rPr/>
        <w:t xml:space="preserve">=59) и диссоциальное расстройства личности (23,5%, </w:t>
      </w:r>
      <w:r>
        <w:rPr>
          <w:lang w:val="en-US"/>
        </w:rPr>
        <w:t>n</w:t>
      </w:r>
      <w:r>
        <w:rPr/>
        <w:t xml:space="preserve">=55), а также аффективные расстройства (15,8%, </w:t>
      </w:r>
      <w:r>
        <w:rPr>
          <w:lang w:val="en-US"/>
        </w:rPr>
        <w:t>n</w:t>
      </w:r>
      <w:r>
        <w:rPr/>
        <w:t xml:space="preserve">=37). Реже встречались шизофрения и расстройства шизофренического спектра (9,4%, </w:t>
      </w:r>
      <w:r>
        <w:rPr>
          <w:lang w:val="en-US"/>
        </w:rPr>
        <w:t>n</w:t>
      </w:r>
      <w:r>
        <w:rPr/>
        <w:t xml:space="preserve">=22), умственная отсталость (8,5%, </w:t>
      </w:r>
      <w:r>
        <w:rPr>
          <w:lang w:val="en-US"/>
        </w:rPr>
        <w:t>n</w:t>
      </w:r>
      <w:r>
        <w:rPr/>
        <w:t xml:space="preserve">=20), экзогенно-органическое поражение головного мозга (7,3%, </w:t>
      </w:r>
      <w:r>
        <w:rPr>
          <w:lang w:val="en-US"/>
        </w:rPr>
        <w:t>n</w:t>
      </w:r>
      <w:r>
        <w:rPr/>
        <w:t xml:space="preserve">=17), истерическое (5,1%, </w:t>
      </w:r>
      <w:r>
        <w:rPr>
          <w:lang w:val="en-US"/>
        </w:rPr>
        <w:t>n</w:t>
      </w:r>
      <w:r>
        <w:rPr/>
        <w:t xml:space="preserve">=12) и зависимое (5,1%, </w:t>
      </w:r>
      <w:r>
        <w:rPr>
          <w:lang w:val="en-US"/>
        </w:rPr>
        <w:t>n</w:t>
      </w:r>
      <w:r>
        <w:rPr/>
        <w:t>=12) расстройства личности.</w:t>
      </w:r>
    </w:p>
    <w:p>
      <w:pPr>
        <w:pStyle w:val="Normal"/>
        <w:tabs>
          <w:tab w:val="left" w:pos="709" w:leader="none"/>
          <w:tab w:val="left" w:pos="4860" w:leader="none"/>
        </w:tabs>
        <w:spacing w:lineRule="auto" w:line="360"/>
        <w:ind w:left="-284" w:firstLine="709"/>
        <w:jc w:val="both"/>
        <w:rPr>
          <w:spacing w:val="-4"/>
          <w:lang w:val="en-US"/>
        </w:rPr>
      </w:pPr>
      <w:r>
        <w:rPr>
          <w:spacing w:val="-4"/>
        </w:rPr>
        <w:t>Для систематизации результатов и определения базовых характеристик, достоверно отличающих больных с алкоголизмом и наркоманией и коморбидной психической патологией (</w:t>
      </w:r>
      <w:r>
        <w:rPr>
          <w:i/>
          <w:spacing w:val="-4"/>
        </w:rPr>
        <w:t>основная группа</w:t>
      </w:r>
      <w:r>
        <w:rPr>
          <w:spacing w:val="-4"/>
        </w:rPr>
        <w:t>) от больных без коморбидных расстройств (</w:t>
      </w:r>
      <w:r>
        <w:rPr>
          <w:i/>
          <w:spacing w:val="-4"/>
        </w:rPr>
        <w:t>группа сравнения</w:t>
      </w:r>
      <w:r>
        <w:rPr>
          <w:spacing w:val="-4"/>
        </w:rPr>
        <w:t xml:space="preserve">) был проведен сравнительный клинико-феноменологический анализ. </w:t>
      </w:r>
    </w:p>
    <w:p>
      <w:pPr>
        <w:pStyle w:val="Normal"/>
        <w:tabs>
          <w:tab w:val="left" w:pos="709" w:leader="none"/>
          <w:tab w:val="left" w:pos="4860" w:leader="none"/>
        </w:tabs>
        <w:spacing w:lineRule="auto" w:line="360"/>
        <w:ind w:left="-284" w:firstLine="709"/>
        <w:jc w:val="both"/>
        <w:rPr/>
      </w:pPr>
      <w:r>
        <w:rPr>
          <w:spacing w:val="-4"/>
        </w:rPr>
        <w:t xml:space="preserve">Среди больных </w:t>
      </w:r>
      <w:r>
        <w:rPr>
          <w:b/>
          <w:i/>
          <w:spacing w:val="-4"/>
        </w:rPr>
        <w:t>алкоголизмом</w:t>
      </w:r>
      <w:r>
        <w:rPr>
          <w:b/>
          <w:spacing w:val="-4"/>
        </w:rPr>
        <w:t xml:space="preserve"> </w:t>
      </w:r>
      <w:r>
        <w:rPr>
          <w:b/>
          <w:i/>
          <w:spacing w:val="-4"/>
        </w:rPr>
        <w:t>с коморбидной психической патологией</w:t>
      </w:r>
      <w:r>
        <w:rPr/>
        <w:t xml:space="preserve"> при низкой доле имеющих достаточный уровень образования (62,0%, группа сравнения - 84,9%, χ</w:t>
      </w:r>
      <w:r>
        <w:rPr>
          <w:vertAlign w:val="superscript"/>
        </w:rPr>
        <w:t>2</w:t>
      </w:r>
      <w:r>
        <w:rPr/>
        <w:t xml:space="preserve">=55,6; </w:t>
      </w:r>
      <w:r>
        <w:rPr>
          <w:lang w:val="en-US"/>
        </w:rPr>
        <w:t>df</w:t>
      </w:r>
      <w:r>
        <w:rPr/>
        <w:t xml:space="preserve">=5; </w:t>
      </w:r>
      <w:r>
        <w:rPr>
          <w:lang w:val="en-US"/>
        </w:rPr>
        <w:t>p</w:t>
      </w:r>
      <w:r>
        <w:rPr/>
        <w:t>&lt;0,0001), большим оказалось количество лиц, не работающих более 2 лет (58,2%, группа сравнения - 39,2%, χ</w:t>
      </w:r>
      <w:r>
        <w:rPr>
          <w:vertAlign w:val="superscript"/>
        </w:rPr>
        <w:t>2</w:t>
      </w:r>
      <w:r>
        <w:rPr/>
        <w:t xml:space="preserve">=55,7; </w:t>
      </w:r>
      <w:r>
        <w:rPr>
          <w:lang w:val="en-US"/>
        </w:rPr>
        <w:t>df</w:t>
      </w:r>
      <w:r>
        <w:rPr/>
        <w:t xml:space="preserve">=6; </w:t>
      </w:r>
      <w:r>
        <w:rPr>
          <w:lang w:val="en-US"/>
        </w:rPr>
        <w:t>p</w:t>
      </w:r>
      <w:r>
        <w:rPr/>
        <w:t>&lt;0,0001). Более высокой в основной группе была доля разведенных (31,3%, группа сравнения - 10,4%) и одиноких лиц (9,1%, группа сравнения - 2,8%, χ</w:t>
      </w:r>
      <w:r>
        <w:rPr>
          <w:vertAlign w:val="superscript"/>
        </w:rPr>
        <w:t>2</w:t>
      </w:r>
      <w:r>
        <w:rPr/>
        <w:t xml:space="preserve">=103,3; df=4; p&lt;0,0001)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>Наследственность достоверно чаще психопатологически была отягощена в основной группе как по линии матери (19,2%, группа сравнения – 5,7%, χ</w:t>
      </w:r>
      <w:r>
        <w:rPr>
          <w:vertAlign w:val="superscript"/>
        </w:rPr>
        <w:t>2</w:t>
      </w:r>
      <w:r>
        <w:rPr/>
        <w:t xml:space="preserve">=18,3; </w:t>
      </w:r>
      <w:r>
        <w:rPr>
          <w:lang w:val="en-US"/>
        </w:rPr>
        <w:t>df</w:t>
      </w:r>
      <w:r>
        <w:rPr/>
        <w:t xml:space="preserve">=3; </w:t>
      </w:r>
      <w:r>
        <w:rPr>
          <w:lang w:val="en-US"/>
        </w:rPr>
        <w:t>p</w:t>
      </w:r>
      <w:r>
        <w:rPr/>
        <w:t>&lt;0,0001), так и отца (57,7%, группа сравнения - 41,0%, χ</w:t>
      </w:r>
      <w:r>
        <w:rPr>
          <w:vertAlign w:val="superscript"/>
        </w:rPr>
        <w:t>2</w:t>
      </w:r>
      <w:r>
        <w:rPr/>
        <w:t xml:space="preserve">=13,1; </w:t>
      </w:r>
      <w:r>
        <w:rPr>
          <w:lang w:val="en-US"/>
        </w:rPr>
        <w:t>df</w:t>
      </w:r>
      <w:r>
        <w:rPr/>
        <w:t xml:space="preserve">=3; </w:t>
      </w:r>
      <w:r>
        <w:rPr>
          <w:lang w:val="en-US"/>
        </w:rPr>
        <w:t>p</w:t>
      </w:r>
      <w:r>
        <w:rPr/>
        <w:t>&lt;0,01). Более свойственен им был семейный характер употребления алкоголя (63,9%, группа сравнения - 44,3%, χ</w:t>
      </w:r>
      <w:r>
        <w:rPr>
          <w:vertAlign w:val="superscript"/>
        </w:rPr>
        <w:t>2</w:t>
      </w:r>
      <w:r>
        <w:rPr/>
        <w:t xml:space="preserve">=11,2; </w:t>
      </w:r>
      <w:r>
        <w:rPr>
          <w:lang w:val="en-US"/>
        </w:rPr>
        <w:t>df</w:t>
      </w:r>
      <w:r>
        <w:rPr/>
        <w:t xml:space="preserve">=1; </w:t>
      </w:r>
      <w:r>
        <w:rPr>
          <w:lang w:val="en-US"/>
        </w:rPr>
        <w:t>p</w:t>
      </w:r>
      <w:r>
        <w:rPr/>
        <w:t xml:space="preserve">&lt;0,01)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>Достоверно реже в основной группе преморбидный период алкогольной зависимости проходил на фоне гармоничного развития (1,0%, группа сравнения – 29,7%). Распространенными патохарактерологическими особенностями были неустойчивость психической деятельности (45,7%, группа сравнения – 40,1%), инфантилизм (19,2%, группа сравнения – 10,8%), циклоидность (20,2%, группа сравнения – 3,8%) и возбудимость (16,8%, группа сравнения – 7,1%). Выявленные различия были статистически значимы (χ</w:t>
      </w:r>
      <w:r>
        <w:rPr>
          <w:vertAlign w:val="superscript"/>
        </w:rPr>
        <w:t>2</w:t>
      </w:r>
      <w:r>
        <w:rPr/>
        <w:t xml:space="preserve">=86,4; </w:t>
      </w:r>
      <w:r>
        <w:rPr>
          <w:lang w:val="en-US"/>
        </w:rPr>
        <w:t>df</w:t>
      </w:r>
      <w:r>
        <w:rPr/>
        <w:t xml:space="preserve">=12; </w:t>
      </w:r>
      <w:r>
        <w:rPr>
          <w:lang w:val="en-US"/>
        </w:rPr>
        <w:t>p</w:t>
      </w:r>
      <w:r>
        <w:rPr/>
        <w:t>&lt;0,0001).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>В основной группе чаще отмечались девиантные реакции подросткового периода (68,8%, группа сравнения - 52,8%, χ</w:t>
      </w:r>
      <w:r>
        <w:rPr>
          <w:vertAlign w:val="superscript"/>
        </w:rPr>
        <w:t>2</w:t>
      </w:r>
      <w:r>
        <w:rPr/>
        <w:t>=120,7; df=11; p&lt;0,0001). Характерны конфликтные семейные (68,8%) и межличностные отношения (36,1%), склонность к асоциальному и делинквентному поведению (38,0%). Раннее появление аддиктивного поведения (29,3%) имело стойкий характер, с быстрым формированием ритма алкоголизации и было тесно связано с манифестацией коморбидного психического расстройства. В основной группе достоверно большее число больных имели судимость (38,0%, группа сравнения - 20,8%, χ</w:t>
      </w:r>
      <w:r>
        <w:rPr>
          <w:vertAlign w:val="superscript"/>
        </w:rPr>
        <w:t>2</w:t>
      </w:r>
      <w:r>
        <w:rPr/>
        <w:t xml:space="preserve">=17,3; df=2; p&lt;0,01), отмечена большая тяжесть и повторность деликтов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 xml:space="preserve">Начало злоупотребления алкоголем в основной группе происходило раньше (23,7±6,6 лет), чем в группе сравнения (35,1±9,4 лет, t=-14,4; p&lt;0,0001). Длительность наркологического заболевания на момент первичного осмотра в основной группе, превышала таковую в группе сравнения (13,4±5,9 лет и 11,6±4,4 лет соответственно, t=3,5; p&lt;0,001)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>Более половины больных основной группы употребляли суррогаты алкоголя (55,8%, группа сравнения - 19,8%), достоверно более низкой была доля больных, допускающих сочетанное употребление крепких и некрепких алкогольных напитков (13,0%, группа сравнения - 47,2%) (χ</w:t>
      </w:r>
      <w:r>
        <w:rPr>
          <w:vertAlign w:val="superscript"/>
        </w:rPr>
        <w:t>2</w:t>
      </w:r>
      <w:r>
        <w:rPr/>
        <w:t xml:space="preserve">=41,7; </w:t>
      </w:r>
      <w:r>
        <w:rPr>
          <w:lang w:val="en-US"/>
        </w:rPr>
        <w:t>df</w:t>
      </w:r>
      <w:r>
        <w:rPr/>
        <w:t xml:space="preserve">=4; </w:t>
      </w:r>
      <w:r>
        <w:rPr>
          <w:lang w:val="en-US"/>
        </w:rPr>
        <w:t>p</w:t>
      </w:r>
      <w:r>
        <w:rPr/>
        <w:t xml:space="preserve">&lt;0,0001). Психопатологическая трансформация алкогольного опьянения была свойственна в большей мере больным с коморбидными расстройствами </w:t>
      </w:r>
      <w:r>
        <w:rPr>
          <w:spacing w:val="-2"/>
        </w:rPr>
        <w:t>(81,3%, группа сравнения - 47,6%, χ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=61,3; </w:t>
      </w:r>
      <w:r>
        <w:rPr>
          <w:spacing w:val="-2"/>
          <w:lang w:val="en-US"/>
        </w:rPr>
        <w:t>df</w:t>
      </w:r>
      <w:r>
        <w:rPr>
          <w:spacing w:val="-2"/>
        </w:rPr>
        <w:t xml:space="preserve">=6; </w:t>
      </w:r>
      <w:r>
        <w:rPr>
          <w:spacing w:val="-2"/>
          <w:lang w:val="en-US"/>
        </w:rPr>
        <w:t>p</w:t>
      </w:r>
      <w:r>
        <w:rPr>
          <w:spacing w:val="-2"/>
        </w:rPr>
        <w:t>&lt;0,001) и была представлена</w:t>
      </w:r>
      <w:r>
        <w:rPr/>
        <w:t xml:space="preserve"> преобладанием в клинической картине дисфорических (43,8%), гиперсомнических (18,3%) и депрессивных (13,0%) расстройств. </w:t>
      </w:r>
      <w:r>
        <w:rPr>
          <w:spacing w:val="-4"/>
        </w:rPr>
        <w:t>Влечение к алкоголю у больных основной группы чаще имело характер компульсивного (51,4%, группа сравнения - 29,3% χ</w:t>
      </w:r>
      <w:r>
        <w:rPr>
          <w:spacing w:val="-4"/>
          <w:vertAlign w:val="superscript"/>
        </w:rPr>
        <w:t>2</w:t>
      </w:r>
      <w:r>
        <w:rPr>
          <w:spacing w:val="-4"/>
        </w:rPr>
        <w:t xml:space="preserve">=29,7,3; </w:t>
      </w:r>
      <w:r>
        <w:rPr>
          <w:spacing w:val="-4"/>
          <w:lang w:val="en-US"/>
        </w:rPr>
        <w:t>df</w:t>
      </w:r>
      <w:r>
        <w:rPr>
          <w:spacing w:val="-4"/>
        </w:rPr>
        <w:t xml:space="preserve">=1; </w:t>
      </w:r>
      <w:r>
        <w:rPr>
          <w:spacing w:val="-4"/>
          <w:lang w:val="en-US"/>
        </w:rPr>
        <w:t>p</w:t>
      </w:r>
      <w:r>
        <w:rPr>
          <w:spacing w:val="-4"/>
        </w:rPr>
        <w:t>&lt;0,001), отличалось соматизированным характером, полиморфными психопатологическими расстройствами, выраженностью церебрастенических и сенсорных нарушений, либо поведенческих и дисфорических расстройств</w:t>
      </w:r>
      <w:r>
        <w:rPr/>
        <w:t>.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 xml:space="preserve">Достоверного преобладания одной формы употребления алкоголя у больных с коморбидной патологией установить не удалось: систематическое ежедневное употребление было </w:t>
      </w:r>
      <w:r>
        <w:rPr>
          <w:spacing w:val="-2"/>
        </w:rPr>
        <w:t>свойственно 35,1% больных (группа сравнения - 35,4%), истинные запои - 32,2% (группа сравнения – 12,3%), псевдозапойное пьянство - 32,6% (группа сравнения – 52,4%). При этом межгрупповые различия были значимы (χ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=73,3; </w:t>
      </w:r>
      <w:r>
        <w:rPr>
          <w:spacing w:val="-2"/>
          <w:lang w:val="en-US"/>
        </w:rPr>
        <w:t>df</w:t>
      </w:r>
      <w:r>
        <w:rPr>
          <w:spacing w:val="-2"/>
        </w:rPr>
        <w:t xml:space="preserve">=4; </w:t>
      </w:r>
      <w:r>
        <w:rPr>
          <w:spacing w:val="-2"/>
          <w:lang w:val="en-US"/>
        </w:rPr>
        <w:t>p</w:t>
      </w:r>
      <w:r>
        <w:rPr>
          <w:spacing w:val="-2"/>
        </w:rPr>
        <w:t>&lt;0,0001).</w:t>
      </w:r>
      <w:r>
        <w:rPr/>
        <w:t xml:space="preserve"> 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>В основной группе преобладали больные с церебральным вариантом алкогольного абстинентного синдрома (39,9%, группа сравнения – 16,5%) и ведущими психическими нарушениями (24,0%, группа сравнения – 16,5%). Реже встречались абстинентный синдром с преобладанием соматических (19,7%, группа сравнения – 39,6%) и астеновегетативных расстройств (16,3%, группа сравнения – 27,4%) (χ</w:t>
      </w:r>
      <w:r>
        <w:rPr>
          <w:vertAlign w:val="superscript"/>
        </w:rPr>
        <w:t>2</w:t>
      </w:r>
      <w:r>
        <w:rPr/>
        <w:t xml:space="preserve">=54,9; </w:t>
      </w:r>
      <w:r>
        <w:rPr>
          <w:lang w:val="en-US"/>
        </w:rPr>
        <w:t>df</w:t>
      </w:r>
      <w:r>
        <w:rPr/>
        <w:t xml:space="preserve">=3; </w:t>
      </w:r>
      <w:r>
        <w:rPr>
          <w:lang w:val="en-US"/>
        </w:rPr>
        <w:t>p</w:t>
      </w:r>
      <w:r>
        <w:rPr/>
        <w:t xml:space="preserve">&lt;0,001)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 xml:space="preserve">Для больных основной группы были свойственны менее длительные ремиссии (12,5±5,1 месяцев, группа сравнения - 17,3±5,6 месяцев, </w:t>
      </w:r>
      <w:r>
        <w:rPr>
          <w:lang w:val="en-US"/>
        </w:rPr>
        <w:t>t</w:t>
      </w:r>
      <w:r>
        <w:rPr/>
        <w:t xml:space="preserve">=-9,1; </w:t>
      </w:r>
      <w:r>
        <w:rPr>
          <w:lang w:val="en-US"/>
        </w:rPr>
        <w:t>p</w:t>
      </w:r>
      <w:r>
        <w:rPr/>
        <w:t>&lt;0,0001). Длительные ремиссии были связаны с компенсацией коморбидного расстройства, либо с нахождением в условиях, исключающих употребление алкоголя.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 xml:space="preserve">Группа больных с алкогольной зависимостью была клинически неоднородной. Вид и динамика формирования алкогольного абстинентного синдрома, выраженность патологического влечения к алкоголю, динамика формирования и клинические проявления расстройств постабстинентного периода и в ремиссии обнаруживали статистически значимые взаимосвязи с особенностями течения коморбидных психических </w:t>
      </w:r>
      <w:r>
        <w:rPr>
          <w:spacing w:val="-6"/>
        </w:rPr>
        <w:t>расстройств (</w:t>
      </w:r>
      <w:r>
        <w:rPr>
          <w:spacing w:val="-6"/>
          <w:lang w:val="en-US"/>
        </w:rPr>
        <w:t>r</w:t>
      </w:r>
      <w:r>
        <w:rPr>
          <w:spacing w:val="-6"/>
        </w:rPr>
        <w:t xml:space="preserve">&gt;0,7, </w:t>
      </w:r>
      <w:r>
        <w:rPr>
          <w:spacing w:val="-6"/>
          <w:lang w:val="en-US"/>
        </w:rPr>
        <w:t>p</w:t>
      </w:r>
      <w:r>
        <w:rPr>
          <w:spacing w:val="-6"/>
        </w:rPr>
        <w:t>&lt;0,05).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 xml:space="preserve">Подгруппа больных с </w:t>
      </w:r>
      <w:r>
        <w:rPr>
          <w:i/>
        </w:rPr>
        <w:t>алкогольной зависимостью и экзогенно-органическим поражением головного мозга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=73, средний возраст - 44,1±7,7 лет, гендерное соотношение - 4,2:1) была неоднородна с позиций генеза указанных расстройств (травматический, гипертонический, вертеброгенный). При раннем начале злоупотребления алкоголем (26,4±6,4 года, </w:t>
      </w:r>
      <w:r>
        <w:rPr>
          <w:lang w:val="en-US"/>
        </w:rPr>
        <w:t>t</w:t>
      </w:r>
      <w:r>
        <w:rPr/>
        <w:t xml:space="preserve">=-7,3; </w:t>
      </w:r>
      <w:r>
        <w:rPr>
          <w:lang w:val="en-US"/>
        </w:rPr>
        <w:t>p</w:t>
      </w:r>
      <w:r>
        <w:rPr/>
        <w:t xml:space="preserve">&lt;0,0001) и большей длительности наркологического заболевания, чем в группе сравнения (17,5±5,3 лет, </w:t>
      </w:r>
      <w:r>
        <w:rPr>
          <w:lang w:val="en-US"/>
        </w:rPr>
        <w:t>t</w:t>
      </w:r>
      <w:r>
        <w:rPr/>
        <w:t xml:space="preserve">=9,3; </w:t>
      </w:r>
      <w:r>
        <w:rPr>
          <w:lang w:val="en-US"/>
        </w:rPr>
        <w:t>p</w:t>
      </w:r>
      <w:r>
        <w:rPr/>
        <w:t>&lt;0,0001), им было свойственно выраженное снижение социальной и трудовой адаптации, высокой оказалась доля разведенных и утративших значимые социальные связи (39,7%, χ</w:t>
      </w:r>
      <w:r>
        <w:rPr>
          <w:vertAlign w:val="superscript"/>
        </w:rPr>
        <w:t>2</w:t>
      </w:r>
      <w:r>
        <w:rPr/>
        <w:t xml:space="preserve">=44,9; </w:t>
      </w:r>
      <w:r>
        <w:rPr>
          <w:lang w:val="en-US"/>
        </w:rPr>
        <w:t>df</w:t>
      </w:r>
      <w:r>
        <w:rPr/>
        <w:t xml:space="preserve">=4; </w:t>
      </w:r>
      <w:r>
        <w:rPr>
          <w:lang w:val="en-US"/>
        </w:rPr>
        <w:t>p</w:t>
      </w:r>
      <w:r>
        <w:rPr/>
        <w:t>&lt;0,0001), а также не имеющих средств к существованию (49,3%, χ</w:t>
      </w:r>
      <w:r>
        <w:rPr>
          <w:vertAlign w:val="superscript"/>
        </w:rPr>
        <w:t>2</w:t>
      </w:r>
      <w:r>
        <w:rPr/>
        <w:t xml:space="preserve">=36,9; </w:t>
      </w:r>
      <w:r>
        <w:rPr>
          <w:lang w:val="en-US"/>
        </w:rPr>
        <w:t>df</w:t>
      </w:r>
      <w:r>
        <w:rPr/>
        <w:t xml:space="preserve">=6; </w:t>
      </w:r>
      <w:r>
        <w:rPr>
          <w:lang w:val="en-US"/>
        </w:rPr>
        <w:t>p</w:t>
      </w:r>
      <w:r>
        <w:rPr/>
        <w:t xml:space="preserve">&lt;0,0001). Преобладание в клинической картине поведенческих нарушений, стойких личностных девиаций и интеллектуально-мнестического </w:t>
      </w:r>
      <w:r>
        <w:rPr>
          <w:spacing w:val="-4"/>
        </w:rPr>
        <w:t>снижения приводило к формированию делинквентных форм поведения, облигатной трансформации алкогольного опьянения, относительно более тяжелому течению абстинентного синдрома, выраженности расстройств постабстинентного</w:t>
      </w:r>
      <w:r>
        <w:rPr>
          <w:spacing w:val="-6"/>
        </w:rPr>
        <w:t xml:space="preserve"> </w:t>
      </w:r>
      <w:r>
        <w:rPr/>
        <w:t>периода, частым рецидивам.</w:t>
      </w:r>
    </w:p>
    <w:p>
      <w:pPr>
        <w:pStyle w:val="Normal"/>
        <w:tabs>
          <w:tab w:val="left" w:pos="709" w:leader="none"/>
          <w:tab w:val="left" w:pos="4860" w:leader="none"/>
        </w:tabs>
        <w:spacing w:lineRule="auto" w:line="360"/>
        <w:ind w:left="-284" w:firstLine="709"/>
        <w:jc w:val="both"/>
        <w:rPr/>
      </w:pPr>
      <w:r>
        <w:rPr/>
        <w:t xml:space="preserve">У больных </w:t>
      </w:r>
      <w:r>
        <w:rPr>
          <w:i/>
        </w:rPr>
        <w:t>алкоголизмом с коморбидным диссоциальным расстройством личности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=38, средний возраст - 34,8±7,1 года, гендерное соотношение - 8,5:1) с подросткового возраста устанавливались характерные стереотипы поведения, которые определяли особенности клинической картины синдрома зависимости и социального функционирования. При относительно раннем начале алкоголизации (21,0±3,9 года; </w:t>
      </w:r>
      <w:r>
        <w:rPr>
          <w:lang w:val="en-US"/>
        </w:rPr>
        <w:t>t</w:t>
      </w:r>
      <w:r>
        <w:rPr/>
        <w:t xml:space="preserve">=-9,0; </w:t>
      </w:r>
      <w:r>
        <w:rPr>
          <w:lang w:val="en-US"/>
        </w:rPr>
        <w:t>p</w:t>
      </w:r>
      <w:r>
        <w:rPr/>
        <w:t xml:space="preserve">&lt;0,0001) и умеренной длительности заболевания (13,8±5,3 лет; </w:t>
      </w:r>
      <w:r>
        <w:rPr>
          <w:lang w:val="en-US"/>
        </w:rPr>
        <w:t>t</w:t>
      </w:r>
      <w:r>
        <w:rPr/>
        <w:t xml:space="preserve">=-2,7; </w:t>
      </w:r>
      <w:r>
        <w:rPr>
          <w:lang w:val="en-US"/>
        </w:rPr>
        <w:t>p</w:t>
      </w:r>
      <w:r>
        <w:rPr/>
        <w:t xml:space="preserve">&lt;0,01) для больных был свойственен один из самых высоких уровней социальной дезадаптации. Для них характерны были неприятие правовых норм, конфликтные отношения в </w:t>
      </w:r>
      <w:r>
        <w:rPr>
          <w:spacing w:val="-2"/>
        </w:rPr>
        <w:t>семье (48,0%) при отсутствии мотивации к трудовой деятельности (84,2%), высокая склонность к совершению преступлений (84,2%). Преобладание активно-протестных реакций, дисфорических расстройств, отличавшихся стойкостью и торпидностью, обусловливали низкую приверженность терапевтическим программам и частые рецидивы алкоголизации</w:t>
      </w:r>
      <w:r>
        <w:rPr/>
        <w:t xml:space="preserve">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 xml:space="preserve">Коморбидные </w:t>
      </w:r>
      <w:r>
        <w:rPr>
          <w:i/>
        </w:rPr>
        <w:t>аффективные расстройства у больных алкоголизмом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=32, средний возраст - </w:t>
      </w:r>
      <w:r>
        <w:rPr>
          <w:shd w:fill="FFFFFF" w:val="clear"/>
        </w:rPr>
        <w:t>36,8±8,6 лет</w:t>
      </w:r>
      <w:r>
        <w:rPr/>
        <w:t xml:space="preserve">, гендерное соотношение - 0,8:1) определяли динамику формирования и выраженность симптоматики наркологического заболевания. При более раннем, чем в группе сравнения возрасте начала злоупотребления алкоголем (26,5±8,4 года, </w:t>
      </w:r>
      <w:r>
        <w:rPr>
          <w:lang w:val="en-US"/>
        </w:rPr>
        <w:t>t</w:t>
      </w:r>
      <w:r>
        <w:rPr/>
        <w:t xml:space="preserve">=4,9; </w:t>
      </w:r>
      <w:r>
        <w:rPr>
          <w:lang w:val="en-US"/>
        </w:rPr>
        <w:t>p</w:t>
      </w:r>
      <w:r>
        <w:rPr/>
        <w:t xml:space="preserve">&lt;0,0001) значимых отличий в длительности наркологического заболевания выявлено не было (10,2±4,8 года, </w:t>
      </w:r>
      <w:r>
        <w:rPr>
          <w:lang w:val="en-US"/>
        </w:rPr>
        <w:t>t</w:t>
      </w:r>
      <w:r>
        <w:rPr/>
        <w:t xml:space="preserve">=1,6; </w:t>
      </w:r>
      <w:r>
        <w:rPr>
          <w:lang w:val="en-US"/>
        </w:rPr>
        <w:t>p</w:t>
      </w:r>
      <w:r>
        <w:rPr/>
        <w:t xml:space="preserve">&gt;0,05). Социальная и трудовая дезадаптация у больных группы была выражена умеренно: наблюдалось относительно более частое формирование алкогольной зависимости на фоне гармоничных внутрисемейных отношений (71,9%), при низкой склонности к совершению делинквентных поступков (3,1%) и сохранении способности к трудовой деятельности у половины больных (50,0%). Полиморфные аффективные нарушения преобладали как в структуре патологического влечения к алкоголю, так и в абстинентном и постабстинентном периоде, моделируя выраженность других симптомокомплексов алкогольной зависимости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spacing w:val="-4"/>
        </w:rPr>
        <w:t xml:space="preserve">У больных </w:t>
      </w:r>
      <w:r>
        <w:rPr>
          <w:b/>
          <w:i/>
          <w:spacing w:val="-4"/>
        </w:rPr>
        <w:t>героиновой наркоманией с коморбидными психическими расстройствами</w:t>
      </w:r>
      <w:r>
        <w:rPr>
          <w:spacing w:val="-4"/>
        </w:rPr>
        <w:t xml:space="preserve"> наследственность</w:t>
      </w:r>
      <w:r>
        <w:rPr/>
        <w:t xml:space="preserve"> достоверно чаще была отягощена наркологическими и психическими расстройствами по линии матери (18,4%; группа сравнения - 2,7%, χ</w:t>
      </w:r>
      <w:r>
        <w:rPr>
          <w:vertAlign w:val="superscript"/>
        </w:rPr>
        <w:t>2</w:t>
      </w:r>
      <w:r>
        <w:rPr/>
        <w:t xml:space="preserve">=30,8; </w:t>
      </w:r>
      <w:r>
        <w:rPr>
          <w:lang w:val="en-US"/>
        </w:rPr>
        <w:t>df</w:t>
      </w:r>
      <w:r>
        <w:rPr/>
        <w:t xml:space="preserve">=4; </w:t>
      </w:r>
      <w:r>
        <w:rPr>
          <w:lang w:val="en-US"/>
        </w:rPr>
        <w:t>p</w:t>
      </w:r>
      <w:r>
        <w:rPr/>
        <w:t>&lt;0,0001). Достоверных отличий в частоте случаев семейного употребления наркотиков не выявлено (41,9% и 33,0% соответственно, χ</w:t>
      </w:r>
      <w:r>
        <w:rPr>
          <w:vertAlign w:val="superscript"/>
        </w:rPr>
        <w:t>2</w:t>
      </w:r>
      <w:r>
        <w:rPr/>
        <w:t xml:space="preserve">=7,2; </w:t>
      </w:r>
      <w:r>
        <w:rPr>
          <w:lang w:val="en-US"/>
        </w:rPr>
        <w:t>df</w:t>
      </w:r>
      <w:r>
        <w:rPr/>
        <w:t xml:space="preserve">=1; </w:t>
      </w:r>
      <w:r>
        <w:rPr>
          <w:lang w:val="en-US"/>
        </w:rPr>
        <w:t>p</w:t>
      </w:r>
      <w:r>
        <w:rPr/>
        <w:t xml:space="preserve">&gt;0,05)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>Больным основной группы было свойственно выраженное снижение уровня социальной адаптации. При низкой доле лиц с достаточным уровнем образования (66,2%, группа сравнения - 82,1%, χ</w:t>
      </w:r>
      <w:r>
        <w:rPr>
          <w:vertAlign w:val="superscript"/>
        </w:rPr>
        <w:t>2</w:t>
      </w:r>
      <w:r>
        <w:rPr/>
        <w:t xml:space="preserve">=29,5; </w:t>
      </w:r>
      <w:r>
        <w:rPr>
          <w:lang w:val="en-US"/>
        </w:rPr>
        <w:t>df</w:t>
      </w:r>
      <w:r>
        <w:rPr/>
        <w:t xml:space="preserve">=5; </w:t>
      </w:r>
      <w:r>
        <w:rPr>
          <w:lang w:val="en-US"/>
        </w:rPr>
        <w:t>p</w:t>
      </w:r>
      <w:r>
        <w:rPr/>
        <w:t>&lt;0,001), большее количество больных не работали более 2 лет (82,9%, группа сравнения - 74,6%, χ</w:t>
      </w:r>
      <w:r>
        <w:rPr>
          <w:vertAlign w:val="superscript"/>
        </w:rPr>
        <w:t>2</w:t>
      </w:r>
      <w:r>
        <w:rPr/>
        <w:t xml:space="preserve">=27,2; </w:t>
      </w:r>
      <w:r>
        <w:rPr>
          <w:lang w:val="en-US"/>
        </w:rPr>
        <w:t>df</w:t>
      </w:r>
      <w:r>
        <w:rPr/>
        <w:t xml:space="preserve">=5; </w:t>
      </w:r>
      <w:r>
        <w:rPr>
          <w:lang w:val="en-US"/>
        </w:rPr>
        <w:t>p</w:t>
      </w:r>
      <w:r>
        <w:rPr/>
        <w:t>&lt;0,0001). Относительно высокой была доля разведенных (20,9%, группа сравнения – 12,1%, χ</w:t>
      </w:r>
      <w:r>
        <w:rPr>
          <w:vertAlign w:val="superscript"/>
        </w:rPr>
        <w:t>2</w:t>
      </w:r>
      <w:r>
        <w:rPr/>
        <w:t xml:space="preserve">=44,3; df=4; p&lt;0,0001)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spacing w:val="-6"/>
        </w:rPr>
        <w:t xml:space="preserve">Достоверно чаще в основной группе преморбидный период наркологического расстройства был отмечен неустойчивостью психической деятельности (39,3%, группа сравнения - 34,8%), возбудимостью (28,6%, группа сравнения – 7,1%), циклоидностью (20,5%, группа сравнения – 1,8%) и инфантилизмом (13,7%, группа сравнения – 12,1%). У 10,3% больных группы сравнения преморбидный период проходил </w:t>
      </w:r>
      <w:r>
        <w:rPr/>
        <w:t>на фоне гармоничного психического развития, в основной группе таких больных не было (χ</w:t>
      </w:r>
      <w:r>
        <w:rPr>
          <w:vertAlign w:val="superscript"/>
        </w:rPr>
        <w:t>2</w:t>
      </w:r>
      <w:r>
        <w:rPr/>
        <w:t xml:space="preserve">=59,1; </w:t>
      </w:r>
      <w:r>
        <w:rPr>
          <w:lang w:val="en-US"/>
        </w:rPr>
        <w:t>df</w:t>
      </w:r>
      <w:r>
        <w:rPr/>
        <w:t xml:space="preserve">=12; </w:t>
      </w:r>
      <w:r>
        <w:rPr>
          <w:lang w:val="en-US"/>
        </w:rPr>
        <w:t>p</w:t>
      </w:r>
      <w:r>
        <w:rPr/>
        <w:t xml:space="preserve">&lt;0,0001)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>Девиантные реакции были свойственны 85,0% больных основной группы (группа сравнения – 56,3%, χ</w:t>
      </w:r>
      <w:r>
        <w:rPr>
          <w:vertAlign w:val="superscript"/>
        </w:rPr>
        <w:t>2</w:t>
      </w:r>
      <w:r>
        <w:rPr/>
        <w:t>=94,3; df=11; p&lt;0,0001). У них было отмечено раннее появление аддиктивного поведения (48,7%), частые пробы наркотических веществ в подростковом возрасте (38,0%), высокая склонность к асоциальному поведению (20,5%). Более половины пациентов имели судимость (50,4%, группа сравнения - 27,2% χ</w:t>
      </w:r>
      <w:r>
        <w:rPr>
          <w:vertAlign w:val="superscript"/>
        </w:rPr>
        <w:t>2</w:t>
      </w:r>
      <w:r>
        <w:rPr/>
        <w:t xml:space="preserve">=25,1; df=2; p&lt;0,0001), деликты отличались тяжестью, чаще встречались преступления, связанные с незаконным оборотом наркотиков, а также с причинением вреда здоровью и сексуальным насилием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 xml:space="preserve">Начало систематического злоупотребления наркотиками в основной группе происходило раньше (19,8±4,2 лет), чем в группе сравнения (24,1±5,4 лет, t=-9,4; p&lt;0,0001). Сроки становления опиоидной зависимости составили 8,6±4,7 месяцев при выраженной внутригрупповой дисперсии значений (группа сравнения - 5,9±2,7 месяцев, </w:t>
      </w:r>
      <w:r>
        <w:rPr>
          <w:lang w:val="en-US"/>
        </w:rPr>
        <w:t>t</w:t>
      </w:r>
      <w:r>
        <w:rPr/>
        <w:t xml:space="preserve">=7,7; </w:t>
      </w:r>
      <w:r>
        <w:rPr>
          <w:lang w:val="en-US"/>
        </w:rPr>
        <w:t>p</w:t>
      </w:r>
      <w:r>
        <w:rPr/>
        <w:t xml:space="preserve">&lt;0,0001). Средняя длительность наркологического заболевания в основной группе, превышала таковую в группе сравнения (9,6±4,6 лет и 7,5±3,9 лет соответственно, t=5,3; p&lt;0,001)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spacing w:val="-4"/>
        </w:rPr>
        <w:t xml:space="preserve">Рост толерантности при значительной внутригрупповой дисперсии был выше (в среднем в 7-13 раз от начальной дозы, </w:t>
      </w:r>
      <w:r>
        <w:rPr>
          <w:spacing w:val="-4"/>
          <w:lang w:val="en-US"/>
        </w:rPr>
        <w:t>p</w:t>
      </w:r>
      <w:r>
        <w:rPr>
          <w:spacing w:val="-4"/>
        </w:rPr>
        <w:t xml:space="preserve">&lt;0,01). Средняя суточная толерантность героина в основной группе была достоверно выше, чем в группе сравнения (2,6±1,6 гр. и 2,4±1,7 гр.; </w:t>
      </w:r>
      <w:r>
        <w:rPr>
          <w:spacing w:val="-4"/>
          <w:lang w:val="en-US"/>
        </w:rPr>
        <w:t>t</w:t>
      </w:r>
      <w:r>
        <w:rPr>
          <w:spacing w:val="-4"/>
        </w:rPr>
        <w:t xml:space="preserve">=2,2; </w:t>
      </w:r>
      <w:r>
        <w:rPr>
          <w:spacing w:val="-4"/>
          <w:lang w:val="en-US"/>
        </w:rPr>
        <w:t>p</w:t>
      </w:r>
      <w:r>
        <w:rPr>
          <w:spacing w:val="-4"/>
        </w:rPr>
        <w:t xml:space="preserve">&lt;0,05). У 51,7% больных основной группы в анамнезе отмечены передозировки наркотических веществ (в среднем - 2,2±1,3 случая). В группе сравнения передозировки выявлены у 44,2% больных (1,4±0,9 случая; </w:t>
      </w:r>
      <w:r>
        <w:rPr>
          <w:spacing w:val="-4"/>
          <w:lang w:val="en-US"/>
        </w:rPr>
        <w:t>t</w:t>
      </w:r>
      <w:r>
        <w:rPr>
          <w:spacing w:val="-4"/>
        </w:rPr>
        <w:t xml:space="preserve">=5,4; </w:t>
      </w:r>
      <w:r>
        <w:rPr>
          <w:spacing w:val="-4"/>
          <w:lang w:val="en-US"/>
        </w:rPr>
        <w:t>p</w:t>
      </w:r>
      <w:r>
        <w:rPr>
          <w:spacing w:val="-4"/>
        </w:rPr>
        <w:t xml:space="preserve">&lt;0,001)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>Выраженность и динамика психопатологических синдромов у больных основной группы были тесно связаны с нозологической формой коморбидного расстройства, часто характеризовались преобладанием одного или нескольких компонентов, при незначительной выраженности и незавершенности остальных, что подтверждалось результатами проведенного корреляционного анализа (</w:t>
      </w:r>
      <w:r>
        <w:rPr>
          <w:lang w:val="en-US"/>
        </w:rPr>
        <w:t>r</w:t>
      </w:r>
      <w:r>
        <w:rPr/>
        <w:t xml:space="preserve">&gt;0,7, </w:t>
      </w:r>
      <w:r>
        <w:rPr>
          <w:lang w:val="en-US"/>
        </w:rPr>
        <w:t>p</w:t>
      </w:r>
      <w:r>
        <w:rPr/>
        <w:t xml:space="preserve">&lt;0,05). Группа сравнения была относительно однородна при изучении динамики основных психопатологических расстройств в абстинентном и постабстинентном периоде, выраженность симптоматики коррелировала со стажем наркотизации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 xml:space="preserve">Для больных основной группы были свойственны менее длительные ремиссии (17,8±5,1 месяцев, группа сравнения - 20,7±4,6 месяцев, </w:t>
      </w:r>
      <w:r>
        <w:rPr>
          <w:lang w:val="en-US"/>
        </w:rPr>
        <w:t>t</w:t>
      </w:r>
      <w:r>
        <w:rPr/>
        <w:t>=-6,4; p&lt;0,0001). Социальная неустроенность, прежний круг общения, конфликтные отношения с ближайшим окружением являлись триггерами декомпенсации коморбидного психического расстройства и возобновления наркотизации (χ</w:t>
      </w:r>
      <w:r>
        <w:rPr>
          <w:vertAlign w:val="superscript"/>
        </w:rPr>
        <w:t>2</w:t>
      </w:r>
      <w:r>
        <w:rPr/>
        <w:t>=44,9; df=5; p&lt;0,0001).</w:t>
      </w:r>
    </w:p>
    <w:p>
      <w:pPr>
        <w:pStyle w:val="Normal"/>
        <w:tabs>
          <w:tab w:val="left" w:pos="709" w:leader="none"/>
          <w:tab w:val="left" w:pos="4860" w:leader="none"/>
        </w:tabs>
        <w:spacing w:lineRule="auto" w:line="360"/>
        <w:ind w:left="-284" w:firstLine="709"/>
        <w:jc w:val="both"/>
        <w:rPr/>
      </w:pPr>
      <w:r>
        <w:rPr/>
        <w:t xml:space="preserve">У больных с </w:t>
      </w:r>
      <w:r>
        <w:rPr>
          <w:i/>
        </w:rPr>
        <w:t>коморбидным эмоционально-неустойчивым расстройством личности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=59, средний возраст - 28,7±5,1 лет, гендерное соотношение – 3,5:1) средний возраст начала (20,9±4,6 лет, </w:t>
      </w:r>
      <w:r>
        <w:rPr>
          <w:lang w:val="en-US"/>
        </w:rPr>
        <w:t>t</w:t>
      </w:r>
      <w:r>
        <w:rPr/>
        <w:t xml:space="preserve">=-5,4, </w:t>
      </w:r>
      <w:r>
        <w:rPr>
          <w:lang w:val="en-US"/>
        </w:rPr>
        <w:t>p</w:t>
      </w:r>
      <w:r>
        <w:rPr/>
        <w:t xml:space="preserve">&lt;0,0001) и длительность наркологического заболевания (8,8±4,7 лет, </w:t>
      </w:r>
      <w:r>
        <w:rPr>
          <w:lang w:val="en-US"/>
        </w:rPr>
        <w:t>t</w:t>
      </w:r>
      <w:r>
        <w:rPr/>
        <w:t xml:space="preserve">=-2,2, </w:t>
      </w:r>
      <w:r>
        <w:rPr>
          <w:lang w:val="en-US"/>
        </w:rPr>
        <w:t>p</w:t>
      </w:r>
      <w:r>
        <w:rPr/>
        <w:t>&lt;0,05) были значительно меньше, чем в группе сравнения. Сроки становления опиоидной зависимости отличались значительной дисперсией и в среднем составили 9,4±3,9 месяца (</w:t>
      </w:r>
      <w:r>
        <w:rPr>
          <w:lang w:val="en-US"/>
        </w:rPr>
        <w:t>t</w:t>
      </w:r>
      <w:r>
        <w:rPr/>
        <w:t xml:space="preserve">=7,3; </w:t>
      </w:r>
      <w:r>
        <w:rPr>
          <w:lang w:val="en-US"/>
        </w:rPr>
        <w:t>p</w:t>
      </w:r>
      <w:r>
        <w:rPr/>
        <w:t xml:space="preserve">&lt;0,001). При одном из наиболее высоких уровней неработающих (84,7%) склонность к преступной </w:t>
      </w:r>
      <w:r>
        <w:rPr>
          <w:spacing w:val="-6"/>
        </w:rPr>
        <w:t xml:space="preserve">деятельности была отмечена более чем у половины больных (57,6%). В постабстинентном периоде ведущими клиническими признаками были аффективная неустойчивость со склонностью к дисфории, импульсивность, аффективные реакции отличались спонтанностью, беспричинностью, нестойкостью аффекта, двигательным возбуждением. </w:t>
      </w:r>
    </w:p>
    <w:p>
      <w:pPr>
        <w:pStyle w:val="Normal"/>
        <w:tabs>
          <w:tab w:val="left" w:pos="709" w:leader="none"/>
          <w:tab w:val="left" w:pos="4860" w:leader="none"/>
        </w:tabs>
        <w:spacing w:lineRule="auto" w:line="360"/>
        <w:ind w:left="-284" w:firstLine="709"/>
        <w:jc w:val="both"/>
        <w:rPr/>
      </w:pPr>
      <w:r>
        <w:rPr/>
        <w:t xml:space="preserve">У больных </w:t>
      </w:r>
      <w:r>
        <w:rPr>
          <w:i/>
        </w:rPr>
        <w:t>героиновой наркоманией с диссоциальным расстройством личности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=55, средний возраст - 30,5±6,3 года, гендерное соотношение – 2,1:1) средний возраст начала наркотизации был одним из самых низких (20,5±4,2 года, </w:t>
      </w:r>
      <w:r>
        <w:rPr>
          <w:lang w:val="en-US"/>
        </w:rPr>
        <w:t>t</w:t>
      </w:r>
      <w:r>
        <w:rPr/>
        <w:t xml:space="preserve">=-7,2, </w:t>
      </w:r>
      <w:r>
        <w:rPr>
          <w:lang w:val="en-US"/>
        </w:rPr>
        <w:t>p</w:t>
      </w:r>
      <w:r>
        <w:rPr/>
        <w:t>&lt;0,0001). Сроки становления опиоидной зависимости составили 6,6±2,7 месяцев (</w:t>
      </w:r>
      <w:r>
        <w:rPr>
          <w:lang w:val="en-US"/>
        </w:rPr>
        <w:t>t</w:t>
      </w:r>
      <w:r>
        <w:rPr/>
        <w:t xml:space="preserve">=3,8; </w:t>
      </w:r>
      <w:r>
        <w:rPr>
          <w:lang w:val="en-US"/>
        </w:rPr>
        <w:t>p</w:t>
      </w:r>
      <w:r>
        <w:rPr/>
        <w:t xml:space="preserve">&lt;0,01). Не работали более 2 лет и не имели легального источника дохода 92,7% пациентов. Совершение делинквентных поступков установлено у 89,1% больных и было проявлением сформированных поведенческих стереотипов и отрицанием социально-приемлемого поведения. В абстинентном периоде отмечалось доминирование аффективных расстройств с дисфорией, нарушениями поведения с импульсивностью и агрессией, выраженностью алгического компонента и умеренными вегетативными проявлениями. Ригидные поведенческие и аффективные нарушения определяли персистенцию патологического влечения к наркотику, частоту и мотивы рецидивов и обуславливали социальную и трудовую дезадаптацию больных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i/>
        </w:rPr>
        <w:t>Коморбидные аффективные расстройства у больных героиновой наркоманией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=37, средний возраст - 30,2±5,7 лет, гендерное соотношение – 1,8:1) определяли актуализацию аддиктивного поведения, особенности формирования ритма </w:t>
      </w:r>
      <w:r>
        <w:rPr>
          <w:spacing w:val="-4"/>
        </w:rPr>
        <w:t>наркотизации, клинико-динамические особенности</w:t>
      </w:r>
      <w:r>
        <w:rPr/>
        <w:t xml:space="preserve"> абстинентного и постабстинентного периода. Средний возраст начала наркологического заболевания составил 21,7±4,2 года (</w:t>
      </w:r>
      <w:r>
        <w:rPr>
          <w:lang w:val="en-US"/>
        </w:rPr>
        <w:t>t</w:t>
      </w:r>
      <w:r>
        <w:rPr/>
        <w:t xml:space="preserve">=-2,6; </w:t>
      </w:r>
      <w:r>
        <w:rPr>
          <w:lang w:val="en-US"/>
        </w:rPr>
        <w:t>p</w:t>
      </w:r>
      <w:r>
        <w:rPr/>
        <w:t>=0,009), длительность злоупотребления наркотиками - 8,9±4,2 лет (</w:t>
      </w:r>
      <w:r>
        <w:rPr>
          <w:lang w:val="en-US"/>
        </w:rPr>
        <w:t>t</w:t>
      </w:r>
      <w:r>
        <w:rPr/>
        <w:t xml:space="preserve">=-2,0; </w:t>
      </w:r>
      <w:r>
        <w:rPr>
          <w:lang w:val="en-US"/>
        </w:rPr>
        <w:t>p</w:t>
      </w:r>
      <w:r>
        <w:rPr/>
        <w:t>&lt;0,05). Снижение трудового статуса и социальной адаптации были выражены умеренно: не работали более 2 лет 78,4% больных (χ</w:t>
      </w:r>
      <w:r>
        <w:rPr>
          <w:vertAlign w:val="superscript"/>
        </w:rPr>
        <w:t>2</w:t>
      </w:r>
      <w:r>
        <w:rPr/>
        <w:t xml:space="preserve">=19,0; </w:t>
      </w:r>
      <w:r>
        <w:rPr>
          <w:lang w:val="en-US"/>
        </w:rPr>
        <w:t>df</w:t>
      </w:r>
      <w:r>
        <w:rPr/>
        <w:t xml:space="preserve">=4; </w:t>
      </w:r>
      <w:r>
        <w:rPr>
          <w:lang w:val="en-US"/>
        </w:rPr>
        <w:t>p</w:t>
      </w:r>
      <w:r>
        <w:rPr/>
        <w:t>=0,001), более половины пациентов состояли в браке и проживали в семье (62,1%, χ</w:t>
      </w:r>
      <w:r>
        <w:rPr>
          <w:vertAlign w:val="superscript"/>
        </w:rPr>
        <w:t>2</w:t>
      </w:r>
      <w:r>
        <w:rPr/>
        <w:t xml:space="preserve">=37,0; </w:t>
      </w:r>
      <w:r>
        <w:rPr>
          <w:lang w:val="en-US"/>
        </w:rPr>
        <w:t>df</w:t>
      </w:r>
      <w:r>
        <w:rPr/>
        <w:t xml:space="preserve">=3; </w:t>
      </w:r>
      <w:r>
        <w:rPr>
          <w:lang w:val="en-US"/>
        </w:rPr>
        <w:t>p</w:t>
      </w:r>
      <w:r>
        <w:rPr/>
        <w:t>&lt;0,0001). Сроки становления опиоидной зависимости составили 12,7±3,1 месяцев (</w:t>
      </w:r>
      <w:r>
        <w:rPr>
          <w:lang w:val="en-US"/>
        </w:rPr>
        <w:t>t</w:t>
      </w:r>
      <w:r>
        <w:rPr/>
        <w:t xml:space="preserve">=12,6; </w:t>
      </w:r>
      <w:r>
        <w:rPr>
          <w:lang w:val="en-US"/>
        </w:rPr>
        <w:t>p</w:t>
      </w:r>
      <w:r>
        <w:rPr/>
        <w:t xml:space="preserve">&lt;0,001). Абстинентный период отличался выраженностью аффективных расстройств с тревогой и страхом, ангедонией, суицидальными поступками и выраженной двигательной и идеаторной заторможенностью, при умеренной выраженности алгического компонента. В постабстинентном периоде на первый план выходили снижение двигательной активности, неспособность восприятия себя вне наркотической интоксикации, идеаторная заторможенность. </w:t>
      </w:r>
    </w:p>
    <w:p>
      <w:pPr>
        <w:pStyle w:val="Normal"/>
        <w:tabs>
          <w:tab w:val="left" w:pos="709" w:leader="none"/>
          <w:tab w:val="left" w:pos="4860" w:leader="none"/>
        </w:tabs>
        <w:spacing w:lineRule="auto" w:line="360"/>
        <w:ind w:left="-284" w:firstLine="709"/>
        <w:jc w:val="both"/>
        <w:rPr/>
      </w:pPr>
      <w:r>
        <w:rPr/>
        <w:t>Из множества характеристик, отличающих больных алкоголизмом и наркоманией с коморбидными расстройствами, при помощи факторного анализа были отобраны переменные-</w:t>
      </w:r>
      <w:r>
        <w:rPr>
          <w:i/>
        </w:rPr>
        <w:t>факторы риска</w:t>
      </w:r>
      <w:r>
        <w:rPr/>
        <w:t xml:space="preserve">, оказывающие влияние на формирование клинической гетерогенности изучаемой субпопуляции больных. </w:t>
      </w:r>
    </w:p>
    <w:p>
      <w:pPr>
        <w:pStyle w:val="Normal"/>
        <w:tabs>
          <w:tab w:val="left" w:pos="709" w:leader="none"/>
          <w:tab w:val="left" w:pos="4860" w:leader="none"/>
        </w:tabs>
        <w:spacing w:lineRule="auto" w:line="360"/>
        <w:ind w:left="-284" w:firstLine="709"/>
        <w:jc w:val="both"/>
        <w:rPr/>
      </w:pPr>
      <w:r>
        <w:rPr>
          <w:spacing w:val="-4"/>
        </w:rPr>
        <w:t xml:space="preserve">Приоритетное значение у больных алкоголизмом и наркоманией имели клинические особенности коморбидного психического расстройства и динамика появления аддиктивного поведения </w:t>
      </w:r>
      <w:r>
        <w:rPr>
          <w:b/>
          <w:i/>
          <w:spacing w:val="-4"/>
        </w:rPr>
        <w:t xml:space="preserve">(первый фактор - клинический) </w:t>
      </w:r>
      <w:r>
        <w:rPr>
          <w:spacing w:val="-4"/>
        </w:rPr>
        <w:t xml:space="preserve">составили патохарактерологические особенности преморбидного периода, наличие и нозологическая форма коморбидной патологии, определявшие особенности мотивационно-волевой деятельности, аффективного реагирования, комплекс поведенческих и когнитивных нарушений. Дополняли содержание первого фактора возраст начала наркологического заболевания, длительность периодов ремиссии и длительность становления наркотической зависимости (для потребителей наркотиков)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spacing w:val="-4"/>
        </w:rPr>
        <w:t xml:space="preserve">Переменные </w:t>
      </w:r>
      <w:r>
        <w:rPr>
          <w:b/>
          <w:i/>
          <w:spacing w:val="-4"/>
        </w:rPr>
        <w:t>второго фактора - онтогенетического</w:t>
      </w:r>
      <w:r>
        <w:rPr>
          <w:spacing w:val="-4"/>
        </w:rPr>
        <w:t xml:space="preserve"> характеризовали индивидуально-онтогенетическое развитие больных. Значимыми являлись наследственная отягощенность наркологическими и психическими расстройствами по линии матери, наличие экзогенно-органического поражения головного мозга у больных алкоголизмом, девиантные реакции подросткового периода, длительность заболевания до первичного обращения за наркологической помощью. Отражение патодинамического влияния коморбидного заболевания прослеживалось в формировании мотивации рецидивов синдрома зависимости.</w:t>
      </w:r>
    </w:p>
    <w:p>
      <w:pPr>
        <w:pStyle w:val="Normal"/>
        <w:spacing w:lineRule="auto" w:line="360"/>
        <w:ind w:left="-284" w:firstLine="709"/>
        <w:jc w:val="both"/>
        <w:rPr>
          <w:spacing w:val="-4"/>
        </w:rPr>
      </w:pPr>
      <w:r>
        <w:rPr>
          <w:i/>
          <w:spacing w:val="-4"/>
        </w:rPr>
        <w:t xml:space="preserve">Третий фактор – </w:t>
      </w:r>
      <w:r>
        <w:rPr>
          <w:b/>
          <w:i/>
          <w:spacing w:val="-4"/>
        </w:rPr>
        <w:t>фактор диссоциальности</w:t>
      </w:r>
      <w:r>
        <w:rPr>
          <w:spacing w:val="-4"/>
        </w:rPr>
        <w:t xml:space="preserve"> был представлен переменными, характеризующими семейный и трудовой статус больных, совершение делинквентных поступков, которые являлись отражением воздействия социальной среды и результатом множественных дефектов патобиологической почвы.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>Механизм формирования синдрома алкогольной и наркотической зависимости при наличии коморбидной патологии представлен на рисунках 2 и 3.</w:t>
      </w:r>
    </w:p>
    <w:p>
      <w:pPr>
        <w:pStyle w:val="Normal"/>
        <w:spacing w:lineRule="auto" w:line="360"/>
        <w:ind w:left="-284" w:firstLine="709"/>
        <w:jc w:val="both"/>
        <w:rPr>
          <w:spacing w:val="-4"/>
        </w:rPr>
      </w:pPr>
      <w:r>
        <w:rPr>
          <w:spacing w:val="-4"/>
        </w:rPr>
        <w:t xml:space="preserve">По результатам клинической части работы и в рамках принятой программы государственных гарантий оказания жителям Омской области бесплатной медицинской помощи на 2008 год, была разработана организационная программа оказания помощи больным алкоголизмом и наркоманией с коморбидными расстройствами. </w:t>
      </w:r>
    </w:p>
    <w:p>
      <w:pPr>
        <w:sectPr>
          <w:type w:val="continuous"/>
          <w:pgSz w:w="11906" w:h="16838"/>
          <w:pgMar w:left="1134" w:right="567" w:gutter="0" w:header="567" w:top="709" w:footer="0" w:bottom="567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700</wp:posOffset>
                </wp:positionH>
                <wp:positionV relativeFrom="paragraph">
                  <wp:posOffset>-226695</wp:posOffset>
                </wp:positionV>
                <wp:extent cx="6753860" cy="45440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960" cy="4543920"/>
                          <a:chOff x="0" y="0"/>
                          <a:chExt cx="6753960" cy="454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3960" cy="45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85680"/>
                            <a:ext cx="6679080" cy="4413960"/>
                          </a:xfrm>
                        </wpg:grpSpPr>
                        <wps:wsp>
                          <wps:cNvSpPr/>
                          <wps:spPr>
                            <a:xfrm>
                              <a:off x="4567320" y="0"/>
                              <a:ext cx="2084040" cy="63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ОЦИАЛЬНЫЕ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bCs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ФАКТОР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удовой статус (+0,74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мейный характер употр. ПАВ (+0,78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ровень образования (-0,702)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1600" y="3987360"/>
                              <a:ext cx="3788280" cy="42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ЛИНИЧЕСКИЙ СЛУЧА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Алкоголизм + коморбидное психическое заболевание»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1400" y="724680"/>
                              <a:ext cx="5068440" cy="37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едонистические 33,7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убмиссивные 25,0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иперактивация 33,7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тистрессовые 31,1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евдокультуральные 33,7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монстративно-протестные 34,1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724680"/>
                              <a:ext cx="1571040" cy="37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тивация употребления ПАВ (+0,75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41840" y="1261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3880" y="1261080"/>
                              <a:ext cx="183384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de9d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иск референтной групп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7320" y="1261080"/>
                              <a:ext cx="148860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de9d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бор ПА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593000" y="1619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67880" y="1619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74360" y="162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80560"/>
                              <a:ext cx="272088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de9d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КРЕПЛЕНИЕ АДДИКТИВНОГО ПОВЕД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585440" y="2687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687400"/>
                              <a:ext cx="2325240" cy="168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ЛИНИЧЕСКИЕ ФАКТОР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9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ительность периодов воздержания (-0,73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9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ененные и осложненные формы алкогольного опьянения (+0,82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9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нее значимые факторы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9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 алкогольного абстинентного синдрома (+0,67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9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лечение к алкоголю (+0,58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9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енения личности (алкогольная деградация) (+0,48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9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ительность заболевания на момент обследования (+0,567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456720" y="3641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14360" y="3505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31320" y="3987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2175480"/>
                              <a:ext cx="4081320" cy="332280"/>
                            </a:xfrm>
                            <a:prstGeom prst="rect">
                              <a:avLst/>
                            </a:prstGeom>
                            <a:solidFill>
                              <a:srgbClr val="fde9d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ИРОВАНИЕ СИНДРОМА ЗАВИСИМО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1800" y="1773000"/>
                              <a:ext cx="38588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de9d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ТОМОРФОЗ КОМОРБИДНОГО ПСИХИЧЕСКОГО РАССТРОЙ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3120" y="3505320"/>
                              <a:ext cx="279036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de9d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ТОМОРФОЗ СИНДРОМА ЗАВИСИМОСТИ, СОЦИАЛЬНАЯ ДЕЗАДАПТА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35800" y="1781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18960" y="177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69880" y="2201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02440" y="2211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520" y="2652480"/>
                              <a:ext cx="2322720" cy="723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НТОГЕНЕТИЧЕСКИЕ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bCs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ФАКТОР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ит. заболевания до обращения за помощью (+0,79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акторы, провоцир. рецидив (+0,71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. поражение ГМ в анамнезе (+0,92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391720" y="757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50960" y="2652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77920" y="3505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42520" y="2652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726800" y="2652480"/>
                              <a:ext cx="1951920" cy="723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ОЦИАЛЬНЫЕ ФАКТОР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удовой статус (+0,74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мейный характер употр. ПАВ (+0,78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влечение к угол. ответственности (+0,749</w:t>
                                </w:r>
                                <w:r>
                                  <w:rPr>
                                    <w:kern w:val="2"/>
                                    <w:sz w:val="16"/>
                                    <w:bCs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452400" y="1619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51680" y="1261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15320" y="1261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17480" y="1261080"/>
                              <a:ext cx="188460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de9d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иск аддиктивных ситуац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451520" y="757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53120" y="72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24800" y="0"/>
                              <a:ext cx="2306160" cy="63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НТОГЕНЕТИЧЕСКИЕ ФАКТОР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. поражение ГМ в анамнезе (+0,92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следственность по линии матери (+0,89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евиантное поведение (+0,835)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193120" cy="63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ЛИНИЧЕСКИЕ ФАКТОР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 коморбидного расстройства (+0,87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зраст начала наркологического заболевания (-0,758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-17.85pt;width:531.8pt;height:357.8pt" coordorigin="-420,-357" coordsize="10636,7156">
                <v:rect id="shape_0" fillcolor="white" stroked="t" o:allowincell="f" style="position:absolute;left:-420;top:-357;width:10635;height:7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-363;top:-222;width:10518;height:6951">
                  <v:roundrect id="shape_0" fillcolor="white" stroked="t" o:allowincell="f" style="position:absolute;left:6830;top:-222;width:3281;height:99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ОЦИАЛЬНЫЕ </w:t>
                          </w:r>
                          <w:r>
                            <w:rPr>
                              <w:kern w:val="2"/>
                              <w:sz w:val="16"/>
                              <w:b/>
                              <w:bCs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ФАКТОРЫ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удовой статус (+0,747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мейный характер употр. ПАВ (+0,783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Уровень образования (-0,702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923;top:6057;width:5965;height:67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ЛИНИЧЕСКИЙ СЛУЧА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Алкоголизм + коморбидное психическое заболевание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112;top:919;width:7981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едонистические 33,7%</w:t>
                          </w:r>
                          <w:r>
                            <w:rPr>
                              <w:kern w:val="2"/>
                              <w:sz w:val="1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убмиссивные 25,0%</w:t>
                          </w:r>
                          <w:r>
                            <w:rPr>
                              <w:kern w:val="2"/>
                              <w:sz w:val="1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иперактивация 33,7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нтистрессовые 31,1%</w:t>
                          </w:r>
                          <w:r>
                            <w:rPr>
                              <w:kern w:val="2"/>
                              <w:sz w:val="1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евдокультуральные 33,7%</w:t>
                          </w:r>
                          <w:r>
                            <w:rPr>
                              <w:kern w:val="2"/>
                              <w:sz w:val="1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монстративно-протестные 34,1%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62;top:919;width:2473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тивация употребления ПАВ (+0,75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695;top:176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fde9d9" stroked="t" o:allowincell="f" style="position:absolute;left:336;top:1764;width:2887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иск референтной группы</w:t>
                          </w:r>
                        </w:p>
                      </w:txbxContent>
                    </v:textbox>
                    <v:fill o:detectmouseclick="t" type="solid" color2="#021626"/>
                    <v:stroke color="black" weight="9360" joinstyle="miter" endcap="flat"/>
                    <w10:wrap type="none"/>
                  </v:shape>
                  <v:shape id="shape_0" fillcolor="#fde9d9" stroked="t" o:allowincell="f" style="position:absolute;left:6830;top:1764;width:2343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бор ПАВ</w:t>
                          </w:r>
                        </w:p>
                      </w:txbxContent>
                    </v:textbox>
                    <v:fill o:detectmouseclick="t" type="solid" color2="#021626"/>
                    <v:stroke color="black" weight="9360" joinstyle="miter" endcap="flat"/>
                    <w10:wrap type="none"/>
                  </v:shape>
                  <v:shape id="shape_0" stroked="t" o:allowincell="f" style="position:absolute;left:2146;top:23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933;top:23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943;top:232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#fde9d9" stroked="t" o:allowincell="f" style="position:absolute;left:-363;top:2582;width:4284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КРЕПЛЕНИЕ АДДИКТИВНОГО ПОВЕДЕНИЯ</w:t>
                          </w:r>
                        </w:p>
                      </w:txbxContent>
                    </v:textbox>
                    <v:fill o:detectmouseclick="t" type="solid" color2="#021626"/>
                    <v:stroke color="black" weight="9360" joinstyle="miter" endcap="flat"/>
                    <w10:wrap type="none"/>
                  </v:shape>
                  <v:shape id="shape_0" stroked="t" o:allowincell="f" style="position:absolute;left:2134;top:401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roundrect id="shape_0" fillcolor="white" stroked="t" o:allowincell="f" style="position:absolute;left:-362;top:4010;width:3661;height:265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ЛИНИЧЕСКИЕ ФАКТОРЫ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3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ительность периодов воздержания (-0,738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3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ененные и осложненные формы алкогольного опьянения (+0,821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3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нее значимые факторы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3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 алкогольного абстинентного синдрома (+0,672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3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лечение к алкоголю (+0,584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3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енения личности (алкогольная деградация) (+0,482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3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ительность заболевания на момент обследования (+0,567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t" o:allowincell="f" style="position:absolute;left:5081;top:551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959;top:529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773;top:605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fde9d9" stroked="t" o:allowincell="f" style="position:absolute;left:1728;top:3204;width:642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ИРОВАНИЕ СИНДРОМА ЗАВИСИМО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21626"/>
                    <v:stroke color="black" weight="9360" joinstyle="miter" endcap="flat"/>
                    <w10:wrap type="none"/>
                  </v:shape>
                  <v:shape id="shape_0" fillcolor="#fde9d9" stroked="t" o:allowincell="f" style="position:absolute;left:4034;top:2570;width:607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ТОМОРФОЗ КОМОРБИДНОГО ПСИХИЧЕСКОГО РАССТРОЙСТВА</w:t>
                          </w:r>
                        </w:p>
                      </w:txbxContent>
                    </v:textbox>
                    <v:fill o:detectmouseclick="t" type="solid" color2="#021626"/>
                    <v:stroke color="black" weight="9360" joinstyle="miter" endcap="flat"/>
                    <w10:wrap type="none"/>
                  </v:shape>
                  <v:shape id="shape_0" fillcolor="#fde9d9" stroked="t" o:allowincell="f" style="position:absolute;left:5075;top:5298;width:4393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ТОМОРФОЗ СИНДРОМА ЗАВИСИМОСТИ, СОЦИАЛЬНАЯ ДЕЗАДАПТАЦИЯ</w:t>
                          </w:r>
                        </w:p>
                      </w:txbxContent>
                    </v:textbox>
                    <v:fill o:detectmouseclick="t" type="solid" color2="#021626"/>
                    <v:stroke color="black" weight="9360" joinstyle="miter" endcap="flat"/>
                    <w10:wrap type="none"/>
                  </v:shape>
                  <v:shape id="shape_0" stroked="t" o:allowincell="f" style="position:absolute;left:2843;top:258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226;top:257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69;top:324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570;top:32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roundrect id="shape_0" fillcolor="white" stroked="t" o:allowincell="f" style="position:absolute;left:3369;top:3955;width:3657;height:113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НТОГЕНЕТИЧЕСКИЕ </w:t>
                          </w:r>
                          <w:r>
                            <w:rPr>
                              <w:kern w:val="2"/>
                              <w:sz w:val="16"/>
                              <w:b/>
                              <w:bCs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ФАКТОРЫ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ит. заболевания до обращения за помощью (+0,79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акторы, провоцир. рецидив (+0,71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. поражение ГМ в анамнезе (+0,923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t" o:allowincell="f" style="position:absolute;left:8128;top:97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072;top:395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579;top:529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578;top:395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roundrect id="shape_0" fillcolor="white" stroked="t" o:allowincell="f" style="position:absolute;left:7081;top:3955;width:3073;height:113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ОЦИАЛЬНЫЕ ФАКТОРЫ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удовой статус (+0,747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мейный характер употр. ПАВ (+0,783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влечение к угол. ответственности (+0,749</w:t>
                          </w:r>
                          <w:r>
                            <w:rPr>
                              <w:kern w:val="2"/>
                              <w:sz w:val="16"/>
                              <w:bCs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t" o:allowincell="f" style="position:absolute;left:5074;top:232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073;top:176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850;top:176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fde9d9" stroked="t" o:allowincell="f" style="position:absolute;left:3602;top:1764;width:2967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иск аддиктивных ситуаций</w:t>
                          </w:r>
                        </w:p>
                      </w:txbxContent>
                    </v:textbox>
                    <v:fill o:detectmouseclick="t" type="solid" color2="#021626"/>
                    <v:stroke color="black" weight="9360" joinstyle="miter" endcap="flat"/>
                    <w10:wrap type="none"/>
                  </v:shape>
                  <v:shape id="shape_0" stroked="t" o:allowincell="f" style="position:absolute;left:1923;top:97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075;top:91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roundrect id="shape_0" fillcolor="white" stroked="t" o:allowincell="f" style="position:absolute;left:3141;top:-222;width:3631;height:99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НТОГЕНЕТИЧЕСКИЕ ФАКТОРЫ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. поражение ГМ в анамнезе (+0,923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-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следственность по линии матери (+0,891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Девиантное поведение (+0,835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-362;top:-222;width:3453;height:99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ЛИНИЧЕСКИЕ ФАКТОРЫ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 коморбидного расстройства (+0,874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зраст начала наркологического заболевания (-0,758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8210</wp:posOffset>
                </wp:positionH>
                <wp:positionV relativeFrom="paragraph">
                  <wp:posOffset>152400</wp:posOffset>
                </wp:positionV>
                <wp:extent cx="1270" cy="16637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3pt;margin-top:12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9360</wp:posOffset>
                </wp:positionH>
                <wp:positionV relativeFrom="paragraph">
                  <wp:posOffset>159385</wp:posOffset>
                </wp:positionV>
                <wp:extent cx="1270" cy="16637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8pt;margin-top:12.5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1400</wp:posOffset>
                </wp:positionH>
                <wp:positionV relativeFrom="paragraph">
                  <wp:posOffset>52705</wp:posOffset>
                </wp:positionV>
                <wp:extent cx="5715" cy="1752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7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pt;margin-top:4.15pt;width:0.45pt;height:1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7160</wp:posOffset>
                </wp:positionH>
                <wp:positionV relativeFrom="paragraph">
                  <wp:posOffset>278130</wp:posOffset>
                </wp:positionV>
                <wp:extent cx="1270" cy="27114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4pt;margin-top:21.9pt;width:0.05pt;height:2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92" w:right="-425" w:hanging="0"/>
        <w:jc w:val="center"/>
        <w:rPr>
          <w:sz w:val="4"/>
          <w:szCs w:val="26"/>
        </w:rPr>
      </w:pPr>
      <w:r>
        <w:rPr>
          <w:sz w:val="4"/>
          <w:szCs w:val="26"/>
        </w:rPr>
      </w:r>
    </w:p>
    <w:p>
      <w:pPr>
        <w:pStyle w:val="Normal"/>
        <w:spacing w:lineRule="auto" w:line="360"/>
        <w:ind w:left="-993" w:right="-42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134" w:right="-427" w:hanging="0"/>
        <w:jc w:val="center"/>
        <w:rPr>
          <w:szCs w:val="26"/>
          <w:lang w:val="en-US"/>
        </w:rPr>
      </w:pPr>
      <w:r>
        <w:rPr>
          <w:szCs w:val="26"/>
        </w:rPr>
        <w:t xml:space="preserve">Рис. 2 Модель формирования алкоголизма у лиц с коморбидной </w:t>
      </w:r>
    </w:p>
    <w:p>
      <w:pPr>
        <w:pStyle w:val="Normal"/>
        <w:spacing w:lineRule="auto" w:line="276"/>
        <w:ind w:left="-1134" w:right="-427" w:hanging="0"/>
        <w:jc w:val="center"/>
        <w:rPr>
          <w:szCs w:val="26"/>
        </w:rPr>
      </w:pPr>
      <w:r>
        <w:rPr>
          <w:szCs w:val="26"/>
        </w:rPr>
        <w:t>психической патологией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5080</wp:posOffset>
                </wp:positionV>
                <wp:extent cx="6874510" cy="42741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4560" cy="4274280"/>
                          <a:chOff x="0" y="0"/>
                          <a:chExt cx="6874560" cy="427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74560" cy="427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3754080"/>
                            <a:ext cx="3890160" cy="47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Й СЛУЧ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аркомания + коморбидное психическое заболевание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942840"/>
                            <a:ext cx="515556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емление к получению </w:t>
                              </w: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убмиссивные 42,3% </w:t>
                              </w: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монстративно-протестные 47,9%  </w:t>
                              </w: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ые 8,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довольствия 27,8% </w:t>
                              </w: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арактические 27,8%</w:t>
                              </w: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евдокультуральные 25,6%</w:t>
                              </w: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942840"/>
                            <a:ext cx="146556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я употребления ПАВ (+0,71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28720" y="1296000"/>
                            <a:ext cx="1800" cy="15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62720" y="1294920"/>
                            <a:ext cx="8280" cy="15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3080" y="1296000"/>
                            <a:ext cx="1440" cy="15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33560" y="1452960"/>
                            <a:ext cx="1514520" cy="243360"/>
                          </a:xfrm>
                          <a:prstGeom prst="rect">
                            <a:avLst/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П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35840" y="1696680"/>
                            <a:ext cx="1800" cy="11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9440" y="1694880"/>
                            <a:ext cx="4320" cy="11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3080" y="1695960"/>
                            <a:ext cx="1440" cy="11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5840" y="1808640"/>
                            <a:ext cx="3755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800" y="1946160"/>
                            <a:ext cx="2714760" cy="235080"/>
                          </a:xfrm>
                          <a:prstGeom prst="rect">
                            <a:avLst/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ЕПЛЕНИЕ АДДИКТИВНОГО ПОВЕ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620000" y="2454840"/>
                            <a:ext cx="7920" cy="258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9680" y="3469680"/>
                            <a:ext cx="1151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6520" y="3021480"/>
                            <a:ext cx="2520" cy="31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3560" y="3655080"/>
                            <a:ext cx="1800" cy="157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5760" y="2315880"/>
                            <a:ext cx="4154040" cy="277560"/>
                          </a:xfrm>
                          <a:prstGeom prst="rect">
                            <a:avLst/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СИНДРОМА ЗАВИСИМ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1946160"/>
                            <a:ext cx="3900240" cy="235080"/>
                          </a:xfrm>
                          <a:prstGeom prst="rect">
                            <a:avLst/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ТОМОРФОЗ КОМОРБИДНОГО ПСИХИЧЕСКОГО РАС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6280" y="3336840"/>
                            <a:ext cx="2839680" cy="369000"/>
                          </a:xfrm>
                          <a:prstGeom prst="rect">
                            <a:avLst/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ТОМОРФОЗ СИНДРОМА ЗАВИСИМОСТИ, СОЦИАЛЬНАЯ ДЕЗАДАПТ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93040" y="1808640"/>
                            <a:ext cx="1800" cy="13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25880" y="1808640"/>
                            <a:ext cx="1440" cy="13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2880" y="2190960"/>
                            <a:ext cx="1440" cy="12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2160" y="2180520"/>
                            <a:ext cx="1800" cy="13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3840" y="2712600"/>
                            <a:ext cx="1884600" cy="47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НТОГЕНЕТИЧЕСКИЕ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bCs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АКТО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, провоцир. рецидив (+0,827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16920" y="773640"/>
                            <a:ext cx="1440" cy="19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08720" y="659160"/>
                            <a:ext cx="1800" cy="30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5920" y="2594160"/>
                            <a:ext cx="1440" cy="16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53040" y="2570400"/>
                            <a:ext cx="1800" cy="14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70000" y="3134520"/>
                            <a:ext cx="1800" cy="20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2880" y="2712600"/>
                            <a:ext cx="2289240" cy="51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ЫЕ ФАКТО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ейный характер употр. ПАВ (+0,81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лечение к угол. ответственности (+0,849</w:t>
                              </w:r>
                              <w:r>
                                <w:rPr>
                                  <w:kern w:val="2"/>
                                  <w:sz w:val="16"/>
                                  <w:bCs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3680" y="54000"/>
                            <a:ext cx="2255400" cy="78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ЫЕ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bCs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АКТО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ейный характер употр. ПАВ (+0,81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образования (-0,81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е значимые факторы:Труд. статус (+0,64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линквентные поступки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28"/>
                                  <w:b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морбиде (+0,40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0" y="54000"/>
                            <a:ext cx="1543680" cy="78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НТОГЕНЕТИЧЕСКИЕ ФАКТО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ледственность по линии матери (+0,74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виантное поведение (+0,903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000"/>
                            <a:ext cx="2935080" cy="78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ЛИНИЧЕСКИЕ ФАКТО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коморбидного расстройства (+0,90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раст начала наркологического заболевания (-0,8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тохарактерологические особенности преморбида (+0,916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е значимые факторы: Выраженность преморбидных особенностей (+0,508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2712600"/>
                            <a:ext cx="2531880" cy="151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ЛИНИЧЕСКИЕ ФАКТО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тельность эпизод. употр. наркотиков (+0,81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аженность психопатологических расстройств постабстинентного периода  (+0,84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тельность периодов воздержания (-0,73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е значимые фактор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точная толерантность героина (+0,69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ечение к наркотику (+0,61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тельность заболевания (+0,56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инирование одного компонента абстинентного синдрома (+0,44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регоспитализаций (-0,439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1451520"/>
                            <a:ext cx="1698120" cy="243360"/>
                          </a:xfrm>
                          <a:prstGeom prst="rect">
                            <a:avLst/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референтной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1452960"/>
                            <a:ext cx="1917720" cy="243360"/>
                          </a:xfrm>
                          <a:prstGeom prst="rect">
                            <a:avLst/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аддиктивных ситу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49760" y="840960"/>
                            <a:ext cx="1800" cy="16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9pt;margin-top:0.4pt;width:541.3pt;height:336.55pt" coordorigin="-738,8" coordsize="10826,6731">
                <v:rect id="shape_0" fillcolor="white" stroked="t" o:allowincell="f" style="position:absolute;left:-738;top:8;width:10825;height:67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3605;top:5920;width:6125;height:7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Й СЛУЧА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аркомания + коморбидное психическое заболевани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827;top:1493;width:8118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емление к получению </w:t>
                        </w: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убмиссивные 42,3% </w:t>
                        </w: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монстративно-протестные 47,9%  </w:t>
                        </w: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ые 8,5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довольствия 27,8% </w:t>
                        </w: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арактические 27,8%</w:t>
                        </w: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евдокультуральные 25,6%</w:t>
                        </w: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92;top:1493;width:230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я употребления ПАВ (+0,71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19;top:2049;width:2;height:24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53;top:2047;width:11;height:248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39;top:2049;width:1;height:24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daeef3" stroked="t" o:allowincell="f" style="position:absolute;left:6559;top:2296;width:238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ПАВ</w:t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w10:wrap type="none"/>
                </v:shape>
                <v:shape id="shape_0" stroked="t" o:allowincell="f" style="position:absolute;left:1838;top:2680;width:2;height:1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20;top:2677;width:6;height:1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9;top:2679;width:1;height:1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38;top:2856;width:591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daeef3" stroked="t" o:allowincell="f" style="position:absolute;left:-565;top:3073;width:427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ЕПЛЕНИЕ АДДИКТИВНОГО ПОВЕДЕНИЯ</w:t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w10:wrap type="none"/>
                </v:shape>
                <v:shape id="shape_0" stroked="t" o:allowincell="f" style="position:absolute;left:1813;top:3874;width:10;height:407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25;top:5472;width:181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29;top:4766;width:3;height:49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59;top:5764;width:2;height:24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daeef3" stroked="t" o:allowincell="f" style="position:absolute;left:1397;top:3655;width:6541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СИНДРОМА ЗАВИСИМО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w10:wrap type="none"/>
                </v:shape>
                <v:shape id="shape_0" fillcolor="#daeef3" stroked="t" o:allowincell="f" style="position:absolute;left:3816;top:3073;width:614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ТОМОРФОЗ КОМОРБИДНОГО ПСИХИЧЕСКОГО РАССТРОЙСТВА</w:t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w10:wrap type="none"/>
                </v:shape>
                <v:shape id="shape_0" fillcolor="#daeef3" stroked="t" o:allowincell="f" style="position:absolute;left:4831;top:5263;width:4471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ТОМОРФОЗ СИНДРОМА ЗАВИСИМОСТИ, СОЦИАЛЬНАЯ ДЕЗАДАПТАЦИЯ</w:t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w10:wrap type="none"/>
                </v:shape>
                <v:shape id="shape_0" stroked="t" o:allowincell="f" style="position:absolute;left:2558;top:2856;width:2;height:21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19;top:2856;width:1;height:21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93;top:3458;width:1;height:19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52;top:3442;width:2;height:21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3284;top:4280;width:2967;height:7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НТОГЕНЕТИЧЕСКИЕ </w:t>
                        </w:r>
                        <w:r>
                          <w:rPr>
                            <w:kern w:val="2"/>
                            <w:sz w:val="16"/>
                            <w:b/>
                            <w:bCs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АКТОР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, провоцир. рецидив (+0,82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2123;top:1226;width:1;height:29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37;top:1046;width:1;height:479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30;top:4093;width:1;height:26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77;top:4056;width:2;height:22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91;top:4944;width:2;height:32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6353;top:4280;width:3604;height:8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ЫЕ ФАКТОР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ейный характер употр. ПАВ (+0,819)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лечение к угол. ответственности (+0,849</w:t>
                        </w:r>
                        <w:r>
                          <w:rPr>
                            <w:kern w:val="2"/>
                            <w:sz w:val="16"/>
                            <w:bCs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12;top:93;width:3551;height:12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ЫЕ </w:t>
                        </w:r>
                        <w:r>
                          <w:rPr>
                            <w:kern w:val="2"/>
                            <w:sz w:val="16"/>
                            <w:b/>
                            <w:bCs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АКТОР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ейный характер употр. ПАВ (+0,819)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образования (-0,813)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е значимые факторы:Труд. статус (+0,647)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линквентные поступки в </w:t>
                        </w:r>
                        <w:r>
                          <w:rPr>
                            <w:kern w:val="2"/>
                            <w:sz w:val="16"/>
                            <w:szCs w:val="28"/>
                            <w:b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морбиде (+0,40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024;top:93;width:2430;height:12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НТОГЕНЕТИЧЕСКИЕ ФАКТОР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ледственность по линии матери (+0,740)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виантное поведение (+0,90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738;top:93;width:4621;height:12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ЛИНИЧЕСКИЕ ФАКТОРЫ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коморбидного расстройства (+0,906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раст начала наркологического заболевания (-0,820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тохарактерологические особенности преморбида (+0,916)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е значимые факторы: Выраженность преморбидных особенностей (+0,50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703;top:4280;width:3986;height:23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ЛИНИЧЕСКИЕ ФАКТОР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тельность эпизод. употр. наркотиков (+0,81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аженность психопатологических расстройств постабстинентного периода  (+0,84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тельность периодов воздержания (-0,73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е значимые факторы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точная толерантность героина (+0,69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ечение к наркотику (+0,61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тельность заболевания (+0,56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инирование одного компонента абстинентного синдрома (+0,44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регоспитализаций (-0,43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daeef3" stroked="t" o:allowincell="f" style="position:absolute;left:232;top:2294;width:267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референтной группы</w:t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w10:wrap type="none"/>
                </v:shape>
                <v:shape id="shape_0" fillcolor="#daeef3" stroked="t" o:allowincell="f" style="position:absolute;left:3155;top:2296;width:301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аддиктивных ситуаций</w:t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w10:wrap type="none"/>
                </v:shape>
                <v:shape id="shape_0" stroked="t" o:allowincell="f" style="position:absolute;left:5167;top:1332;width:2;height:26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-993" w:right="-42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left="-993" w:right="-427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Рис. 3 Модель формирования наркомании у лиц с коморбидной </w:t>
      </w:r>
    </w:p>
    <w:p>
      <w:pPr>
        <w:pStyle w:val="Normal"/>
        <w:spacing w:lineRule="auto" w:line="276"/>
        <w:ind w:left="-993" w:right="-427" w:hanging="0"/>
        <w:jc w:val="center"/>
        <w:rPr>
          <w:lang w:val="en-US" w:eastAsia="en-US"/>
        </w:rPr>
      </w:pPr>
      <w:r>
        <w:rPr>
          <w:lang w:val="en-US" w:eastAsia="en-US"/>
        </w:rPr>
        <w:t>психической патологией.</w:t>
      </w:r>
    </w:p>
    <w:p>
      <w:pPr>
        <w:sectPr>
          <w:headerReference w:type="default" r:id="rId9"/>
          <w:type w:val="nextPage"/>
          <w:pgSz w:w="11906" w:h="16838"/>
          <w:pgMar w:left="1134" w:right="567" w:gutter="0" w:header="397" w:top="1134" w:footer="0" w:bottom="426"/>
          <w:pgNumType w:start="18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ind w:left="-284" w:firstLine="993"/>
        <w:jc w:val="both"/>
        <w:rPr/>
      </w:pPr>
      <w:r>
        <w:rPr>
          <w:spacing w:val="-4"/>
        </w:rPr>
        <w:t>Базовую ее часть составили известные и показавшие свою эффективность методы и подходы к ведению данной категории пациентов, которые были структурированы и дополнены с учетом нозологической природы коморбидных психических расстройств. На протяжении пребывания в стационаре отмечалась положительная динамика и уменьшение выраженности аффективных, поведенческих, когнитивных и мотивационно-волевых и иных расстройств: разница между исходным и окончательным результатом во всех подгруппах достигла уровня значимости p&lt;0,05. Раннее подключение психокоррекционных и социально-терапевтических мероприятий и дифференцированный подход с учетом наиболее актуальных для больного факторов риска способствовало стабилизации состояния, дезактуализации патологического влечения, формирования стойкой ремиссии и частичной ресоциализации больных. В результате дифференцированного подхода к реализации лечебно-реабилитационных мероприятий было достигнуто сокращение сроков стационарного лечения для изучаемой категории больных (алкоголизм – на 4,6 дня</w:t>
      </w:r>
      <w:r>
        <w:rPr/>
        <w:t xml:space="preserve">, наркомания – на 3,6 дня), расширения использования ресурсосберегающих технологий - лечения в условиях дневного стационара (алкоголизм +12,7%, наркомания +10,9%) и амбулаторного лечения. Доля больных в ремиссии 3 месяца и более составила для больных алкоголизмом – 34,1%. </w:t>
      </w:r>
      <w:r>
        <w:rPr>
          <w:spacing w:val="-4"/>
        </w:rPr>
        <w:t xml:space="preserve">Для больных наркоманией – 24,8%. Было отмечено сокращение числа рецидивов наркологического заболевания в течение 1 года катамнестического наблюдения, удлинение периодов ремиссии у больных алкоголизмом и наркоманией с коморбидными психическими расстройствами. </w:t>
      </w:r>
    </w:p>
    <w:p>
      <w:pPr>
        <w:pStyle w:val="Normal"/>
        <w:spacing w:lineRule="auto" w:line="360"/>
        <w:ind w:left="-284" w:firstLine="709"/>
        <w:jc w:val="both"/>
        <w:rPr/>
      </w:pPr>
      <w:r>
        <w:rPr/>
        <w:t>На основании результатов исследования был создан оригинальный программный модуль «Оценка прогноза течения наркологического заболевания», который является способом унификации клинического подхода при компьютерной регистрации данных о больных и позволяет формировать базу обследованных пациентов с наркологическими расстройствами, в том числе с позиций наличия коморбидной патологии, проводить повторное исследование, оценку прогноза течения синдрома зависимости и коррекцию терапии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Результаты исследования были положены в основу организационной модели профилактики наркологических заболеваний для работы с несовершеннолетними 11-17 лет, в том числе относящихся к «группам риска» и с различным опытом употребления ПАВ, «Мы вместе!». Модель профилактики комбинирует подходы к первичной и вторичной профилактике и предлагает дифференцированные и взаимозаменяемые модули работы с детьми и подростками в организованных коллективах и систему оценки медико-социальной эффективности профилактических мероприятий. Результатом ее внедрения в 2009 - 2010 годах стало статистически значимое снижение уровня аддиктивной готовности, снижение значимости факторов риска формирования аддиктивных расстройств и уровня употребления ПАВ в целевой группе. Было достигнуто снижение доли табакокурильщиков на 8,0%, употребляющих алкоголь несовершеннолетних на 5,4%, потребителей наркотиков на 1,8% (p&lt;0,05). Снижение «уровня аддиктивной готовности» по совокупности 8 критериев в начале реализации Модели профилактики оценивалось в 10,6±2,6 баллов, по окончании работы – в 8,6±2,3 баллов (p&lt;0,001). Организационная модель профилактики адаптирована для применения и рекомендована к использованию в учебных заведениях регионального центра и муниципальных районов Омской области, учитывает актуальные для молодежи проблемы и сочетает наиболее эффективные методы работы.</w:t>
      </w:r>
    </w:p>
    <w:p>
      <w:pPr>
        <w:pStyle w:val="Normal"/>
        <w:spacing w:lineRule="auto" w:line="360"/>
        <w:ind w:left="-284" w:hanging="0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709" w:leader="none"/>
          <w:tab w:val="left" w:pos="993" w:leader="none"/>
        </w:tabs>
        <w:spacing w:lineRule="auto" w:line="360"/>
        <w:ind w:left="-284" w:firstLine="709"/>
        <w:jc w:val="both"/>
        <w:rPr/>
      </w:pPr>
      <w:r>
        <w:rPr/>
        <w:t>Динамика показателей наркологической ситуации среди населения Омской области с 1985 по 2009 годы свидетельствует о высокой распространенности и накоплении в популяции больных с наркологическими расстройствами, в том числе ассоциированных с психической патологией.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709" w:leader="none"/>
          <w:tab w:val="left" w:pos="851" w:leader="none"/>
        </w:tabs>
        <w:spacing w:lineRule="auto" w:line="360" w:before="0" w:after="0"/>
        <w:ind w:left="-284" w:firstLine="709"/>
        <w:contextualSpacing/>
        <w:jc w:val="both"/>
        <w:rPr/>
      </w:pPr>
      <w:r>
        <w:rPr/>
        <w:t xml:space="preserve">Среди пролеченных в стационаре с 2000 по 2009 годы наркологических больных доля лиц с коморбидными психическими расстройствами в среднем составила среди больных алкоголизмом - 35,8%; героиновой наркоманией – 45,5%. 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709" w:leader="none"/>
          <w:tab w:val="left" w:pos="851" w:leader="none"/>
        </w:tabs>
        <w:spacing w:lineRule="auto" w:line="360" w:before="0" w:after="0"/>
        <w:ind w:left="-284" w:firstLine="709"/>
        <w:contextualSpacing/>
        <w:jc w:val="both"/>
        <w:rPr>
          <w:spacing w:val="-4"/>
        </w:rPr>
      </w:pPr>
      <w:r>
        <w:rPr>
          <w:spacing w:val="-4"/>
        </w:rPr>
        <w:t xml:space="preserve">Увеличение численности больных с алкогольной и наркотической зависимостью и лиц с психической патологией происходило в одни и те же временные периоды. Проведенный корреляционный анализ подтвердил наличие высокого уровня корреляционной связи в динамике показателей распространенности алкогольных психозов и психических расстройств (r=0,77; p=0,05) и распространенности наркомании и психических расстройств (r=0,87; p=0,002). 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709" w:leader="none"/>
          <w:tab w:val="left" w:pos="851" w:leader="none"/>
        </w:tabs>
        <w:spacing w:lineRule="auto" w:line="360" w:before="0" w:after="0"/>
        <w:ind w:left="-284" w:firstLine="709"/>
        <w:contextualSpacing/>
        <w:jc w:val="both"/>
        <w:rPr/>
      </w:pPr>
      <w:r>
        <w:rPr/>
        <w:t xml:space="preserve">Структура коморбидной психической патологии у обследованных больных алкоголизмом и наркоманией отличалась существенным многообразием и обуславливала клиническую неоднородность изучаемых групп больных. Межгрупповые различия в структуре коморбидных форм патологии больных </w:t>
      </w:r>
      <w:r>
        <w:rPr>
          <w:spacing w:val="-6"/>
        </w:rPr>
        <w:t>алкоголизмом и наркоманией были статистически значимы (χ</w:t>
      </w:r>
      <w:r>
        <w:rPr>
          <w:spacing w:val="-6"/>
          <w:vertAlign w:val="superscript"/>
        </w:rPr>
        <w:t>2</w:t>
      </w:r>
      <w:r>
        <w:rPr>
          <w:spacing w:val="-6"/>
        </w:rPr>
        <w:t>=75,7; df=7; p&lt;0,0001)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360"/>
        <w:ind w:left="-284" w:firstLine="709"/>
        <w:jc w:val="both"/>
        <w:rPr>
          <w:spacing w:val="-4"/>
        </w:rPr>
      </w:pPr>
      <w:r>
        <w:rPr>
          <w:spacing w:val="-4"/>
        </w:rPr>
        <w:t>Наиболее распространенными нозологическими формами коморбидных психических расстройств у больных алкоголизмом были экзогенно-органическое поражение головного мозга (35,1%), диссоциальное расстройство личности (18,3%), аффективные расстройства (15,4%). Значительно реже встречались умственная отсталость (10,6%), шизофрения и расстройства шизофренического спектра (9,6%), коморбидные расстройства зрелой личности (эмоционально-неустойчивое, истерическое, зависимое) (11,0%)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360"/>
        <w:ind w:left="-284" w:firstLine="709"/>
        <w:jc w:val="both"/>
        <w:rPr>
          <w:spacing w:val="-4"/>
        </w:rPr>
      </w:pPr>
      <w:r>
        <w:rPr>
          <w:spacing w:val="-4"/>
        </w:rPr>
        <w:t>Наиболее распространенными нозологическими формами коморбидных психических расстройств у больных героиновой наркоманией были эмоционально-неустойчивое (25,2%) и диссоциальное расстройства зрелой личности (23,5%) и аффективные расстройства (15,8%). Коморбидные шизофрения и расстройства шизофренического спектра были установлены у 9,4% больных, умственная отсталость – у 8,5%, экзогенно-органическое поражение головного мозга -  у 7,3% больных. Реже встречались истерическое (5,1%) и зависимое (5,1%) расстройства личности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360"/>
        <w:ind w:left="-284" w:firstLine="709"/>
        <w:jc w:val="both"/>
        <w:rPr>
          <w:spacing w:val="-4"/>
        </w:rPr>
      </w:pPr>
      <w:r>
        <w:rPr>
          <w:spacing w:val="-4"/>
        </w:rPr>
        <w:t xml:space="preserve">Клинико-динамические и клинико-социальные особенности пациентов с коморбидными наркологическими и психическими расстройствами достоверно отличались по сравнению с пациентами без коморбидной патологии и характеризовались выраженным снижением социального и трудового статуса, высокой склонностью к делинквентному поведению и множественностью совершаемых преступлений (p&lt;0,0001), семейным характером употребления ПАВ и наследственной отягощенностью наркологическими и психическими расстройствами (p&lt;0,001), а также более высокой частотой девиантного поведения в преморбидном периоде наркологического расстройства (p&lt;0,05).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360"/>
        <w:ind w:left="-284" w:firstLine="709"/>
        <w:jc w:val="both"/>
        <w:rPr/>
      </w:pPr>
      <w:r>
        <w:rPr>
          <w:spacing w:val="-4"/>
        </w:rPr>
        <w:t>При факторном анализе были выявлены три фактора (</w:t>
      </w:r>
      <w:r>
        <w:rPr>
          <w:i/>
          <w:spacing w:val="-4"/>
        </w:rPr>
        <w:t>клинический фактор, онтогенетический фактор и фактор диссоциальности</w:t>
      </w:r>
      <w:r>
        <w:rPr>
          <w:spacing w:val="-4"/>
        </w:rPr>
        <w:t>), которые</w:t>
      </w:r>
      <w:r>
        <w:rPr/>
        <w:t xml:space="preserve"> определяли условия и стереотипы развития синдрома зависимости в каждом клиническом случае и </w:t>
      </w:r>
      <w:r>
        <w:rPr>
          <w:spacing w:val="-4"/>
        </w:rPr>
        <w:t xml:space="preserve">оказывали наибольшее влияние на формирование клинико-терапевтической гетерогенности субпопуляции больных с алкоголизмом и наркоманией и коморбидными психическими расстройствами.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360"/>
        <w:ind w:left="-284" w:firstLine="709"/>
        <w:jc w:val="both"/>
        <w:rPr/>
      </w:pPr>
      <w:r>
        <w:rPr>
          <w:spacing w:val="-4"/>
        </w:rPr>
        <w:t>По результатам исследования была разработана организационная модель профилактики наркологических заболеваний для несовершеннолетних с системой оценки медико-социальной эффективности, в том числе относящихся к «группам риска» в связи с наличием коморбидного психического расстройства. При апробации модели было достигнуто снижение уровня аддиктивной готовности (p&lt;0,001) и уровня употребления ПАВ (p&lt;0,01) у несовершеннолетних, повышение информированности по проблеме (</w:t>
      </w:r>
      <w:r>
        <w:rPr>
          <w:spacing w:val="-4"/>
          <w:lang w:val="en-US"/>
        </w:rPr>
        <w:t>p</w:t>
      </w:r>
      <w:r>
        <w:rPr>
          <w:spacing w:val="-4"/>
        </w:rPr>
        <w:t>&lt;0,05), снижение привлекательности имиджа потребителя ПАВ (</w:t>
      </w:r>
      <w:r>
        <w:rPr>
          <w:spacing w:val="-4"/>
          <w:lang w:val="en-US"/>
        </w:rPr>
        <w:t>p</w:t>
      </w:r>
      <w:r>
        <w:rPr>
          <w:spacing w:val="-4"/>
        </w:rPr>
        <w:t>&lt;0,01), снижение значимости факторов риска формирования аддиктивных расстройств (</w:t>
      </w:r>
      <w:r>
        <w:rPr>
          <w:spacing w:val="-4"/>
          <w:lang w:val="en-US"/>
        </w:rPr>
        <w:t>p</w:t>
      </w:r>
      <w:r>
        <w:rPr>
          <w:spacing w:val="-4"/>
        </w:rPr>
        <w:t>&lt;0,01), при повышении значимости ограничительных факторов (</w:t>
      </w:r>
      <w:r>
        <w:rPr>
          <w:spacing w:val="-4"/>
          <w:lang w:val="en-US"/>
        </w:rPr>
        <w:t>p</w:t>
      </w:r>
      <w:r>
        <w:rPr>
          <w:spacing w:val="-4"/>
        </w:rPr>
        <w:t>&lt;0,01)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360"/>
        <w:ind w:left="-284" w:firstLine="709"/>
        <w:jc w:val="both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Разработанный оригинальный компьютерный модуль «Оценка прогноза течения наркологического заболевания» позволяет оценивать наличие и значимость факторов риска (клинического, онтогенетического и диссоциального) у каждого больного, особенности течения и прогноза синдрома зависимости, формировать базу обследованных пациентов, в том числе с позиций наличия коморбидной патологии, проводить повторное исследование и коррекцию терапии.</w:t>
      </w:r>
    </w:p>
    <w:p>
      <w:pPr>
        <w:pStyle w:val="Normal"/>
        <w:spacing w:lineRule="auto" w:line="360"/>
        <w:ind w:left="-284" w:hanging="0"/>
        <w:jc w:val="center"/>
        <w:rPr>
          <w:b/>
          <w:b/>
        </w:rPr>
      </w:pPr>
      <w:r>
        <w:rPr>
          <w:b/>
        </w:rPr>
        <w:t>СПИСОК РАБОТ, ОПУБЛИКОВАННЫХ ПО ТЕМЕ ДИССЕРТАЦИ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>Дроздова В.А. Профилактика наркологических расстройств у женщин / В.А. Дроздова, Д.С.Титов, О.А. Чащина // Методические рекомендации для акушеров-гинекологов. – Омск: Изд. Фирма «Лори», 2007. – 1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>Дроздова В.А. Раннее выявление наркологических расстройств у несовершеннолетних / В.А. Дроздова, Д.С.Титов, О.А. Чащина // Методические рекомендации для педиатров. – Омск: Изд. Фирма «Лори», 2007. – 15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>Дроздова В.А. Раннее выявление наркологических расстройств / В.А. Дроздова, Д.С.Титов, О.А. Чащина // Методические рекомендации для неврологов. – Омск: Изд. Фирма «Лори», 2007. - 1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>Чащина О.А. Тенденции развития наркологической ситуации в Омской области (1998 – 2007 гг.) / О.А. Чащина, Г.М. Усов, Д.С. Титов // Охрана психического здоровья в демографической политике страны: тезисы докладов научно-практической конференций с международным участием, посвященной 100-летию ОГУЗ Томской клинической психиатрической больницы. – Томск: Типография «Иван Федоров», 2008. – С. 350-35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>Чащина О.А. Динамика заболеваемости наркологическими расстройствами в Омской области (1998 – 2007) / О.А. Чащина // Материалы общероссийской конференции: Реализация подпрограммы «Психические расстройства» Федеральной целевой программы «Предупреждение и борьба с социально-значимыми заболеваниями (2007-2011 гг.). –  Москва, 2008.– С.341-34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 xml:space="preserve"> </w:t>
      </w:r>
      <w:r>
        <w:rPr/>
        <w:t xml:space="preserve">Чащина Л.П. Профилактика наркологических расстройств: Сборник материалов / Л.П. Чащина, В.А. Дроздова, Д.С. Титов, О.А. Чащина. – Омск, 2008. – 184 с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>Чащина О.А. Ассоциированные формы психической патологии у лиц с зависимостью от психоактивных веществ / О.А. Чащина // Охрана психического здоровья работающего населения России: тезисы докладов конференции (Кемерово, 16-17 апреля 2009 г.). – Томск. Кемерово: Типогр. «Иван Федоров», 2009. – С. 280-28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 xml:space="preserve"> </w:t>
      </w:r>
      <w:r>
        <w:rPr/>
        <w:t>Дроздова В.А. Информационно-аналитический бюллетень: Состояние проблем здоровья, связанных с употреблением психоактивных веществ в Омской области за 2008 год / В.А. Дроздова, Д.С. Титов, О.А. Чащина. – Омск, 2009. –3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 xml:space="preserve"> </w:t>
      </w:r>
      <w:r>
        <w:rPr/>
        <w:t>Титов Д.С. Психологические аспекты эффективной работы и правила профессиональной этики при проведении профилактических мероприятий / Д.С. Титов, О.А. Чащина // Социальная работа с молодежью: материалы международной научно-практической конференции. – Омск: Издательство «Алые паруса», 2009. – С. 128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>Титов Д.С. Организационные аспекты профилактики наркологических расстройств / Д.С. Титов, О.А. Чащина // Социальная работа с молодежью: материалы международной научно-практической конференции. – Омск: Издательство «Алые паруса», 2009. – С. 130-13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>Чащина О.А. Динамика первичной заболеваемости наркологическими расстройствами в Омской области. / О.А. Чащина, Д.С. Титов //  Материалы первого национального конгресса по наркологии. - Москва, 2009. – С.260-26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 xml:space="preserve"> </w:t>
      </w:r>
      <w:r>
        <w:rPr/>
        <w:t>Чащина О.А. Клиническая гетерогенность ассоциированных форм зависимости от психоактивных веществ. / О.А. Чащина, Г.М. Усов // Взаимодействие специалистов в оказании помощи при психических расстройствах: Материалы общероссийской конференции. - Москва 27-30 октября 2009 г. – С. 315-31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 xml:space="preserve"> </w:t>
      </w:r>
      <w:r>
        <w:rPr/>
        <w:t>Чащина О.А. Анализ наркологической ситуации в Омской области в 1999-2008гг. (возрастной и гендерный аспект). / О.А. Чащина, Г.М. Усов, Д.С. Титов // Актуальные проблемы возрастной наркологии: Сборник материалов региональной научно-практической конференции. – Челябинск. 19-20 ноября. 2009 г. – С.76-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 xml:space="preserve"> </w:t>
      </w:r>
      <w:r>
        <w:rPr/>
        <w:t>Дроздова В.А. Организация профилактики наркологических расстройств: материалы для проведения профилактических мероприятий / В.А. Дроздова, Д.С. Титов, О.А. Чащина. – Омск, 2009. – 9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>Титов С.С. Особенности распространения употребления психоактивных веществ в Омской области (по результатам анкетирования): Информационное письмо. / С.С. Титов, О.А. Чащина, Д.С. Титов и др. – Омск, 2010. –3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>Чащина О.А. Выявление групп риска по формированию зависимостей среди молодежи с помощью анкетирования. / О.А. Чащина, Г.М. Усов, Д.С. Титов // Онтогенетические аспекты психического здоровья населения: тезисы докладов научно-практической конференции. – Омск, 19-20 апреля 2010 г. – С.217-21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 xml:space="preserve"> </w:t>
      </w:r>
      <w:r>
        <w:rPr/>
        <w:t>Чащина О.А. Паттерны аддиктивного поведения несовершеннолетних Омской области (по результатам анкетирования). / О.А. Чащина, Г.М. Усов, Д.С. Титов // Вопросы наркологии. – Москва. – 2010 г. – №3. - С. 95-9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 xml:space="preserve"> </w:t>
      </w:r>
      <w:r>
        <w:rPr/>
        <w:t>Чащина О.А. Клиническая гетерогенность коморбидной психической патологии у лиц с зависимостью от психоактивных веществ. / О.А. Чащина, Г.М. Усов // Современные проблемы психических и соматических расстройств: грани соприкосновения. Сборник тезисов II региональной конференции молодых ученых и специалистов. – Томск. – 2010. – С.109-11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 xml:space="preserve"> </w:t>
      </w:r>
      <w:r>
        <w:rPr/>
        <w:t xml:space="preserve">Бохан Н.А. Коморбидная психическая патология у лиц с зависимостью от психоактивных веществ / Н.А. Бохан, О.А. Чащина, Г.М. Усов, Д.С. Титов // Сибирский вестник психиатрии и наркологии. – </w:t>
      </w:r>
      <w:r>
        <w:rPr>
          <w:spacing w:val="-4"/>
        </w:rPr>
        <w:t>Томск. – 2010 г. – №4(61). - С. 18-2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 xml:space="preserve"> </w:t>
      </w:r>
      <w:r>
        <w:rPr>
          <w:spacing w:val="-4"/>
        </w:rPr>
        <w:t>Чащина О.А. Клинические особенности ассоциированных форм</w:t>
      </w:r>
      <w:r>
        <w:rPr/>
        <w:t xml:space="preserve"> наркологической и психической патологии / О.А. Чащина, Г.М. Усов // Сборник материалов XV Съезда психиатров (Москва, 9-12 ноября 2010г.). – Москва, 2010. – С. 27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 xml:space="preserve"> </w:t>
      </w:r>
      <w:r>
        <w:rPr/>
        <w:t>Чащина О.А. Эпидемиологические аспекты развития наркологической ситуации в Омской области в 1985-2009 гг. / О.А. Чащина, Г.М. Усов, Д.С. Титов // Материалы научно-практической конференции «Наркология-2010», посвященной 25-летию ФГУ ННЦ наркологии Минздравсоцразвития России (Москва 5-8 октября 2010г.). – Москва, 2010. – С.155-15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 xml:space="preserve"> </w:t>
      </w:r>
      <w:r>
        <w:rPr/>
        <w:t>Чащина О.А. Оценка прогноза наркологического заболевания с помощью методов компьютерного анализа. / О.А. Чащина // Актуальные проблемы возрастной наркологии: Материалы региональной научно-практической конференции с международным участием (Челябинск 16-17 ноября 2010г.). – Челябинск: Изд-во «Пирс», 2010. – С.126-12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>Бохан Н.А. Клинико-социальные и онтогенетические паттерны формирования синдрома зависимости у лиц с коморбидными психическими расстройствами. / Н.А. Бохан, Г.М. Усов, Д.С. Титов, О.А. Чащина // Наркология. – Москва. – 2011 – готовится к печа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>Бохан Н.А. Организационная модель профилактики наркологических расстройств у несовершеннолетних / Н.А. Бохан, Г.М. Усов, С.С. Титов, О.А. Чащина // Психическое здоровье. – Москва. – 2011 - готовится к печа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>Чащина О.А. Клинико-социальные особенности формирования наркологических расстройств у лиц с коморбидным экзогенно-органическим поражением головного мозга /О.А. Чащина / Резидуально-органическая патология головного мозга (онтогенетический аспект): тезисы докладов межрегиональной научно-практической конференции (Кемерово, 29 марта 2011 г.). – Томск, Кемерово: Типография «Иван Федоров», 2008. – С. 350-35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 xml:space="preserve"> </w:t>
      </w:r>
      <w:r>
        <w:rPr/>
        <w:t>Титов С.С. Раннее выявление и профилактика наркологических расстройств / С.С. Титов, Н.А. Бохан, Д.С. Титов, О.А. Чащина // Методические рекомендации для врачей. – Омск: «Сфера печати», 2011. – 13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-284" w:hanging="0"/>
        <w:jc w:val="both"/>
        <w:rPr/>
      </w:pPr>
      <w:r>
        <w:rPr/>
        <w:t xml:space="preserve"> </w:t>
      </w:r>
      <w:r>
        <w:rPr/>
        <w:t>Титов С.С. Организационная модель профилактики наркологических расстройств у несовершеннолетних «Мы вместе!» / С.С. Титов, Н.А. Бохан, Д.С. Титов, О.А. Чащина и др. // Методические рекомендации для организации и проведения профилактических мероприятий. – Омск: «Сфера печати», 2011. – 144.</w:t>
      </w:r>
    </w:p>
    <w:sectPr>
      <w:type w:val="continuous"/>
      <w:pgSz w:w="11906" w:h="16838"/>
      <w:pgMar w:left="1134" w:right="567" w:gutter="0" w:header="397" w:top="1134" w:footer="0" w:bottom="426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basedOn w:val="Style14"/>
    <w:qFormat/>
    <w:rPr>
      <w:rFonts w:ascii="Arial" w:hAnsi="Arial" w:cs="Arial"/>
    </w:rPr>
  </w:style>
  <w:style w:type="character" w:styleId="Style15">
    <w:name w:val="Вступление"/>
    <w:qFormat/>
    <w:rPr>
      <w:caps/>
      <w:spacing w:val="0"/>
    </w:rPr>
  </w:style>
  <w:style w:type="character" w:styleId="4">
    <w:name w:val=" Знак Знак4"/>
    <w:basedOn w:val="Style14"/>
    <w:qFormat/>
    <w:rPr>
      <w:sz w:val="28"/>
      <w:szCs w:val="28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6:00Z</dcterms:created>
  <dc:creator>I am</dc:creator>
  <dc:description/>
  <cp:keywords/>
  <dc:language>en-US</dc:language>
  <cp:lastModifiedBy>Аргунова</cp:lastModifiedBy>
  <cp:lastPrinted>2011-04-02T20:24:00Z</cp:lastPrinted>
  <dcterms:modified xsi:type="dcterms:W3CDTF">2011-05-20T06:16:00Z</dcterms:modified>
  <cp:revision>2</cp:revision>
  <dc:subject/>
  <dc:title>Автореферат</dc:title>
</cp:coreProperties>
</file>