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2"/>
        <w:gridCol w:w="3070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629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 правах рукописи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Конев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Ольга Викторовн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18"/>
          <w:szCs w:val="18"/>
        </w:rPr>
        <w:t>ПОСТШИЗОФРЕНИЧЕСКАЯ ДЕПРЕССИЯ: КЛИНИЧЕСКИЕ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18"/>
          <w:szCs w:val="18"/>
        </w:rPr>
        <w:t>АДАПТАЦИОННЫЕ И  РЕАБИЛИТАЦИОННЫЕ  АСПЕКТЫ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 14.00.18–«Психиатр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АВТОРЕФЕРАТ</w:t>
      </w:r>
    </w:p>
    <w:p>
      <w:pPr>
        <w:pStyle w:val="Normal"/>
        <w:jc w:val="center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диссерт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оискание ученой степени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кандидата медицинских наук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мск–2009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Научный руководитель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3192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ктор медицинских наук, професс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Семке Аркадий Валентинович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bCs/>
          <w:i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Официальные оппонент</w:t>
      </w:r>
      <w:r>
        <w:rPr>
          <w:rFonts w:cs="Arial" w:ascii="Arial" w:hAnsi="Arial"/>
          <w:b/>
          <w:bCs/>
          <w:sz w:val="18"/>
          <w:szCs w:val="18"/>
        </w:rPr>
        <w:t>ы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71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ктор медицинских нау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Счастный Евгений Дмитриевич</w:t>
            </w:r>
          </w:p>
        </w:tc>
      </w:tr>
    </w:tbl>
    <w:p>
      <w:pPr>
        <w:pStyle w:val="Normal"/>
        <w:ind w:left="226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Arial" w:hAnsi="Arial"/>
          <w:sz w:val="19"/>
          <w:szCs w:val="19"/>
        </w:rPr>
        <w:t>Учреждение Российской академии медицинских наук Научно-исследовательский институт психического здоровья Сибирского отделения РАМН</w:t>
      </w:r>
      <w:r>
        <w:rPr>
          <w:rFonts w:cs="Arial" w:ascii="Arial" w:hAnsi="Arial"/>
          <w:color w:val="000000"/>
          <w:sz w:val="19"/>
          <w:szCs w:val="19"/>
        </w:rPr>
        <w:t xml:space="preserve"> (Томск)</w:t>
      </w:r>
    </w:p>
    <w:p>
      <w:pPr>
        <w:pStyle w:val="Normal"/>
        <w:ind w:left="2268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61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3626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ктор медицинских наук, профессо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Дресвянников Владимир Леонидович</w:t>
            </w:r>
          </w:p>
        </w:tc>
      </w:tr>
    </w:tbl>
    <w:p>
      <w:pPr>
        <w:pStyle w:val="2"/>
        <w:spacing w:lineRule="auto" w:line="240" w:before="0" w:after="0"/>
        <w:ind w:left="2268" w:hanging="0"/>
        <w:jc w:val="both"/>
        <w:rPr>
          <w:rStyle w:val="Style15"/>
          <w:rFonts w:ascii="Arial" w:hAnsi="Arial" w:cs="Arial"/>
          <w:caps w:val="false"/>
          <w:smallCaps w:val="false"/>
          <w:color w:val="000000"/>
          <w:sz w:val="10"/>
          <w:szCs w:val="10"/>
        </w:rPr>
      </w:pPr>
      <w:r>
        <w:rPr>
          <w:rFonts w:cs="Arial"/>
        </w:rPr>
      </w:r>
    </w:p>
    <w:p>
      <w:pPr>
        <w:pStyle w:val="2"/>
        <w:spacing w:lineRule="auto" w:line="240" w:before="0" w:after="0"/>
        <w:ind w:left="2268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Style w:val="Style15"/>
          <w:rFonts w:cs="Arial" w:ascii="Arial" w:hAnsi="Arial"/>
          <w:caps w:val="false"/>
          <w:smallCaps w:val="false"/>
          <w:color w:val="000000"/>
          <w:sz w:val="19"/>
          <w:szCs w:val="19"/>
        </w:rPr>
        <w:t>ГОУ ВПО Новосибирский государственный медицинский университет Росздрава</w:t>
      </w:r>
    </w:p>
    <w:p>
      <w:pPr>
        <w:pStyle w:val="Normal"/>
        <w:ind w:left="2268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pacing w:val="20"/>
          <w:sz w:val="18"/>
          <w:szCs w:val="18"/>
        </w:rPr>
        <w:t>Ведущее учреждени</w:t>
      </w:r>
      <w:r>
        <w:rPr>
          <w:rFonts w:cs="Arial" w:ascii="Arial" w:hAnsi="Arial"/>
          <w:b/>
          <w:bCs/>
          <w:sz w:val="18"/>
          <w:szCs w:val="18"/>
        </w:rPr>
        <w:t xml:space="preserve">е: </w:t>
      </w:r>
      <w:r>
        <w:rPr>
          <w:rFonts w:cs="Arial" w:ascii="Arial" w:hAnsi="Arial"/>
          <w:sz w:val="18"/>
          <w:szCs w:val="18"/>
        </w:rPr>
        <w:t>ГОУ ВПО Омская государственная медицинская академия Росздрава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Защита состоится «___» июня 2009 года в 10 часов на заседании совета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г. Томск, ул. Алеутская, 4.</w:t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ind w:firstLine="360"/>
        <w:rPr/>
      </w:pPr>
      <w:r>
        <w:rPr>
          <w:rFonts w:cs="Arial"/>
          <w:sz w:val="18"/>
          <w:szCs w:val="18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реферат разослан _____ мая 2009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83"/>
        <w:gridCol w:w="147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ый секретарь совета по защите докторских и </w:t>
            </w:r>
            <w:r>
              <w:rPr>
                <w:rFonts w:cs="Arial"/>
                <w:sz w:val="18"/>
                <w:szCs w:val="18"/>
              </w:rPr>
              <w:t>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диссертаций Д 001.030.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дидат медицинских нау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1920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. Э. Перчаткин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бщая характеристика работы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</w:rPr>
        <w:t>Актуальность исследования</w:t>
      </w:r>
      <w:r>
        <w:rPr>
          <w:rFonts w:cs="Arial" w:ascii="Arial" w:hAnsi="Arial"/>
        </w:rPr>
        <w:t>. Несмотря на проводимые исследования в области шизофрении, данное расстройство является весьма затратным в отношении стоимости лечения, потери трудоспособности и общественных расходов на больных, а проблемы социальной адаптации и реабилитации этих лиц остаются далекими от разрешения. Доказанным является факт высокого процента самоубийств у больных шизофрение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Данные о распространенности депрессий при шизофрении в литературе достаточно противоречивы: они встречаются в 7—70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 случаев болезни 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lash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Carpe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., 1976; </w:t>
      </w:r>
      <w:r>
        <w:rPr>
          <w:rFonts w:cs="Arial" w:ascii="Arial" w:hAnsi="Arial"/>
          <w:lang w:val="en-US"/>
        </w:rPr>
        <w:t>Dra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Cott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., 1986; </w:t>
      </w:r>
      <w:r>
        <w:rPr>
          <w:rFonts w:cs="Arial" w:ascii="Arial" w:hAnsi="Arial"/>
          <w:lang w:val="en-US"/>
        </w:rPr>
        <w:t>Ho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., 1987; </w:t>
      </w:r>
      <w:r>
        <w:rPr>
          <w:rFonts w:cs="Arial" w:ascii="Arial" w:hAnsi="Arial"/>
          <w:lang w:val="en-US"/>
        </w:rPr>
        <w:t>John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, 1988). Было показано, что частота депрессий выше на начальном этапе шизофрении и после первого эпизода болезни достигает 70 % (Koreen A. R. et al., 1993). Констатированы урежение грубопрогредиентных форм шизофрении и «депрессивно-апатический сдвиг» клинической картины болезни (Muller P., 1981). Было установлено, что с постшизофренической депрессией связаны показатели плохого прогноза: повышенный суицидальный риск, вероятность рецидива острого психоза, снижение адаптивных возможностей, уровня социального функционирования (Коцюбинский А. П. и др., 2004; Гаврилова Е. К. и др., 2006; Westermeyer J. F. et al., 1991; Fenton W. S., 2000; Birchwood M. et al., 2000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облемы клинической сущности таких депрессий имели неоднозначную оценку в проведенных исследованиях: они рассматриваются как часть ядерной патологии шизофрении, имеющей биологическую природу (Мосолов С. Н., 1995, 2002, 2005; Чайка Ю. Ю., 1998; Mc Glashan T. N., Carpenter W. T., 1976; Andreasen N. С., 1985; Andreasen N. С. et al., 2005 и др.). Распространенным является представление о постшизофренической депрессии как следствии нейролептической терапии (Авруцкий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Г.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 xml:space="preserve">Я., 1979; Van Putten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., 1978; Mauri M. C. et al., 1995). Сравнительно недавно возникла гипотеза о существовании психологических механизмов в возникновении постшизофренических депрессий, согласно которой перенесенный психоз является чрезвычайным жизненным событием (Docherty N. M., 1996; Rooke O., Birchwood M., 1998). Анализ литературы, посвященной постшизофренической депрессии, показывает, что это этиологически и патогенетически сложное состояние (Чайка Ю. Ю., 1999). Обращает на себя внимание, что лишь в небольшом количестве работ представлены клинические разновидности данной патологии. При этом не сложилось четкого представления о клинико-динамических особенностях, адаптации и реабилитации пациентов, качестве их жизни и социальном функционировании. Имеются основания считать, что изучение этих аспектов постшизофренической депрессии представляет несомненный научный интерес и является весьма приоритетным (одобрено Комитетом по биомедицинской этике 15.10.2004, дело № 3/3. 2004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b/>
        </w:rPr>
        <w:t>Цель исследования</w:t>
      </w:r>
      <w:r>
        <w:rPr>
          <w:rFonts w:cs="Arial" w:ascii="Arial" w:hAnsi="Arial"/>
        </w:rPr>
        <w:t>: изучить клинико-динамические особенности и адаптационные возможности больных с постшизофренической депрессией и разработать дифференцированную систему реабилитации этого контингента боль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</w:rPr>
        <w:t xml:space="preserve">Соответственно поставленной были </w:t>
      </w:r>
      <w:r>
        <w:rPr>
          <w:rFonts w:cs="Arial" w:ascii="Arial" w:hAnsi="Arial"/>
        </w:rPr>
        <w:t>определены задачи исследования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</w:rPr>
        <w:t>Задачи исследования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1. Исследовать феноменологические характеристики постшизофренической депрессии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2. Изучить особенности формирования и динамики постшизофренической депрессии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3. Выявить факторы, влияющие на клиническую и социальную адаптацию больных с постшизофренической депрессией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4. Разработать дифференцированную систему реабилитационных мероприятий, направленных на профилактику и терапию пациентов с постшизофренической депрессией.</w:t>
      </w:r>
    </w:p>
    <w:p>
      <w:pPr>
        <w:pStyle w:val="Normal"/>
        <w:suppressAutoHyphens w:val="false"/>
        <w:spacing w:before="60" w:after="120"/>
        <w:jc w:val="center"/>
        <w:rPr/>
      </w:pPr>
      <w:r>
        <w:rPr>
          <w:rFonts w:cs="Arial" w:ascii="Arial" w:hAnsi="Arial"/>
          <w:b/>
        </w:rPr>
        <w:t>Положения, выносимые на защиту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1. Постшизофренические депрессии наблюдались при наличии 1—4 психотических эпизодов в анамнезе при стаже заболевания приступообразной параноидной шизофренией до 10 лет и достоверно чаще характеризовались рекуррентным течением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2. В клинической картине постшизофренических депрессий преобладали умеренные по тяжести расстройства с атипичной синдромальной структурой, обусловленной «наложением» постпроцессуальных симптомо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3. Для больных постшизофренической депрессией характерны различные нарушения социального функционирования, представленные превалированием интравертного типа адаптации (51,5 %) над интегративным (31,1 %), экстравертным и деструктивным (по 8,7 %)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</w:rPr>
        <w:t>4. Проведение комплексных реабилитационных программ позволяет улучшить показатели качества жизни указанного контингента пациентов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b/>
        </w:rPr>
        <w:t>Научная новизна исследования</w:t>
      </w:r>
      <w:r>
        <w:rPr>
          <w:rFonts w:cs="Arial" w:ascii="Arial" w:hAnsi="Arial"/>
        </w:rPr>
        <w:t>. Впервые получены репрезентативные сведения о клинических, клинико-динамических аспектах постшизофренических депрессий, систематизированы особенности преморбидных и морбидных характеристик личности, социального статуса, уровней клинической и социальной адаптации. Выявлены репрезентативные показатели качества жизни данной группы пациентов. С учетом полученных данных была разработана программа комплексной реабилитации для указанного контингента больных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b/>
        </w:rPr>
        <w:t>Практическая значимость результатов исследования</w:t>
      </w:r>
      <w:r>
        <w:rPr>
          <w:rFonts w:cs="Arial" w:ascii="Arial" w:hAnsi="Arial"/>
        </w:rPr>
        <w:t>. Полученные результаты исследования расширяют представления о клинико-динамических особенностях постшизофренических депрессий, адаптации данного контингента лиц, что позволило сформировать дифференцированный подход к лечебно-реабилитационным мероприятиям и предложить критерии их эффективности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b/>
        </w:rPr>
        <w:t>Апробация работы</w:t>
      </w:r>
      <w:r>
        <w:rPr>
          <w:rFonts w:cs="Arial" w:ascii="Arial" w:hAnsi="Arial"/>
        </w:rPr>
        <w:t>. Основные положения диссертации докладывались и обсуждались на Межрегиональной научно-практической конференции (Барнаул, 25—26 мая, 2006); XIII научной отчетной сессии ГУ НИИ психического здоровья ТНЦ СО РАМН (Томск, 4 октября 2007); Межрегиональной научно-практической конференции, посвященной 90-летию кафедры психиатрии, наркологии, медицинской психологии Читинской государственной медицинской академии (Чита, сентябрь 2007).</w:t>
      </w:r>
    </w:p>
    <w:p>
      <w:pPr>
        <w:pStyle w:val="TextBodyIndent"/>
        <w:tabs>
          <w:tab w:val="clear" w:pos="708"/>
          <w:tab w:val="left" w:pos="709" w:leader="none"/>
          <w:tab w:val="left" w:pos="9072" w:leader="none"/>
        </w:tabs>
        <w:spacing w:before="0" w:after="60"/>
        <w:ind w:left="0" w:firstLine="284"/>
        <w:jc w:val="both"/>
        <w:rPr/>
      </w:pPr>
      <w:r>
        <w:rPr>
          <w:rFonts w:cs="Arial" w:ascii="Arial" w:hAnsi="Arial"/>
          <w:b/>
          <w:color w:val="000000"/>
        </w:rPr>
        <w:t>Внедрение результатов исследования в практику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Результаты исследования внедрены в клиническую практику врачей-психиатров отделения эндогенных расстройств </w:t>
      </w:r>
      <w:r>
        <w:rPr>
          <w:rFonts w:cs="Arial" w:ascii="Arial" w:hAnsi="Arial"/>
          <w:sz w:val="19"/>
          <w:szCs w:val="19"/>
        </w:rPr>
        <w:t>в Учреждении Российской академии медицинских наук Научно-исследовательском институте психического здоровья Сибирского отделения РАМН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>взрослого диспансерного отделения (ВДО) ОГУЗ Томской клинической психиатрической больницы.</w:t>
      </w:r>
    </w:p>
    <w:p>
      <w:pPr>
        <w:pStyle w:val="Normal"/>
        <w:tabs>
          <w:tab w:val="clear" w:pos="708"/>
          <w:tab w:val="left" w:pos="9356" w:leader="none"/>
        </w:tabs>
        <w:spacing w:before="0" w:after="60"/>
        <w:ind w:firstLine="284"/>
        <w:jc w:val="both"/>
        <w:rPr/>
      </w:pPr>
      <w:r>
        <w:rPr>
          <w:rFonts w:cs="Arial" w:ascii="Arial" w:hAnsi="Arial"/>
          <w:b/>
        </w:rPr>
        <w:t>Публикации</w:t>
      </w:r>
      <w:r>
        <w:rPr>
          <w:rFonts w:cs="Arial" w:ascii="Arial" w:hAnsi="Arial"/>
        </w:rPr>
        <w:t>. Материалы диссертации опубликованы в 5 работах, список которых приводится в конце автореферата.</w:t>
      </w:r>
    </w:p>
    <w:p>
      <w:pPr>
        <w:pStyle w:val="Normal"/>
        <w:suppressAutoHyphens w:val="false"/>
        <w:spacing w:before="0" w:after="60"/>
        <w:ind w:firstLine="284"/>
        <w:jc w:val="both"/>
        <w:rPr/>
      </w:pPr>
      <w:r>
        <w:rPr>
          <w:rFonts w:cs="Arial" w:ascii="Arial" w:hAnsi="Arial"/>
          <w:b/>
        </w:rPr>
        <w:t>Структура и объём работы</w:t>
      </w:r>
      <w:r>
        <w:rPr>
          <w:rFonts w:cs="Arial" w:ascii="Arial" w:hAnsi="Arial"/>
        </w:rPr>
        <w:t>. Диссертационное исследование изложено на 212 страницах машинописного текста, из них 184 страницы основного текста. Работа представлена в следующем порядке: введение, обзор литературы, материалы собственных исследований, заключение, выводы, приложение. Работа иллюстрирована 44 таблицами, 5 рисунками, клиническими наблюдениями. Библиографический указатель включает 279 литературных источников, из них 166 отечественных и 113 зарубежных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атериал и методы исследования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Набор материала проводился в период 2002—2006 гг. В соответствии с поставленными целью и задачами объектом исследования стали 103 пациента Взрослого диспансерного отделения ОГУЗ Томской клинической психиатрической больницы. </w:t>
      </w:r>
      <w:r>
        <w:rPr>
          <w:rFonts w:cs="Arial" w:ascii="Arial" w:hAnsi="Arial"/>
          <w:i/>
        </w:rPr>
        <w:t>Критериями отбора</w:t>
      </w:r>
      <w:r>
        <w:rPr>
          <w:rFonts w:cs="Arial" w:ascii="Arial" w:hAnsi="Arial"/>
        </w:rPr>
        <w:t xml:space="preserve"> являлись: возраст от 18 до 60 лет, наличие признаков постшизофренической депрессии, доступность исследованию и комплайентность по отношению к терапии, включая социо- и психотерапевтические методы, наличие информированного согласия на проведение исследования. </w:t>
      </w:r>
      <w:r>
        <w:rPr>
          <w:rFonts w:cs="Arial" w:ascii="Arial" w:hAnsi="Arial"/>
          <w:i/>
        </w:rPr>
        <w:t>Критериями исключения</w:t>
      </w:r>
      <w:r>
        <w:rPr>
          <w:rFonts w:cs="Arial" w:ascii="Arial" w:hAnsi="Arial"/>
        </w:rPr>
        <w:t xml:space="preserve"> являлись: наличие органического заболевания головного мозга, умственной отсталости, зависимости от психоактивных веществ, выраженной неврологической и соматической отягощенности, которые могли изменить клиническую картину заболеван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Клиническая систематика изучаемых состояний проводилась в соответствии с МКБ-10 и рассматривалась в рубрике для постшизофренической депрессии F20.4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настоящем исследовании были выделены две группы сравнения. Первая группа сравнения составила 78 человек, в том числе 37 (47,4 %) мужчин и 41 (52,6 %) женщина; в нее вошли пациенты с верифицированным диагнозом параноидной шизофрении, со стажем заболевания до 10 лет, не имеющие признаков постшизофренической депрессии. Вторая группа сравнения была выделена внутри основной выборки; в нее были включены 46 человек (44,7 % выборки), из них 28 женщин (60,9 %) и 18 мужчин (39,1 %). Ко второй группе сравнения были отнесены те лица с постшизофренической депрессией, по отношению к которым в качестве важной составляющей комплексной реабилитации активно применялись психотерапевтические методы, индивидуальные и (или) групповые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В качестве </w:t>
      </w:r>
      <w:r>
        <w:rPr>
          <w:rFonts w:cs="Arial" w:ascii="Arial" w:hAnsi="Arial"/>
          <w:b/>
        </w:rPr>
        <w:t>методов</w:t>
      </w:r>
      <w:r>
        <w:rPr>
          <w:rFonts w:cs="Arial" w:ascii="Arial" w:hAnsi="Arial"/>
        </w:rPr>
        <w:t xml:space="preserve"> исследования использовались клинико-динамический, клинико-катамнестический, патопсихологический, </w:t>
      </w:r>
      <w:r>
        <w:rPr>
          <w:rFonts w:cs="Arial" w:ascii="Arial" w:hAnsi="Arial"/>
          <w:color w:val="000000"/>
          <w:spacing w:val="-2"/>
          <w:sz w:val="18"/>
          <w:szCs w:val="18"/>
        </w:rPr>
        <w:t>и методы статистической обработки данных</w:t>
      </w:r>
      <w:r>
        <w:rPr>
          <w:rFonts w:cs="Arial" w:ascii="Arial" w:hAnsi="Arial"/>
        </w:rPr>
        <w:t>. Для количественной оценки выраженности психопатологических расстройств и эффективности проводимых лечебно-реабилитационных мероприятий нами использовалось стандартные шкалы (PANSS, Шкала оценки негативных расстройств у больных шизофренией в ремиссиях, Шкала депрессии Гамильтона HDRS-17, Шкала качества жизни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Клинико-катамнестическое наблюдение осуществлялось в течение периода не менее 2 лет. Количественная оценка выраженности патопсихологических симптомов на всех этапах наблюдения дополнялась изучением динамики основных социальных показателей. Критериями эффективности проводимых лечебно-реабилитационных мероприятий выступала динамика клинических данных и социальных характеристик психического здоровья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езультаты исследования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Средний возраст обследованных лиц составил во всей выборке 36,1±1,0 года, в том числе среди женщин – 37,5±1,2 года, среди мужчин – 32,9±1,8 года. Максимальное количество случаев заболевания выявлялось среди возрастных групп 30—39 лет и 40—49 лет (по 26,2 % в каждой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Образовательный уровень больных основной группы распределился следующим образом: начальное образование имели 2 (1,9 %); неполное среднее образование – 5 (4,9 %); среднее образование – 29 (28,2 %); среднее специальное образование – 24 (23,3 %); незаконченное высшее образование – 7 (6,8 %); высшее образование – 36 (35,0 %). Большинство пациентов имели среднее специальное или высшее образование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дальнейшем изучалось распределение по профессиональной принадлежности: безработные – 18,5 %; учащиеся – 20,4 %; рабочие, занятые неквалифицированным трудом – 12,6 %; высококвалифицированные рабочие – 16,5 %; инженерно-технические работники – 13,6 %; служащие – 13,6 %; предприниматели – 2,9 %; руководящие работники – 1,0 %; пенсионеры 1,0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Средний возраст манифестации приступообразной параноидной шизофрении в обследованной выборке в целом составил 30,5±1,0 года; несколько раньше заболевание манифестировало у мужчин (26,5±1,7 года), чем у женщин (32,2±1,2 года). Изучение клинических характеристик манифестного периода заболевания в данной группе показало, что наиболее часто в клинической картине заболевания выявлялся галлюцинаторно-параноидный синдром (75,7 %), для которого характерными оказались наличие бредовых идей физического и психического воздействия, психические автоматизмы, слуховые и зрительные псевдогаллюцинации. В других случаях в клинической картине манифестного приступа встречались: депрессивно-бредовый синдром – в 16,5 % наблюдений, бредовый – в 6,8 %, полиморфный – в 1,0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 случае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Изучение типологии депрессивного синдрома позволило выявить 6 вариантов, среди которых достоверно преобладал апатический (50,5 %, p&lt;0,001); далее в порядке убывания частоты встречались следующие варианты: тревожный (19,4 %), простая депрессия (11,7 %), астенический (8,7 %), адинамический (6,8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) и дисфорический (2,9 %). Средний балл по шкале депрессии Гамильтона составил: у женщин –</w:t>
      </w:r>
      <w:r>
        <w:rPr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</w:rPr>
        <w:t>18,1±0,9 балла, у мужчин – 17,8±2,9 балла. Достоверно чаще (68,9 %, p&lt;0,001) выявленная симптоматика соответствовала умеренной депрессии; тяжелой – в 27,2 % случаев, легкой – в 3,9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Изучение клинической картины постшизофренической депрессии показало, что проявления «классической» депрессии для нее были малохарактерными: достоверно чаще (77,7 %, p&lt;0,001) выявлялись атипичные синдромы. Стертость собственно гипотимического компонента депрессии (38,8 %) проявлялась слабой представленностью витальных расстройств, бедностью эмоциональных проявлений, отсутствием внешней напряженности, скорбной мимики, что не соответствовало актуальности внутренних переживаний подавленности, отчаяния и отражало несоответствие внутреннего (когнитивного) и внешнего (поведенческого) аспектов депрессивного синдрома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Стертость только ассоциативного компонента триады проявлялась в 3,9 % случаев и выражалась в отсутствии идеаторной заторможенности. Невыраженность только моторного компонента депрессивной триады выявлена в 3,9 % случаев; она проявлялась отсутствием депрессивной выразительности в движениях, мимике, позе. Невыраженность одновременно двух или трех компонентов депрессивной триады была зафиксирована в 31,1</w:t>
      </w:r>
      <w:r>
        <w:rPr>
          <w:sz w:val="16"/>
          <w:szCs w:val="16"/>
          <w:lang w:val="en-US" w:eastAsia="en-US"/>
        </w:rPr>
        <w:t>  </w:t>
      </w:r>
      <w:r>
        <w:rPr>
          <w:rFonts w:cs="Arial" w:ascii="Arial" w:hAnsi="Arial"/>
        </w:rPr>
        <w:t>% случаев. В структуре депрессивного синдрома факультативная симптоматика депрессии (Смулевич</w:t>
      </w:r>
      <w:r>
        <w:rPr>
          <w:sz w:val="16"/>
          <w:szCs w:val="16"/>
          <w:lang w:val="en-US" w:eastAsia="en-US"/>
        </w:rPr>
        <w:t>  </w:t>
      </w:r>
      <w:r>
        <w:rPr>
          <w:rFonts w:cs="Arial" w:ascii="Arial" w:hAnsi="Arial"/>
        </w:rPr>
        <w:t>А.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Б. и др., 1970; Бобров А. С., 2001) присутствовала в 74,8 % наблюдений (p&lt;0,001) в виде резидуальных бредовых переживаний (14,6 %), галлюцинаторных симптомов (7,8 %), ипохондрических и психопатоподобных (по 4,9 %), обсессивно-фобических и деперсонализационных (по 3,9 %) и сочетания симптомов разных регистров (35,0 %). Постпроцессуальная симптоматика, регистрируемая при помощи шкалы PANSS, была представлена в выборке следующим образом: общий уровень позитивных симптомов «ниже среднего значения»; негативные симптомы достигали уровня «среднего значения», общие симптомы оказались «незначительно выше среднего значения». Кластер депрессии (p&lt;0,01) находился на уровне «выше среднего значения»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Изучение негативных расстройств у больных основной группы показало их наличие во всех трех сферах. В эмоциональной сфере они достигали уровн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рангов; анализ количественно-качественных соотношений показал преобладание симптомов «искажения», равнозначно невыраженных смешанных симптомов и симптомов «выпадения». Лишь у 2 (1,9 %) пациентов негативные расстройства были равнозначно отчетливо выраженными. При обследовании отмечались снижение интереса к различным сторонам жизни, затруднения во взаимоотношениях с окружающими и межличностных контактах, частое переживание внутреннего эмоционального дискомфорта, пустоты и несостоятельности, раздражительность по отношению к окружающим, эпизоды беспричинного гнева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ктивно выявлялись обедненность мимики и жестикуляции, формальность в общении, внешняя ограниченность в глубине эмоциональных переживаний, отсутствие эмоционального резонанса даже при общении с близкими и значимыми людьми; неадекватность и гротескность эмоций порой сменяли маску равнодушия. Иногда эмоциональная несостоятельность проявлялась лабильностью, незрелостью. В волевой сфере пациентов было выявлено преобладание симптомов «выпадения», достигающих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ранга, проявляющихся в слабости, утомляемости, плохой переносимости прежних нагрузок, снижении волевой активности и продуктивности за счет объема и качества выполняемых функций, реже – в редукции энергетического потенциала в целом. В связи с этими особенностями возникала необходимость во внешней стимуляции. Симптомы «искажения» в волевой сфере пациентов встречались реже; они проявлялись в нарушениях моторики (расстройства пластики, двигательные стереотипии, манерность), изменении пищевого поведения и сексуальной активности, и др. В ассоциативной сфере у больных доминировали измен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ранга, почти в половине случаев (47,6 %) проявляясь симптомами «искажения» (затруднение и искажение в личностной самооценке, оценке ситуации, слабость внутренних или внешних критериев в познавательном процессе, ориентировка только на внутренние критерии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оведенное изучение соотношения количественных и качественных признаков в заданных сферах выявило преобладание симптомов «искажения» в эмоциональной (42,7 %) и ассоциативной (47,6 %) сферах; в волевой сфере превалировали симптомы «выпадения» (58,3 %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анжирование негативных расстройств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у лиц с постшизофренической де</w:t>
      </w:r>
      <w:r>
        <w:rPr/>
        <w:t>прессией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778"/>
        <w:gridCol w:w="779"/>
        <w:gridCol w:w="779"/>
        <w:gridCol w:w="778"/>
        <w:gridCol w:w="779"/>
        <w:gridCol w:w="779"/>
      </w:tblGrid>
      <w:tr>
        <w:trPr>
          <w:trHeight w:val="17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енно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имптом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Эмоциональная сфер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лев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фе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ссоциативная сфера</w:t>
            </w:r>
          </w:p>
        </w:tc>
      </w:tr>
      <w:tr>
        <w:trPr>
          <w:trHeight w:val="17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н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</w:tr>
      <w:tr>
        <w:trPr>
          <w:trHeight w:val="17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н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</w:tr>
      <w:tr>
        <w:trPr>
          <w:trHeight w:val="17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н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динамике заболевания кроме нарастания негативной симптоматики происходило изменение структуры психологических защитных механизмов с преобладанием более ранних, примитивных защит: расщепления, при котором все внешние объекты делились на «абсолютно хорошие» и «абсолютно плохие», с внезапными переходами от одной крайности к другой. Кроме расщепления наблюдались примитивная идеализация, примитивные формы проекции, проективная идентификация, отрицание (Кернберг О. Ф., 2001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и изучении соотношения постшизофренических депрессий с этапом шизофренического процесса выявлено следующее распределение: в анамнезе 1 психотический приступ – 61,2 % (p&lt;0,01), 2 приступа – 14,6 %, 3 приступа – 13,0 %, 4 приступа – 7,8 %, 5 приступов – 1,0 %, 7 приступов – 1,0 %, 10 приступов – 1,0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и изучении соотношения давности заболевания с развитием постшизофренической депрессии было выявлено, что достоверно чаще постшизофреническая депрессия (80,6 %, p&lt;0,001) была диагностирована в первом десятилетии приступообразно-протекающей параноидной шизофрении. Средняя продолжительность с момента манифестации до возникновения симптомов постшизофренической депрессии составила 5,6±1,0 года. В</w:t>
      </w:r>
      <w:r>
        <w:rPr>
          <w:sz w:val="16"/>
          <w:szCs w:val="16"/>
          <w:lang w:val="en-US" w:eastAsia="en-US"/>
        </w:rPr>
        <w:t>  </w:t>
      </w:r>
      <w:r>
        <w:rPr>
          <w:rFonts w:cs="Arial" w:ascii="Arial" w:hAnsi="Arial"/>
        </w:rPr>
        <w:t>33,0 % случаев признаки постшизофренической депрессии уже имели место в анамнезе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аспределение количества случаев постшизофренической депрессии в зависимости от  давности заболеван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приступообразной формой параноид</w:t>
      </w:r>
      <w:r>
        <w:rPr/>
        <w:t>ной шизофрении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637"/>
        <w:gridCol w:w="637"/>
        <w:gridCol w:w="637"/>
        <w:gridCol w:w="637"/>
        <w:gridCol w:w="637"/>
        <w:gridCol w:w="637"/>
      </w:tblGrid>
      <w:tr>
        <w:trPr>
          <w:trHeight w:val="17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ность заболе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оменту регистрации постшизофренической депресс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 пола</w:t>
            </w:r>
          </w:p>
        </w:tc>
      </w:tr>
      <w:tr>
        <w:trPr>
          <w:trHeight w:val="1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1 до 3 л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5 л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>
          <w:trHeight w:val="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10 л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</w:tr>
      <w:tr>
        <w:trPr>
          <w:trHeight w:val="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ыше 10 л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1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Наиболее часто пусковыми механизмами постшизофренической депрессии выступали смешанный (46,6 %) и реактивно-личностный (42,7 %). В контексте личностно-реактивной гипотезы постшизофреническая депрессия рассматривалась как психологический ответ на факт заболевания шизофренией, по мере прогрессирования которой наступали ее социальные и психологические последствия, накапливался негативный эмоциональный опыт, развивалось чувство неполноценности, неудовлетворенности собой и жизнью, снижалась самооценка, возникали отчаяние и безнадежность. Если не наступало примирение с наступившими изменениями, то депрессивная позиция постепенно вытесняла способность к позитивному восприятию жизн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Рассмотрение динамических характеристик постшизофренической депрессии показало, что средняя продолжительность всех впервые выявленных постшизофренических депрессий составила 9,9±1,4 недели, достоверно чаще (53,4 %, p&lt;0,05) они развивались как самостоятельный аффективный приступ; постпсихотическая депрессия была зафиксирована в 37,9 % наблюдений. В большинстве случаев (79,6 %, p&lt;0,01) постшизофреническая депрессия протекала рекуррентно; при этом достоверно чаще наблюдалась динамика «по типу клише» (52,4 %, p&lt;0,01). Рецидивирование депрессивной симптоматики происходило как под влиянием психогенных и соматогенных вредностей, так и аутохтонно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Анализ динамики постшизофренической депрессии с однократным эпизодом (20,4 %) показал снижение удельного веса аффективных переживаний, их стертость и кратковременность, по типу циклотимоподобных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о истечении одного года наблюдения наиболее часто отмечались ремиссии различного типа (86,4 % p&lt;0,01); лишь у 14 больных (13,6 %) происходило обострение психотических переживаний. В 49,5 % случаев были обнаружены тимопатические ремиссии, в 21,4 % – параноидные, в 8,7 % – астенические, в 3,9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 – ипохондрические, по 1,0 % сформировались апатоабулическая, психопатоподобная, гиперстеническая ремиссии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Изучение состояния пациентов спустя два года катамнестического наблюдения показало, что достоверно чаще наблюдались ремиссии (85,4 %, p&lt;0,01), среди которых преобладали тимопатические (44,7 %, p&lt;0,05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Исследование адаптации лиц с постшизофренической депрессией показало, что достоверно чаще в обследованной выборке больных определялся четвертый, интравертный тип адаптации (51,5 %, p&lt;0,01). Далее следовали в порядке убывания интегративный (31,1 %), экстравертный и деструктивный (по 8,7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) типы (табл. 3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аспределение больных постшизофренической</w:t>
      </w:r>
    </w:p>
    <w:p>
      <w:pPr>
        <w:pStyle w:val="Normal"/>
        <w:suppressAutoHyphens w:val="false"/>
        <w:spacing w:before="0" w:after="120"/>
        <w:jc w:val="center"/>
        <w:rPr/>
      </w:pPr>
      <w:r>
        <w:rPr/>
        <w:t>депрессией по типам адаптации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622"/>
        <w:gridCol w:w="602"/>
        <w:gridCol w:w="602"/>
        <w:gridCol w:w="602"/>
        <w:gridCol w:w="602"/>
        <w:gridCol w:w="491"/>
      </w:tblGrid>
      <w:tr>
        <w:trPr>
          <w:trHeight w:val="286" w:hRule="exac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ы адаптац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Логвинович Г. В., 1987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а пола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атив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труктив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раверт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рт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26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мечание. p&lt;0,01.</w:t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и сопоставлении типов адаптации больных постшизофренической депрессией с первой группой сравнения было выявлено, что интегративный тип среди лиц с постшизофренической депрессией встречался значимо реже (31,1 %, p&lt;0,05), а интравертный тип – значимо чаще (p&lt;0,001) (табл. 4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и интравертном типе возникновение повторных эпизодов депрессии наблюдалось в течение одного года в 63,5 % случаев, что значимо выше, чем во всей выборке (p&lt;0,05). Депрессивные симптомы имели большой удельный вес, что способствовало снижению интеллектуальной и физической продуктивности, нарастанию эмоциональной отгороженности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4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аспределение больных с постшизофренической</w:t>
      </w:r>
    </w:p>
    <w:p>
      <w:pPr>
        <w:pStyle w:val="Normal"/>
        <w:suppressAutoHyphens w:val="false"/>
        <w:spacing w:before="0" w:after="120"/>
        <w:jc w:val="center"/>
        <w:rPr/>
      </w:pPr>
      <w:r>
        <w:rPr/>
        <w:t>депрессией и в первой группе сравнения по типам адаптации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957"/>
        <w:gridCol w:w="957"/>
        <w:gridCol w:w="957"/>
        <w:gridCol w:w="957"/>
      </w:tblGrid>
      <w:tr>
        <w:trPr>
          <w:trHeight w:val="1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ы адаптац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Логвинович Г. В., 1987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я группа сравнен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я группа</w:t>
            </w:r>
          </w:p>
        </w:tc>
      </w:tr>
      <w:tr>
        <w:trPr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атив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труктив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раверт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рт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*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*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мечание. p*&lt;0,05; p**&lt;0,001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о, что трудоспособность больных постшизофренической депрессией была нарушена более чем у половины лиц – в 61,1 % случаев (p&lt;0,01); 50,5 % пациентов имели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у инвалидности по психическому заболеванию, 8,7 % –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группу; 1,9 % пациентов инвалидность была назначена в связи с соматической патологие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На фоне развития заболевания в изученной группе больных в большинстве случаев (65,1 %) произошло снижение профессионального статуса (табл. 5). 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5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Динамика профессионального статуса лиц с пост-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шизофренической де</w:t>
      </w:r>
      <w:r>
        <w:rPr/>
        <w:t>прессией в период заболевания</w:t>
      </w:r>
    </w:p>
    <w:tbl>
      <w:tblPr>
        <w:tblW w:w="61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850"/>
        <w:gridCol w:w="567"/>
        <w:gridCol w:w="426"/>
        <w:gridCol w:w="567"/>
        <w:gridCol w:w="567"/>
        <w:gridCol w:w="567"/>
      </w:tblGrid>
      <w:tr>
        <w:trPr>
          <w:trHeight w:val="286" w:hRule="exac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 профессионального статуса по отношению к преморбидному на момент обслед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 пол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го стат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же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го стат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офессиональный статус пациентов остался без изменений в 31,1 % наблюдений. Повышение профессионального статуса произошло только в 3,9 % случаев. Среди обследованных студентов и учащихся 85,7 % на данном этапе заболевания прекратили обучение.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</w:rPr>
      </w:pPr>
      <w:r>
        <w:rPr/>
        <w:object w:dxaOrig="6150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5pt;height:161.25pt" filled="f" o:ole="">
            <v:imagedata r:id="rId5" o:title=""/>
          </v:shape>
          <o:OLEObject Type="Embed" ProgID="" ShapeID="ole_rId4" DrawAspect="Content" ObjectID="_1995886390" r:id="rId4"/>
        </w:objec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1. Семейное положение лиц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с постшизофреническими депрессиям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Как показано на рисунке 1, при изучении семейного положения было выявлено достоверное превалирование одиноких лиц (63,1 %, p&lt;0,01); среди них лица, никогда не состоявшие в браке, составили 39,8 %. Удельный вес холостых мужчин более чем в 2 раза превысил количество незамужних женщин. Среди лиц, не состоящих в браке на момент обследования, семейное положение структурировано следующим образом: были разведены – 22 человека (21,4 %), вдовы – 2 (1,9 %), состояли в браке – 31 человек (30,1 %), 7 (6,8 %) – сожительствовали. Среди лиц, имеющих семьи, значимо преобладали женщины (p&lt;0,05, t=2,42), что указывало на их лучшую семейную адаптацию, чем среди мужчин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ходе катамнестического наблюдения у большинства больных (92,2 %) семейное положение формально не изменилось. Распался брак у 6,8 % больных, вступил в брак только 1 пациент (1,0 %). Несколько супружеских пар находилось на грани развода. Отношения в семьях больных постшизофренической депрессией были неровными, периодически они становились натянутыми, напряженными, претерпевали кризисы. В процессе катамнестического наблюдения количество одиноких лиц увеличилось на 5,8 % и достигло 68,9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проведенном нами исследовании установлен высокий удельный вес суицидальных попыток среди больных. 36 человек из 103, что составляет 35 %, совершали суицидальные попытки; у 17 (16,5 %) пациентов парасуициды были однократными, у 10 (9,7 %) акты самоповреждения совершались дважды; 9 (8,7 %) обследованных лиц пытались свести счеты с жизнью три и более раз. Повышенная суицидальная активность свидетельствовала о крайней дезадаптации, грубых нарушениях саморегуляции, выраженной внутриличностной конфликтности больных (табл. 6)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аспределение парасуицидов среди лиц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с постшизофренической  де</w:t>
      </w:r>
      <w:r>
        <w:rPr/>
        <w:t>прессией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939"/>
        <w:gridCol w:w="740"/>
        <w:gridCol w:w="859"/>
        <w:gridCol w:w="702"/>
        <w:gridCol w:w="840"/>
        <w:gridCol w:w="607"/>
      </w:tblGrid>
      <w:tr>
        <w:trPr>
          <w:trHeight w:val="298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расуицидов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а пола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и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и и боле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ова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Низкие показатели качества жизни в основной группе пациентов касались следующих категорий: «интеллектуальная продуктивность», «характеристика круга общения», «характер отношений с окружающими», «физическая трудоспособность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/>
        <w:drawing>
          <wp:inline distT="0" distB="0" distL="0" distR="0">
            <wp:extent cx="3710940" cy="189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83" t="3814" r="1115" b="19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2. Профили качества жизни пациент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азных групп в зависимости от выражен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депрессивной и постпроцессуальной симптоматики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ри оценке «удовлетворенности жизнью в целом» выявлено, что большинство (89,3 %) не удовлетворены своей жизнью; оценка субъективного благополучия показала, что 31 % считали свое положение неблагополучным или даже безнадежным. Оценка материального положения как объективный показатель превышала субъективный; 59,2 % обследованных всей выборки приобретали ограниченный набор продуктов питания; 36,9 % лиц были менее ограничены в средствах. При субъективной оценке доходов отмечено, что подавляющее большинство больных основной группы считали их крайне низкими или низкими. При этом только у 16,5 % пациентов отсутствовали постоянные доходы, а реальная бедность и нищета отмечались в 2,9 % случаев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Построение тактики курации больного с постшизофренической депрессией производилось с учетом ее клинической картины, степени выраженности постпроцессуальных симптомов, клинико-динамических особенностей ремиссий, этапа основного заболевания, типа адаптации и особенностей компенсаторно-приспособительной защиты. Исследование включало 3 фазы: 1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–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 xml:space="preserve">купирование текущей депрессии; 2 – </w:t>
      </w:r>
      <w:r>
        <w:rPr>
          <w:rFonts w:eastAsia="Batang;바탕" w:cs="Arial" w:ascii="Arial" w:hAnsi="Arial"/>
        </w:rPr>
        <w:t>долечивающую или стабилизирующую терапию с акцентом на коррекцию негативных и когнитивных расстройств;</w:t>
      </w:r>
      <w:r>
        <w:rPr>
          <w:rFonts w:cs="Arial" w:ascii="Arial" w:hAnsi="Arial"/>
        </w:rPr>
        <w:t xml:space="preserve"> 3 – противорецидивную терапию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В первой фазе критерием положительного ответа являлось снижение на 50 % и более среднего балла по шкале депрессии Гамильтона. Общее количество респондеров среди всех пролеченных больных составило 61,2 %. Лечение всех тяжелых постшизофренических депрессий (27,2 %) проводилось в условиях психиатрического стационара и начиналось с парентерального введения (внутримышечного или внутривенного) полициклических антидепрессантов в сочетании с пероральным, в высоких дозах (150—300 мг/сут), одновременно с назначением нейролептиков (предпочтение отдавалось современным препаратам с атипичной структурой). Терапия умеренных и легких постшизофренических депрессий (72,8 %) осуществлялась чаще амбулаторно (82,7 %), реже проводилась в психиатрическом стационаре (17,3 %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>Лечение депрессий с неравномерной представленностью компонентов депрессивной триады, разной степенью атипичности симптоматики (77,7 %) позволило получить положительный ответ на терапию только в 44 случаях (55,0 %). Лечение постшизофренических депрессий с клинической картиной «классической депрессии» показало лучший результат: снижение баллов по шкале HDRS на 50 % и более было отмечено в 82,6 % наблюдений. Резистентность к проводимому лечению проявлялась значимо чаще (p&lt;0,05, t=2,39) при лечении атипичных депрессивных синдромов.</w:t>
      </w:r>
    </w:p>
    <w:p>
      <w:pPr>
        <w:pStyle w:val="Normal"/>
        <w:suppressAutoHyphens w:val="false"/>
        <w:ind w:firstLine="284"/>
        <w:jc w:val="both"/>
        <w:rPr>
          <w:rFonts w:ascii="Arial" w:hAnsi="Arial" w:eastAsia="Batang;바탕" w:cs="Arial"/>
          <w:spacing w:val="-2"/>
        </w:rPr>
      </w:pPr>
      <w:r>
        <w:rPr>
          <w:rFonts w:eastAsia="Batang;바탕" w:cs="Arial" w:ascii="Arial" w:hAnsi="Arial"/>
          <w:spacing w:val="-2"/>
        </w:rPr>
        <w:t>Во второй фазе критериями стабилизации состояния являлись не только редукция баллов по шкале HDRS, но и снижение показателей по шкале PANSS, которое характеризовалось изменением поведения: увеличением дневной активности, возвращением к повседневной деятельности, расширением круга контактов. Оценка результатов вмешательства на этом этапе показала, что среди респондеров наблюдалась более благоприятная динамика постпроцессуальных симптомов, регистрируемая с помощью шкалы PANSS. Достоверное снижение Т-баллов достигнуто в отношении общей, негативной и позитивной симптоматики (</w:t>
      </w:r>
      <w:r>
        <w:rPr>
          <w:rFonts w:cs="Arial" w:ascii="Arial" w:hAnsi="Arial"/>
          <w:spacing w:val="-2"/>
        </w:rPr>
        <w:t>p&lt;0,05)</w:t>
      </w:r>
      <w:r>
        <w:rPr>
          <w:rFonts w:eastAsia="Batang;바탕" w:cs="Arial" w:ascii="Arial" w:hAnsi="Arial"/>
          <w:spacing w:val="-2"/>
        </w:rPr>
        <w:t>, депрессии (</w:t>
      </w:r>
      <w:r>
        <w:rPr>
          <w:rFonts w:cs="Arial" w:ascii="Arial" w:hAnsi="Arial"/>
          <w:spacing w:val="-2"/>
        </w:rPr>
        <w:t>p&lt;0,01)</w:t>
      </w:r>
      <w:r>
        <w:rPr>
          <w:rFonts w:eastAsia="Batang;바탕" w:cs="Arial" w:ascii="Arial" w:hAnsi="Arial"/>
          <w:spacing w:val="-2"/>
        </w:rPr>
        <w:t>.</w:t>
      </w:r>
    </w:p>
    <w:p>
      <w:pPr>
        <w:pStyle w:val="Normal"/>
        <w:suppressAutoHyphens w:val="false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7</w:t>
      </w:r>
    </w:p>
    <w:p>
      <w:pPr>
        <w:pStyle w:val="Normal"/>
        <w:suppressAutoHyphens w:val="false"/>
        <w:spacing w:before="0" w:after="120"/>
        <w:jc w:val="center"/>
        <w:rPr/>
      </w:pPr>
      <w:r>
        <w:rPr/>
        <w:t>Профили по шкале PANSS в динамике у респондеров (n=63)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652"/>
        <w:gridCol w:w="1652"/>
        <w:gridCol w:w="1652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пто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фазе текущего депрессивного эпиз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 ле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мика Т-балло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ити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8571±4,6539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4762±5,1193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7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=0,037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23810±3,77903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гати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1905±7,8605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6190±6,6228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7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=0,0361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5714±5,306287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0000±8,2285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1111±6,33248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,88889±6,88643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=0,019247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рг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6984±7,2717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6032±4,74452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80952±6,236876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рушения мыш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2857±5,8879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8254±5,6134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74603±3,52396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бужд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7460±6,0255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5238±5,63236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22222±6,019979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раноидное повед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3016±5,0870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127±5,53349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88889±4,47974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ре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1429±6,25642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=0,0084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2381±5,82502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0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19048±5,732919</w:t>
            </w:r>
          </w:p>
        </w:tc>
      </w:tr>
    </w:tbl>
    <w:p>
      <w:pPr>
        <w:pStyle w:val="Normal"/>
        <w:suppressAutoHyphens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Оценка эффективности лечебно-реабилитационных мер во второй фазе исследования, соответствующей этапу стабилизирующей терапии, выявила, что среди респондеров </w:t>
      </w:r>
      <w:r>
        <w:rPr>
          <w:rFonts w:eastAsia="Batang;바탕" w:cs="Arial" w:ascii="Arial" w:hAnsi="Arial"/>
        </w:rPr>
        <w:t>достигнуто достоверное снижение Т-баллов в отношении общей, негативной и позитивной симптоматики (</w:t>
      </w:r>
      <w:r>
        <w:rPr>
          <w:rFonts w:cs="Arial" w:ascii="Arial" w:hAnsi="Arial"/>
        </w:rPr>
        <w:t>p&lt;0,05)</w:t>
      </w:r>
      <w:r>
        <w:rPr>
          <w:rFonts w:eastAsia="Batang;바탕" w:cs="Arial" w:ascii="Arial" w:hAnsi="Arial"/>
        </w:rPr>
        <w:t>, депрессии (</w:t>
      </w:r>
      <w:r>
        <w:rPr>
          <w:rFonts w:cs="Arial" w:ascii="Arial" w:hAnsi="Arial"/>
        </w:rPr>
        <w:t>p&lt;0,01)</w:t>
      </w:r>
      <w:r>
        <w:rPr>
          <w:rFonts w:eastAsia="Batang;바탕" w:cs="Arial" w:ascii="Arial" w:hAnsi="Arial"/>
        </w:rPr>
        <w:t>. Среди нонреспондеров снижение Т-баллов оказалось недостоверным.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8</w:t>
      </w:r>
    </w:p>
    <w:p>
      <w:pPr>
        <w:pStyle w:val="Normal"/>
        <w:spacing w:before="0" w:after="120"/>
        <w:jc w:val="center"/>
        <w:rPr/>
      </w:pPr>
      <w:r>
        <w:rPr/>
        <w:t>Профили по шкале PANSS в динамике у нонреспондеров (n=40)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652"/>
        <w:gridCol w:w="1652"/>
        <w:gridCol w:w="1652"/>
      </w:tblGrid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пто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фазе текущего депрессивного эпиз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 стабилиз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ик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Т-баллов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ити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2500±3,6807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5000±3,7344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=0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500±4,205537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гати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000±6,6486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5000±4,8227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=0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15000</w:t>
            </w:r>
            <w:r>
              <w:rPr>
                <w:rFonts w:cs="Arial" w:ascii="Arial" w:hAnsi="Arial"/>
                <w:sz w:val="18"/>
                <w:szCs w:val="18"/>
              </w:rPr>
              <w:t>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,572598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2500±6,2177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5000±8,1823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7500±9,591630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рг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7500±6,8181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2500±5,47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=0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000±6,789698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руше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ыш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7500±5,7261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5000±6,261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=0,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500±4,021656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бужд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2500±6,1213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2500±5,6245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000±7,107959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раноидное повед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2500±5,06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2500±4,1872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000±5,714579</w:t>
            </w:r>
          </w:p>
        </w:tc>
      </w:tr>
      <w:tr>
        <w:trPr>
          <w:trHeight w:val="2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ре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62500±4,1859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2500±6,9797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000±7,305776</w:t>
            </w:r>
          </w:p>
        </w:tc>
      </w:tr>
    </w:tbl>
    <w:p>
      <w:pPr>
        <w:pStyle w:val="Normal"/>
        <w:suppressAutoHyphens w:val="false"/>
        <w:ind w:firstLine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1"/>
        </w:rPr>
        <w:t>В третьей фазе критерием эффективности являлось стойкое сохранение эутимического фона настроения и отсутствие рецидивирования психотических симптомов в течение последующих двух лет катамнестического наблюдения. На данном этапе терапии отмечались отказы от лечения в 11,7 % наблюдений, терапия продолжалась постоянно в 51,5 % случаев, эпизодически – в 36,9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1"/>
        </w:rPr>
        <w:t>%. Положительный ответ на терапию в третьей фазе выявлен: во всей выборке – в 23,3 % наблюдений, во второй группе сравнения – в 37,0 %. Таким образом, было показано преимущество комплексной программы реабилитации пациентов с постшизофренической депрессией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  <w:spacing w:val="-1"/>
        </w:rPr>
        <w:t>Критерием эффективности проводимых реабилитационных мероприятий выступила также и позитивная динамика следующих показателей качества жизни: «занятие домашним хозяйством» – на 47,7 %, «характер взаимоотношений с окружающими» – на 39,0 %, «физическая работоспособность» – на 19,9 %.</w:t>
      </w:r>
    </w:p>
    <w:p>
      <w:pPr>
        <w:pStyle w:val="Normal"/>
        <w:suppressAutoHyphens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  <w:t>Выводы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1. Постшизофренические депрессии достоверно чаще наблюдались при наличии 1—4 психотических эпизодов в анамнезе (97,1 %) и стаже заболевания приступообразной параноидной шизофренией до 10 лет (80,6 %). Динамика постшизофренических депрессий достоверно чаще характеризовалась рекуррентным течением (79,6 %)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2. Клиническая картина постшизофренических депрессий достоверно чаще (68,9 %, p&lt;0,001) соответствовала умеренной тяжести расстройства; тяжелые депрессии отмечены в 27,2 %, легкие депрессии – в 3,9 %. Средняя продолжительность впервые выявленного депрессивного эпизода составила 9,9±1,4 недели. Затяжные депрессии с продолжительностью свыше 6 месяцев составили 7,8 %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3. Для постшизофренических депрессий была характерна атипичная структура синдрома (77,7 %), обусловленная наложением позитивных и негативных постпроцессуальных симптомов. Депрессии с классической клинической картиной выявлены в 22,3 % случаев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 xml:space="preserve">4. У больных с постшизофренической депрессией отмечено нарушение социального функционирования по следующим показателям: снижение трудоспособности (61,1 %; p&lt;0,01) с установление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ы инвалидности по психическому заболеванию в 50,5 % случаев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группы инвалидности по психическому заболеванию – в 8,7 %, инвалидами в связи с соматической патологией признаны 1,9 %; нарушение семейной адаптации с достоверным превалированием одиноких лиц (63,1 %; p&lt;0,01), среди которых холостые лица составили 39,8 %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5. Среди лиц основной группы превалировал интравертный тип адаптации (51,5 % случаев; p&lt;0,01); интегративный тип отмечен в 31,1 % наблюдений; на экстравертный и деструктивный типы приходится по 8,7 %. При сопоставлении типов адаптации больных с постшизофренической депрессией с первой группой сравнения выявлено, что интегративный тип среди лиц с постшизофренической депрессией встречался значимо реже (31,1</w:t>
      </w:r>
      <w:r>
        <w:rPr>
          <w:sz w:val="16"/>
          <w:szCs w:val="16"/>
          <w:lang w:val="en-US" w:eastAsia="en-US"/>
        </w:rPr>
        <w:t> </w:t>
      </w:r>
      <w:r>
        <w:rPr>
          <w:rFonts w:cs="Arial" w:ascii="Arial" w:hAnsi="Arial"/>
        </w:rPr>
        <w:t>%, p&lt;0,05), а интравертный тип выявлялся значимо чаще (p&lt;0,001)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6. У большинства лиц с постшизофреническими депрессиями выявлены низкие объективные и субъективные показатели качества жизни по следующим категориям: «интеллектуальная продуктивность», «характеристика круга общения», «характер отношений с окружающими», «взаимоотношения с родственниками», «удовлетворенность жизнью в целом», «материальное положение», что рассматривается как неблагоприятный фактор. Оценка «удовлетворенности жизнью в целом» показала, что большинство пациентов (89,3 %) не удовлетворены качеством жизни и социальным функционированием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7. Лечение постшизофренических депрессий проводилось с учетом тяжести депрессии, структуры синдрома, глубины и типа ремиссии, особенностей адаптации и качества жизни пациентов; оно осуществлялось в 3 этапа: 1 – купирование текущей депрессии; 2 – </w:t>
      </w:r>
      <w:r>
        <w:rPr>
          <w:rFonts w:eastAsia="Batang;바탕" w:cs="Arial" w:ascii="Arial" w:hAnsi="Arial"/>
        </w:rPr>
        <w:t>долечивающая или стабилизирующая терапия с акцентом на коррекцию негативных и когнитивных расстройств;</w:t>
      </w:r>
      <w:r>
        <w:rPr>
          <w:rFonts w:cs="Arial" w:ascii="Arial" w:hAnsi="Arial"/>
        </w:rPr>
        <w:t xml:space="preserve"> 3 – противорецидивная терапия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7.1. На </w:t>
      </w:r>
      <w:r>
        <w:rPr>
          <w:rFonts w:cs="Arial" w:ascii="Arial" w:hAnsi="Arial"/>
          <w:i/>
        </w:rPr>
        <w:t>первом этапе</w:t>
      </w:r>
      <w:r>
        <w:rPr>
          <w:rFonts w:cs="Arial" w:ascii="Arial" w:hAnsi="Arial"/>
        </w:rPr>
        <w:t xml:space="preserve"> лечения критерием положительного ответа на терапию являлось снижение на 50 % и более среднего балла по шкале Гамильтона для оценки депрессий. Достоверно чаще (p&lt;0,01) выявлялись респондеры, составившие 61,2 %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cs="Arial" w:ascii="Arial" w:hAnsi="Arial"/>
        </w:rPr>
        <w:t xml:space="preserve">7.2. На </w:t>
      </w:r>
      <w:r>
        <w:rPr>
          <w:rFonts w:cs="Arial" w:ascii="Arial" w:hAnsi="Arial"/>
          <w:i/>
        </w:rPr>
        <w:t>втором этапе</w:t>
      </w:r>
      <w:r>
        <w:rPr>
          <w:rFonts w:cs="Arial" w:ascii="Arial" w:hAnsi="Arial"/>
        </w:rPr>
        <w:t xml:space="preserve"> лечения </w:t>
      </w:r>
      <w:r>
        <w:rPr>
          <w:rFonts w:eastAsia="Batang;바탕" w:cs="Arial" w:ascii="Arial" w:hAnsi="Arial"/>
        </w:rPr>
        <w:t xml:space="preserve">критериями стабилизации выступало снижение показателей по шкале PANSS. </w:t>
      </w:r>
      <w:r>
        <w:rPr>
          <w:rFonts w:cs="Arial" w:ascii="Arial" w:hAnsi="Arial"/>
        </w:rPr>
        <w:t xml:space="preserve">Оценка результатов показала </w:t>
      </w:r>
      <w:r>
        <w:rPr>
          <w:rFonts w:eastAsia="Batang;바탕" w:cs="Arial" w:ascii="Arial" w:hAnsi="Arial"/>
        </w:rPr>
        <w:t xml:space="preserve">достоверное снижение Т-баллов </w:t>
      </w:r>
      <w:r>
        <w:rPr>
          <w:rFonts w:cs="Arial" w:ascii="Arial" w:hAnsi="Arial"/>
        </w:rPr>
        <w:t xml:space="preserve">среди респондеров </w:t>
      </w:r>
      <w:r>
        <w:rPr>
          <w:rFonts w:eastAsia="Batang;바탕" w:cs="Arial" w:ascii="Arial" w:hAnsi="Arial"/>
        </w:rPr>
        <w:t>в отношении общей, негативной и позитивной симптоматики (</w:t>
      </w:r>
      <w:r>
        <w:rPr>
          <w:rFonts w:cs="Arial" w:ascii="Arial" w:hAnsi="Arial"/>
        </w:rPr>
        <w:t>p&lt;0,05)</w:t>
      </w:r>
      <w:r>
        <w:rPr>
          <w:rFonts w:eastAsia="Batang;바탕" w:cs="Arial" w:ascii="Arial" w:hAnsi="Arial"/>
        </w:rPr>
        <w:t>, депрессии (</w:t>
      </w:r>
      <w:r>
        <w:rPr>
          <w:rFonts w:cs="Arial" w:ascii="Arial" w:hAnsi="Arial"/>
        </w:rPr>
        <w:t>p&lt;0,01)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 xml:space="preserve">7.3. На </w:t>
      </w:r>
      <w:r>
        <w:rPr>
          <w:rFonts w:cs="Arial" w:ascii="Arial" w:hAnsi="Arial"/>
          <w:i/>
        </w:rPr>
        <w:t>третьем этапе</w:t>
      </w:r>
      <w:r>
        <w:rPr>
          <w:rFonts w:cs="Arial" w:ascii="Arial" w:hAnsi="Arial"/>
        </w:rPr>
        <w:t xml:space="preserve"> терапии критерием эффективности выступало стойкое сохранение эутимического фона настроения и отсутствие рецидивирования психотических симптомов в течение двух лет катамнестического наблюдения. Оно зафиксировано в 23,3 % случаев по всей выборке. Во второй группе сравнения показатель эффективности составил 37,0 % (незначимо выше), что подтверждает преимущество комплексной программы реабилитации, включающей психосоциотерапевтические методы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8. Применение комплексных реабилитационных программ при постшизофренической депрессии позволило улучшить следующие показатели качества жизни: «занятие домашним хозяйством» – на 47,7 %, «характер взаимоотношений с окружающими» – на 39,0 %, «физическая работоспособность» – на 19,9 %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работ, опубликованных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теме диссертации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нева, О. В. Клинические особенности постшизофренических депрессий / А. В. Семке, О. В. Конева // Психическое здоровье населения Сибири: клинико-динамические и превентивные аспекты: материалы межрегиональной научно-практической конференции (Барнаул, 25—26 мая, 2006) / под ред. В. Я. Семке. – Барнаул; Томск, 2006. – С. 440—442.</w:t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ева, О. В. Адаптация и реабилитация больных постшизофренической депрессией / О. В. Конева, А. В. Семке // Состояние психического здоровья населения Восточной Сибири : материалы межрегиональной конференции, посвященной 90-летию кафедры психиатрии, наркологии, медицинской психологии Читинской государственной медицинской академии. – Томск; Чита, 2007. – С. 112—114.</w:t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ева, О. В. Особенности адаптации больных с постшизофренической депрессией / О. В. Конева, А. В. Семке // Сибирский вестник психиатрии и наркологии. – 2006. – Приложение (41). – С. 115—117.</w:t>
      </w:r>
    </w:p>
    <w:p>
      <w:pPr>
        <w:pStyle w:val="Normal"/>
        <w:suppressAutoHyphens w:val="false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ева, О. В. Качество жизни больных постшизофренической депрессией / О. В. Конева, А. В. Семке // Сибирский вестник психиатрии и наркологии. – 2007. – № 3 (46). – С. 11—13.</w:t>
      </w:r>
    </w:p>
    <w:p>
      <w:pPr>
        <w:pStyle w:val="Normal"/>
        <w:suppressAutoHyphens w:val="false"/>
        <w:spacing w:before="0" w:after="120"/>
        <w:ind w:firstLine="284"/>
        <w:jc w:val="both"/>
        <w:rPr/>
      </w:pPr>
      <w:r>
        <w:rPr>
          <w:rFonts w:cs="Arial" w:ascii="Arial" w:hAnsi="Arial"/>
        </w:rPr>
        <w:t>5. Конева, О. В. Клинико-динамические характеристики постшизофренических депрессий и их влияние на социальное функционирование / О. В. Конева // Актуальные вопросы психиатрии и наркологии : материалы XIII научной отчетной сессии ГУ НИИ психического здоровья ТНЦ СО РАМН (Томск, 4 октября 2007) / под ред. В. Я. Семке. – Томск, 2007. – Вып. 13. – С. 93—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7"/>
      <w:footerReference w:type="default" r:id="rId8"/>
      <w:type w:val="nextPage"/>
      <w:pgSz w:orient="landscape" w:w="8420" w:h="11906"/>
      <w:pgMar w:left="1134" w:right="1134" w:gutter="0" w:header="0" w:top="1134" w:footer="90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9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ступление"/>
    <w:qFormat/>
    <w:rPr>
      <w:cap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29:00Z</dcterms:created>
  <dc:creator>User</dc:creator>
  <dc:description/>
  <dc:language>en-US</dc:language>
  <cp:lastModifiedBy>Аргунова</cp:lastModifiedBy>
  <dcterms:modified xsi:type="dcterms:W3CDTF">2009-05-08T05:16:00Z</dcterms:modified>
  <cp:revision>3</cp:revision>
  <dc:subject/>
  <dc:title>ОБЩАЯ ХАРАКТЕРИСТИКА РАБОТЫ</dc:title>
</cp:coreProperties>
</file>