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правах рукопис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 Викторо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СРАВНИТЕЛЬНЫЕ ХАРАКТЕРИСТИКИ ПОДРОСТКОВ-ПРАВОНАРУШИТЕЛЕЙ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(клинические, социальные и психологические аспект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14.00.18–«Психиатрия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Авторефера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ертации на соискание ученой степе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а медицинских нау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Томск-2009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>Работа выполнена в ГОУ ВПО Кемеровская государственная медицинская академия Росздрава, в ГУЗ Кемеровская областная клиническая психиатрическая больница, г. Кемерово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40"/>
          <w:sz w:val="28"/>
          <w:szCs w:val="28"/>
        </w:rPr>
        <w:t>Научный руководител</w:t>
      </w:r>
      <w:r>
        <w:rPr>
          <w:b/>
          <w:bCs/>
          <w:sz w:val="28"/>
          <w:szCs w:val="28"/>
        </w:rPr>
        <w:t>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3"/>
        <w:gridCol w:w="5306"/>
      </w:tblGrid>
      <w:tr>
        <w:trPr/>
        <w:tc>
          <w:tcPr>
            <w:tcW w:w="43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тор медицинских наук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фессор:</w:t>
            </w:r>
          </w:p>
        </w:tc>
        <w:tc>
          <w:tcPr>
            <w:tcW w:w="5306" w:type="dxa"/>
            <w:tcBorders/>
            <w:tcMar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Корнилов Анатолий Алексеевич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pacing w:val="20"/>
          <w:sz w:val="28"/>
          <w:szCs w:val="28"/>
        </w:rPr>
      </w:pPr>
      <w:r>
        <w:rPr>
          <w:b/>
          <w:bCs/>
          <w:i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36"/>
          <w:sz w:val="28"/>
          <w:szCs w:val="28"/>
        </w:rPr>
        <w:t>Официальные оппонент</w:t>
      </w:r>
      <w:r>
        <w:rPr/>
        <w:t>ы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3"/>
        <w:gridCol w:w="5306"/>
      </w:tblGrid>
      <w:tr>
        <w:trPr/>
        <w:tc>
          <w:tcPr>
            <w:tcW w:w="43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тор медицинских наук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ор:</w:t>
            </w:r>
          </w:p>
        </w:tc>
        <w:tc>
          <w:tcPr>
            <w:tcW w:w="5306" w:type="dxa"/>
            <w:tcBorders/>
            <w:tcMar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Аксенов Михаил Михайлович</w:t>
            </w:r>
          </w:p>
        </w:tc>
      </w:tr>
    </w:tbl>
    <w:p>
      <w:pPr>
        <w:pStyle w:val="Normal"/>
        <w:ind w:left="2780" w:hanging="0"/>
        <w:jc w:val="both"/>
        <w:rPr/>
      </w:pPr>
      <w:r>
        <w:rPr>
          <w:b/>
          <w:sz w:val="28"/>
          <w:szCs w:val="28"/>
        </w:rPr>
        <w:t>Учреждение Российской академии медицинских наук Научно-исследовательский институт психического здоровья Сибирского отделения РАМН  (Томс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3"/>
        <w:gridCol w:w="5466"/>
      </w:tblGrid>
      <w:tr>
        <w:trPr>
          <w:trHeight w:val="384" w:hRule="atLeas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андидат  медицинских наук:</w:t>
            </w:r>
          </w:p>
        </w:tc>
        <w:tc>
          <w:tcPr>
            <w:tcW w:w="5466" w:type="dxa"/>
            <w:tcBorders/>
            <w:tcMar>
              <w:top w:w="28" w:type="dxa"/>
              <w:left w:w="28" w:type="dxa"/>
              <w:bottom w:w="28" w:type="dxa"/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Михайло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арина Николаевна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2880" w:hanging="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sz w:val="28"/>
          <w:szCs w:val="28"/>
        </w:rPr>
        <w:t>Центр психофизиологической диагностики МСЧ УВД по Томской области</w:t>
      </w:r>
      <w:r>
        <w:rPr>
          <w:b/>
          <w:bCs/>
          <w:spacing w:val="-2"/>
          <w:sz w:val="28"/>
          <w:szCs w:val="28"/>
        </w:rPr>
        <w:t xml:space="preserve"> (Томск)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>
          <w:b/>
          <w:bCs/>
          <w:spacing w:val="20"/>
          <w:sz w:val="28"/>
          <w:szCs w:val="28"/>
        </w:rPr>
        <w:t>Ведущее учреждени</w:t>
      </w:r>
      <w:r>
        <w:rPr>
          <w:b/>
          <w:bCs/>
          <w:sz w:val="28"/>
          <w:szCs w:val="28"/>
        </w:rPr>
        <w:t xml:space="preserve">е: </w:t>
      </w:r>
      <w:r>
        <w:rPr>
          <w:b/>
          <w:sz w:val="28"/>
          <w:szCs w:val="28"/>
        </w:rPr>
        <w:t>ГОУ ВПО Новосибирский государственный медицинский университет Росздрава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щита состоится «     »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июня 2009г. в 10 часов </w:t>
      </w:r>
      <w:r>
        <w:rPr>
          <w:rFonts w:cs="Times New Roman" w:ascii="Times New Roman" w:hAnsi="Times New Roman"/>
          <w:b/>
          <w:szCs w:val="28"/>
        </w:rPr>
        <w:t>на заседании совета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по адресу: 634014, Томск, пос. Сосновый Бор, ул. Алеутская, 4.</w:t>
      </w:r>
    </w:p>
    <w:p>
      <w:pPr>
        <w:pStyle w:val="BodyText2"/>
        <w:ind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BodyText2"/>
        <w:ind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b/>
          <w:szCs w:val="28"/>
        </w:rPr>
        <w:t>С диссертацией можно ознакомиться в библиотеке НИИ психического здоровья СО РАМ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Автореферат разослан  «</w:t>
        <w:tab/>
        <w:t xml:space="preserve">    » ма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3119"/>
        <w:gridCol w:w="2552"/>
      </w:tblGrid>
      <w:tr>
        <w:trPr/>
        <w:tc>
          <w:tcPr>
            <w:tcW w:w="3968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ый секретарь совета    по защите докторских и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дидатских диссертаций Д 001.030.0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ндидат медицинских наук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57300" cy="350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. Э. Перчаткина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b/>
          <w:sz w:val="28"/>
          <w:szCs w:val="28"/>
        </w:rPr>
        <w:t>Актуальность исследования.</w:t>
      </w:r>
      <w:r>
        <w:rPr>
          <w:sz w:val="28"/>
          <w:szCs w:val="28"/>
        </w:rPr>
        <w:t xml:space="preserve"> В условиях экономической нестабильности, когда происходит расслоение общества по материальному положению, изменяется качество жизни, отмечается рост преступности, возникают предпосылки для формирования агрессивных и антисоциальных действий (Рыбалко М.И., Кузенкова Н.Н., Трешутин В.А., 2003; Семке В.Я., 2004; Березанцев А.Ю., Булыгина В.Г., 2006; Куприянова И. Е. и др., 2006; Бохан Н.А., Кривулин Е.Н., 2007; </w:t>
      </w:r>
      <w:r>
        <w:rPr>
          <w:spacing w:val="2"/>
          <w:sz w:val="28"/>
          <w:szCs w:val="28"/>
        </w:rPr>
        <w:t>Трошкина Е.Н., Балашов П.П., 2007; Сумароков А.А. и др., 2008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Актуальность выбранной темы обусловлена тем, что дети и подростки оказываются самой незащищенной категорией населения. В настоящее время проблема криминализации подростков стоит особенно остро.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 xml:space="preserve">Многие авторы отмечают ослабление роли семьи, девальвацию морально-нравственных норм, подчеркивая неуклонное нарастание преступности несовершеннолетних (Дмитриева Т.Б., 1999, 2006; Вострокнутов  Н.В., Василевский В.Г., 2000; Дозорцева Е.Г., 2006; </w:t>
      </w:r>
      <w:r>
        <w:rPr>
          <w:sz w:val="28"/>
          <w:szCs w:val="28"/>
          <w:lang w:val="en-US"/>
        </w:rPr>
        <w:t>La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Wald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McBurnet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, 1999; </w:t>
      </w:r>
      <w:r>
        <w:rPr>
          <w:sz w:val="28"/>
          <w:szCs w:val="28"/>
          <w:lang w:val="en-US"/>
        </w:rPr>
        <w:t>Brenn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B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3). Ряд авторов, подчеркивая увеличение количества тяжких преступлений, большое значение придают фактору агрессивности (Макушкин Е.В., 2002; Ениколопов С.Н., 2002, 2006; </w:t>
      </w:r>
      <w:r>
        <w:rPr>
          <w:sz w:val="28"/>
          <w:szCs w:val="28"/>
          <w:lang w:val="en-US"/>
        </w:rPr>
        <w:t>Hardwi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Rowt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, 1996; </w:t>
      </w:r>
      <w:r>
        <w:rPr>
          <w:sz w:val="28"/>
          <w:szCs w:val="28"/>
          <w:lang w:val="en-US"/>
        </w:rPr>
        <w:t>Farring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Loe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, 2000) и психогенным факторам (Демчева Н.К., Наталевич Э.С., 2001; Дроздовский Ю.В., 2003; Дресвянников В.Л., Простяков А.И., 2009; </w:t>
      </w:r>
      <w:r>
        <w:rPr>
          <w:sz w:val="28"/>
          <w:szCs w:val="28"/>
          <w:lang w:val="en-US"/>
        </w:rPr>
        <w:t>Seid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Yoshikaw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Robe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98).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Большинство работ, посвященных изучению подростковой преступности, касаются личностной и психологической патологии. Однако работ, посвященных комплексному исследованию клинико-социальных и психологических факторов противоправного поведения подростков, а также разработке психопрофилактических мероприятий с привлечением специалистов других ведомств, занимающихся подростковыми проблемами, по нашему мнению недостаточно. Отсутствуют региональные исследования преступлений несовершеннолетних против личности.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По мнению В.Я. Семке (2006), изучение клинических проявле-ний патологических форм поведения несовершеннолетних, их возрастной динамики, синдромальной структуры, нозологической оценки, анализ социальных факторов, их формирующих, имеют научное и практическое значение, необходимы для совершенствования организации помощи детям и подросткам.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В свете вышеизложенного представляется актуальным комплексное исследование клинико-социальных и психологических характеристик несовершеннолетних правонаруш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Выявление клинических, социальных и психологических особенностей несовершеннолетних, совершивших правонарушения против личности и разработка программ по профилактике агрессивных противоправных действий у подрост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357"/>
        <w:jc w:val="both"/>
        <w:rPr/>
      </w:pPr>
      <w:r>
        <w:rPr>
          <w:sz w:val="28"/>
          <w:szCs w:val="28"/>
        </w:rPr>
        <w:t>1.</w:t>
        <w:tab/>
        <w:t>Изучить структуру клинико-психопатологических расстройств у подростков, совершивших правонарушения против личн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Выявить клинико-динамические закономерности и клинико-социальные особенности течения психических и поведенческих расстройств у несовершеннолетних правонаруш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357"/>
        <w:jc w:val="both"/>
        <w:rPr/>
      </w:pPr>
      <w:r>
        <w:rPr>
          <w:sz w:val="28"/>
          <w:szCs w:val="28"/>
        </w:rPr>
        <w:t>3. Исследовать влияние личностных особенностей на тип течения психопатологических расстройств и характер совершенного правонаруш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357"/>
        <w:jc w:val="both"/>
        <w:rPr/>
      </w:pPr>
      <w:r>
        <w:rPr>
          <w:sz w:val="28"/>
          <w:szCs w:val="28"/>
        </w:rPr>
        <w:t>4. Представить данные сравнительного анализа психологических аспектов правонарушений, совершенных подросткам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357"/>
        <w:jc w:val="both"/>
        <w:rPr/>
      </w:pPr>
      <w:r>
        <w:rPr>
          <w:spacing w:val="-2"/>
          <w:sz w:val="28"/>
          <w:szCs w:val="28"/>
        </w:rPr>
        <w:t>5. Р</w:t>
      </w:r>
      <w:r>
        <w:rPr>
          <w:sz w:val="28"/>
          <w:szCs w:val="28"/>
        </w:rPr>
        <w:t>азработать и внедрить программы по профилактике отклоняющегося поведения несовершеннолетних с оценкой эффективности мероприятий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, выносимые на защит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1. У подростков-правонарушителей выявлен широкий спектр психопатологических расстройств, формирование которых происходит под влиянием неблагоприятных факто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 xml:space="preserve"> (наследственных, микросоциальных, экзогенно-органических) с общими и закономерными клиническими особенностями в виде этапов (начальных проявлений, формирования, структурирования и стабилизации). При этом имеется взаимосвязь между характером совершенного правонарушения и более быстрой смене промежуточных этапов формирования расстройств лич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а тесная</w:t>
      </w:r>
      <w:r>
        <w:rPr>
          <w:spacing w:val="-5"/>
          <w:sz w:val="28"/>
          <w:szCs w:val="28"/>
        </w:rPr>
        <w:t xml:space="preserve"> патогенетическая связь </w:t>
      </w:r>
      <w:r>
        <w:rPr>
          <w:sz w:val="28"/>
          <w:szCs w:val="28"/>
        </w:rPr>
        <w:t>между клиническими проявлениями психопатологических расстройств и личностно-психологическими особенностями подростков-правонарушителей</w:t>
      </w:r>
      <w:r>
        <w:rPr>
          <w:spacing w:val="-5"/>
          <w:sz w:val="28"/>
          <w:szCs w:val="28"/>
        </w:rPr>
        <w:t>, определяющая форму проявления агрессивного поведения и характер совершенного правонаруш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 w:before="0" w:after="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ыявленный комплекс клинических, социальных и психологических особенностей в общей системе патогенетической связи позволяет обосновать программы профилактики отклоняющегося поведения несовершеннолетних, а также эффективнее планировать и применять лечебно-реабилитационные мероприят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 xml:space="preserve">Научная новизна. </w:t>
      </w:r>
      <w:r>
        <w:rPr>
          <w:sz w:val="28"/>
          <w:szCs w:val="28"/>
        </w:rPr>
        <w:t xml:space="preserve">Впервые проведено комплексное сравнительное исследование несовершеннолетних, совершивших агрессивные правонарушения в условиях крупного промышленного региона Сибири. Уточнены клинико-психопатологические расстройства, при которых наблюдается агрессивное противоправное поведение подростков, систематизированы закономерности формирования, типология и клиническая динамика психических и поведенческих расстройств у подростков-правонарушителей с учетом характера правонарушения. Изучены этапы развития и факторы, определяющие динамику психических и поведенческих расстройств подростков-правонарушителей. Показано влияние клинических особенностей в сочетании с индивидуально-психологическими характеристиками ригидности, тревожности и агрессивности на </w:t>
      </w:r>
      <w:r>
        <w:rPr>
          <w:spacing w:val="-5"/>
          <w:sz w:val="28"/>
          <w:szCs w:val="28"/>
        </w:rPr>
        <w:t xml:space="preserve">характер совершенного правонарушения. </w:t>
      </w:r>
      <w:r>
        <w:rPr>
          <w:sz w:val="28"/>
          <w:szCs w:val="28"/>
        </w:rPr>
        <w:t>На основе полученных данных разработаны принципы профилактики, а также программы лечебно-реабилитационных мероприятий у несовершеннолетних с отклоняющимся поведени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. </w:t>
      </w:r>
      <w:r>
        <w:rPr>
          <w:sz w:val="28"/>
          <w:szCs w:val="28"/>
        </w:rPr>
        <w:t xml:space="preserve">Сведения о распространенности и динамике развития психических и поведенческих расстройств у подростков-правонарушителей могут быть использованы для оценки состояния психического здоровья несовершеннолетних и разработки дальнейших психопрофилактических программ на региональном уровне. Результаты работы могут быть использованы для раннего выявления, своевременной коррекции начальных проявлений психопатологических расстройств у девиантных подростков с агрессивными проявлениями и минимизации их негативных последствий. На основе полученных новых теоретических результатов разработаны и внедрены практические рекомендации для психиатрической службы и организаторов здравоохранения по вопросам оптимизации ранней реабилитационной и психопрофилактической помощи подросткам с отклоняющимся поведением. Полученные результаты также позволят оптимизировать профилактическую деятельность всех учреждений и ведомств, занимающихся подростковыми проблемами. Данные исследования могут быть использованы в педагогической </w:t>
      </w:r>
      <w:r>
        <w:rPr>
          <w:spacing w:val="-4"/>
          <w:sz w:val="28"/>
          <w:szCs w:val="28"/>
        </w:rPr>
        <w:t xml:space="preserve">практике на кафедрах психиатрии, наркологии медицинских вузов, на курсах </w:t>
      </w:r>
      <w:r>
        <w:rPr>
          <w:sz w:val="28"/>
          <w:szCs w:val="28"/>
        </w:rPr>
        <w:t>по судебной психиатрии юридических факультето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 xml:space="preserve">Внедрение результатов. </w:t>
      </w:r>
      <w:r>
        <w:rPr>
          <w:sz w:val="28"/>
          <w:szCs w:val="28"/>
        </w:rPr>
        <w:t xml:space="preserve">Материалы диссертационного исследования используются в практической деятельности ГУЗ Кемеровская областная клиническая психиатрическая больница при проведении судебно-психиатрических экспертиз; </w:t>
      </w:r>
      <w:r>
        <w:rPr>
          <w:spacing w:val="-1"/>
          <w:sz w:val="28"/>
          <w:szCs w:val="28"/>
        </w:rPr>
        <w:t xml:space="preserve">на кафедре психиатрии, наркологии и медицинской психологии </w:t>
      </w:r>
      <w:r>
        <w:rPr>
          <w:bCs/>
          <w:sz w:val="28"/>
          <w:szCs w:val="28"/>
        </w:rPr>
        <w:t>ГОУ ВПО Кемеровская государственная медицинская академия Росздра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>Основные положения диссертации были представлены в докладах и обсуждены на: научно-практической конференции Сибирского Федерального округа с международным участием «Клинические и реабилитационные аспекты экзогенно-органической патологии головного мозга» (г. Кемерово, 2006); научно-практической конференции с международным участием «Психическое здоровье населения Сибири и Дальнего Востока» (г. Томск, 2006); межрегиональной научно-практической конференции «Агрессия и психическое здоровье» (г. Новосибирск, 2006); межрегиональной научно-практической конференции «Вопросы охраны психического здоровья, обеспечения доступности и качества оказания психиатрической помощи» (г. Барнаул, 2007); всероссийской научно-практической конференции «Актуальные проблемы психиатрии и неврологии» (г. Санкт-Петербург, 2007); научно-практической конференции с международным участием «Охрана психического здоровья в демографической политике страны» (г. Томск, 2008); всероссийской конференции «Охрана психического здоровья работающего населения России» (г. Кемерово, 2009)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Материалы диссертации опубликованы в 7 печатных работах, в том числе 3 работы - в изданиях, включенных в перечень ВАК РФ. Список работ приведен в конце автореферат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>Диссертация изложена на 201 странице машинописного текста. Работа состоит из введения, шести глав, заключения, выводов, списка литературы, включающего 338 источников (214 отечественных и 124 зарубежных авторов) и приложения. В работе представлены 31 таблица, 17 рисунков и 3 клинических наблюдени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/>
          <w:bCs/>
          <w:caps/>
          <w:sz w:val="28"/>
          <w:szCs w:val="28"/>
        </w:rPr>
        <w:t>Материалы и методы исследования</w:t>
      </w:r>
    </w:p>
    <w:p>
      <w:pPr>
        <w:pStyle w:val="3"/>
        <w:widowControl w:val="false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В соответствии с целью и задачами были комплексно исследованы 155 подростков мужского пола, совершивших правонарушения против личности и проходивших судебно-психиатрическую экспертизу с 2005 года по 2007 год в Кемеровской областной клинической психиатрической больнице. Все 155 подростков составили основную группу, которая была разделена на три подгруппы в зависимости от характера правонарушения. Первую подгруппу составили 56 подростков, совершивших убийство или причинивших тяжкий вред здоровью потерпевшим (ст. 105 и ст. 111 УК РФ), средний возраст которых был 16,3±0,7 лет. Во вторую подгруппу вошли 49 обследуемых, причинивших легкий или средней степени тяжести вред здоровью потерпевшим (ст. 112 или ст. 115 УК РФ), средний возраст 16,2±0,9 лет. В третью подгруппу включены 50 несовершеннолетних, совершивших сексуальные правонарушения (ст. 131 и ст. 132 УК РФ), средний возраст 15,8±0,8 лет. Отдельно было обследовано 50 подростков мужского пола, проходивших обследование в Кемеровской областной клинической психиатрической больнице по направлению военкоматов (группа сравнения), сопоставимых с группами правонарушителей по возрасту и социальному положению. Средний возраст в группе сравнения составил 16,7±0,4 лет.</w:t>
      </w:r>
    </w:p>
    <w:p>
      <w:pPr>
        <w:pStyle w:val="3"/>
        <w:widowControl w:val="false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воей работе с подростками мы использовали карту обследования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составленную</w:t>
      </w:r>
      <w:r>
        <w:rPr>
          <w:sz w:val="28"/>
          <w:szCs w:val="28"/>
        </w:rPr>
        <w:t xml:space="preserve"> на основе «Базисной карты стандартизированного описания пробанда и родственника», разработанной научными сотрудниками отделения пограничных состояний НИИПЗ СО РАМН. Изучение обследуемых проводилось автором лично путем клинического исследования, анализа медицинских документов, экспериментально-психологического обследования, изучения материалов уголовных дел, бесед с родителями и представителями следственных органов.</w:t>
      </w:r>
    </w:p>
    <w:p>
      <w:pPr>
        <w:pStyle w:val="3"/>
        <w:widowControl w:val="false"/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Критериями включения служили: 1) диагнозы «Расстройства поведения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1.9), «Расстройства личности органической этиологии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7.09), «Умственная отсталость легкой степени с нарушениями поведения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0.89), «Расстройства личности, обусловленные эпилепсие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7.02); 2) возраст обследуемых от 14 до 17 лет на момент проведения исследования; 3) для обследуемых основной группы - совершение правонарушения против личности (ст. 105; ст. 111; ст. 112; ст. 115; ст. 131; ст. 132 УК РФ); 4) согласие обследуемых на проведение исследования; 5) для обследуемых контрольной группы – отсутствие в анамнезе совершения правонаруш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Критериями исключения являлись: 1) диагнозы «Шизофрения и шизотипические расстройства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0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1), «Умеренная и тяжелая умственная отсталость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1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2); 2) соматическая и неврологическая патология в стадии обострения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8"/>
          <w:szCs w:val="28"/>
        </w:rPr>
        <w:t>Исследование реализовано с применением клинико-психопатологического, катамнестического, экспериментально-психологического и статистического мето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Клинико-психопатологический и катамнестический методы применялись у всех подростков основной группы и группы сравнения. Проводились сбор анамнеза, изучение катамнестических сведений из медицинской документации, исследование психического, соматического и неврологического статусов. При установлении диагнозов использовалась клиническая систематика выявленных психопатологических состояний в соответствии с МКБ-10 (Казаковцев Б.А., Голланд В.Б., 2003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изучаемых подростков выявлялись психопатические черты в виде патохарактерологического развития личности, обусловленные психогенным патологическим формированием личности, связанным с воздействием длительно существовавших отрицательных микросоциальных влияний (по Кербикову О.В., 1965, 1968). Патогенез и динамика формирования патохарактерологического развития были изучены в связи с разработками О.В. Кербикова, В.Я. Гиндикина (1967), В.А. Гурьевой, В.Я. Гиндикина (1980) по определению основных психогенных механизмов: закрепления личностных реакций, возникавших в ответ на психотравмирующие воздействия и прямого стимулирования неправильным воспитанием тех или иных преморбидных черт характера. Выделялись этапы формирования психопатий в соответствии с работами В.А. Гурьевой, В.Я. Семке, В.Я. Гиндикина (1994): начальных проявлений в детском возрасте, формирования и структурирования в препубертатном периоде и первой половине пубертата, окончательного формирования и стабилизации психопатической структуры личности во второй половине пубертата. Отклоняющееся поведение подростков рассматривалось с точки зрения классификации этапов патохарактерологического развития личности О.П. Вишневской (2007), согласно которой формирование психопатий проходит этапы от антидисциплинарного (начального) к асоциальному этапу (формирования), с последующим переходом к делинквентному (этап структурирования), затем к антисоциальному (этап стабилизации). У подростков-правонарушителей мы выделяли мотивы правонарушений по классификации В.В. Гульдана (1983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экспериментально-психологическом изучении подростков оценивались их умственная работоспособность, мышление, интеллектуально-познавательная деятельность согласно Протоколу ведения больного «Судебно-психиатрическая экспертиза», а также автором лично использовались методики, оценивающие преобладающие личностные черты (Патохарактерологический диагностический опросник - Личко А.Е., Иванов Н.Я., 1977), уровень психической ригидности (Томский опросник ригидности - Залевский Г.В., 2000), тревожности (Методика Спилбергера—Ханина (</w:t>
      </w:r>
      <w:r>
        <w:rPr>
          <w:sz w:val="28"/>
          <w:szCs w:val="28"/>
          <w:lang w:val="en-US"/>
        </w:rPr>
        <w:t>STAI</w:t>
      </w:r>
      <w:r>
        <w:rPr>
          <w:sz w:val="28"/>
          <w:szCs w:val="28"/>
        </w:rPr>
        <w:t xml:space="preserve">) - Ханин Ю.Л., 1976), агрессивности (Опросни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илбергера (</w:t>
      </w:r>
      <w:r>
        <w:rPr>
          <w:sz w:val="28"/>
          <w:szCs w:val="28"/>
          <w:lang w:val="en-US"/>
        </w:rPr>
        <w:t>STAXI</w:t>
      </w:r>
      <w:r>
        <w:rPr>
          <w:sz w:val="28"/>
          <w:szCs w:val="28"/>
        </w:rPr>
        <w:t>) - по Соловьевой С.Л., 2000) и особенности морально-этических представлений (Тест М. Рокича, адаптированный на русском языке А.А. Гоштаусом, А.А. Семеновым, В.А. Ядовым и модифицированный Д.А. Леонтьевым (1992), стандартизированное интервью морально-этических категорий)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pacing w:val="-4"/>
          <w:sz w:val="28"/>
          <w:szCs w:val="28"/>
        </w:rPr>
        <w:t>Оценка соматического и неврологического статусов проводилась с применением традиционных методов исследования функционального состояния органов и систем соответствующими специалистами (терапевтом, неврологом)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лученные в ходе исследования данные нами подвергнуты статистическому анализу. </w:t>
      </w:r>
      <w:r>
        <w:rPr>
          <w:sz w:val="28"/>
          <w:szCs w:val="28"/>
        </w:rPr>
        <w:t>При статистической обработке количественных показателей производились расчеты среднего значени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и стандартного отклонения (±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>), затем анализировалась значимость различий сравниваемых двух групп по среднему значению показателей (Т-критерий Стьюдента). Взаимосвязь качественных показателей исследовалась с помощью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критерия К.Пирсона (Герасимов А.Н., 2007). Для оценки достоверности различий принимались во внимание три уровня значимости: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5;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1;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445" w:leader="none"/>
        </w:tabs>
        <w:autoSpaceDE w:val="false"/>
        <w:spacing w:lineRule="auto" w:line="360"/>
        <w:ind w:firstLine="284"/>
        <w:jc w:val="both"/>
        <w:rPr/>
      </w:pPr>
      <w:r>
        <w:rPr>
          <w:sz w:val="28"/>
          <w:szCs w:val="28"/>
        </w:rPr>
        <w:t>Статистическая обработка данных, графическое представление материалов проводились на персональном компьютере «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pire</w:t>
      </w:r>
      <w:r>
        <w:rPr>
          <w:sz w:val="28"/>
          <w:szCs w:val="28"/>
        </w:rPr>
        <w:t xml:space="preserve"> 5600 </w:t>
      </w:r>
      <w:r>
        <w:rPr>
          <w:sz w:val="28"/>
          <w:szCs w:val="28"/>
          <w:lang w:val="en-US"/>
        </w:rPr>
        <w:t>AWLMi</w:t>
      </w:r>
      <w:r>
        <w:rPr>
          <w:sz w:val="28"/>
          <w:szCs w:val="28"/>
        </w:rPr>
        <w:t>» с применением пакета стандартных прикладных программ «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6.0), электронных таблиц в программе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ЗУЛЬТАТЫ СОБСТВЕННОГО ИССЛЕДО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следование 155 подростков, совершивших правонарушения против личности, показало, что выделенные нами 3 подгруппы в зависимости от характера совершенного правонарушения имеют различия по клинико-социальным и психологическим характеристика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агнозы, установленные обследованным подросткам, отражены в табли-   це 1. Как видно из таблицы, в первой подгруппе правонарушителей (совершившие убийства и причинившие тяжкий вред здоровью потерпевшим) из выставленных диагнозов преобладали расстройства поведения 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91.9) - </w:t>
      </w:r>
      <w:r>
        <w:rPr>
          <w:sz w:val="28"/>
          <w:szCs w:val="28"/>
        </w:rPr>
        <w:t>44,7%. Во второй подгруппе (причинившие легкий и средней тяжести вред здоровью потерпевшим) чаще встречались расстройства личности органической этиологии 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07.09) - </w:t>
      </w:r>
      <w:r>
        <w:rPr>
          <w:sz w:val="28"/>
          <w:szCs w:val="28"/>
        </w:rPr>
        <w:t>46,9</w:t>
      </w:r>
      <w:r>
        <w:rPr>
          <w:iCs/>
          <w:sz w:val="28"/>
          <w:szCs w:val="28"/>
        </w:rPr>
        <w:t>%</w:t>
      </w:r>
      <w:r>
        <w:rPr>
          <w:sz w:val="28"/>
          <w:szCs w:val="28"/>
        </w:rPr>
        <w:t>. В третьей подгруппе (совершившие сексуальные правонарушения) было больше умственной отсталости (32,0%), степень которой соответствовала пограничной умственной отсталости в понимании А.Е. Личко (1985), либо по критериям МКБ-10 – легкой умственной отсталости с нарушениями поведен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0.89). У подростков группы сравнения преобладали расстройства личности органической этиологии 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07.09</w:t>
      </w:r>
      <w:r>
        <w:rPr>
          <w:sz w:val="28"/>
          <w:szCs w:val="28"/>
        </w:rPr>
        <w:t>) – 32,0%. Кроме того, в группе сравнения было немало обследованных без признаков психической патологии - 24,0%.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следованных подростков по диаг</w:t>
      </w:r>
      <w:r>
        <w:rPr/>
        <w:t>ноз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823"/>
        <w:gridCol w:w="823"/>
        <w:gridCol w:w="822"/>
        <w:gridCol w:w="822"/>
        <w:gridCol w:w="822"/>
        <w:gridCol w:w="822"/>
        <w:gridCol w:w="822"/>
        <w:gridCol w:w="822"/>
      </w:tblGrid>
      <w:tr>
        <w:trPr>
          <w:trHeight w:val="567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24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иагнозы согласно МКБ-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 подгрупп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5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 подгрупп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4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 подгрупп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5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руппа   сравн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5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 w:val="28"/>
                <w:szCs w:val="28"/>
              </w:rPr>
              <w:t>Без признаков психической     патолог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45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ройства  поведения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91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*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5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ройства личности органической этиологии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07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ственная отсталость легкой степени с нарушениями поведения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70.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*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45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28" w:type="dxa"/>
            </w:tcMar>
            <w:vAlign w:val="center"/>
          </w:tcPr>
          <w:p>
            <w:pPr>
              <w:pStyle w:val="Heading5"/>
              <w:spacing w:lineRule="exact" w:line="240" w:before="20" w:after="2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Расстройства личности, обусловленные эпилепсией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F</w:t>
            </w:r>
            <w:r>
              <w:rPr>
                <w:b w:val="false"/>
                <w:bCs w:val="false"/>
                <w:sz w:val="28"/>
                <w:szCs w:val="28"/>
              </w:rPr>
              <w:t>0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spacing w:val="-4"/>
          <w:sz w:val="28"/>
          <w:szCs w:val="28"/>
        </w:rPr>
        <w:t xml:space="preserve">Примечание: * - достоверность различий с группой сравнения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5; ** - достоверность различий с группой сравнения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1; *** - достоверность различий с группой сравнения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следования у подростков первой подгруппы (совершившие убийства и причинившие тяжкий вред здоровью) психогенное патологическое формирование личности происходило под воздействием многих отрицательных микросоциальных факторов. Было выявлено большое количество асоциальных семей - 44,6%; преобладание среди типов воспитания безнадзорности - 23,2% и жестокого воспитания - 37,5; большое число неработающих - 42,9% и судимых родителей - 44,6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Семьи подростков имели низкий уровень благосостояния - 73,2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 12,5% подростков воспитывалось в неполных семьях с одним отцом, а 8,9% - в детском доме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У них было выявлено преобладание наследственной отягощенности по психопатиям – 35,7%, алкоголизму - 64,3% и наркоманиям - 8,9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Формированию преморбидного фона способствовали такие органической вредности, как алкоголизация или наркомания матери во время беременности – у 33,9% подростков, а также перенесенные черепно-мозговые травмы – у 41,1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микросоциальные условия провоцировали отклонения в поведении. Вначале реакции на негативную ситуацию проявлялись в виде специфических возрастных реакций протеста, отказа или имитации. Постепенно, в условиях той же микросреды, возникала склонность к повторению и закреплению этих реакций, то есть возникало аномально-личностное реагирование (по неустойчивому и эпилептоидному типам), отмечалось присоединение аффективных реакций. Для подростков первой подгруппы характерно раннее начало поведенческих девиаций: уже в дошкольном возрасте у 26,8% отмечались гипердинамические реакции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, а у 37,5% - эксплозивные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 xml:space="preserve">), что можно рассматривать, как начальные проявления психопатического формирования личности. В младший школьный период формировалась психопатическая структура личности. Низкую успеваемость из-за </w:t>
      </w:r>
      <w:r>
        <w:rPr>
          <w:bCs/>
          <w:sz w:val="28"/>
          <w:szCs w:val="28"/>
        </w:rPr>
        <w:t>прогулов занятий и отказов от учебы</w:t>
      </w:r>
      <w:r>
        <w:rPr>
          <w:sz w:val="28"/>
          <w:szCs w:val="28"/>
        </w:rPr>
        <w:t xml:space="preserve"> выявляли 33,9% подростков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, что приводило к дезадаптации. Антидисциплинарный этап патохарактерологических отклонений отмечался у 35,7% обследуемых, а у 33,9% - антидисциплинарный этап быстро сменился следующим – асоциальным, что говорит о быстрой динамике развития с ранним началом формирования психопатической структуры личности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В старший школьный период происходило структурирование патохарактерологического развития. Низкая успеваемость уже была у 44,6% подростков первой подгруппы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, а 17,9% вообще бросили школу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 Большинство подростков все же формально заканчивали 9 классов школы, но в последующем нигде не учились и не работали - 46,4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Чаще всего подростки имели асоциальный круг общения - 62,5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)</w:t>
      </w:r>
      <w:r>
        <w:rPr>
          <w:sz w:val="28"/>
          <w:szCs w:val="28"/>
        </w:rPr>
        <w:t>. При этом у 51,8% обследуемых была выявлена алкоголизация, а у 10,7% - употребление наркотиков группы опиатов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 Быстро наступала трансформация асоциальных девиаций в делинквентные поступки (</w:t>
      </w:r>
      <w:r>
        <w:rPr>
          <w:bCs/>
          <w:sz w:val="28"/>
          <w:szCs w:val="28"/>
        </w:rPr>
        <w:t>хулиганство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лкое воровство, угоны автотранспорта, вымогательство денег)</w:t>
      </w:r>
      <w:r>
        <w:rPr>
          <w:sz w:val="28"/>
          <w:szCs w:val="28"/>
        </w:rPr>
        <w:t>. На фоне выраженных эмоционально-волевых нарушений и слабых регуляторных механизмов закреплялись агрессивные поведенческие стереотипы, что приводило к преимущественно однотипному способу психопатического реагирования в основном по неустойчивому или эпилептоидному типам. Нередко это проявлялось в случаях садизма по отношению к животным - у 37,5% обследуемых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>В последующем происходила</w:t>
      </w:r>
      <w:r>
        <w:rPr>
          <w:sz w:val="28"/>
          <w:szCs w:val="28"/>
        </w:rPr>
        <w:t xml:space="preserve"> стабилизация психопатической структуры на последнем этапе - криминального поведения. Из личностных особенностей подростков первой подгруппы следует отметить высокую способность к ригидному поведению </w:t>
      </w:r>
      <w:r>
        <w:rPr>
          <w:bCs/>
          <w:sz w:val="28"/>
          <w:szCs w:val="28"/>
        </w:rPr>
        <w:t xml:space="preserve">в экстремальных ситуациях </w:t>
      </w:r>
      <w:r>
        <w:rPr>
          <w:sz w:val="28"/>
          <w:szCs w:val="28"/>
        </w:rPr>
        <w:t>(«Ригидность как состояние» - 14,1), агрессивность личности в целом («Агрессивность как черта характера» - 23,8), направленность агрессии на окружающих («Гетероагрессивность» - 18,5), при низких способностях контроля агрессии («Контроль агрессии» - 14,2) и высокой тревожности («Реактивная тревожность» - 38,5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Личностная тревожность» - 39,8)</w:t>
      </w:r>
      <w:r>
        <w:rPr>
          <w:spacing w:val="-4"/>
          <w:sz w:val="28"/>
          <w:szCs w:val="28"/>
        </w:rPr>
        <w:t xml:space="preserve">, что в сочетании с психопатическими чертами облегчали реализацию агрессивного поведения и определяли совершение </w:t>
      </w:r>
      <w:r>
        <w:rPr>
          <w:sz w:val="28"/>
          <w:szCs w:val="28"/>
        </w:rPr>
        <w:t>убийств и причинение тяжкого вреда здоровью потерпевш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торую подгруппу составили подростки, совершившие менее тяжкие правонарушения: причинение легкого и средней тяжести вреда здоровью потерпевшим. Для них характерно меньшее число отрицательных микросоциальных влияний, что приближает вторую подгруппу к группе сравнения. Было выявлено гораздо меньшее количество асоциальных семей – 18,4%, при этом тип семейных отношений у 22,4% и 24,5% подростков определялся как гармоничный и формально-благополучный. Вторую подгруппу отличает от остальных правонарушителей гораздо меньший процент безнадзорности - 14,3% и жестокого воспитания – 12,2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, а также число неработающих родителей - 20,4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В то же время имелись достоверные отличия с группой сравнения по числу родителей с временными заработками - 28,6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 и судимых родителей – 25,5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У подростков второй подгруппы в меньшей степени по сравнению с другими правонарушителями была отягощена наследственность по психическим заболеваниям и алкоголизму. Их преморбидными особенностями являлись такие экзогенно-органические вредности, как патология беременности - 46,9% и родов - 24,5%, а также черепно-мозговые травмы - 30,6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Можно сказать, что начальному этапу патохарактерологических отклонений преморбидные особенности подростков второй подгруппы определялись в большей степени экзогенно-органической почвой, чем наслоением негативного влияния микросоциального окружения. В дошкольном возрасте у них превалировали гипердинамические поведенческие реакции (38,8%) над эксплозивными (20,4%). У подростков отмечались синдром раздражительной слабости, легкая общая возбудимость с преобладанием аффектов, быстрая истощаемость, двигательная расторможенность, истериформные проявления, лабильность настроения с легким возникновением непослушания, грубости и упрямства, что проявлялось в оппозиционно-вызывающем поведении. С началом пубертата эти нарушения поведения становились ведущими в клинической картине и обуславливали дезадаптац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pacing w:val="-4"/>
          <w:sz w:val="28"/>
          <w:szCs w:val="28"/>
        </w:rPr>
        <w:t xml:space="preserve">Несмотря на то, что 59,2% подростков второй подгруппы обнаруживали в дошкольный период </w:t>
      </w:r>
      <w:r>
        <w:rPr>
          <w:sz w:val="28"/>
          <w:szCs w:val="28"/>
        </w:rPr>
        <w:t xml:space="preserve">первые признаки патохарактерологических отклонений, в начальной школе большинство из них всё же были адаптированы к обучению и только </w:t>
      </w:r>
      <w:r>
        <w:rPr>
          <w:spacing w:val="-4"/>
          <w:sz w:val="28"/>
          <w:szCs w:val="28"/>
        </w:rPr>
        <w:t>20,4% имели низкую успеваемость.</w:t>
      </w:r>
      <w:r>
        <w:rPr>
          <w:sz w:val="28"/>
          <w:szCs w:val="28"/>
        </w:rPr>
        <w:t xml:space="preserve"> Антидисциплинарный этап патохарактерологических отклонений отмечался у 51,0% обследуемых, что говорит о преобладании антидисциплинарного этапа девиаций в период младших классов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 Лишь 16,3% подростков выявляли асоциальные девиации, что достоверно ниже показателя первой подгруппы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 и свидетельствует о меньшем числе подростков с негативной динамикой патохарактерологического развития в период младших классов школ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период старших классов у подростков второй подгруппы низкая успеваемость выявлялась у 32,7% подростков, что меньше по сравнению с другими правонарушителями. Число подростков второй подгруппы бросивших школу (10,2%) оказалось близким к показателю группы сравнения и не имело с ним достоверных различий. Большинство же подростков второй подгруппы к моменту совершения правонарушения учились (65,3%) или работали (2,0%). Среди правонарушителей во второй подгруппе оказалось меньше ничем не занятых подростков – 32,7% с достоверным отличием от третьей подгруппы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 xml:space="preserve">). </w:t>
      </w:r>
      <w:r>
        <w:rPr>
          <w:spacing w:val="-4"/>
          <w:sz w:val="28"/>
          <w:szCs w:val="28"/>
        </w:rPr>
        <w:t xml:space="preserve">В старших классах гораздо меньше подростков второй подгруппы оказалось вовлеченными в асоциальные компании - 34,7% (различия с первой подгруппой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5). </w:t>
      </w:r>
      <w:r>
        <w:rPr>
          <w:sz w:val="28"/>
          <w:szCs w:val="28"/>
        </w:rPr>
        <w:t>В то же время во второй подгруппе отмечалось немало подростков, склонных к алкоголизации - 38,8%, а также к употреблению наркотиков группы опиатов - 6,1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Поэтому можно сказать, что дальнейшее формирование психопатической структуры личности у подростков второй подгруппы происходило под влиянием аддиктивных расстройств, которые наслаивались на экзогенно-органическую почву. Клиническая картина определялась неустойчивыми или истеро-возбудимыми чертами подростков. К старшему школьному периоду структурирование патохарактерологического развития</w:t>
      </w:r>
      <w:r>
        <w:rPr>
          <w:spacing w:val="-4"/>
          <w:sz w:val="28"/>
          <w:szCs w:val="28"/>
        </w:rPr>
        <w:t xml:space="preserve"> (делинквентный </w:t>
      </w:r>
      <w:r>
        <w:rPr>
          <w:sz w:val="28"/>
          <w:szCs w:val="28"/>
        </w:rPr>
        <w:t>этап)</w:t>
      </w:r>
      <w:r>
        <w:rPr>
          <w:spacing w:val="-4"/>
          <w:sz w:val="28"/>
          <w:szCs w:val="28"/>
        </w:rPr>
        <w:t xml:space="preserve"> произошло у 16,3% подростков, а</w:t>
      </w:r>
      <w:r>
        <w:rPr>
          <w:sz w:val="28"/>
          <w:szCs w:val="28"/>
        </w:rPr>
        <w:t xml:space="preserve"> стабилизация на последнем этапе (криминальном) отмечалась у </w:t>
      </w:r>
      <w:r>
        <w:rPr>
          <w:spacing w:val="-4"/>
          <w:sz w:val="28"/>
          <w:szCs w:val="28"/>
        </w:rPr>
        <w:t xml:space="preserve">22,5%. </w:t>
      </w:r>
      <w:r>
        <w:rPr>
          <w:sz w:val="28"/>
          <w:szCs w:val="28"/>
        </w:rPr>
        <w:t>Проявление гетероагрессии в виде садизма по отношению к животным (18,4%) отмечалось достоверно меньше по сравнению с первой подгруппо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).</w:t>
      </w:r>
      <w:r>
        <w:rPr>
          <w:sz w:val="28"/>
          <w:szCs w:val="28"/>
        </w:rPr>
        <w:t xml:space="preserve"> Из личностных особенностей подростков второй подгруппы влияние на агрессивные черты характера оказывали неспособность в определенных ситуациях изменить свое отношение или модус переживания («Актуальная ригидность» - 29,4), высокая способность к ригидному поведению </w:t>
      </w:r>
      <w:r>
        <w:rPr>
          <w:bCs/>
          <w:sz w:val="28"/>
          <w:szCs w:val="28"/>
        </w:rPr>
        <w:t>в экстремальных ситуациях (</w:t>
      </w:r>
      <w:r>
        <w:rPr>
          <w:sz w:val="28"/>
          <w:szCs w:val="28"/>
        </w:rPr>
        <w:t>«Ригидность как состояние» - 13,2), неспособность принимать изменения и менять свои личностные качества («Установочная ригидность» - 31,2) при направленности агрессии на окружающих («Гетероагрессивность» - 16,9), и более высоких способностях, контролирующих агрессию («Контроль агрессии» - 20,3) при высокой тревожности («Реактивная тревожность» - 40,2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Личностная тревожность» - 37,5)</w:t>
      </w:r>
      <w:r>
        <w:rPr>
          <w:spacing w:val="-4"/>
          <w:sz w:val="28"/>
          <w:szCs w:val="28"/>
        </w:rPr>
        <w:t xml:space="preserve">, что определяло совершение менее тяжких правонарушений - </w:t>
      </w:r>
      <w:r>
        <w:rPr>
          <w:sz w:val="28"/>
          <w:szCs w:val="28"/>
        </w:rPr>
        <w:t>причинившие легкого и средней тяжести вреда здоровью потерпевш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Третья подгруппа (совершившие сексуальные правонарушения) отличается значительной выраженностью отрицательных микросоциальных влияний. 38,0% подростков воспитывались в асоциальных семьях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Среди типов воспитания преобладали безнадзорность – 22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 и жестокое воспитание - 37,5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Среди родителей было много неработающих - 42,0% и судимых родителей - 34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Низкий уровень благосостояния семьи был у 60,0% подростков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У многих наследственность была отягощена алкоголизмом – 52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Формированию преморбидного фона способствовали такие органической вредности, как непосредственная алкоголизация или наркомания матери во время беременности – у 40,0% подростков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Обращает на себя внимание отставание в развитии от сверстников – 38,0% с достоверными различиями от перво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 и второ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 подгрупп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У 28,0% подростков третьей подгруппы в дошкольном возрасте отмечались гипердинамические реакции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, а у 24,0% - эксплозивные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, что можно рассматривать, как начальные проявления психопатического формирования личности. В младший школьный период происходило формирование психопатической структуры личности, при этом преобладали психопатические черты на фоне легкой умственной отсталости. Низкая успеваемость в школе была выявлена у 28,0% обследуемых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, а 32,0% подростков не усваивали школьную программу и были переведены в коррекционную школу. Антидисциплинарный этап патохарактерологических отклонений отмечался у 48,0% обследуемых третьей подгруппы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, а у 32,0% - антидисциплинарный этап быстро сменился асоциальным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В старший школьный период происходило дальнейшее формирование патохарактерологического развития подростков третьей подгруппы. Низкая успеваемость уже была у 40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, 16,0% - бросили обучение в школе, получив лишь начальное образование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, 32,0% - были переведены в коррекционную школу</w:t>
      </w:r>
      <w:r>
        <w:rPr>
          <w:spacing w:val="-4"/>
          <w:sz w:val="28"/>
          <w:szCs w:val="28"/>
        </w:rPr>
        <w:t xml:space="preserve">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Нигде не учились и не работали к моменту совершения правонарушения 68,0% обследуемых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46,0% подростков предпочитали асоциальный круг общения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 При этом у 36,0% обследуемых была выявлена алкоголизация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 Быстро наступала трансформация асоциальных девиаций в делинквентные поступки, которые отмечались у 20,0% подростков. У 34,0% подростков выраженные эмоционально-волевые нарушений и слабость регуляторных механизмов сочетались с сексуальной расторможенностью, а случаи садизма по отношению к животным отмечались у 28,0% обследуемых. Стабилизация психопатической структуры происходила на последнем этапе - криминального поведения, которое быстрее развилось у 24,0% подростков. У подростков третьей подгруппы психопатическая структура личности с однотипным способом реагирования, клинически проявляющемся неустойчивыми или эпилептоидыми чертами формировалась на фоне интеллектуальных нарушений и расстройств влечений. Из личностных особенностей подростков третьей подгруппы следует выделить тотальную охваченность ригидностью всех личностных качеств («Симптомокомплекс ригидности» - 139,8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Актуальная ригидность» - 38,5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Сенситивная ригидность» - 40,5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Установочная ригидность» - 34,4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Ригидность как состояние» - 13,1; «Преморбидная ригидность» - 42,8), гетеро- и аутоагрессивные свойства личности («Гетероагрессивность» - 15,0; «Аутоагрессивность» - 17,1), а также с высокой тревожностью («Реактивная тревожность» - 47,5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«Личностная тревожность» - 46,6), которые в сочетании с психопатической структурой личности, интеллектуальной недостаточностью и нарушениями влечений определяли совершившие сексуальных правонаруш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При анализе морально-этических представлений у правонарушителей было выявлено преобладание искаженных морально-этических представлений: в первой подгруппе - у 78,6%; во второй подгруппе - у 77,6%; в третьей подгруппе - у 68,0% (достоверность различий с группой сравнени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лкогольное опьянение при совершении правонарушения наиболее часто отмечалось у обследуемых первой подгруппы - 87,5%, а реже всего встречалось у подростков третьей подгруппы - 48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 При изучении мотивов правонарушений, совершенных подростками, мы руководствовались классификацией В.В. Гульдана (1983), который выделил 6 основных типов мотивов противоправных действий у лиц с психопатическими аномалиями характера: 1. аффектогенные мотивы (преобладали у подэкспертных второй подгруппы - 12,2%); 2. ситуационно-импульсивные (чаще всего встречались у обследуемых первой подгруппы - 39,3%); 3. анэтические мотивы (преобладали у подростков третьей подгруппы - 22,0%); 4. Мотивы психопатической самоактуализации (наиболее распространены в первой подгруппе - 37,5%); 5. Суггестивные мотивы (преобладали у обследуемых третьей подгруппы - 24,0%); 6. Мотивы-суррогаты (выявлены только в третьей подгруппе у 18,0% подростков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На основании полученных данных нами были разработаны 5 профилактических программ в отношении детей и подростков из группы риска, а также их родителей. При разработке данных программ мы руководствовались следующими основными принципами: многоуровневость, междисциплинарность, межведомственность, преемственность, профилактическая направленность, интегративность и комплексность. С учетом периодов формирования расстройств личности и характерных неблагоприятных факторов для разных возрастных периодов нами разработан поэтапный подход, включающий принцип использования всех комплексов терапевтического воздействия: психотерапевтического, психофармакологического и психопрофилактического.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ая программа предусматривает профилактические меры в раннем детском возрасте. Главным условием реализации первой программы является активное регулярное наблюдение детей в поликлинике для осуществления профилактики в отношении резидуальной органической патологии головного мозга, поскольку наше исследование выявило отрицательное влияние этой патологии на отклоняющееся поведение подростков.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торая программа предусматривает профилактические меры в отношении младших школьников. Главным во второй программе является выявление и лечение начальных клинических проявлений психопатической структуры личности для предупреждения дальнейшей неблагоприятной динамики с переходом от антидисциплинарного поведения (начальный этап) к асоциальному поведения (этап формирования). Применяемое медикаментозное лечение патохарактерологических расстройств требует индивидуального подхода в стационарных условиях с обязательным включением психотерапевтическикой коррекции.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тья программа предполагает профилактику в отношении учащихся основных классов школы, Важно в этот период своевременно выявлять и купировать аномальные личностные реакции, как одну из основных причин неблагоприятной динамики патохарактерологических расстройств, поскольку наше исследование показало, что данные реакции способствуют переходу этапа формирования (асоциальное поведение) в этап структурирования (делинквентное поведение) патохарактерологического развития. Основными задачами профилактики являются: 1. Сведение до возможного минимума психогенного воздействия на личность подростка асоциального референтного окружения; 2. Коррекция и лечение конституционально-биологический основы эмоционально-волевой патологии; 3. Формирование коммуникативных навыков подростк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</w:rPr>
        <w:t>етвертая программа направлена на профилактическую работу в отношении учащихся старших классов школы или профессиональных учебных заведений. При этом особое внимание уделяется формирующимся расстройствам личности с предикторами неблагоприятного течения и формированием коморбидной патологии в виде присоединения аддиктивных расстройств в этот возрастной период. Должны применяться особые меры по лечению и профилактике присоединения аддиктивных расстройств с привлечением наркологов. Важно применять метод психофармакотерапии в сочетании с индивидуально подобранным психотерапевтическим комплексом.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ятая программа включает себя превентивные меры в отношении асоциальных родителей, так как в нашем исследовании выявлено много асоциальных семей, неблагоприятная обстановка в которых способствует развитию у подростков отклоняющегося поведения. Главной целью пятой программы является принуждение к социально-приемлемому образу жизни проблемных родителей. Программа предусматривает комплексные мероприятия на междисциплинарном уровне с привлечением специалистов психиатрических служб, образовательных учреждений, правоохранительных органов и администраций территорий.</w:t>
      </w:r>
    </w:p>
    <w:p>
      <w:pPr>
        <w:pStyle w:val="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смотря на привлечение к реализации профилактических программ специалистов различных ведомств, психиатрической службе в профилактике отклоняющегося поведения несовершеннолетних отводится важная роль. Это обусловлено результатами исследования, которое выявило патогенетическую связь между психическими расстройствами и отклоняющимся поведением подростков, что в итоге приводит к совершению правонарушений. В связи с этим, необходимо основной акцент профилактической работы сделать на качественной психиатрической помощи детям и подростк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оведенное нами исследование показало, что большая часть подростков-правонарушителей (116 человек - 74,8%) находились вне поля зрения психиатрических служб, а 39 человек (25,2%) получали лечебно-реабилитационную помощь в психиатрических учреждениях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>Мы провели оценку эффективности оказываемых подросткам лечебно-реабилитационных мероприятий на основе шкалы эффективности лечения больных пограничными состояниями (Семке В.Я., 1999): «А» – полное выздоровление (с восстановлением всех показателей социального и учебного статуса до преморбидного уровня); «В» – практическое выздоровление (с выравниванием основных клинических показателей, но с необходимостью проведения эпизодических социально-терапевтических мероприятий); «С» – неполное выздоровление (с наличием отдельных клинических проявлений, но с возможностью выполнения прежних социальных функций); «Д» – незначительное выздоровление (с элементами послабления психопатологической симптоматики, а также частичным восстановлением социальной и учебной адаптации); «О» – отсутствие выздоровлени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>Находились под амбулаторным наблюдением у психиатр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1,4% подростков</w:t>
      </w:r>
      <w:r>
        <w:rPr>
          <w:spacing w:val="-4"/>
          <w:sz w:val="28"/>
          <w:szCs w:val="28"/>
        </w:rPr>
        <w:t xml:space="preserve"> первой подгруппы, </w:t>
      </w:r>
      <w:r>
        <w:rPr>
          <w:sz w:val="28"/>
          <w:szCs w:val="28"/>
        </w:rPr>
        <w:t xml:space="preserve">30,6% - </w:t>
      </w:r>
      <w:r>
        <w:rPr>
          <w:spacing w:val="-4"/>
          <w:sz w:val="28"/>
          <w:szCs w:val="28"/>
        </w:rPr>
        <w:t xml:space="preserve">второй подгруппы и </w:t>
      </w:r>
      <w:r>
        <w:rPr>
          <w:sz w:val="28"/>
          <w:szCs w:val="28"/>
        </w:rPr>
        <w:t>24,0%</w:t>
      </w:r>
      <w:r>
        <w:rPr>
          <w:spacing w:val="-4"/>
          <w:sz w:val="28"/>
          <w:szCs w:val="28"/>
        </w:rPr>
        <w:t xml:space="preserve"> - </w:t>
      </w:r>
      <w:r>
        <w:rPr>
          <w:sz w:val="28"/>
          <w:szCs w:val="28"/>
        </w:rPr>
        <w:t>третьей подгруппы. При этом в группе сравнения 48,0% подростков получали амбулаторную помощь, что достоверно больше, чем показатели перво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 и третье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 подгрупп. Из этого числа проходили стационарное лечение 12,5% подростков первой подгруппы, 10,2% - второй подгруппы и 16,0% - третьей подгруппы. В группе сравнения показатель стационарного лечения равен 32,0%, что достоверно выше показателей перво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, второ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 и третье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 подгрупп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>При амбулаторном наблюдении и лечении у психиатра эффективность мероприятий в первой подгруппе по критерию «А» не отмечалась, ремиссия типа «В» была у 8,3% обследуемых, улучшение состояния по типу «С» выявлено у 25,0% подростков. Состояние было расценено, как незначительное выздоровление – тип «Д» у 41,7% подростков первой подгруппы, а эффективность мероприятий по типу «О» отмечалось у 25,0%. Во второй подгруппе эффективность проводимого лечения было оценено, как полное выздоровление (тип «А») у 6,7% подростков, практическое выздоровление (тип «В») было у 20,0%, неполное выздоровление (тип «С») выявлено у 26,7%, незначительное выздоровление (тип «Д») – у 33,3%, а проводимые лечебно-реабилитационные мероприятия не дали результата (тип «О») у 13,3% подростков. Для третьей подгруппы характерно отсутствие полного выздоровления (ремиссии типа «А») после проведенных лечебно-реабилитационных мероприятий на амбулаторном звене психиатрической помощи. Практическое выздоровление (тип «В») отмечалось лишь у 8,3% обследуемых, неполное выздоровление (тип «С») – у 16,7%, незначительное улучшение состояния (тип «Д») было у 33,3%, а отсутствие выздоровления – у 41,7% обследуемых третьей подгруппы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проведенной терапии в стационаре показал, что ремиссия типа «А» у правонарушителей не отмечалась, а у подростков группы сравнения выявлена в 12,5% случаев. В первой подгруппе ремиссия типа «В» отмечалась у 14,3%, типа «С» – у 42,8%, типа «Д» – у 42,8%. Во второй подгруппе ремиссия типа «В» была у 40,0% обследуемых, типа «С» - у 40,0%, типа «Д» - у 20,0%. В третьей подгруппе эффективность проводимого лечения было оценено, как практическое выздоровление (тип «В») у 25,0%, неполное выздоровление (тип «С») выявлено у 25,0%, незначительное выздоровление (тип «Д») – у 50,0%. Отсутствие выздоровления (тип «О») не отмечалос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>Результаты анализа показывают, что проводимые лечебно-реабилитационные мероприятия более эффективны при стационарном виде психиатрической помощи: практическое (тип «В») и неполное (тип «С») выздоровление отмечалось чаще, что обусловлено отрывом данных подростков от негативного референтного окружения при помещении в стационар с более интенсивным лечением и строгим контролем. Можно найти тенденцию, указывающую на связь между тяжестью совершенного правонарушения и низкой эффективностью лечебно-реабилитационных мероприятий - более низкая эффективность в третьей (совершившие сексуальные правонарушения) и первой (совершившие убийства и причинившие тяжкий вред здоровью) подгруппах. Следует отметить, что наличие четкого взаимодействия между психиатрическими службами и правоохранительными органами, а также образовательными учреждениями, значительно повышало эффективность проводимых психиатрами мероприяти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следование показало более высокую эффективность лечебно-реабилитационных мероприятий в группе сравнения, что обусловлено большим числом подростков, находящихся под наблюдением в психиатрических диспансерах, при этом эффективность стационарного вида психиатрической помощи выше амбулаторного, о чем свидетельствует показатель стационарного лечения в группе сравнени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ВЫВОДЫ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 подростков, совершивших правонарушения против личности, наблюдается широкий спектр психических и поведенческих расстройств, которые в зависимости от характера совершенного правонарушения распределяются следующим образом: первая подгруппа (совершившие убийства и причинившие тяжкий вред здоровью) с преобладанием клинических признаков расстройств поведения 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91.9) - </w:t>
      </w:r>
      <w:r>
        <w:rPr>
          <w:sz w:val="28"/>
          <w:szCs w:val="28"/>
        </w:rPr>
        <w:t>44,7%; вторая подгруппа (причинившие легкий и средней тяжести вред здоровью), в которой чаще встречались  расстройства личности органической этиологии 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07.09) - </w:t>
      </w:r>
      <w:r>
        <w:rPr>
          <w:sz w:val="28"/>
          <w:szCs w:val="28"/>
        </w:rPr>
        <w:t>46,9%; третья подгруппа (совершившие сексуальные правонарушения), в которой преобладали легкая умственная отсталость с нарушениями поведения 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70.89) - </w:t>
      </w:r>
      <w:r>
        <w:rPr>
          <w:sz w:val="28"/>
          <w:szCs w:val="28"/>
        </w:rPr>
        <w:t>32,0%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2. Общими закономерностями формирования психических и поведенческих расстройств являются определенные этапы их развития: этап антидисциплинарного поведения; асоциальный; делинквентный и криминальный этапы. Выявлена взаимосвязь между характером совершенного правонарушения и скоростью развития этапов девиации (криминальный этап быстрее формируется в первой и третьей подгруппах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3. В основе развития психических и поведенческих расстройств у подростков лежит </w:t>
      </w:r>
      <w:r>
        <w:rPr>
          <w:spacing w:val="-5"/>
          <w:sz w:val="28"/>
          <w:szCs w:val="28"/>
        </w:rPr>
        <w:t xml:space="preserve">комплекс отрицательных биопсихосоциальных  факторов:  </w:t>
      </w:r>
      <w:r>
        <w:rPr>
          <w:sz w:val="28"/>
          <w:szCs w:val="28"/>
        </w:rPr>
        <w:t xml:space="preserve">микросоциальных (неработающие и судимые родители, </w:t>
      </w:r>
      <w:r>
        <w:rPr>
          <w:spacing w:val="-2"/>
          <w:sz w:val="28"/>
          <w:szCs w:val="28"/>
        </w:rPr>
        <w:t xml:space="preserve">асоциальная обстановка </w:t>
      </w:r>
      <w:r>
        <w:rPr>
          <w:sz w:val="28"/>
          <w:szCs w:val="28"/>
        </w:rPr>
        <w:t xml:space="preserve">или конфликтные отношения в семье, воспитание в условиях гипоопеки, безнадзорности и жестокости, низкий уровень благосостояния семьи, асоциальное референтное окружение); наследственных (наследственная отягощенность алкоголизмом и психопатиями); личностных (патохарактерологическое развитие личности с преобладающими личностными чертами по неустойчивому, эпилептоидному и истероидному типам), что достоверно отличает правонарушителей от </w:t>
      </w:r>
      <w:r>
        <w:rPr>
          <w:spacing w:val="-5"/>
          <w:sz w:val="28"/>
          <w:szCs w:val="28"/>
        </w:rPr>
        <w:t xml:space="preserve">группы </w:t>
      </w:r>
      <w:r>
        <w:rPr>
          <w:sz w:val="28"/>
          <w:szCs w:val="28"/>
        </w:rPr>
        <w:t>сравнения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 Выявлена патогенетическая взаимосвязь между клиническими проявлениями психопатологических расстройств и личностно-психологическими особенностями подростков-правонарушителей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1. В первой подгруппе у 44,6% подростков выявлено преобладание неустойчивого типа акцентуации, а у 17,9% - эпилептоидного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 xml:space="preserve">). Данную подгруппу характеризуют высокая способность к ригидному поведению </w:t>
      </w:r>
      <w:r>
        <w:rPr>
          <w:bCs/>
          <w:sz w:val="28"/>
          <w:szCs w:val="28"/>
        </w:rPr>
        <w:t>в экстремальных ситуациях</w:t>
      </w:r>
      <w:r>
        <w:rPr>
          <w:sz w:val="28"/>
          <w:szCs w:val="28"/>
        </w:rPr>
        <w:t>, агрессивность личности в целом, направленность агрессии на окружающих, при низких способностях, контролирующих агрессию и высокой тревожност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2. Во второй подгруппе 28,6% обследуемых обнаруживали неустойчивый тип акцентуации, 16,3% - истероидный и 6,1% - конформны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 xml:space="preserve">). Для этой подгруппы характерны неспособность в определенных ситуациях изменить свое отношение или модус переживания, высокая способность к ригидному поведению </w:t>
      </w:r>
      <w:r>
        <w:rPr>
          <w:bCs/>
          <w:sz w:val="28"/>
          <w:szCs w:val="28"/>
        </w:rPr>
        <w:t>в экстремальных ситуациях</w:t>
      </w:r>
      <w:r>
        <w:rPr>
          <w:sz w:val="28"/>
          <w:szCs w:val="28"/>
        </w:rPr>
        <w:t>, неспособность принимать изменения и менять свои личностные качества при направленности агрессии на окружающих, и более высоких способностях, контролирующих агрессию при высокой тревожност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3. В третьей подгруппе у 32,0% подростков был неустойчивый тип личности, у 16,0% - эпилептоидный, а у 6,0% - конформный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. Третью подгруппу отличают высокие средние значения всех показателей ригидности, что говорит о тотальной охваченности ригидностью всех личностных качеств в сочетании с агрессивными свойствами личности, направленными на окружающих, а также с высокой тревожность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. Изучение психологических мотивов совершенных подростками правонарушений позволило выявить достоверные различия: для первой подгруппы  характерно совершение правонарушения в состоянии алкогольного опьянения по ситуационно-импульсивным мотивам - 39,3%</w:t>
      </w:r>
      <w:r>
        <w:rPr>
          <w:spacing w:val="-4"/>
          <w:sz w:val="28"/>
          <w:szCs w:val="28"/>
        </w:rPr>
        <w:t xml:space="preserve">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 и мотивам психопатической самоактуализации - 37,5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; вторую подгруппу отличает гораздо более частое совершение правонарушения по аффектогенному мотиву - 12,2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; в третьей подгруппе преобладают анэтические - 22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</w:t>
      </w:r>
      <w:r>
        <w:rPr>
          <w:sz w:val="28"/>
          <w:szCs w:val="28"/>
        </w:rPr>
        <w:t>) и суггестивные мотивы - 24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1</w:t>
      </w:r>
      <w:r>
        <w:rPr>
          <w:sz w:val="28"/>
          <w:szCs w:val="28"/>
        </w:rPr>
        <w:t>), а также мотивы-суррогаты - 18,0%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0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На основе выявленных особенностей в общей системе патогенетической связи предложено пять профилактических программ, что позволило повысить эффективность лечебно-реабилитационных мероприятий психиатрических служб для работы с несовершеннолетними из группы риска. Установлена высокая эффективность лечебно-реабилитационных мероприятий в группе сравнения, что обусловлено большим числом подростков (48,0%), находящихся под наблюдением в психиатрических диспансерах с достоверными отличиями от первой (21,4%) и третьей (24,0%) подгрупп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1 и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 соответственно</w:t>
      </w:r>
      <w:r>
        <w:rPr>
          <w:sz w:val="28"/>
          <w:szCs w:val="28"/>
        </w:rPr>
        <w:t>). При этом эффективность стационарного вида психиатрической помощи выше амбулаторного, о чем свидетельствуют показатели стационарного лечения: в группе сравнения 32,0%, что выше показателей первой (12,5%), второй (10,2%) и третьей (16,0%) подгрупп (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 xml:space="preserve">&lt;0,01,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&lt;0,05 соответственн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shd w:fill="FFFFFF" w:val="clear"/>
        <w:spacing w:lineRule="auto" w:line="360" w:before="0" w:after="30"/>
        <w:ind w:firstLine="284"/>
        <w:jc w:val="both"/>
        <w:rPr/>
      </w:pPr>
      <w:r>
        <w:rPr>
          <w:sz w:val="28"/>
          <w:szCs w:val="28"/>
        </w:rPr>
        <w:t>1. Иванов, М. В. Клинико-нозологическая структура правонарушений детей и подростков / М. В. Иванов, Н. И. Волкова // Проблемы медицины и биологии: Материалы региональной научно-практической конференции молодых ученых, посвященной 50-летию Кемеровской государственной медицинской академии. - Кемерово, 2005. с. 52-53.</w:t>
      </w:r>
    </w:p>
    <w:p>
      <w:pPr>
        <w:pStyle w:val="Normal"/>
        <w:shd w:fill="FFFFFF" w:val="clear"/>
        <w:spacing w:lineRule="auto" w:line="360" w:before="0" w:after="30"/>
        <w:ind w:firstLine="284"/>
        <w:jc w:val="both"/>
        <w:rPr/>
      </w:pPr>
      <w:r>
        <w:rPr>
          <w:sz w:val="28"/>
          <w:szCs w:val="28"/>
        </w:rPr>
        <w:t xml:space="preserve">2. Яницкий, С. А. Некоторые региональные особенности преступности несовершеннолетних / С. А. Яницкий, М. В. Иванов // Материал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ъезда психиатров России. - Москва, 2005. -       с. 322.</w:t>
      </w:r>
    </w:p>
    <w:p>
      <w:pPr>
        <w:pStyle w:val="Normal"/>
        <w:shd w:fill="FFFFFF" w:val="clear"/>
        <w:spacing w:lineRule="auto" w:line="360" w:before="0" w:after="30"/>
        <w:ind w:firstLine="284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ванов, М. В. Клинико-психопатологические и социально-психологические особенности несовершеннолетних с церебрально-органической патологией, совершивших правонарушения против личности / М. В. Иванов, А. А. Корнилов // Сибирский вестник психиатрии и наркологии, 2006.    № 1 (39). - с. 51-52.</w:t>
      </w:r>
    </w:p>
    <w:p>
      <w:pPr>
        <w:pStyle w:val="Normal"/>
        <w:shd w:fill="FFFFFF" w:val="clear"/>
        <w:spacing w:lineRule="auto" w:line="360" w:before="0" w:after="30"/>
        <w:ind w:firstLine="284"/>
        <w:jc w:val="both"/>
        <w:rPr/>
      </w:pPr>
      <w:r>
        <w:rPr>
          <w:sz w:val="28"/>
          <w:szCs w:val="28"/>
        </w:rPr>
        <w:t>4. Иванов, М. В. Социально-клинические предпосылки правонарушений несовершеннолетних против личности / М. В. Иванов, А. А. Корнилов // Сибирский вестник психиатрии и наркологии, 2006. Приложение (41). - с. 97-98.</w:t>
      </w:r>
    </w:p>
    <w:p>
      <w:pPr>
        <w:pStyle w:val="Normal"/>
        <w:shd w:fill="FFFFFF" w:val="clear"/>
        <w:spacing w:lineRule="auto" w:line="360" w:before="0" w:after="30"/>
        <w:ind w:firstLine="284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рнилов, А. А. Клинические, психологические и социальные аспекты мотивации агрессивных криминальных действий несовершеннолетних / А. А. Корнилов, М. В. Иванов // Сибирский вестник психиатрии и наркологии, 2007.    № 2 (45). – с. 112-114.</w:t>
      </w:r>
    </w:p>
    <w:p>
      <w:pPr>
        <w:pStyle w:val="Normal"/>
        <w:shd w:fill="FFFFFF" w:val="clear"/>
        <w:spacing w:lineRule="auto" w:line="360" w:before="0" w:after="30"/>
        <w:ind w:firstLine="284"/>
        <w:jc w:val="both"/>
        <w:rPr/>
      </w:pPr>
      <w:r>
        <w:rPr>
          <w:sz w:val="28"/>
          <w:szCs w:val="28"/>
        </w:rPr>
        <w:t>6. Иванов, В. Г. Влияние структуры морально-этических ценностей на делинквентное поведение несовершеннолетних / В. Г. Иванов, М. В. Иванов // Актуальные проблемы психиатрии и неврологии: Материалы Всероссийской научно-практической конференции. - Санкт-Петербург, 2007. – с. 86-87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Иванов, М. В. Клинико-психологические особенности несовершеннолетних правонарушителей / М. В. Иванов // Сибирский вестник психиатрии и наркологии, 2009. № 2 (53). – с. 122-123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90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10"/>
      <w:jc w:val="both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  <w:lang w:eastAsia="ja-JP"/>
    </w:rPr>
  </w:style>
  <w:style w:type="paragraph" w:styleId="11">
    <w:name w:val="Основной текст с отступом.Основной текст 1.Нумерованный список !!.Надин стиль1"/>
    <w:basedOn w:val="Normal"/>
    <w:qFormat/>
    <w:pPr>
      <w:jc w:val="center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 Знак Знак1 Знак Знак Знак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Arial">
    <w:name w:val="Обычный + Arial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26:00Z</dcterms:created>
  <dc:creator>User</dc:creator>
  <dc:description/>
  <cp:keywords/>
  <dc:language>en-US</dc:language>
  <cp:lastModifiedBy>User</cp:lastModifiedBy>
  <cp:lastPrinted>2009-03-31T13:19:00Z</cp:lastPrinted>
  <dcterms:modified xsi:type="dcterms:W3CDTF">2009-05-05T11:40:00Z</dcterms:modified>
  <cp:revision>19</cp:revision>
  <dc:subject/>
  <dc:title>ОБЩАЯ ХАРАКТЕРИСТИКА РАБОТЫ</dc:title>
</cp:coreProperties>
</file>