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ОССИЙСКАЯ АКАДЕМИЯ МЕДИЦИНСКИХ НАУК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ИБИРСКОЕ ОТДЕЛЕ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НАУЧНО-ИССЛЕДОВАТЕЛЬСКИЙ ИНСТИТУТ 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360"/>
        <w:jc w:val="center"/>
        <w:rPr/>
      </w:pPr>
      <w:r>
        <w:rPr>
          <w:szCs w:val="28"/>
        </w:rPr>
        <w:t xml:space="preserve">ПСИХИЧЕСКОГО ЗДОРОВЬЯ  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 xml:space="preserve">ПРОГНОЗИРОВАНИЕ ТЕЧЕНИЯ НЕВРОТИЧЕСКИХ РАССТРОЙСТВ 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 xml:space="preserve">С ПРЕОБЛАДАНИЕМ ИСТЕРИЧЕСКИХ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Cs w:val="28"/>
        </w:rPr>
        <w:t>ИЛИ ДЕПРЕССИВНЫХ РЕАКЦИЙ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Пособие для врачей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Томск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10</w:t>
      </w:r>
    </w:p>
    <w:p>
      <w:pPr>
        <w:pStyle w:val="TextBodyIndent"/>
        <w:spacing w:lineRule="exact" w:line="340"/>
        <w:ind w:left="0" w:right="91" w:hanging="0"/>
        <w:rPr>
          <w:szCs w:val="28"/>
          <w:lang w:val="ru-RU"/>
        </w:rPr>
      </w:pPr>
      <w:r>
        <w:rPr>
          <w:szCs w:val="28"/>
          <w:lang w:val="ru-RU"/>
        </w:rPr>
        <w:t>УДК 616.891:612.017.1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огнозирование течения невротических расстройств с преобладанием истерических или депрессивных реакций: Пособие для врачей / Рядовая (Левчук) Л.А., Гуткевич Е.В., Иванова С.А. – Томск, 2010. – 24 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uppressAutoHyphens w:val="true"/>
        <w:ind w:firstLine="568"/>
        <w:jc w:val="both"/>
        <w:rPr/>
      </w:pPr>
      <w:r>
        <w:rPr/>
        <w:t>В пособии представлены материалы исследования, направленные на выявление гормональных факторов, участвующих в формировании системы психической адаптации и дезадаптации, а также предрасположенности к невротическим, связанным со стрессом, расстройствам и обусловливающих определенный паттерн реагирования в состоянии психической дезадаптации. Выявленные</w:t>
      </w:r>
      <w:r>
        <w:rPr>
          <w:szCs w:val="28"/>
        </w:rPr>
        <w:t xml:space="preserve"> факторы позволяют прогнозировать вероятность развития состояния психической дезадаптации и течения </w:t>
      </w:r>
      <w:r>
        <w:rPr>
          <w:color w:val="000000"/>
          <w:szCs w:val="28"/>
        </w:rPr>
        <w:t xml:space="preserve">невротического психического расстройства с преобладанием </w:t>
      </w:r>
      <w:r>
        <w:rPr>
          <w:szCs w:val="28"/>
        </w:rPr>
        <w:t xml:space="preserve">диссоциативных (конверсионных, истерических) или </w:t>
      </w:r>
      <w:r>
        <w:rPr>
          <w:color w:val="000000"/>
          <w:szCs w:val="28"/>
        </w:rPr>
        <w:t xml:space="preserve">депрессивных </w:t>
      </w:r>
      <w:r>
        <w:rPr>
          <w:szCs w:val="28"/>
        </w:rPr>
        <w:t>расстройств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firstLine="568"/>
        <w:jc w:val="both"/>
        <w:rPr>
          <w:szCs w:val="28"/>
        </w:rPr>
      </w:pPr>
      <w:r>
        <w:rPr/>
        <w:t xml:space="preserve">Пособие предназначено для врачей-психиатров, специалистов, работающих в области патофизиологии и биохимии психических заболеваний, студентов медицинских и биологических факультетов. </w:t>
      </w:r>
    </w:p>
    <w:p>
      <w:pPr>
        <w:pStyle w:val="Normal"/>
        <w:suppressAutoHyphens w:val="true"/>
        <w:spacing w:lineRule="auto" w:line="360"/>
        <w:ind w:firstLine="56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40"/>
        <w:ind w:left="0" w:right="91" w:firstLine="709"/>
        <w:rPr/>
      </w:pPr>
      <w:r>
        <w:rPr>
          <w:szCs w:val="28"/>
          <w:lang w:val="ru-RU"/>
        </w:rPr>
        <w:t>Пособие разработано в Учреждении Российской Академии медицинских наук Научно-исследовательском институте психического здоровья Сибирского отделения РАМН (НИИПЗ СО РАМН) (директор – академик РАМН, В.Я. Семке, главный врач клиники – Заслуженный врач РФ Л.П.Якутенок) в рамках выполнения НИР подпрограммы «Психические расстройства» федеральной целевой программы «Предупреждение и борьба с социально значимыми заболеваниями (2007-2011 годы)», Госконтракт № 06/363 от 02 июня  2008г.</w:t>
      </w:r>
    </w:p>
    <w:p>
      <w:pPr>
        <w:pStyle w:val="TextBodyIndent"/>
        <w:spacing w:lineRule="exact" w:line="340"/>
        <w:ind w:left="0" w:right="91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вторы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ядовая (Левчук) Людмила Александровна – младший научный сотрудник лаборатории клеточных и молекулярно-биологических исследований НИИПЗ СО РАМН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уткевич Елена Владимировна – доктор медицинских наук, ведущий научный сотрудник отделения эндогенных расстройств НИИПЗ СО РАМН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Иванова Светлана Александровна – доктор медицинских наук, профессор, руководитель лаборатории клеточных и молекулярно-биологических исследований НИИПЗ СО РАМН</w:t>
      </w:r>
    </w:p>
    <w:p>
      <w:pPr>
        <w:pStyle w:val="Normal"/>
        <w:suppressAutoHyphens w:val="true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    Введение…………………………………………………    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   Показания и противопоказ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 применению метода…………………………………..     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II</w:t>
      </w:r>
      <w:r>
        <w:rPr>
          <w:szCs w:val="28"/>
        </w:rPr>
        <w:t>.  Материально-техническое обеспечения метода………    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.  Описание метода………………………………………..      8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>.   Эффективность использования метода………………..     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воды……………………………………………………….     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/>
        <w:t>Список литературы…………………………………………..     21</w:t>
      </w:r>
      <w:r>
        <w:br w:type="page"/>
      </w:r>
    </w:p>
    <w:p>
      <w:pPr>
        <w:pStyle w:val="Style15"/>
        <w:numPr>
          <w:ilvl w:val="2"/>
          <w:numId w:val="3"/>
        </w:numPr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В современном мире человек постоянно подвергается воздействию неблагоприятных, потенциально дестабилизирующих факторов, психическое состояние индивида в любой момент жизни может быть оценено с позиции адаптации-дезадаптации (Семке В.Я., 1999). Психодезадаптационные состояния понимаются как относительно стабильный симптомокомплекс, соответствующий регистру пограничных психических расстройств, формирующихся в течение длительного периода (около полугода и более). Пограничные психические состояния отделяют состояние психического здоровья (норма) от основных психических заболеваний, сопровождающихся психотическими, органическими и другими признаками (Семке В.Я., Семке А.В., 2005).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Проявления психической дезадаптации в основе своей являются комплексом гомеостатических и адаптационных реакций и имеют под собой материальную основу, никогда не протекая на чисто функциональной основе. Невротические расстройства, представляя собой срыв адаптации, вне зависимости от причины, ее вызвавшей, развиваются по механизмам адаптации биологической системы к изменившимся условиям внешней или внутренней среды (Иванова С.А. с соавт., 2006). Нарушения механизмов регуляции, авторегуляции психических процессов под влиянием психотравмирующих факторов приводят к дисфункции всех гомеостатических систем организма (Васильев В.Н. с соавт., 2005; Медведев М.А. с соавт., 200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сихические нарушения, возникающие у человека, зависят от природы действующего стрессора, его силы и продолжительности действия, а также от стрессореактивности организма, особенности нейроэндокринных механизмов реагировать на действие стрессоров (Александров Ю.И., 2007; Кузнецов С.Л., 2003; </w:t>
      </w:r>
      <w:r>
        <w:rPr>
          <w:iCs/>
          <w:szCs w:val="28"/>
        </w:rPr>
        <w:t xml:space="preserve">Лазурис Р., 1970; </w:t>
      </w:r>
      <w:r>
        <w:rPr>
          <w:szCs w:val="28"/>
        </w:rPr>
        <w:t xml:space="preserve">Меерсон Ф.З., 1997; Мушкамбаров Н.Н., Кузнецов С.Л., 2003; </w:t>
      </w:r>
      <w:r>
        <w:rPr>
          <w:szCs w:val="28"/>
          <w:lang w:val="en-US"/>
        </w:rPr>
        <w:t>Greenberg</w:t>
      </w:r>
      <w:r>
        <w:rPr>
          <w:szCs w:val="28"/>
        </w:rPr>
        <w:t xml:space="preserve"> </w:t>
      </w:r>
      <w:r>
        <w:rPr>
          <w:szCs w:val="28"/>
          <w:lang w:val="en-US"/>
        </w:rPr>
        <w:t>J</w:t>
      </w:r>
      <w:r>
        <w:rPr>
          <w:szCs w:val="28"/>
        </w:rPr>
        <w:t>., 2002). Независимо от природы стрессора, все они вызывают одинаковые изменения в организме человека – активизируют деятельность гипоталамуса, гипофиза, других зон мозга, надпочечников, щитовидной железы (Николаева Е.И., 2003). Выделяющиеся при стрессе гормоны действуют на соматические органы и клетки, повышая их метаболизм и переводя организм на новый уровень, а также осуществляют регуляцию собственного содержания путем влияния на рецепторные образования эндокринных органов методом биохимической обратной связи (</w:t>
      </w:r>
      <w:r>
        <w:rPr>
          <w:iCs/>
          <w:szCs w:val="28"/>
        </w:rPr>
        <w:t>Лазурис Р., 1970</w:t>
      </w:r>
      <w:r>
        <w:rPr>
          <w:szCs w:val="28"/>
        </w:rPr>
        <w:t xml:space="preserve">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еакция эндокринной системы организма обусловлена нейрохимическими изменениями, изменением активностей симпатико-адреналовой, гипоталамо-гипофизарно-надпочечниковой и гипоталамо-гипофизарно-тиреоидной систем (Александров Ю.И., 2007; Зозуля А.А. с соавт., 2007; Меерсон Ф.З., 1993; Панин Л.Е.,1983; </w:t>
      </w:r>
      <w:r>
        <w:rPr>
          <w:szCs w:val="28"/>
          <w:lang w:val="en-US"/>
        </w:rPr>
        <w:t>Dinan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</w:rPr>
        <w:t>.</w:t>
      </w:r>
      <w:r>
        <w:rPr>
          <w:szCs w:val="28"/>
          <w:lang w:val="en-US"/>
        </w:rPr>
        <w:t>G</w:t>
      </w:r>
      <w:r>
        <w:rPr>
          <w:szCs w:val="28"/>
        </w:rPr>
        <w:t xml:space="preserve">., 2001). В зависимости от поддержания или угнетения стрессорной реакции нейрохимические вещества подразделяются на стресс-реализующие и стресс-лимитирующие. К первой группе относятся глюкокортикоиды, АКТГ, катехоламины, тиреоидные гормоны и другие (Меерсон Ф.З., Пшеничникова М.Г., 1988; Юшков В.В. с соавт., 1996). К стресс-лимитирующим факторам относятся γ-аминомасляная кислота (ГАМК), серотонин, простагландины и опиоидные пептиды, нейростероиды и другие (Филаретов А.А., 1987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новной функцией гипоталамо-гипофизарно-надпочечниковой системы является адаптация организма к изменяющимся факторам среды, мобилизация организма при стрессовых воздействиях, повышая уровень сахара в крови, кортизол резко усиливает клеточный метаболизм, подготавливая организм к борьбе со стрессором (Кочетков Я.А., 2004). Гиперсекреция кортизола, обеспечивая развитие резистентности организма, вызывает сдвиг метаболизма в сторону катаболических процессов (Александров Ю.И., 2007), о чем свидетельствует низкий уровень гормонов, вызывающих анаболический эффект, – гормона роста, соматомединов, андрогенов, дегидроэпиандростерона (ДГЭА). ДГЭА секретируется корой надпочечников в свободной и сульфатированной форме (ДГЭА-сульфат). Являясь ключевым звеном в биосинтезе всех стероидных гормонов, ДГЭА обладает собственными эффектами в организме, особенно в ЦНС, модулирует функции рецепторов моноаминергических систем (гамма-аминомасляной кислоты, серотонина, глутамата), оказывает нейропротективное и стресспротективное действие (Гончаров с соавт., 2005; </w:t>
      </w:r>
      <w:r>
        <w:rPr>
          <w:szCs w:val="28"/>
          <w:lang w:val="en-US"/>
        </w:rPr>
        <w:t>Kim</w:t>
      </w:r>
      <w:r>
        <w:rPr>
          <w:szCs w:val="28"/>
        </w:rPr>
        <w:t xml:space="preserve"> 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 xml:space="preserve">., 2004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 снижению продукции ДГЭА приводят психическая дезадаптация, хронические соматические заболевания, ведущие к нарушению ЦНС, уровень кортизола при этом не изменяется или увеличивается. В результате соотношение ДГЭА/кортизол, характеризующее, по мнению многих исследователей, устойчивость организма к различным нарушениям, снижается (Гончаров Н.П. с соавт., 2005; Иванова С.А. с соавт., 2006; </w:t>
      </w:r>
      <w:r>
        <w:rPr>
          <w:szCs w:val="28"/>
          <w:lang w:val="en-US"/>
        </w:rPr>
        <w:t>Hechte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. </w:t>
      </w:r>
      <w:r>
        <w:rPr>
          <w:szCs w:val="28"/>
          <w:lang w:val="en-US"/>
        </w:rPr>
        <w:t>et</w:t>
      </w:r>
      <w:r>
        <w:rPr>
          <w:szCs w:val="28"/>
        </w:rPr>
        <w:t xml:space="preserve">. </w:t>
      </w:r>
      <w:r>
        <w:rPr>
          <w:szCs w:val="28"/>
          <w:lang w:val="en-US"/>
        </w:rPr>
        <w:t>al</w:t>
      </w:r>
      <w:r>
        <w:rPr>
          <w:szCs w:val="28"/>
        </w:rPr>
        <w:t xml:space="preserve">., 1997; </w:t>
      </w:r>
      <w:r>
        <w:rPr>
          <w:szCs w:val="28"/>
          <w:lang w:val="en-US"/>
        </w:rPr>
        <w:t>Parker</w:t>
      </w:r>
      <w:r>
        <w:rPr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>.</w:t>
      </w:r>
      <w:r>
        <w:rPr>
          <w:szCs w:val="28"/>
          <w:lang w:val="en-US"/>
        </w:rPr>
        <w:t>N</w:t>
      </w:r>
      <w:r>
        <w:rPr>
          <w:szCs w:val="28"/>
        </w:rPr>
        <w:t xml:space="preserve">. </w:t>
      </w:r>
      <w:r>
        <w:rPr>
          <w:szCs w:val="28"/>
          <w:lang w:val="en-US"/>
        </w:rPr>
        <w:t>et</w:t>
      </w:r>
      <w:r>
        <w:rPr>
          <w:szCs w:val="28"/>
        </w:rPr>
        <w:t xml:space="preserve">. </w:t>
      </w:r>
      <w:r>
        <w:rPr>
          <w:szCs w:val="28"/>
          <w:lang w:val="en-US"/>
        </w:rPr>
        <w:t>al</w:t>
      </w:r>
      <w:r>
        <w:rPr>
          <w:szCs w:val="28"/>
        </w:rPr>
        <w:t>., 1985). Снижение соотношения двух стероидов ассоциировано с развитием и прогрессированием нарушений таких функций ЦНС, как запоминание, память, неустойчивость настроения, деменция (</w:t>
      </w:r>
      <w:r>
        <w:rPr>
          <w:szCs w:val="28"/>
          <w:lang w:val="en-US"/>
        </w:rPr>
        <w:t>Dudas</w:t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 xml:space="preserve">.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>., 2004). Степень снижения соотношения ДГЭАС/кортизол имеет прогностическое значение в плане эффективности лечения и реабилитации пациентов, страдающих депрессией (</w:t>
      </w:r>
      <w:r>
        <w:rPr>
          <w:szCs w:val="28"/>
          <w:lang w:val="en-US"/>
        </w:rPr>
        <w:t>Baulieu</w:t>
      </w:r>
      <w:r>
        <w:rPr>
          <w:szCs w:val="28"/>
        </w:rPr>
        <w:t xml:space="preserve"> </w:t>
      </w:r>
      <w:r>
        <w:rPr>
          <w:szCs w:val="28"/>
          <w:lang w:val="en-US"/>
        </w:rPr>
        <w:t>E</w:t>
      </w:r>
      <w:r>
        <w:rPr>
          <w:szCs w:val="28"/>
        </w:rPr>
        <w:t xml:space="preserve">.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 xml:space="preserve">., 1981; </w:t>
      </w:r>
      <w:r>
        <w:rPr>
          <w:szCs w:val="28"/>
          <w:lang w:val="en-US"/>
        </w:rPr>
        <w:t>Monnet</w:t>
      </w:r>
      <w:r>
        <w:rPr>
          <w:szCs w:val="28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</w:rPr>
        <w:t>.</w:t>
      </w:r>
      <w:r>
        <w:rPr>
          <w:szCs w:val="28"/>
          <w:lang w:val="en-US"/>
        </w:rPr>
        <w:t>P</w:t>
      </w:r>
      <w:r>
        <w:rPr>
          <w:szCs w:val="28"/>
        </w:rPr>
        <w:t>., 200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заимодействие между психическими процессами и функциями щитовидной железы является реципрокным. Секреция щитовидной железы ускоряет психическую деятельность, увеличивает бдительность и чувствительность и таким образом предрасполагает к увеличению тревожности; и в то же время эмоциональные переживания воздействуют на секрецию щитовидной железы (Лутов Ю.В., Кузнецова И.Ю., Селятицкая В.Г., 2002; </w:t>
      </w:r>
      <w:r>
        <w:rPr>
          <w:szCs w:val="28"/>
          <w:lang w:val="en-US"/>
        </w:rPr>
        <w:t>Hendrisk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., </w:t>
      </w:r>
      <w:r>
        <w:rPr>
          <w:szCs w:val="28"/>
          <w:lang w:val="en-US"/>
        </w:rPr>
        <w:t>Altshuler</w:t>
      </w:r>
      <w:r>
        <w:rPr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 xml:space="preserve">., </w:t>
      </w:r>
      <w:r>
        <w:rPr>
          <w:szCs w:val="28"/>
          <w:lang w:val="en-US"/>
        </w:rPr>
        <w:t>Whybrow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 xml:space="preserve">., 1998; </w:t>
      </w:r>
      <w:r>
        <w:rPr>
          <w:szCs w:val="28"/>
          <w:lang w:val="en-US"/>
        </w:rPr>
        <w:t>Joffe</w:t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</w:rPr>
        <w:t>.</w:t>
      </w:r>
      <w:r>
        <w:rPr>
          <w:szCs w:val="28"/>
          <w:lang w:val="en-US"/>
        </w:rPr>
        <w:t>T</w:t>
      </w:r>
      <w:r>
        <w:rPr>
          <w:szCs w:val="28"/>
        </w:rPr>
        <w:t xml:space="preserve">., </w:t>
      </w:r>
      <w:r>
        <w:rPr>
          <w:szCs w:val="28"/>
          <w:lang w:val="en-US"/>
        </w:rPr>
        <w:t>Sokolov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</w:rPr>
        <w:t>.</w:t>
      </w:r>
      <w:r>
        <w:rPr>
          <w:szCs w:val="28"/>
          <w:lang w:val="en-US"/>
        </w:rPr>
        <w:t>T</w:t>
      </w:r>
      <w:r>
        <w:rPr>
          <w:szCs w:val="28"/>
        </w:rPr>
        <w:t xml:space="preserve">., 1994; </w:t>
      </w:r>
      <w:r>
        <w:rPr>
          <w:szCs w:val="28"/>
          <w:lang w:val="en-US"/>
        </w:rPr>
        <w:t>Loosen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>.</w:t>
      </w:r>
      <w:r>
        <w:rPr>
          <w:szCs w:val="28"/>
          <w:lang w:val="en-US"/>
        </w:rPr>
        <w:t>T</w:t>
      </w:r>
      <w:r>
        <w:rPr>
          <w:szCs w:val="28"/>
        </w:rPr>
        <w:t xml:space="preserve">., 1986).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V</w:t>
      </w:r>
      <w:r>
        <w:rPr>
          <w:szCs w:val="28"/>
        </w:rPr>
        <w:t xml:space="preserve">. </w:t>
      </w:r>
      <w:r>
        <w:rPr>
          <w:szCs w:val="28"/>
          <w:lang w:val="en-US"/>
        </w:rPr>
        <w:t>Henessey</w:t>
      </w:r>
      <w:r>
        <w:rPr>
          <w:szCs w:val="28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D</w:t>
      </w:r>
      <w:r>
        <w:rPr>
          <w:szCs w:val="28"/>
        </w:rPr>
        <w:t xml:space="preserve">. </w:t>
      </w:r>
      <w:r>
        <w:rPr>
          <w:szCs w:val="28"/>
          <w:lang w:val="en-US"/>
        </w:rPr>
        <w:t>Jackson</w:t>
      </w:r>
      <w:r>
        <w:rPr>
          <w:szCs w:val="28"/>
        </w:rPr>
        <w:t xml:space="preserve"> (1996) отмечают, что у пациентов, страдающих депрессией, снижен уровень тиреотропного гормона (ТТГ), повышен уровень общего и/или свободного тироксина (Т4 св.). Известно, что при депрессии повышен уровень глюкокортикоидов, которые ингибируют ГГТ-систему и, следовательно, могут играть определенную роль в формировании такого ответа (Бельтикова К.В., Кочетков Я.А., 2004). У здоровых лиц подъем уровня ТТГ начинается вечером, при депрессии ночной подъем уровня ТТГ зачастую отсутствует, приводя к общему снижению тиреоидных гормонов. Подобные явления могут быть следствием центральной активации ГГТ-системы, что приводит к возрастанию секреции ТТГ с последующим повышением уровня циркулирующего тироксина (Ермолаева Л.Г. с соавт., 2004; </w:t>
      </w:r>
      <w:r>
        <w:rPr>
          <w:szCs w:val="28"/>
          <w:lang w:val="en-US"/>
        </w:rPr>
        <w:t>Henessey</w:t>
      </w:r>
      <w:r>
        <w:rPr>
          <w:szCs w:val="28"/>
        </w:rPr>
        <w:t xml:space="preserve">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V</w:t>
      </w:r>
      <w:r>
        <w:rPr>
          <w:szCs w:val="28"/>
        </w:rPr>
        <w:t xml:space="preserve">., </w:t>
      </w:r>
      <w:r>
        <w:rPr>
          <w:szCs w:val="28"/>
          <w:lang w:val="en-US"/>
        </w:rPr>
        <w:t>Jackson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D</w:t>
      </w:r>
      <w:r>
        <w:rPr>
          <w:szCs w:val="28"/>
        </w:rPr>
        <w:t>., 199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при психической дезадаптации изменяется не только абсолютная концентрация гормонов стресс-реализующей и стресс-лимитирующей систем, но и нарушается баланс стероидных и тиреоидных гормонов, присущий здоровому организму. Эндокринные механизмы любой стрессовой реакции имеют важнейшее значение в развертывании состояния психической дезадаптации и его компенсации. Однако чаще всего они являются не причиной, а их следствием, отражающим неспецифическую форму реагирования, направленную на скорейшую компенсацию состоя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современного развития общества характерно ускорение темпов жизни, и, как следствие этого, обостряются проблемы психического здоровья населения. В то же время не решен вопрос, почему в ответ на сходные психотравмирующие ситуации различные индивидуумы отвечают различным в клиническом, биологическом и психологическом аспектах уходом в диссоциативное (конверсионное, истерическое) расстройство или расстройство адаптации с преобладанием депрессивных реа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. ПОКАЗАНИЯ И ПРОТИВОПОКАЗАНИЯ </w:t>
      </w:r>
    </w:p>
    <w:p>
      <w:pPr>
        <w:pStyle w:val="Style1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sz w:val="32"/>
          <w:szCs w:val="32"/>
        </w:rPr>
        <w:t>К ПРИМЕНЕНИЮ МЕТОДА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1. Показания к применению метода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вротические психические расстройства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5"/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 xml:space="preserve">. МАТЕРИАЛЬНО-ТЕХНИЧЕСКОЕ </w:t>
      </w:r>
    </w:p>
    <w:p>
      <w:pPr>
        <w:pStyle w:val="Style15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ЕСПЕЧЕНИЕ МЕТОД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Indent"/>
        <w:suppressAutoHyphens w:val="true"/>
        <w:ind w:left="0" w:right="0" w:firstLine="709"/>
        <w:rPr>
          <w:b/>
          <w:b/>
          <w:bCs/>
          <w:spacing w:val="20"/>
          <w:szCs w:val="28"/>
          <w:lang w:val="ru-RU"/>
        </w:rPr>
      </w:pPr>
      <w:r>
        <w:rPr>
          <w:b/>
          <w:lang w:val="ru-RU"/>
        </w:rPr>
        <w:t xml:space="preserve">3.1. </w:t>
      </w:r>
      <w:r>
        <w:rPr>
          <w:b/>
          <w:szCs w:val="28"/>
          <w:lang w:val="ru-RU"/>
        </w:rPr>
        <w:t xml:space="preserve">Методы определения концентрации </w:t>
      </w:r>
      <w:r>
        <w:rPr>
          <w:b/>
          <w:bCs/>
          <w:szCs w:val="28"/>
          <w:lang w:val="ru-RU"/>
        </w:rPr>
        <w:t>стероидных и тиреоидных гормонов</w:t>
      </w:r>
      <w:r>
        <w:rPr>
          <w:rFonts w:cs="Arial" w:ascii="Arial" w:hAnsi="Arial"/>
          <w:bCs/>
          <w:spacing w:val="20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онцентрацию стероидных и тиреоидных гормонов проводили методом иммуноферментного анализа в соответствии с «Инструкцией по применению наборов реактивов для иммуноферментного определения гормонов в сыворотке крови человека», фирмы ЗАО «Алкор Био», Санкт-Петербург и </w:t>
      </w:r>
      <w:r>
        <w:rPr>
          <w:bCs/>
          <w:szCs w:val="28"/>
        </w:rPr>
        <w:t>ЗАО «ВЕКТОР-БЕСТ», Новосибирск</w:t>
      </w:r>
      <w:r>
        <w:rPr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32"/>
          <w:szCs w:val="32"/>
          <w:lang w:val="en-US"/>
        </w:rPr>
        <w:t xml:space="preserve">IV. </w:t>
      </w:r>
      <w:r>
        <w:rPr>
          <w:b/>
          <w:sz w:val="32"/>
          <w:szCs w:val="32"/>
        </w:rPr>
        <w:t>ОПИСАНИЕ МЕТ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группе лиц с невротическими психическими расстройствами и психически здоровых лиц кровь для биологических исследований брали из локтевой вены, утром, натощак при поступлении в стационар. Концентрацию гормонов дегидроэпиандростерона сульфата (ДГЭАС), кортизола, трийодтиронина (Т3), свободного </w:t>
      </w:r>
      <w:r>
        <w:rPr>
          <w:color w:val="000000"/>
          <w:szCs w:val="28"/>
        </w:rPr>
        <w:t xml:space="preserve">тироксина (Т4 св.) и </w:t>
      </w:r>
      <w:r>
        <w:rPr>
          <w:szCs w:val="28"/>
        </w:rPr>
        <w:t>тиреотропного гормона (ТТГ) определяли в сыворотке крови.</w:t>
      </w:r>
      <w:r>
        <w:rPr>
          <w:color w:val="000000"/>
          <w:spacing w:val="-4"/>
          <w:szCs w:val="28"/>
        </w:rPr>
        <w:t xml:space="preserve"> Пробирку с венозной кровью для получения сыворотки оставляли на 1–1,5 часа при комнатной температуре для образования сгустка. Затем стеклянной палочкой сгусток отделяли от стенок пробирки и пробирку центрифугировали при 1500-2000 об/мин  15-20  мин. Сыворотку забирали пипетко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ение концентрации стероидных и тиреоидных гормонов проводили методом иммуноферментного анализа. Конечные результаты выражали в единицах, рекомендованных фирмой-изготовителем для построения калибровочных графиков из стандартных навесок определяемых веществ (ДГЭАС – мкмоль/л, корти</w:t>
        <w:softHyphen/>
        <w:t xml:space="preserve">зол – нмоль/л, трийодтиронин (Т3) – </w:t>
      </w:r>
      <w:r>
        <w:rPr>
          <w:color w:val="000000"/>
          <w:szCs w:val="28"/>
        </w:rPr>
        <w:t xml:space="preserve">нмоль/л, свободный тироксин (Т4 св.) – </w:t>
      </w:r>
      <w:r>
        <w:rPr>
          <w:szCs w:val="28"/>
        </w:rPr>
        <w:t xml:space="preserve">пмоль/л, тиреотропный гормон (ТТГ) – </w:t>
      </w:r>
      <w:r>
        <w:rPr>
          <w:bCs/>
          <w:color w:val="000000"/>
          <w:szCs w:val="28"/>
        </w:rPr>
        <w:t>мМЕ/л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татистическую обработку результатов производили с помощью программ </w:t>
      </w:r>
      <w:r>
        <w:rPr>
          <w:szCs w:val="28"/>
          <w:lang w:val="en-US"/>
        </w:rPr>
        <w:t>STATISTICA</w:t>
      </w:r>
      <w:r>
        <w:rPr>
          <w:szCs w:val="28"/>
        </w:rPr>
        <w:t xml:space="preserve">, версия 6,0 для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и </w:t>
      </w:r>
      <w:r>
        <w:rPr>
          <w:szCs w:val="28"/>
          <w:lang w:val="en-US"/>
        </w:rPr>
        <w:t>SPSS</w:t>
      </w:r>
      <w:r>
        <w:rPr>
          <w:szCs w:val="28"/>
        </w:rPr>
        <w:t xml:space="preserve">, версия 15,0. Производили расчеты средней арифметической (М), среднеквадратического отклонения (σ), ошибки средней арифметической (m). Достоверность различий определяли с использованием непараметрического рангового критерия Краскела-Уоллиса, различия оценивали как достоверные при </w:t>
      </w:r>
      <w:r>
        <w:rPr>
          <w:szCs w:val="28"/>
          <w:lang w:val="en-US"/>
        </w:rPr>
        <w:t>p</w:t>
      </w:r>
      <w:r>
        <w:rPr>
          <w:szCs w:val="28"/>
        </w:rPr>
        <w:t>&lt;0,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орреляционного анализа использовали критерий корреляции Пирсона. При проведении регрессионного анализа применяли критерий Фишера, достоверность модели оценивали по графику распределения остатков (разницы между предсказанным значением и наблюдаемым). Исходным элементом для факторного анализа являлась корреляционная матрица, для определения факторов использовали метод определения главных компонен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ЭФФЕКТИВНОСТЬ ИСПОЛЬЗОВАНИЯ МЕТ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AutoHyphens w:val="true"/>
        <w:ind w:left="0" w:right="91" w:firstLine="709"/>
        <w:rPr/>
      </w:pPr>
      <w:r>
        <w:rPr>
          <w:szCs w:val="28"/>
          <w:lang w:val="ru-RU"/>
        </w:rPr>
        <w:t>Исследование проведено у 173 пациентов с невротическими, связанными со стрессом, расстройствами (</w:t>
      </w:r>
      <w:r>
        <w:rPr>
          <w:szCs w:val="28"/>
        </w:rPr>
        <w:t>F</w:t>
      </w:r>
      <w:r>
        <w:rPr>
          <w:szCs w:val="28"/>
          <w:lang w:val="ru-RU"/>
        </w:rPr>
        <w:t>4), из них</w:t>
      </w:r>
      <w:r>
        <w:rPr>
          <w:lang w:val="ru-RU"/>
        </w:rPr>
        <w:t xml:space="preserve"> 104 пациента с диссоциативными (конверсионными) расстройствами – </w:t>
      </w:r>
      <w:r>
        <w:rPr/>
        <w:t>F</w:t>
      </w:r>
      <w:r>
        <w:rPr>
          <w:lang w:val="ru-RU"/>
        </w:rPr>
        <w:t xml:space="preserve">44, МКБ-10 (из которых 93 женщины и 11 мужчин, средний возраст 40,33±14,06 года) и 69 человек с расстройствами адаптации с преобладанием депрессивных реакций – </w:t>
      </w:r>
      <w:r>
        <w:rPr/>
        <w:t>F</w:t>
      </w:r>
      <w:r>
        <w:rPr>
          <w:lang w:val="ru-RU"/>
        </w:rPr>
        <w:t>43.2, МКБ-10 (из них 60 женщин и 9 мужчин, средний возраст 43,27±11,7 года). Все обследованные проходили курс лечения в отделении пограничных состояний клиник НИИ психического здоровья СО РАМН. Включение пациентов в исследование проводилось с учетом этических норм после тщательной оценки соответствия пунктам критериев включения по протоколу испытания</w:t>
      </w:r>
      <w:r>
        <w:rPr>
          <w:b/>
          <w:bCs/>
          <w:lang w:val="ru-RU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же было обследовано 59 психически и соматически здоровых лиц</w:t>
      </w:r>
      <w:r>
        <w:rPr>
          <w:szCs w:val="28"/>
        </w:rPr>
        <w:t xml:space="preserve"> (из них 37 женщин и 22 мужчины, средний возраст 33,9±12,22 лет)</w:t>
      </w:r>
      <w:r>
        <w:rPr/>
        <w:t xml:space="preserve">, не имеющих хронических заболеваний и не состоящих на диспансерном учете, без признаков перенесенных острых инфекционных заболеваний на момент обследования, и которые, по определению Р.В. Петрова и А.А. Михайленко (1987), «на момент обследования выполняли полный объем своих профессиональных обязанностей и вели привычный образ жизни». Проводилась стандартизация основной и контрольной групп по полу, возрасту, стадии и длительности заболевания, тяжести актуального состояния. </w:t>
      </w:r>
    </w:p>
    <w:p>
      <w:pPr>
        <w:pStyle w:val="TextBodyIndent"/>
        <w:suppressAutoHyphens w:val="true"/>
        <w:ind w:left="0" w:right="91" w:firstLine="709"/>
        <w:rPr/>
      </w:pPr>
      <w:r>
        <w:rPr>
          <w:lang w:val="ru-RU"/>
        </w:rPr>
        <w:t xml:space="preserve">Лица с невротическими расстройствами были обследованы с помощью разработанной на базе отделения пограничных состояний НИИПЗ СО РАМН «Клинической карты обследования больного», адаптированной к задачам настоящего исследования. </w:t>
      </w:r>
      <w:r>
        <w:rPr>
          <w:szCs w:val="28"/>
          <w:lang w:val="ru-RU"/>
        </w:rPr>
        <w:t xml:space="preserve">Диагностическая оценка и клиническая квалификация невротических расстройств проводились врачами-психиатрами отделения в соответствии с Международной классификацией болезней 10-го пересмотра (МКБ-10), шифр </w:t>
      </w:r>
      <w:r>
        <w:rPr>
          <w:szCs w:val="28"/>
        </w:rPr>
        <w:t>F</w:t>
      </w:r>
      <w:r>
        <w:rPr>
          <w:szCs w:val="28"/>
          <w:lang w:val="ru-RU"/>
        </w:rPr>
        <w:t>4 «Невротические, связанные со стрессом и соматоформные расстройства»</w:t>
      </w:r>
      <w:r>
        <w:rPr>
          <w:lang w:val="ru-RU"/>
        </w:rPr>
        <w:t xml:space="preserve"> (Чуркин А.А., Мартюшов А.Н., 1999). Диагностика неврозов осуществлялась с учетом принятых критериев, к которым относятся причинная связь с психотравмирующей ситуацией, невротические особенности личности и симптомат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зучение стероидных гормонов в сыворотке крови показало, что уровень концентрации кортизола у пациентов с диссоциативными   </w:t>
      </w:r>
      <w:r>
        <w:rPr>
          <w:szCs w:val="28"/>
        </w:rPr>
        <w:t xml:space="preserve">расстройствами составляет </w:t>
      </w:r>
      <w:r>
        <w:rPr>
          <w:color w:val="000000"/>
          <w:szCs w:val="28"/>
        </w:rPr>
        <w:t>489,75</w:t>
      </w:r>
      <w:r>
        <w:rPr>
          <w:szCs w:val="28"/>
        </w:rPr>
        <w:t>±</w:t>
      </w:r>
      <w:r>
        <w:rPr>
          <w:color w:val="000000"/>
          <w:szCs w:val="28"/>
        </w:rPr>
        <w:t>19,3 нмоль/л, что незначительно выше данного показателя в группе психически здоровых лиц (</w:t>
      </w:r>
      <w:r>
        <w:rPr>
          <w:szCs w:val="28"/>
        </w:rPr>
        <w:t>443,13±23,00 нмоль/л)</w:t>
      </w:r>
      <w:r>
        <w:rPr>
          <w:color w:val="000000"/>
          <w:szCs w:val="28"/>
        </w:rPr>
        <w:t xml:space="preserve"> (табл. 1). </w:t>
      </w:r>
      <w:r>
        <w:rPr>
          <w:color w:val="000000"/>
        </w:rPr>
        <w:t>Концентрация</w:t>
      </w:r>
      <w:r>
        <w:rPr/>
        <w:t xml:space="preserve"> дегидроэпиандростерона сульфата (ДГЭАС)</w:t>
      </w:r>
      <w:r>
        <w:rPr>
          <w:color w:val="000000"/>
        </w:rPr>
        <w:t xml:space="preserve"> у пациентов с </w:t>
      </w:r>
      <w:r>
        <w:rPr/>
        <w:t>диссоциативными расстройствами незначительно повышена по сравнению с показателями психически здоровых людей (</w:t>
      </w:r>
      <w:r>
        <w:rPr>
          <w:color w:val="000000"/>
        </w:rPr>
        <w:t>6,69</w:t>
      </w:r>
      <w:r>
        <w:rPr/>
        <w:t>±</w:t>
      </w:r>
      <w:r>
        <w:rPr>
          <w:color w:val="000000"/>
        </w:rPr>
        <w:t xml:space="preserve">0,50 и </w:t>
      </w:r>
      <w:r>
        <w:rPr/>
        <w:t xml:space="preserve">6,35±0,62 </w:t>
      </w:r>
      <w:r>
        <w:rPr>
          <w:color w:val="000000"/>
        </w:rPr>
        <w:t>мкмоль/л</w:t>
      </w:r>
      <w:r>
        <w:rPr/>
        <w:t xml:space="preserve"> соответственно).</w:t>
      </w:r>
      <w:r>
        <w:rPr>
          <w:color w:val="000000"/>
        </w:rPr>
        <w:t xml:space="preserve"> </w:t>
      </w:r>
      <w:r>
        <w:rPr/>
        <w:t xml:space="preserve">Соотношение ДГЭАС к кортизолу, характеризующее анаболическо-катаболический баланс и устойчивость организма к различным нарушениям (Гончаров Н.П. с соавт., 2005; Иванова С.А. с соавт., 2006; </w:t>
      </w:r>
      <w:r>
        <w:rPr>
          <w:lang w:val="en-US"/>
        </w:rPr>
        <w:t>Hechter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. </w:t>
      </w:r>
      <w:r>
        <w:rPr>
          <w:lang w:val="en-US"/>
        </w:rPr>
        <w:t>al</w:t>
      </w:r>
      <w:r>
        <w:rPr/>
        <w:t xml:space="preserve">., 1997; </w:t>
      </w:r>
      <w:r>
        <w:rPr>
          <w:lang w:val="en-US"/>
        </w:rPr>
        <w:t>Parker</w:t>
      </w:r>
      <w:r>
        <w:rPr/>
        <w:t xml:space="preserve">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. </w:t>
      </w:r>
      <w:r>
        <w:rPr>
          <w:lang w:val="en-US"/>
        </w:rPr>
        <w:t>al</w:t>
      </w:r>
      <w:r>
        <w:rPr/>
        <w:t xml:space="preserve">., 1985), </w:t>
      </w:r>
      <w:r>
        <w:rPr>
          <w:color w:val="000000"/>
        </w:rPr>
        <w:t xml:space="preserve">у пациентов этой группы </w:t>
      </w:r>
      <w:r>
        <w:rPr/>
        <w:t xml:space="preserve">не отличается от контрольных значений и равно </w:t>
      </w:r>
      <w:r>
        <w:rPr>
          <w:color w:val="000000"/>
        </w:rPr>
        <w:t>14,99</w:t>
      </w:r>
      <w:r>
        <w:rPr/>
        <w:t>±1,12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Содержание стероидных гормонов у лиц с невротическими, связанными со стрессом, расстройствами (F4)</w:t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846"/>
        <w:gridCol w:w="1704"/>
        <w:gridCol w:w="2330"/>
      </w:tblGrid>
      <w:tr>
        <w:trPr>
          <w:trHeight w:val="67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ртизол</w:t>
            </w:r>
            <w:r>
              <w:rPr>
                <w:sz w:val="28"/>
                <w:szCs w:val="28"/>
              </w:rPr>
              <w:t xml:space="preserve"> (нмоль/л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ГЭАС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мкмоль/л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ГЭАС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bCs/>
                <w:color w:val="000000"/>
                <w:sz w:val="28"/>
                <w:szCs w:val="28"/>
              </w:rPr>
              <w:t>кортизол</w:t>
            </w:r>
          </w:p>
        </w:tc>
      </w:tr>
      <w:tr>
        <w:trPr>
          <w:trHeight w:val="91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диссоциативными  (конверсионными)</w:t>
            </w:r>
          </w:p>
          <w:p>
            <w:pPr>
              <w:pStyle w:val="Style16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ойств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9,75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19,3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69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,99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12</w:t>
            </w:r>
          </w:p>
        </w:tc>
      </w:tr>
      <w:tr>
        <w:trPr>
          <w:trHeight w:val="92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енты с расстройствами адаптаци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42,87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29,05</w:t>
            </w:r>
            <w:r>
              <w:rPr>
                <w:color w:val="000000"/>
                <w:sz w:val="28"/>
                <w:szCs w:val="28"/>
              </w:rPr>
              <w:t>* #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9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#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72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color w:val="000000"/>
                <w:sz w:val="28"/>
                <w:szCs w:val="28"/>
              </w:rPr>
              <w:t>47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#</w:t>
            </w:r>
          </w:p>
        </w:tc>
      </w:tr>
      <w:tr>
        <w:trPr>
          <w:trHeight w:val="67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 здоровые лиц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3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35±</w:t>
            </w: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57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>Примечание: * - достоверность различий по отношению к контролю 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&lt;0,05); # - </w:t>
      </w:r>
      <w:r>
        <w:rPr/>
        <w:t>достоверность различий по отношению к</w:t>
      </w:r>
      <w:r>
        <w:rPr>
          <w:color w:val="000000"/>
        </w:rPr>
        <w:t xml:space="preserve"> пациентам с</w:t>
      </w:r>
      <w:r>
        <w:rPr/>
        <w:t xml:space="preserve"> диссоциативными расстройствами (</w:t>
      </w:r>
      <w:r>
        <w:rPr>
          <w:color w:val="000000"/>
          <w:lang w:val="en-US"/>
        </w:rPr>
        <w:t>p</w:t>
      </w:r>
      <w:r>
        <w:rPr>
          <w:color w:val="000000"/>
        </w:rPr>
        <w:t>&lt;0,05)</w:t>
      </w:r>
    </w:p>
    <w:p>
      <w:pPr>
        <w:pStyle w:val="Normal"/>
        <w:suppressAutoHyphens w:val="tru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центрация кортизола у </w:t>
      </w:r>
      <w:r>
        <w:rPr>
          <w:sz w:val="28"/>
          <w:szCs w:val="28"/>
        </w:rPr>
        <w:t>лиц с расстройствами адаптации с преобладанием депрессивных реакций составляет 642,87±29,05</w:t>
      </w:r>
      <w:r>
        <w:rPr>
          <w:color w:val="000000"/>
          <w:sz w:val="28"/>
          <w:szCs w:val="28"/>
        </w:rPr>
        <w:t xml:space="preserve"> нмоль/л, что </w:t>
      </w:r>
      <w:r>
        <w:rPr>
          <w:sz w:val="28"/>
          <w:szCs w:val="28"/>
        </w:rPr>
        <w:t xml:space="preserve">статистически значимо выше данных показателей </w:t>
      </w:r>
      <w:r>
        <w:rPr>
          <w:color w:val="000000"/>
          <w:sz w:val="28"/>
          <w:szCs w:val="28"/>
        </w:rPr>
        <w:t xml:space="preserve">в группе </w:t>
      </w:r>
      <w:r>
        <w:rPr>
          <w:sz w:val="28"/>
          <w:szCs w:val="28"/>
        </w:rPr>
        <w:t xml:space="preserve">психически </w:t>
      </w:r>
      <w:r>
        <w:rPr>
          <w:color w:val="000000"/>
          <w:sz w:val="28"/>
          <w:szCs w:val="28"/>
        </w:rPr>
        <w:t xml:space="preserve">здоровых лиц и пациентов с </w:t>
      </w:r>
      <w:r>
        <w:rPr>
          <w:sz w:val="28"/>
          <w:szCs w:val="28"/>
        </w:rPr>
        <w:t>диссоциативными расстройства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&lt;0,05). </w:t>
      </w:r>
      <w:r>
        <w:rPr>
          <w:sz w:val="28"/>
          <w:szCs w:val="28"/>
        </w:rPr>
        <w:t xml:space="preserve">Гиперсекреция кортизола, обеспечивая развитие резистентности организма, вызывает сдвиг метаболизма в сторону катаболических процессов, уменьшая уровень анаболических гормонов, в том числе ДГЭАС. </w:t>
      </w:r>
      <w:r>
        <w:rPr>
          <w:color w:val="000000"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ДГЭАС </w:t>
      </w:r>
      <w:r>
        <w:rPr>
          <w:color w:val="000000"/>
          <w:sz w:val="28"/>
          <w:szCs w:val="28"/>
        </w:rPr>
        <w:t xml:space="preserve">у пациентов с расстройствами адаптации с преобладанием депрессивных реакций достоверно снижено по сравнению с показателями в группе психически здоровых лиц и лиц </w:t>
      </w:r>
      <w:r>
        <w:rPr>
          <w:sz w:val="28"/>
          <w:szCs w:val="28"/>
        </w:rPr>
        <w:t xml:space="preserve">с диссоциативными расстройствами </w:t>
      </w:r>
      <w:r>
        <w:rPr>
          <w:color w:val="000000"/>
          <w:sz w:val="28"/>
          <w:szCs w:val="28"/>
        </w:rPr>
        <w:t>(3,9</w:t>
      </w:r>
      <w:r>
        <w:rPr>
          <w:sz w:val="28"/>
          <w:szCs w:val="28"/>
        </w:rPr>
        <w:t>±</w:t>
      </w:r>
      <w:r>
        <w:rPr>
          <w:color w:val="000000"/>
          <w:sz w:val="28"/>
          <w:szCs w:val="28"/>
        </w:rPr>
        <w:t xml:space="preserve">0,26; </w:t>
      </w:r>
      <w:r>
        <w:rPr>
          <w:sz w:val="28"/>
          <w:szCs w:val="28"/>
        </w:rPr>
        <w:t xml:space="preserve">6,35±0,62 и </w:t>
      </w:r>
      <w:r>
        <w:rPr>
          <w:color w:val="000000"/>
          <w:sz w:val="28"/>
          <w:szCs w:val="28"/>
        </w:rPr>
        <w:t>6,69</w:t>
      </w:r>
      <w:r>
        <w:rPr>
          <w:sz w:val="28"/>
          <w:szCs w:val="28"/>
        </w:rPr>
        <w:t>±</w:t>
      </w:r>
      <w:r>
        <w:rPr>
          <w:color w:val="000000"/>
          <w:sz w:val="28"/>
          <w:szCs w:val="28"/>
        </w:rPr>
        <w:t>0,50 мкмоль/л</w:t>
      </w:r>
      <w:r>
        <w:rPr>
          <w:sz w:val="28"/>
          <w:szCs w:val="28"/>
        </w:rPr>
        <w:t xml:space="preserve">, соответственно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&lt;0,05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Это подтверждает показанное в</w:t>
      </w:r>
      <w:r>
        <w:rPr>
          <w:sz w:val="28"/>
          <w:szCs w:val="28"/>
        </w:rPr>
        <w:t>о многих исследованиях формирование депрессии на фоне низкого уровня циркулирующего ДГЭ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Иванова С.А., 2000; Кочетков Я.А., 2004). Соотношение ДГЭАС к кортизолу у лиц </w:t>
      </w:r>
      <w:r>
        <w:rPr>
          <w:color w:val="000000"/>
          <w:sz w:val="28"/>
          <w:szCs w:val="28"/>
        </w:rPr>
        <w:t xml:space="preserve">с расстройствами адаптации снижено </w:t>
      </w:r>
      <w:r>
        <w:rPr>
          <w:sz w:val="28"/>
          <w:szCs w:val="28"/>
        </w:rPr>
        <w:t xml:space="preserve">по сравнению со значениями в группе психически здоровых людей и другой группы больных </w:t>
      </w:r>
      <w:r>
        <w:rPr>
          <w:color w:val="000000"/>
          <w:sz w:val="28"/>
          <w:szCs w:val="28"/>
        </w:rPr>
        <w:t>(6,72</w:t>
      </w:r>
      <w:r>
        <w:rPr>
          <w:sz w:val="28"/>
          <w:szCs w:val="28"/>
        </w:rPr>
        <w:t>±</w:t>
      </w:r>
      <w:r>
        <w:rPr>
          <w:color w:val="000000"/>
          <w:sz w:val="28"/>
          <w:szCs w:val="28"/>
        </w:rPr>
        <w:t>0,47; 15,57</w:t>
      </w:r>
      <w:r>
        <w:rPr>
          <w:sz w:val="28"/>
          <w:szCs w:val="28"/>
        </w:rPr>
        <w:t xml:space="preserve">±1,8 и </w:t>
      </w:r>
      <w:r>
        <w:rPr>
          <w:color w:val="000000"/>
          <w:sz w:val="28"/>
          <w:szCs w:val="28"/>
        </w:rPr>
        <w:t>14,99</w:t>
      </w:r>
      <w:r>
        <w:rPr>
          <w:sz w:val="28"/>
          <w:szCs w:val="28"/>
        </w:rPr>
        <w:t>±1,12</w:t>
      </w:r>
      <w:r>
        <w:rPr>
          <w:color w:val="000000"/>
          <w:sz w:val="28"/>
          <w:szCs w:val="28"/>
        </w:rPr>
        <w:t xml:space="preserve">, соответственно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&lt;0,05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данным В.Я. Семке (1999), концентрация кортизола у лиц с острыми психоэмоциональными расстройствами достоверно выше, чем у пациентов с затяжными психоэмоциональными нарушениями и психически здоровых людей, динамическое исследование этого гормона выявляет его достоверное снижение в процессе трансформации острых психоэмоциональных расстройств в затяжные. Основной функцией подъема уровня кортизола в крови является адаптивный ответ организма на острый или хронический стресс, повышая уровень сахара в крови, он резко усиливает клеточный метаболизм, подготавливая организм к борьбе со стрессором (Кочетков Я.А., 2004). Есть указания на то, что кортикостероидный ответ на стресс находится под более жестким генетическим контролем, чем уровень кортикостероидов в контрольных условиях (Трут Л.Н., 1978). Однако длительная гиперсекреция кортизола сдвигает метаболизм в сторону катаболических процессов (Александров Ю.И., 2007), о чем свидетельствует низкий уровень анаболических гормонов. Во многих исследованиях (Бельтикова К. В., Кочетков Я. А., 2004; Иванова С.А., 2000) отмечено формирование депрессивных расстройств на фоне низкого уровня циркулирующего ДГЭАС. По мнению </w:t>
      </w:r>
      <w:r>
        <w:rPr>
          <w:szCs w:val="28"/>
          <w:lang w:val="en-US"/>
        </w:rPr>
        <w:t>Hatzinger</w:t>
      </w:r>
      <w:r>
        <w:rPr>
          <w:szCs w:val="28"/>
        </w:rPr>
        <w:t xml:space="preserve"> </w:t>
      </w:r>
      <w:r>
        <w:rPr>
          <w:szCs w:val="28"/>
          <w:lang w:val="en-US"/>
        </w:rPr>
        <w:t>M</w:t>
      </w:r>
      <w:r>
        <w:rPr>
          <w:szCs w:val="28"/>
        </w:rPr>
        <w:t xml:space="preserve">. (2000) и </w:t>
      </w:r>
      <w:r>
        <w:rPr>
          <w:szCs w:val="28"/>
          <w:lang w:val="en-US"/>
        </w:rPr>
        <w:t>Wolkowitz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 xml:space="preserve">., </w:t>
      </w:r>
      <w:r>
        <w:rPr>
          <w:szCs w:val="28"/>
          <w:lang w:val="en-US"/>
        </w:rPr>
        <w:t>Reus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.</w:t>
      </w:r>
      <w:r>
        <w:rPr>
          <w:szCs w:val="28"/>
          <w:lang w:val="en-US"/>
        </w:rPr>
        <w:t>I</w:t>
      </w:r>
      <w:r>
        <w:rPr>
          <w:szCs w:val="28"/>
        </w:rPr>
        <w:t>. (1999) низкий уровень анаболических гормонов может характеризовать стадию истощения генерализованного адаптационного синдром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татистически значимый повышенный уровень кортизола, достоверное снижение содержания ДГЭАС и соотношения ДГЭАС к кортизолу у лиц с расстройствами адаптации с преобладанием депрессивных реакций, возможно, характеризует данный тип реагирования как острую стрессовую реакцию организма на психотравмирующую ситуацию, которая протекает на гормональном, клеточном и личностном уровнях. У лиц с диссоциативными (конверсионными) расстройствами концентрации кортизола, ДГЭАС и соотношение ДГЭАС к кортизолу не отличаются от данных показателей в группе психически здоровых лиц, что, вероятно, характеризует данный тип реагирования как дезадаптационную личностную реакцию (Семке В.Я., 1999) на стрессирующие ситуации с поддержанием гормонального гомеостаза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следование тиреоидных гормонов показало, что </w:t>
      </w:r>
      <w:r>
        <w:rPr>
          <w:color w:val="000000"/>
          <w:szCs w:val="28"/>
        </w:rPr>
        <w:t xml:space="preserve">у лиц с </w:t>
      </w:r>
      <w:r>
        <w:rPr>
          <w:szCs w:val="28"/>
        </w:rPr>
        <w:t xml:space="preserve">расстройствами адаптации с преобладанием депрессивных реакций концентрация трийодтиронина (Т3) незначительно снижена по сравнению с показателем психически здоровых лиц и равна </w:t>
      </w:r>
      <w:r>
        <w:rPr>
          <w:color w:val="000000"/>
          <w:szCs w:val="28"/>
        </w:rPr>
        <w:t>1,26</w:t>
      </w:r>
      <w:r>
        <w:rPr>
          <w:szCs w:val="28"/>
        </w:rPr>
        <w:t>±</w:t>
      </w:r>
      <w:r>
        <w:rPr>
          <w:color w:val="000000"/>
          <w:szCs w:val="28"/>
        </w:rPr>
        <w:t xml:space="preserve">0,02 нмоль/л (табл. 2). </w:t>
      </w:r>
      <w:r>
        <w:rPr>
          <w:szCs w:val="28"/>
        </w:rPr>
        <w:t xml:space="preserve">Содержание свободного </w:t>
      </w:r>
      <w:r>
        <w:rPr>
          <w:color w:val="000000"/>
          <w:szCs w:val="28"/>
        </w:rPr>
        <w:t xml:space="preserve">тироксина (Т4 св.) </w:t>
      </w:r>
      <w:r>
        <w:rPr>
          <w:szCs w:val="28"/>
        </w:rPr>
        <w:t>у пациентов</w:t>
      </w:r>
      <w:r>
        <w:rPr>
          <w:color w:val="000000"/>
          <w:szCs w:val="28"/>
        </w:rPr>
        <w:t xml:space="preserve"> с </w:t>
      </w:r>
      <w:r>
        <w:rPr>
          <w:szCs w:val="28"/>
        </w:rPr>
        <w:t>расстройствами адаптации незначительно снижено по сравнению с контрольными значениями (</w:t>
      </w:r>
      <w:r>
        <w:rPr>
          <w:color w:val="000000"/>
          <w:szCs w:val="28"/>
        </w:rPr>
        <w:t>14,69</w:t>
      </w:r>
      <w:r>
        <w:rPr>
          <w:szCs w:val="28"/>
        </w:rPr>
        <w:t>±</w:t>
      </w:r>
      <w:r>
        <w:rPr>
          <w:color w:val="000000"/>
          <w:szCs w:val="28"/>
        </w:rPr>
        <w:t>0,53</w:t>
      </w:r>
      <w:r>
        <w:rPr>
          <w:szCs w:val="28"/>
        </w:rPr>
        <w:t xml:space="preserve"> и </w:t>
      </w:r>
      <w:r>
        <w:rPr>
          <w:color w:val="000000"/>
          <w:szCs w:val="28"/>
        </w:rPr>
        <w:t>17,64</w:t>
      </w:r>
      <w:r>
        <w:rPr>
          <w:szCs w:val="28"/>
        </w:rPr>
        <w:t>±</w:t>
      </w:r>
      <w:r>
        <w:rPr>
          <w:color w:val="000000"/>
          <w:szCs w:val="28"/>
        </w:rPr>
        <w:t xml:space="preserve">1,43 </w:t>
      </w:r>
      <w:r>
        <w:rPr>
          <w:szCs w:val="28"/>
        </w:rPr>
        <w:t xml:space="preserve">пмоль/л соответственно). </w:t>
      </w:r>
      <w:r>
        <w:rPr>
          <w:bCs/>
          <w:color w:val="000000"/>
          <w:szCs w:val="28"/>
        </w:rPr>
        <w:t xml:space="preserve">У пациентов этой группы </w:t>
      </w:r>
      <w:r>
        <w:rPr>
          <w:szCs w:val="28"/>
        </w:rPr>
        <w:t>выявлен статистически значимый повышенный уровень ТТГ по сравнению со значениями психически здоровых лиц (</w:t>
      </w:r>
      <w:r>
        <w:rPr>
          <w:color w:val="000000"/>
          <w:szCs w:val="28"/>
        </w:rPr>
        <w:t>2,63</w:t>
      </w:r>
      <w:r>
        <w:rPr>
          <w:szCs w:val="28"/>
        </w:rPr>
        <w:t>±</w:t>
      </w:r>
      <w:r>
        <w:rPr>
          <w:color w:val="000000"/>
          <w:szCs w:val="28"/>
        </w:rPr>
        <w:t>0,3 и 1,2</w:t>
      </w:r>
      <w:r>
        <w:rPr>
          <w:szCs w:val="28"/>
        </w:rPr>
        <w:t>±</w:t>
      </w:r>
      <w:r>
        <w:rPr>
          <w:color w:val="000000"/>
          <w:szCs w:val="28"/>
        </w:rPr>
        <w:t>0,15</w:t>
      </w:r>
      <w:r>
        <w:rPr>
          <w:bCs/>
          <w:color w:val="000000"/>
          <w:szCs w:val="28"/>
        </w:rPr>
        <w:t xml:space="preserve"> мМЕ/л,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&lt;0,0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лиц с диссоциативными расстройствами характерно повышенное содержание Т3 (</w:t>
      </w:r>
      <w:r>
        <w:rPr>
          <w:color w:val="000000"/>
          <w:szCs w:val="28"/>
        </w:rPr>
        <w:t>1,71</w:t>
      </w:r>
      <w:r>
        <w:rPr>
          <w:szCs w:val="28"/>
        </w:rPr>
        <w:t>±</w:t>
      </w:r>
      <w:r>
        <w:rPr>
          <w:color w:val="000000"/>
          <w:szCs w:val="28"/>
        </w:rPr>
        <w:t>0,12 нмоль/л)</w:t>
      </w:r>
      <w:r>
        <w:rPr>
          <w:szCs w:val="28"/>
        </w:rPr>
        <w:t xml:space="preserve"> по сравнению со значениями психически здоровых лиц и пациентов первой группы.</w:t>
      </w:r>
      <w:r>
        <w:rPr>
          <w:color w:val="000000"/>
          <w:szCs w:val="28"/>
        </w:rPr>
        <w:t xml:space="preserve"> У больных с </w:t>
      </w:r>
      <w:r>
        <w:rPr>
          <w:szCs w:val="28"/>
        </w:rPr>
        <w:t>диссоциативными расстройствами выявлен статистически значимый повышенный уровень концентрации Т4 св.</w:t>
      </w:r>
      <w:r>
        <w:rPr>
          <w:color w:val="000000"/>
          <w:szCs w:val="28"/>
        </w:rPr>
        <w:t xml:space="preserve"> (23,68</w:t>
      </w:r>
      <w:r>
        <w:rPr>
          <w:szCs w:val="28"/>
        </w:rPr>
        <w:t>±</w:t>
      </w:r>
      <w:r>
        <w:rPr>
          <w:color w:val="000000"/>
          <w:szCs w:val="28"/>
        </w:rPr>
        <w:t xml:space="preserve">1,07 </w:t>
      </w:r>
      <w:r>
        <w:rPr>
          <w:szCs w:val="28"/>
        </w:rPr>
        <w:t>пмоль/л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&lt;0,05) как по сравнению с данным показателем в группе </w:t>
      </w:r>
      <w:r>
        <w:rPr>
          <w:szCs w:val="28"/>
        </w:rPr>
        <w:t xml:space="preserve">психически </w:t>
      </w:r>
      <w:r>
        <w:rPr>
          <w:color w:val="000000"/>
          <w:szCs w:val="28"/>
        </w:rPr>
        <w:t>здоровых лиц, так и значениями у пациентов с</w:t>
      </w:r>
      <w:r>
        <w:rPr>
          <w:szCs w:val="28"/>
        </w:rPr>
        <w:t xml:space="preserve"> расстройствами адаптации.</w:t>
      </w:r>
      <w:r>
        <w:rPr>
          <w:bCs/>
          <w:color w:val="000000"/>
          <w:szCs w:val="28"/>
        </w:rPr>
        <w:t xml:space="preserve"> В группе пациентов с </w:t>
      </w:r>
      <w:r>
        <w:rPr>
          <w:szCs w:val="28"/>
        </w:rPr>
        <w:t xml:space="preserve">диссоциативными расстройствами </w:t>
      </w:r>
      <w:r>
        <w:rPr>
          <w:bCs/>
          <w:color w:val="000000"/>
          <w:szCs w:val="28"/>
        </w:rPr>
        <w:t>выявлена тенденция к увеличению концентрации ТТГ по сравнению с контролем (</w:t>
      </w:r>
      <w:r>
        <w:rPr>
          <w:color w:val="000000"/>
          <w:szCs w:val="28"/>
        </w:rPr>
        <w:t>1,8</w:t>
      </w:r>
      <w:r>
        <w:rPr>
          <w:szCs w:val="28"/>
        </w:rPr>
        <w:t>±</w:t>
      </w:r>
      <w:r>
        <w:rPr>
          <w:color w:val="000000"/>
          <w:szCs w:val="28"/>
        </w:rPr>
        <w:t xml:space="preserve">0,21 </w:t>
      </w:r>
      <w:r>
        <w:rPr>
          <w:bCs/>
          <w:color w:val="000000"/>
          <w:szCs w:val="28"/>
        </w:rPr>
        <w:t xml:space="preserve">мМЕ/л), однако различия данных показателей не достигают уровня статистической значимости. </w:t>
      </w:r>
    </w:p>
    <w:p>
      <w:pPr>
        <w:pStyle w:val="Style16"/>
        <w:suppressAutoHyphens w:val="true"/>
        <w:spacing w:lineRule="auto" w:line="360" w:before="0" w:after="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одержание тиреоидных гормонов у лиц с невротическими, связанными со стрессом, расстройствами (F4)</w:t>
      </w:r>
    </w:p>
    <w:p>
      <w:pPr>
        <w:pStyle w:val="Normal"/>
        <w:suppressAutoHyphens w:val="tru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5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23"/>
        <w:gridCol w:w="2385"/>
        <w:gridCol w:w="2093"/>
      </w:tblGrid>
      <w:tr>
        <w:trPr>
          <w:trHeight w:val="12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рийодтиронин</w:t>
            </w:r>
            <w:r>
              <w:rPr>
                <w:bCs/>
                <w:color w:val="000000"/>
                <w:sz w:val="28"/>
                <w:szCs w:val="28"/>
              </w:rPr>
              <w:t xml:space="preserve"> Т3 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моль/л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ободный тироксин</w:t>
            </w:r>
            <w:r>
              <w:rPr>
                <w:bCs/>
                <w:color w:val="000000"/>
                <w:sz w:val="28"/>
                <w:szCs w:val="28"/>
              </w:rPr>
              <w:t xml:space="preserve"> (Т4  св.) (</w:t>
            </w:r>
            <w:r>
              <w:rPr>
                <w:sz w:val="28"/>
                <w:szCs w:val="28"/>
              </w:rPr>
              <w:t>пмоль/л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(ТТГ)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мМЕ/л)</w:t>
            </w:r>
          </w:p>
        </w:tc>
      </w:tr>
      <w:tr>
        <w:trPr>
          <w:trHeight w:val="12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диссоциативными (конверсионными) расстройствам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71</w:t>
            </w:r>
            <w:r>
              <w:rPr>
                <w:sz w:val="28"/>
                <w:szCs w:val="28"/>
              </w:rPr>
              <w:t>±</w:t>
            </w: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68</w:t>
            </w:r>
            <w:r>
              <w:rPr>
                <w:sz w:val="28"/>
                <w:szCs w:val="28"/>
              </w:rPr>
              <w:t>±</w:t>
            </w:r>
            <w:r>
              <w:rPr>
                <w:color w:val="000000"/>
                <w:sz w:val="28"/>
                <w:szCs w:val="28"/>
              </w:rPr>
              <w:t>1,07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#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8</w:t>
            </w:r>
            <w:r>
              <w:rPr>
                <w:sz w:val="28"/>
                <w:szCs w:val="28"/>
              </w:rPr>
              <w:t>±</w:t>
            </w:r>
            <w:r>
              <w:rPr>
                <w:color w:val="000000"/>
                <w:sz w:val="28"/>
                <w:szCs w:val="28"/>
              </w:rPr>
              <w:t>0,21</w:t>
            </w:r>
          </w:p>
        </w:tc>
      </w:tr>
      <w:tr>
        <w:trPr>
          <w:trHeight w:val="91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расстройствами адапт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26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,69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63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3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1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 здоровые л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34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,64</w:t>
            </w:r>
            <w:r>
              <w:rPr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1,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,2</w:t>
            </w:r>
            <w:r>
              <w:rPr>
                <w:szCs w:val="28"/>
                <w:lang w:val="en-US"/>
              </w:rPr>
              <w:t>±</w:t>
            </w:r>
            <w:r>
              <w:rPr>
                <w:color w:val="000000"/>
                <w:szCs w:val="28"/>
              </w:rPr>
              <w:t>0,15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Примечание: * - достоверность различий по отношению к контролю (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&lt;0,05); # - </w:t>
      </w:r>
      <w:r>
        <w:rPr>
          <w:sz w:val="24"/>
        </w:rPr>
        <w:t>достоверность различий по отношению к</w:t>
      </w:r>
      <w:r>
        <w:rPr>
          <w:color w:val="000000"/>
          <w:sz w:val="24"/>
        </w:rPr>
        <w:t xml:space="preserve"> пациентам с</w:t>
      </w:r>
      <w:r>
        <w:rPr>
          <w:sz w:val="24"/>
        </w:rPr>
        <w:t xml:space="preserve"> расстройствами адаптации (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&lt;0,05)</w:t>
      </w:r>
    </w:p>
    <w:p>
      <w:pPr>
        <w:pStyle w:val="Style16"/>
        <w:suppressAutoHyphens w:val="true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вестно, что повышение содержания трийодтиронина имеет компенсаторное значение, эта реакция организма направлена на восполнение недостаточности функции щитовидной железы путем стимуляции гиперплазии ее паренхимы либо использования Т3, гормона с меньшим содержанием йода и большей биологической активностью. Нарастание тяжести психоэмоциональных расстройств приводит к появлению декомпенсации тиреоидного обмена, которая характеризуется снижением содержания Т3 и Т4 при повышенной концентрации ТТГ (Савченков М.Ф. и др., 2002). В исследовании В.Я. Семке (1999) отмечено достоверное снижение концентрации Т4 у лиц с острыми и затяжными психоэмоциональными расстройствами по сравнению с группой здоровых лиц, при благоприятном течении психоэмоциональных расстройств отмечается повышение уровня Т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V</w:t>
      </w:r>
      <w:r>
        <w:rPr>
          <w:szCs w:val="28"/>
        </w:rPr>
        <w:t xml:space="preserve">. </w:t>
      </w:r>
      <w:r>
        <w:rPr>
          <w:szCs w:val="28"/>
          <w:lang w:val="en-US"/>
        </w:rPr>
        <w:t>Henessey</w:t>
      </w:r>
      <w:r>
        <w:rPr>
          <w:szCs w:val="28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D</w:t>
      </w:r>
      <w:r>
        <w:rPr>
          <w:szCs w:val="28"/>
        </w:rPr>
        <w:t xml:space="preserve">. </w:t>
      </w:r>
      <w:r>
        <w:rPr>
          <w:szCs w:val="28"/>
          <w:lang w:val="en-US"/>
        </w:rPr>
        <w:t>Jackson</w:t>
      </w:r>
      <w:r>
        <w:rPr>
          <w:szCs w:val="28"/>
        </w:rPr>
        <w:t xml:space="preserve"> (1996) отмечают, что повышенный уровень глюкокортикоидов при психических расстройствах ингибирует гипоталамо-гипофизарно-тиреоидную систему таким образом, что у данных лиц отсутствует ночной подъем уровня ТТГ, приводя к общему снижению тиреоидных гормонов. Подобные явления могут быть следствием центральной активации гипоталамо-гипофизарно-тиреоидной системы, которая приводит к возрастанию секреции ТТГ с последующим повышением уровня циркулирующего Т4, подтверждением этого является выявленная положительная корреляция «Т4 св. – ТТГ» (</w:t>
      </w:r>
      <w:r>
        <w:rPr>
          <w:szCs w:val="28"/>
          <w:lang w:val="en-US"/>
        </w:rPr>
        <w:t>r</w:t>
      </w:r>
      <w:r>
        <w:rPr>
          <w:szCs w:val="28"/>
        </w:rPr>
        <w:t xml:space="preserve">=0,51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&lt;0,05) у лиц с  диссоциативными расстр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ледовательно, для лиц с расстройствами адаптации с преобладанием депрессивных реакций характерны пониженные уровни трийодтиронина и тироксина и повышенное содержание  </w:t>
      </w:r>
      <w:r>
        <w:rPr>
          <w:color w:val="000000"/>
        </w:rPr>
        <w:t xml:space="preserve">тиреотропного гормона </w:t>
      </w:r>
      <w:r>
        <w:rPr/>
        <w:t xml:space="preserve">по сравнению с данными показателями в группе психически здоровых лиц. У лиц с диссоциативными (конверсионными) расстройствами обнаружено повышенное содержание трийодтиронина, тироксина и </w:t>
      </w:r>
      <w:r>
        <w:rPr>
          <w:color w:val="000000"/>
        </w:rPr>
        <w:t xml:space="preserve">тиреотропного гормона </w:t>
      </w:r>
      <w:r>
        <w:rPr/>
        <w:t>по сравнению с показателями контрольной группы и пациентов с расстройствами адап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остояние психической адаптации и дезадаптации определяется как целостная система, активность которой обеспечивается взаимодействием компонентов системы. Напряженность системы обусловливается количеством и силой взаимосвязей между отдельными параметрами системы. Корреляционный анализ показал, что в группе лиц с невротическими психическими расстройствами статистически значимые взаимосвязи немногочисленны (рис. 1, а, б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16560</wp:posOffset>
                </wp:positionH>
                <wp:positionV relativeFrom="paragraph">
                  <wp:posOffset>100965</wp:posOffset>
                </wp:positionV>
                <wp:extent cx="3611880" cy="3336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3336840"/>
                          <a:chOff x="0" y="0"/>
                          <a:chExt cx="3611880" cy="333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80800"/>
                            <a:ext cx="3611880" cy="27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920" y="474480"/>
                            <a:ext cx="2388960" cy="2388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610560" y="474120"/>
                            <a:ext cx="2388960" cy="2388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610200" y="473760"/>
                            <a:ext cx="2388960" cy="2388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610200" y="473760"/>
                            <a:ext cx="2388960" cy="2388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610560" y="474120"/>
                            <a:ext cx="2388960" cy="2388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535320"/>
                            <a:ext cx="527040" cy="52704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3</w:t>
                              </w:r>
                            </w:p>
                          </w:txbxContent>
                        </wps:txbx>
                        <wps:bodyPr wrap="square" lIns="32400" rIns="32400" tIns="16560" bIns="16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37360"/>
                            <a:ext cx="527040" cy="52704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тизол</w:t>
                              </w:r>
                            </w:p>
                          </w:txbxContent>
                        </wps:txbx>
                        <wps:bodyPr wrap="square" lIns="32400" rIns="32400" tIns="16560" bIns="16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536040"/>
                            <a:ext cx="527040" cy="52704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ГЭАС</w:t>
                              </w:r>
                            </w:p>
                          </w:txbxContent>
                        </wps:txbx>
                        <wps:bodyPr wrap="square" lIns="32400" rIns="32400" tIns="16560" bIns="16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736640"/>
                            <a:ext cx="527040" cy="52704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4 св.</w:t>
                              </w:r>
                            </w:p>
                          </w:txbxContent>
                        </wps:txbx>
                        <wps:bodyPr wrap="square" lIns="32400" rIns="32400" tIns="16560" bIns="16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2479680"/>
                            <a:ext cx="527040" cy="52704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ТГ</w:t>
                              </w:r>
                            </w:p>
                          </w:txbxContent>
                        </wps:txbx>
                        <wps:bodyPr wrap="square" lIns="32400" rIns="32400" tIns="16560" bIns="165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3600" y="1062360"/>
                            <a:ext cx="1391400" cy="937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3600" y="1063080"/>
                            <a:ext cx="632520" cy="1416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3600" y="798480"/>
                            <a:ext cx="1000440" cy="264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8pt;margin-top:30.05pt;width:284.4pt;height:218.7pt" coordorigin="-656,601" coordsize="5688,4374">
                <v:rect id="shape_0" stroked="f" o:allowincell="f" style="position:absolute;left:-656;top:601;width:5687;height:437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_s2081" fillcolor="#ae5700" stroked="f" o:allowincell="f" style="position:absolute;left:306;top:906;width:3761;height:3761;mso-wrap-style:none;v-text-anchor:middle">
                  <v:fill o:detectmouseclick="t" type="solid" color2="#51a8ff"/>
                  <v:stroke color="#3465a4" joinstyle="round" endcap="flat"/>
                  <w10:wrap type="none"/>
                </v:rect>
                <v:rect id="shape_0" ID="_s2082" fillcolor="#ae5700" stroked="f" o:allowincell="f" style="position:absolute;left:306;top:906;width:3761;height:3761;mso-wrap-style:none;v-text-anchor:middle;rotation:72">
                  <v:fill o:detectmouseclick="t" type="solid" color2="#51a8ff"/>
                  <v:stroke color="#3465a4" joinstyle="round" endcap="flat"/>
                  <w10:wrap type="none"/>
                </v:rect>
                <v:rect id="shape_0" ID="_s2083" fillcolor="#ae5700" stroked="f" o:allowincell="f" style="position:absolute;left:305;top:905;width:3761;height:3761;mso-wrap-style:none;v-text-anchor:middle;rotation:144">
                  <v:fill o:detectmouseclick="t" type="solid" color2="#51a8ff"/>
                  <v:stroke color="#3465a4" joinstyle="round" endcap="flat"/>
                  <w10:wrap type="none"/>
                </v:rect>
                <v:rect id="shape_0" ID="_s2086" fillcolor="#ae5700" stroked="f" o:allowincell="f" style="position:absolute;left:305;top:905;width:3761;height:3761;mso-wrap-style:none;v-text-anchor:middle;rotation:216">
                  <v:fill o:detectmouseclick="t" type="solid" color2="#51a8ff"/>
                  <v:stroke color="#3465a4" joinstyle="round" endcap="flat"/>
                  <w10:wrap type="none"/>
                </v:rect>
                <v:rect id="shape_0" ID="_s2087" fillcolor="#ae5700" stroked="f" o:allowincell="f" style="position:absolute;left:306;top:906;width:3761;height:3761;mso-wrap-style:none;v-text-anchor:middle;rotation:288">
                  <v:fill o:detectmouseclick="t" type="solid" color2="#51a8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39c5f" stroked="f" o:allowincell="f" style="position:absolute;left:2767;top:1002;width:829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3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164;top:2895;width:829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тизол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777;top:1003;width:829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ГЭАС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3382;top:2894;width:829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4 св.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1773;top:4064;width:829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ТГ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92;top:1832;width:2190;height:1476" type="_x0000_t32">
                  <v:stroke color="black" weight="255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192;top:1833;width:995;height:2230" type="_x0000_t32">
                  <v:stroke color="black" weight="255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192;top:1416;width:1574;height:415;flip:y" type="_x0000_t32">
                  <v:stroke color="black" weight="255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3500" distR="64770" simplePos="0" locked="0" layoutInCell="0" allowOverlap="1" relativeHeight="49">
                <wp:simplePos x="0" y="0"/>
                <wp:positionH relativeFrom="column">
                  <wp:posOffset>2827655</wp:posOffset>
                </wp:positionH>
                <wp:positionV relativeFrom="paragraph">
                  <wp:posOffset>37465</wp:posOffset>
                </wp:positionV>
                <wp:extent cx="3249930" cy="3257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080" cy="3257640"/>
                          <a:chOff x="0" y="0"/>
                          <a:chExt cx="3250080" cy="325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480" y="177120"/>
                            <a:ext cx="3148200" cy="29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720" y="455760"/>
                            <a:ext cx="2312640" cy="23457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451800" y="472680"/>
                            <a:ext cx="2345760" cy="231264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468360" y="455400"/>
                            <a:ext cx="2312640" cy="23457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469080" y="456120"/>
                            <a:ext cx="2312640" cy="23457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451800" y="472680"/>
                            <a:ext cx="2345760" cy="231264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e5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515520"/>
                            <a:ext cx="509760" cy="51696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3</w:t>
                              </w:r>
                            </w:p>
                          </w:txbxContent>
                        </wps:txbx>
                        <wps:bodyPr wrap="square" lIns="29160" rIns="29160" tIns="14760" bIns="14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695960"/>
                            <a:ext cx="509760" cy="51696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тизол</w:t>
                              </w:r>
                            </w:p>
                          </w:txbxContent>
                        </wps:txbx>
                        <wps:bodyPr wrap="square" lIns="29160" rIns="29160" tIns="14760" bIns="14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516240"/>
                            <a:ext cx="509760" cy="51696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ГЭАС</w:t>
                              </w:r>
                            </w:p>
                          </w:txbxContent>
                        </wps:txbx>
                        <wps:bodyPr wrap="square" lIns="29160" rIns="29160" tIns="14760" bIns="14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1694880"/>
                            <a:ext cx="509760" cy="51696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4 св.</w:t>
                              </w:r>
                            </w:p>
                          </w:txbxContent>
                        </wps:txbx>
                        <wps:bodyPr wrap="square" lIns="29160" rIns="29160" tIns="14760" bIns="14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2424600"/>
                            <a:ext cx="509760" cy="516960"/>
                          </a:xfrm>
                          <a:prstGeom prst="rect">
                            <a:avLst/>
                          </a:prstGeom>
                          <a:solidFill>
                            <a:srgbClr val="d39c5f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feb80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ТГ</w:t>
                              </w:r>
                            </w:p>
                          </w:txbxContent>
                        </wps:txbx>
                        <wps:bodyPr wrap="square" lIns="29160" rIns="29160" tIns="14760" bIns="147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8360" y="19540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400" y="24246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pt;margin-top:16.9pt;width:247.9pt;height:228.7pt" coordorigin="4534,338" coordsize="4958,4574">
                <v:rect id="shape_0" stroked="f" o:allowincell="f" style="position:absolute;left:4534;top:338;width:4957;height:457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_s2101" fillcolor="#ae5700" stroked="f" o:allowincell="f" style="position:absolute;left:5191;top:777;width:3641;height:3693;mso-wrap-style:none;v-text-anchor:middle">
                  <v:fill o:detectmouseclick="t" type="solid" color2="#51a8ff"/>
                  <v:stroke color="#3465a4" joinstyle="round" endcap="flat"/>
                  <w10:wrap type="none"/>
                </v:rect>
                <v:rect id="shape_0" ID="_s2102" fillcolor="#ae5700" stroked="f" o:allowincell="f" style="position:absolute;left:5164;top:803;width:3693;height:3641;mso-wrap-style:none;v-text-anchor:middle;rotation:72">
                  <v:fill o:detectmouseclick="t" type="solid" color2="#51a8ff"/>
                  <v:stroke color="#3465a4" joinstyle="round" endcap="flat"/>
                  <w10:wrap type="none"/>
                </v:rect>
                <v:rect id="shape_0" ID="_s2103" fillcolor="#ae5700" stroked="f" o:allowincell="f" style="position:absolute;left:5190;top:776;width:3641;height:3693;mso-wrap-style:none;v-text-anchor:middle;rotation:144">
                  <v:fill o:detectmouseclick="t" type="solid" color2="#51a8ff"/>
                  <v:stroke color="#3465a4" joinstyle="round" endcap="flat"/>
                  <w10:wrap type="none"/>
                </v:rect>
                <v:rect id="shape_0" ID="_s2106" fillcolor="#ae5700" stroked="f" o:allowincell="f" style="position:absolute;left:5191;top:777;width:3641;height:3693;mso-wrap-style:none;v-text-anchor:middle;rotation:216">
                  <v:fill o:detectmouseclick="t" type="solid" color2="#51a8ff"/>
                  <v:stroke color="#3465a4" joinstyle="round" endcap="flat"/>
                  <w10:wrap type="none"/>
                </v:rect>
                <v:rect id="shape_0" ID="_s2107" fillcolor="#ae5700" stroked="f" o:allowincell="f" style="position:absolute;left:5164;top:803;width:3693;height:3641;mso-wrap-style:none;v-text-anchor:middle;rotation:288">
                  <v:fill o:detectmouseclick="t" type="solid" color2="#51a8ff"/>
                  <v:stroke color="#3465a4" joinstyle="round" endcap="flat"/>
                  <w10:wrap type="none"/>
                </v:rect>
                <v:shape id="shape_0" fillcolor="#d39c5f" stroked="f" o:allowincell="f" style="position:absolute;left:7571;top:871;width:802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3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5052;top:2730;width:802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тизол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5645;top:872;width:802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ГЭАС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8167;top:2728;width:802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4 св.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fillcolor="#d39c5f" stroked="f" o:allowincell="f" style="position:absolute;left:6610;top:3877;width:802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ТГ</w:t>
                        </w:r>
                      </w:p>
                    </w:txbxContent>
                  </v:textbox>
                  <v:fill o:detectmouseclick="t" type="solid" color2="#2c63a0"/>
                  <v:stroke color="#3465a4" joinstyle="round" endcap="flat"/>
                  <v:shadow on="t" obscured="f" color="#feb80a"/>
                  <w10:wrap type="none"/>
                </v:shape>
                <v:shape id="shape_0" stroked="t" o:allowincell="f" style="position:absolute;left:8167;top:3136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013;top:3877;width:0;height:0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                                                                б)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уктура взаимосвязей гормональных показателей и мотивационных характеристик у пациентов с расстройствами адаптации с преобладанием депрессивных реакций (а) и лиц с </w:t>
      </w:r>
      <w:r>
        <w:rPr>
          <w:rFonts w:cs="Times New Roman" w:ascii="Times New Roman" w:hAnsi="Times New Roman"/>
          <w:sz w:val="28"/>
          <w:szCs w:val="28"/>
        </w:rPr>
        <w:t xml:space="preserve">диссоциативными (конверсионными) расстройствами (б)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- - - отрицательные корреляции, ______ положительные корре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группе лиц с расстройствами адаптации с преобладанием депрессивных реакций выявлены достоверные отрицательные корреляционные связи между гормональными показателями: сильные отрицательные корреляции «ДГЭАС – Т3» (</w:t>
      </w:r>
      <w:r>
        <w:rPr>
          <w:szCs w:val="28"/>
          <w:lang w:val="en-US"/>
        </w:rPr>
        <w:t>r</w:t>
      </w:r>
      <w:r>
        <w:rPr>
          <w:szCs w:val="28"/>
        </w:rPr>
        <w:t xml:space="preserve">=-0,83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&lt;0,05) и «ДГЭАС – Т4 св.» </w:t>
      </w:r>
      <w:r>
        <w:rPr>
          <w:szCs w:val="28"/>
        </w:rPr>
        <w:t>(</w:t>
      </w:r>
      <w:r>
        <w:rPr>
          <w:szCs w:val="28"/>
          <w:lang w:val="en-US"/>
        </w:rPr>
        <w:t>r</w:t>
      </w:r>
      <w:r>
        <w:rPr>
          <w:szCs w:val="28"/>
        </w:rPr>
        <w:t xml:space="preserve">= -0,88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&lt;0,05) и взаимосвязь средней силы «ДГЭАС – ТТГ» </w:t>
      </w:r>
      <w:r>
        <w:rPr>
          <w:szCs w:val="28"/>
        </w:rPr>
        <w:t>(</w:t>
      </w:r>
      <w:r>
        <w:rPr>
          <w:szCs w:val="28"/>
          <w:lang w:val="en-US"/>
        </w:rPr>
        <w:t>r</w:t>
      </w:r>
      <w:r>
        <w:rPr>
          <w:szCs w:val="28"/>
        </w:rPr>
        <w:t xml:space="preserve">= -0,39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=0,09) (рис. 1, а). </w:t>
      </w:r>
      <w:r>
        <w:rPr>
          <w:szCs w:val="28"/>
        </w:rPr>
        <w:t>Показанная вовлеченность ДГЭАС в корреляционные взаимосвязи с тиреоидными гормонами при расстройствах адаптации с преобладанием депрессивных реакций свидетельствует о ключевой роли этого стероидного гормона в сохранении определенного уровня психической адаптации, а также формировании и проявлении симптомов психической дезадаптации с преобладанием депрессивной симптома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группе лиц с диссоциативными расстройствами выявлены статистически значимые корреляционные связи </w:t>
      </w:r>
      <w:r>
        <w:rPr>
          <w:color w:val="000000"/>
          <w:szCs w:val="28"/>
        </w:rPr>
        <w:t>средней силы</w:t>
      </w:r>
      <w:r>
        <w:rPr>
          <w:szCs w:val="28"/>
        </w:rPr>
        <w:t xml:space="preserve"> между гормональными показателями: «Т4 св. – ТТГ» (</w:t>
      </w:r>
      <w:r>
        <w:rPr>
          <w:szCs w:val="28"/>
          <w:lang w:val="en-US"/>
        </w:rPr>
        <w:t>r</w:t>
      </w:r>
      <w:r>
        <w:rPr>
          <w:szCs w:val="28"/>
        </w:rPr>
        <w:t xml:space="preserve">=0,68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&lt;0,05) и «Т4 св. – Кортизол» </w:t>
      </w:r>
      <w:r>
        <w:rPr>
          <w:szCs w:val="28"/>
        </w:rPr>
        <w:t>(</w:t>
      </w:r>
      <w:r>
        <w:rPr>
          <w:szCs w:val="28"/>
          <w:lang w:val="en-US"/>
        </w:rPr>
        <w:t>r</w:t>
      </w:r>
      <w:r>
        <w:rPr>
          <w:szCs w:val="28"/>
        </w:rPr>
        <w:t xml:space="preserve">=0,38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=0,05) (рис. 1, б). </w:t>
      </w:r>
      <w:r>
        <w:rPr>
          <w:szCs w:val="28"/>
        </w:rPr>
        <w:t>Выявленная сопряженность между показателями тиреоидных (Т4 св., ТТГ) и стероидных (кортизол) гормонов указывает на вклад тиреоидной системы в развитии состояния психической дезадаптации с преобладанием диссоциативных расстр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Методом бинарной логистической регрессии определили, что в формирование и проявление расстройства </w:t>
      </w:r>
      <w:r>
        <w:rPr>
          <w:bCs/>
          <w:color w:val="000000"/>
          <w:szCs w:val="28"/>
        </w:rPr>
        <w:t xml:space="preserve">адаптации с преобладанием депрессивных реакций и </w:t>
      </w:r>
      <w:r>
        <w:rPr>
          <w:szCs w:val="28"/>
        </w:rPr>
        <w:t>диссоциативного расстройства статистически значимый вклад вносит ТТГ (</w:t>
      </w:r>
      <w:r>
        <w:rPr>
          <w:szCs w:val="28"/>
          <w:lang w:val="en-US"/>
        </w:rPr>
        <w:t>b</w:t>
      </w:r>
      <w:r>
        <w:rPr>
          <w:szCs w:val="28"/>
        </w:rPr>
        <w:t>=0,91; р=0,0048) и ДГЭАС (</w:t>
      </w:r>
      <w:r>
        <w:rPr>
          <w:szCs w:val="28"/>
          <w:lang w:val="en-US"/>
        </w:rPr>
        <w:t>b</w:t>
      </w:r>
      <w:r>
        <w:rPr>
          <w:szCs w:val="28"/>
        </w:rPr>
        <w:t>= -0,001; р=0,06)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a</w:t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– значения независимых гормональных переменных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эффициенты, а – константа. Таким образом, уравнение регрессии выгляди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= 0,91ТТГ – 0,001ДГЭАС + 0,97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Чем ближе значение </w:t>
      </w:r>
      <w:r>
        <w:rPr>
          <w:szCs w:val="28"/>
          <w:lang w:val="en-US"/>
        </w:rPr>
        <w:t>z</w:t>
      </w:r>
      <w:r>
        <w:rPr>
          <w:szCs w:val="28"/>
        </w:rPr>
        <w:t xml:space="preserve"> к нулю, тем больше вероятность развития у данного индивида диссоциативного (конверсионного) расстройства, чем ближе полученное значение к 1, тем больше вероятность развития расстройства </w:t>
      </w:r>
      <w:r>
        <w:rPr>
          <w:bCs/>
          <w:color w:val="000000"/>
          <w:szCs w:val="28"/>
        </w:rPr>
        <w:t xml:space="preserve">адаптации с преобладанием депрессивных реак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помощью этого метода можно рассчитать вероятность развития невротического психического расстройства в зависимости от значений гормональных показателей: 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color w:val="000000"/>
          <w:szCs w:val="28"/>
        </w:rPr>
        <w:t>р = 1/</w:t>
      </w:r>
      <w:r>
        <w:rPr>
          <w:szCs w:val="28"/>
        </w:rPr>
        <w:t xml:space="preserve">1+ </w:t>
      </w:r>
      <w:r>
        <w:rPr>
          <w:szCs w:val="28"/>
          <w:lang w:val="en-US"/>
        </w:rPr>
        <w:t>e</w:t>
      </w:r>
      <w:r>
        <w:rPr>
          <w:szCs w:val="28"/>
          <w:vertAlign w:val="superscript"/>
        </w:rPr>
        <w:t>-</w:t>
      </w:r>
      <w:r>
        <w:rPr>
          <w:szCs w:val="28"/>
          <w:vertAlign w:val="superscript"/>
          <w:lang w:val="en-US"/>
        </w:rPr>
        <w:t>z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Если </w:t>
      </w:r>
      <w:r>
        <w:rPr>
          <w:bCs/>
          <w:color w:val="000000"/>
          <w:szCs w:val="28"/>
        </w:rPr>
        <w:t>значение р&lt;0,5, то предполагают, что психическое расстройство не наступит, в противном случае вероятно развитие невротического психического рас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етодом факторного анализа выявили комплексные гормональные факторы, независимо влияющие на проявление невротического психического расстройства. </w:t>
      </w:r>
      <w:r>
        <w:rPr>
          <w:bCs/>
          <w:color w:val="000000"/>
          <w:szCs w:val="28"/>
        </w:rPr>
        <w:t xml:space="preserve">Построенная факторная модель описывается двумя факторами. Фактор 1 сочетает в себе значение стероидных гормонов кортизола и дегидроэпиандростерона сульфата и тиреотропного гормона с факторными нагрузками 0,27, - 0,73 и 0,767, соответственно. Этот фактор свидетельствует об активации </w:t>
      </w:r>
      <w:r>
        <w:rPr>
          <w:szCs w:val="28"/>
        </w:rPr>
        <w:t xml:space="preserve">гипоталамо-гипофизарно-тиреоидной системы при повышенной концентрации глюкокортикоидов и, соответственно, сниженном уровне анаболических гормонов, которая приводит к возрастанию секреции тиреотропного гормона. У пациентов с расстройствами </w:t>
      </w:r>
      <w:r>
        <w:rPr>
          <w:bCs/>
          <w:color w:val="000000"/>
          <w:szCs w:val="28"/>
        </w:rPr>
        <w:t>адаптации факторный вес этого компонента равен 0,185, у лиц с диссоциативными расстройствами фактор 1 составляет – 0,22. Таким образом, в развитии расстройств адаптации с преобладанием депрессивных реакций фактор 1 имеет большее значение, чем при диссоциативных расстройствах, что согласуется с показанным статистически значимым высоким уровнем кортизола, сниженным содержанием ДГЭАС и повышенной концентрацией ТТГ у пациентов с расстройствами адаптации с преобладанием депрессивных реакций по сравнению с психически здоровыми лицами и пациентами с диссоциативными расстр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 xml:space="preserve">Фактор 2 включает тиреоидные гормоны – трийодтиронин и свободный тироксин с высокими факторными нагрузками этих гормонов (0,859 и 0,88, соответственно) и характеризуется как компенсаторный, т.к. повышение содержания тиреоидных гормонов </w:t>
      </w:r>
      <w:r>
        <w:rPr>
          <w:szCs w:val="28"/>
        </w:rPr>
        <w:t xml:space="preserve">отражает динамику формирования адаптивной реакции организма на стресс (Селятицкая В.Г. и др., 2002). Значение фактора 2 у пациентов с расстройствами </w:t>
      </w:r>
      <w:r>
        <w:rPr>
          <w:bCs/>
          <w:color w:val="000000"/>
          <w:szCs w:val="28"/>
        </w:rPr>
        <w:t xml:space="preserve">адаптации с преобладанием депрессивных реакций составляет – 0,07, у пациентов с диссоциативными расстройствами он равен 0,085. </w:t>
      </w:r>
      <w:r>
        <w:rPr>
          <w:szCs w:val="28"/>
        </w:rPr>
        <w:t xml:space="preserve">Острые психоэмоциональные расстройства характеризуются декомпенсацией тиреоидного обмена, снижением содержания Т3 и Т4 при повышенной концентрации ТТГ (Савченков М.Ф. и др., 2002; Семке В.Я., 1999). Повышенное содержание ТТГ в крови пациентов с реактивной депрессией является результатом вторичного усиления тиреотропной активности гипофиза в ответ на уменьшение концентрации тиреоидных гормонов по механизму обратной отрицательной связи (Скороходова Т.Ф., 1988). Таким образом, фактор 2 вносит более значимый вклад в формирование диссоциативных расстройств, чем в развитие </w:t>
      </w:r>
      <w:r>
        <w:rPr>
          <w:bCs/>
          <w:color w:val="000000"/>
          <w:szCs w:val="28"/>
        </w:rPr>
        <w:t>расстройств адаптации с преобладанием депрессивных реакций, полученные данные подтверждают коморбидность гипертиреоза и диссоциативных (истерических) расстройств (Гуткевич Е.В., Семке В.Я., 2004; Перчаткина О.Э., 200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в результате </w:t>
      </w:r>
      <w:r>
        <w:rPr>
          <w:bCs/>
          <w:szCs w:val="28"/>
        </w:rPr>
        <w:t xml:space="preserve">проведенного комплексного исследования выявлены факторы, участвующие в формировании системы психической адаптации, а также предрасположенности к невротическим, связанным со стрессом, расстройствам и обусловливающих определенный паттерн реагирования в состоянии психической дезадаптации. </w:t>
      </w:r>
      <w:r>
        <w:rPr>
          <w:szCs w:val="28"/>
        </w:rPr>
        <w:t>Состояние психической дезадаптации обусловливается не столько дезорганизацией биологических механизмов психической деятельности или нарушением межличностных отношений личности, сколько нарушениями функциональных возможностей всей адаптированной системы организма в целом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ри психической дезадаптации изменяется не только абсолютная концентрация гормонов, но и нарушается равновесное состояние между ними – баланс, присущий здоровому организму. </w:t>
      </w:r>
      <w:r>
        <w:rPr>
          <w:color w:val="000000"/>
          <w:szCs w:val="28"/>
        </w:rPr>
        <w:t xml:space="preserve">Факторы внешней среды определяют факт возникновения невротического, связанного со стрессом, расстройства, </w:t>
      </w:r>
      <w:r>
        <w:rPr>
          <w:szCs w:val="28"/>
        </w:rPr>
        <w:t xml:space="preserve">а формирование и проявление симптомов психической дезадаптации определяется внутренними факторами, в том числе, гормональны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ля лиц с расстройствами адаптации с преобладанием депрессивных реакций характерен высокий уровень концентрации кортизола, снижение содержания дегидроэпиандростерона сульфата и соотношения дегидроэпиандростерона сульфата к кортизолу на фоне снижения концентрации трийодтиронина и свободного тироксина и повышения уровня тиреотропного гормона.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лиц с диссоциативными (конверсионными) расстройствами характерна повышенная концентрация трийодтиронина, свободного тироксина и тиреотропного гормона при физиологических концентрациях кортизола, ДГЭАС и соотношения ДГЭАС/кортизо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Факторы, участвующие в формировании предрасположенности к психической адаптации-дезадаптации и обусловливающие </w:t>
      </w:r>
      <w:r>
        <w:rPr>
          <w:bCs/>
          <w:szCs w:val="28"/>
        </w:rPr>
        <w:t>определенный паттерн реагирования,</w:t>
      </w:r>
      <w:r>
        <w:rPr>
          <w:szCs w:val="28"/>
        </w:rPr>
        <w:t xml:space="preserve"> позволяют прогнозировать вероятность развития состояния психической дезадаптации и течения </w:t>
      </w:r>
      <w:r>
        <w:rPr>
          <w:color w:val="000000"/>
          <w:szCs w:val="28"/>
        </w:rPr>
        <w:t xml:space="preserve">невротического психического расстройства с преобладанием депрессивных или </w:t>
      </w:r>
      <w:r>
        <w:rPr>
          <w:szCs w:val="28"/>
        </w:rPr>
        <w:t>диссоциативных (конверсионных, истерических) расстройств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Александров, Ю.И. Психофизиология: Учебник для вузов / Ю.И. Александров. – СПб.: Питер, 2007. – 464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Бельтикова, К.В. Особенности клинико-гормональных взаимодействий при депрессивных расстройствах / К.В. Бельтикова, Я.А. Кочетков // Современные проблемы психиатрической эндокринологии: Сборник научных трудов. – М., 2004. – С. 77- 90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>Васильев, В.Н.</w:t>
      </w:r>
      <w:r>
        <w:rPr>
          <w:rFonts w:cs="Arial"/>
          <w:color w:val="000000"/>
          <w:szCs w:val="28"/>
        </w:rPr>
        <w:t xml:space="preserve"> Группы риска нарушения адаптации среди субъектов образовательного процесса / В.Н. Васильев, А.И. Нестеренко, Т.В. Робенкова и др. // Бюл. сибирской медицины. – 2005. – Т. 4. – Прил. 1. – С. 157-158.</w:t>
      </w:r>
      <w:r>
        <w:rPr>
          <w:rFonts w:cs="Arial"/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нчаров, Н. П. Дегидроэпиандростерон и функции мозга / Н.П. Гончаров, Г.В. Кация, А.Н. Нижник // Вестник Российской АМН. – №8. – 2005. – С. 37-4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уткевич, Е.В. Медико-генетические основы превентивной психиатрии / Е.В. Гуткевич, В.Я. Семке. – Томск, 2004. – 319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озуля, А.А. Нейроэндокринные пептиды в регуляции тревоги / А.А. Зозуля, Н.В. Кост, А.М. Балашов // Актуальные вопросы теоретической и клинической психоэндокринологии: Сборник научных трудов. – М.: Московский НИИ психиатрии Росздрава, 2007. – С. 106-118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Иванова, С. А. Психонейроиммуномодуляция в клинике и терапии невротических и аффективных расстройств: Автореф. дис. … д-ра мед. наук / С.А. Иванова. – Томск, 2000. – 43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bCs/>
          <w:color w:val="000000"/>
          <w:szCs w:val="28"/>
        </w:rPr>
        <w:t>очетков, Я.А. Депрессия и гипоталамо-гипофизарно-надпочечниковая ось: новые стратегии изучения / Я.А. Кочетков // Современные проблемы психиатрической эндокринологии: Сборник научных трудов. – М., 2004. – С. 160-1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iCs/>
          <w:szCs w:val="28"/>
        </w:rPr>
      </w:pPr>
      <w:r>
        <w:rPr>
          <w:rFonts w:cs="Arial"/>
          <w:iCs/>
          <w:szCs w:val="28"/>
        </w:rPr>
        <w:t>Лазурис, Р. Теория стресса и психофизиологические исследвоания / Р. Лазурис. – Л.: Наука. – 1970. – 178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Лутов, Ю.В. Тиреоидная патология и ее сочетанность с заболеваниями различных классов / Ю.В. Лутов, И.Ю. Кузнецова, В.Г. Селятицкая // Йод и здоровье населения Сибири. – Новосибирск: Наука, 2002. – С.204-21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Медведев, М.А. Значение внутриклеточного </w:t>
      </w:r>
      <w:r>
        <w:rPr>
          <w:rFonts w:cs="Arial"/>
          <w:szCs w:val="28"/>
          <w:lang w:val="en-US"/>
        </w:rPr>
        <w:t>pH</w:t>
      </w:r>
      <w:r>
        <w:rPr>
          <w:rFonts w:cs="Arial"/>
          <w:szCs w:val="28"/>
        </w:rPr>
        <w:t xml:space="preserve"> в действии оксида азота на гладкие мышцы желудочно-кишечного тракта / М.А. Медведев, В.Б. Студницкий, В.Ю. Бармин, Ю.А. Погудин, А.В. Кольцов, Т.Г. Легоминова // Бюллетень Сибирской медицины. – 2005. – Том 4. Приложение 1. – С. 6-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Меерсон, Ф.З. Адаптационная медицина: Механизмы и защитные эффекты адаптации / Ф.З. Меерсон. – М.: </w:t>
      </w:r>
      <w:r>
        <w:rPr>
          <w:rFonts w:cs="Arial"/>
          <w:szCs w:val="28"/>
          <w:lang w:val="en-US"/>
        </w:rPr>
        <w:t>Hyp</w:t>
      </w:r>
      <w:r>
        <w:rPr>
          <w:rFonts w:cs="Arial"/>
          <w:szCs w:val="28"/>
        </w:rPr>
        <w:t xml:space="preserve">. </w:t>
      </w:r>
      <w:r>
        <w:rPr>
          <w:rFonts w:cs="Arial"/>
          <w:szCs w:val="28"/>
          <w:lang w:val="en-US"/>
        </w:rPr>
        <w:t>Med</w:t>
      </w:r>
      <w:r>
        <w:rPr>
          <w:rFonts w:cs="Arial"/>
          <w:szCs w:val="28"/>
        </w:rPr>
        <w:t xml:space="preserve">. </w:t>
      </w:r>
      <w:r>
        <w:rPr>
          <w:rFonts w:cs="Arial"/>
          <w:szCs w:val="28"/>
          <w:lang w:val="en-US"/>
        </w:rPr>
        <w:t>LtD</w:t>
      </w:r>
      <w:r>
        <w:rPr>
          <w:rFonts w:cs="Arial"/>
          <w:szCs w:val="28"/>
        </w:rPr>
        <w:t>., 1993. – 332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еерсон Ф.З., Пшеничникова М.Г., 1988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Мушкамбаров, Н.Н. Молекулярная биология. Учебное пособие для студентов медицинских вузов / Н.Н. Мушкамбаров, С.Л. Кузнецов. – М., 2003. – 544 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iCs/>
          <w:szCs w:val="28"/>
        </w:rPr>
      </w:pPr>
      <w:r>
        <w:rPr>
          <w:rFonts w:cs="Arial"/>
          <w:iCs/>
          <w:szCs w:val="28"/>
        </w:rPr>
        <w:t>Николаева, Е.И. Психофизиология. Психологическая физиология с основами физиологической психологии. Учебник / Е.И. Николаева. – М.: ПЕР СЭ; Логос, 2003. – 544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iCs/>
          <w:szCs w:val="28"/>
        </w:rPr>
        <w:t xml:space="preserve">Панин, Л.Е. Биохимические механизмы стресса / Л.Е. Панин. – Новосибирск: Наука, 1983. – 232 с. 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чаткина, О.Э. Истерические состояния: типология, динамика, терапия и превенция: Автореф. дис. … канд. мед. наук / О.Э. Перчаткина. Томск, 2000. – 24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rFonts w:cs="Arial"/>
          <w:szCs w:val="28"/>
        </w:rPr>
        <w:t>Петров, Р.В. Иммунология / Р.В. Петров. – М.: Медицина, 1987. – 416 с.</w:t>
      </w:r>
    </w:p>
    <w:p>
      <w:pPr>
        <w:pStyle w:val="15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авченков, М.Ф. Заболеваемость щитовидной железы среди детского и взрослого населения Иркутска  / М.Ф. Савченков, Н.М. Муратова, Т.Г. Селиверстова, Е.С. Филиппов, Р.С. Мануева, Л.В. Охремчук // Йод и здоровье населения Сибири. – Новосибирск: Наука, 2002. – С.76-8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лятицкая, В.Г. Динамическая оценка выраженности йодного дефицита и функциональное состояние щитовидной железы у детей и подростков в Новосибирске / В.Г. Селятицкая, Н.А. Пальчикова, И.Ш. Герасимова, С.В. Одинцов, О.И. Кузьминова // Йод и здоровье населения Сибири. – Новосибирск: Наука, 2002. – С.108-114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мке, В.Я. Превентивная психиатрия / В.Я. Семке. – Томск: Изд-во Том. Ун-та, 1999. – 403 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Семке, В.Я. Исследовательские подходы к классификации пограничных и аддиктивных расстройств / В.Я. Семке, А.В.Семке // Наркология. – 2005. - №11. – С. 48-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ороходова, Т.Ф. Клинико-гормональны евзаимосвязи у больных реактивной депрессией в процессе комплексной терапии: Автореф. дис. … канд. мед. наук / Т.Ф. Скороходова. – Томск, 1988. – 20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Трут, Л.Н. Очерки по генетике поведения / Л.Н. Трут. – Новосибирск, 1978. – 256 с.</w:t>
      </w:r>
    </w:p>
    <w:p>
      <w:pPr>
        <w:pStyle w:val="TextBodyIndent"/>
        <w:suppressAutoHyphens w:val="true"/>
        <w:ind w:left="0" w:right="91"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Чуркин, А. А. Краткое руководство по использованию МКБ-10 в психиатрии и наркологии / А.А. Чуркин, А.Н. Мартюшов. – М.: Издательство «Триада-Х», 1999. – 232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Baulieu, E. E. Steroid Hormone Regulation of the Brain / E.E. Baulieu, K. Fuxe, J.A. Gustaffson, L. Wetteberg. – Oxford, 1981. – P. 3-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nan, T.G. Glucocorticoids and the genesis of depressive illness: a psychological model / T.G. Dinan // British Journal of Psychiatry. –1994 – Vol. 164. – P. 365-37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  <w:lang w:val="en-US"/>
        </w:rPr>
        <w:t xml:space="preserve">Dudas, B. Protection against inflammatory neurodegeneration and glial cell death by 7beta-hydroxyepiandrosterone, a novel neurosteroid / B. Dudas, I. Hanin, M. Rose et al. // Neurobiol. Dis. – 2004. – Vol. 15. – P. 262-268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Greenberg, J. (Гринберг, Д.) Управление стрессом / J. Greenberg. – СПб.: Питер, 2002. – 495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Hatzinger, M. Neuropeptides and the Hypotalamic-Pituitary-Adrenocortical (HPA) System: review of recent research strategies in depression / M. Hatzinger // World J. Biol. Psychiatry. – 2000. N.1. – P. 105-11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Hechter, O. Relationship of dehydroepiandrosterone and cortisol in disease / O. Hechter, A. Grossman, R.T. Chatterton // Med. Hypotheses. – 1997. – Vol. 49. – № 1. – </w:t>
      </w:r>
      <w:r>
        <w:rPr>
          <w:szCs w:val="28"/>
        </w:rPr>
        <w:t>Р</w:t>
      </w:r>
      <w:r>
        <w:rPr>
          <w:szCs w:val="28"/>
          <w:lang w:val="en-US"/>
        </w:rPr>
        <w:t>.85-9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Hendrisk, V. Psychoneuroendocrinology of mood disorders. The hypothalamic-pituitry-thyroid axis / V. Hendrisk, L. Altshuler, P. Whybrow // J. Psychiatry Clin. North. – 1998. – Vol. 21, N. 2. – P. 277-29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Henessey, J.V. The  interface between thyroid hormones and psychiatry / J.V. Henessey, I.M.D.  Jackson // Endocrinologist. – 1996. – V. 6. – P. 214-22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  <w:lang w:val="en-US"/>
        </w:rPr>
        <w:t xml:space="preserve">Joffe, R.T. Thyroid hormones, the brain, and affective disorders / R.T. Joffe, S.T. Sokolov // J. Crit. </w:t>
      </w:r>
      <w:r>
        <w:rPr>
          <w:rFonts w:cs="Arial"/>
          <w:szCs w:val="28"/>
          <w:lang w:val="nl-NL"/>
        </w:rPr>
        <w:t>Rev. Neurobiol. – 1994. – Vol. 8, N. 2. – P. 45-6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Loosen, P.T. Hormones of the hypothalamic-pituitary-thyroid axis: a psychoneuroendocrine perspective / P.T. Loosen // J. Pharmacopsychiatry. – 1986. – Vol. 19, N. 6. – P. 401 – 41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  <w:lang w:val="en-US"/>
        </w:rPr>
        <w:t xml:space="preserve">Monnet, F. P. Functional cooperation between neurosteroids and D2 dopamine antagonists on KCl-evoked [3H] noradrenaline release: modulation by calcium channel blockers / </w:t>
      </w:r>
      <w:r>
        <w:rPr>
          <w:rFonts w:cs="Arial"/>
          <w:b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 xml:space="preserve">F.P. Monnet </w:t>
      </w:r>
      <w:r>
        <w:rPr>
          <w:rFonts w:cs="Arial"/>
          <w:b/>
          <w:szCs w:val="28"/>
          <w:lang w:val="en-US"/>
        </w:rPr>
        <w:t>//</w:t>
      </w:r>
      <w:r>
        <w:rPr>
          <w:rFonts w:cs="Arial"/>
          <w:szCs w:val="28"/>
          <w:lang w:val="en-US"/>
        </w:rPr>
        <w:t xml:space="preserve"> J. Neuroendocrinol. – 2002. – Vol. 14. – P. 955-96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Parker, L.N. Evidence for adrenocortical adaptation to severe illness / L.N. Parker, E.R. Levin, E.T. Lifrak // J. Clin. Endocrinol. Metab. – 1985. – Vol. 60. – № 5. – P. 947–95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szCs w:val="28"/>
          <w:lang w:val="en-US"/>
        </w:rPr>
        <w:t>Wolkowitz O.M., Reus V.I. Treatment of depression with antiglucocorticoid drugs / O.M. Wolkowitz, V.I. Reus // Psychosomatic. Medicine</w:t>
      </w:r>
      <w:r>
        <w:rPr>
          <w:rFonts w:cs="Arial"/>
          <w:szCs w:val="28"/>
        </w:rPr>
        <w:t xml:space="preserve">. – 1999. – </w:t>
      </w: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 xml:space="preserve">. 61. – </w:t>
      </w:r>
      <w:r>
        <w:rPr>
          <w:rFonts w:cs="Arial"/>
          <w:szCs w:val="28"/>
          <w:lang w:val="en-US"/>
        </w:rPr>
        <w:t>P</w:t>
      </w:r>
      <w:r>
        <w:rPr>
          <w:rFonts w:cs="Arial"/>
          <w:szCs w:val="28"/>
        </w:rPr>
        <w:t>. 698-7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3540" cy="2025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5.9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0" w:right="0" w:firstLine="567"/>
      <w:jc w:val="center"/>
      <w:outlineLvl w:val="4"/>
    </w:pPr>
    <w:rPr>
      <w:rFonts w:ascii="Arial" w:hAnsi="Arial" w:cs="Arial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0">
    <w:name w:val=" Знак"/>
    <w:basedOn w:val="1"/>
    <w:qFormat/>
    <w:rPr>
      <w:sz w:val="28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exact" w:line="440"/>
      <w:ind w:left="0" w:right="0" w:firstLine="567"/>
      <w:jc w:val="both"/>
    </w:pPr>
    <w:rPr>
      <w:szCs w:val="28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91" w:firstLine="550"/>
      <w:jc w:val="both"/>
    </w:pPr>
    <w:rPr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550"/>
      <w:jc w:val="both"/>
    </w:pPr>
    <w:rPr>
      <w:rFonts w:ascii="Arial" w:hAnsi="Arial" w:cs="Arial"/>
      <w:sz w:val="24"/>
    </w:rPr>
  </w:style>
  <w:style w:type="paragraph" w:styleId="Style13">
    <w:name w:val="Дисс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BodyText21">
    <w:name w:val="Body Text 21"/>
    <w:basedOn w:val="Normal"/>
    <w:qFormat/>
    <w:pPr>
      <w:widowControl w:val="false"/>
      <w:ind w:left="0" w:right="0" w:firstLine="720"/>
      <w:jc w:val="both"/>
    </w:pPr>
    <w:rPr>
      <w:rFonts w:ascii="Arial" w:hAnsi="Arial" w:cs="Ari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440"/>
      <w:ind w:left="0" w:right="0" w:firstLine="567"/>
      <w:jc w:val="center"/>
    </w:pPr>
    <w:rPr>
      <w:b/>
      <w:bCs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/>
  </w:style>
  <w:style w:type="paragraph" w:styleId="Style14">
    <w:name w:val="Таблица№"/>
    <w:basedOn w:val="13"/>
    <w:next w:val="Normal"/>
    <w:qFormat/>
    <w:pPr>
      <w:spacing w:lineRule="auto" w:line="360" w:before="0" w:after="0"/>
      <w:jc w:val="right"/>
    </w:pPr>
    <w:rPr>
      <w:b w:val="false"/>
      <w:bCs w:val="false"/>
      <w:sz w:val="28"/>
    </w:rPr>
  </w:style>
  <w:style w:type="paragraph" w:styleId="Contents1">
    <w:name w:val="TOC 1"/>
    <w:basedOn w:val="Heading1"/>
    <w:next w:val="Normal"/>
    <w:pPr>
      <w:spacing w:lineRule="auto" w:line="360" w:before="0" w:after="0"/>
      <w:ind w:left="0" w:right="-88" w:hanging="0"/>
      <w:jc w:val="both"/>
    </w:pPr>
    <w:rPr>
      <w:b w:val="false"/>
      <w:bCs w:val="false"/>
      <w:caps/>
      <w:kern w:val="2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5">
    <w:name w:val="Основа"/>
    <w:basedOn w:val="Normal"/>
    <w:qFormat/>
    <w:pPr>
      <w:ind w:left="0" w:right="0" w:firstLine="567"/>
      <w:jc w:val="both"/>
    </w:pPr>
    <w:rPr>
      <w:rFonts w:ascii="Arial" w:hAnsi="Arial" w:cs="Arial"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0" w:right="88" w:firstLine="550"/>
      <w:jc w:val="both"/>
    </w:pPr>
    <w:rPr>
      <w:rFonts w:ascii="Arial" w:hAnsi="Arial" w:cs="Arial"/>
      <w:sz w:val="24"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120"/>
      <w:ind w:left="0" w:right="0" w:firstLine="720"/>
      <w:jc w:val="both"/>
    </w:pPr>
    <w:rPr>
      <w:sz w:val="24"/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>
      <w:sz w:val="24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15">
    <w:name w:val="Цитата1"/>
    <w:basedOn w:val="Normal"/>
    <w:qFormat/>
    <w:pPr>
      <w:ind w:left="1701" w:right="1416" w:firstLine="567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29:00Z</dcterms:created>
  <dc:creator>user</dc:creator>
  <dc:description/>
  <cp:keywords/>
  <dc:language>en-US</dc:language>
  <cp:lastModifiedBy>Tatyana Nevidimova</cp:lastModifiedBy>
  <cp:lastPrinted>2008-11-05T14:05:00Z</cp:lastPrinted>
  <dcterms:modified xsi:type="dcterms:W3CDTF">2010-12-24T13:29:00Z</dcterms:modified>
  <cp:revision>2</cp:revision>
  <dc:subject/>
  <dc:title>МАТЕРИАЛЫ И МЕТОДЫ</dc:title>
</cp:coreProperties>
</file>