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ИНИСТЕРСТВО ЗДРАВООХРАНЕНИЯ И СОЦИАЛЬНОГО РАЗВИТ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АКАДЕМИЯ МЕДИЦИНСКИХ НАУ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БИРСКОЕ ОТДЕ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УЧНО-ИССЛЕДОВАТЕЛЬСКИЙ ИНСТИТУ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 xml:space="preserve">ПСИХИЧЕСКОГО ЗДОРОВЬЯ </w:t>
      </w:r>
      <w:r>
        <w:rPr>
          <w:rFonts w:cs="Times New Roman" w:ascii="Times New Roman" w:hAnsi="Times New Roman"/>
          <w:b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  <w:t>КЛИНИКО-</w:t>
      </w:r>
      <w:r>
        <w:rPr>
          <w:rFonts w:cs="Times New Roman" w:ascii="Times New Roman" w:hAnsi="Times New Roman"/>
          <w:szCs w:val="28"/>
        </w:rPr>
        <w:t xml:space="preserve">ИММУНОЛОГИЧЕСКИЕ КРИТЕРИ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>ПРОГНОЗА ТЕЧЕНИЯ ПОСТТРАВМАТИЧЕСКИ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ЕССОВЫХ РАССТРОЙСТВ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обие для враче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м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</w:t>
      </w:r>
    </w:p>
    <w:p>
      <w:pPr>
        <w:pStyle w:val="TextBodyIndent"/>
        <w:spacing w:lineRule="exact" w:line="340"/>
        <w:ind w:hanging="0"/>
        <w:rPr>
          <w:szCs w:val="28"/>
        </w:rPr>
      </w:pPr>
      <w:r>
        <w:rPr>
          <w:szCs w:val="28"/>
        </w:rPr>
        <w:t>УДК 616.891:612.017.1</w:t>
      </w:r>
    </w:p>
    <w:p>
      <w:pPr>
        <w:pStyle w:val="TextBodyIndent"/>
        <w:spacing w:lineRule="exact" w:line="3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40"/>
        <w:ind w:hanging="0"/>
        <w:rPr>
          <w:b/>
          <w:b/>
          <w:szCs w:val="28"/>
        </w:rPr>
      </w:pPr>
      <w:r>
        <w:rPr>
          <w:szCs w:val="28"/>
        </w:rPr>
        <w:t xml:space="preserve">Клинико-иммунологические критерии прогноза течения посттравматических стрессовых расстройств: Пособие для врачей/ Ветлугина Т.П., Никитина В.Б., Епанчинцева Е.М., Семке В.Я. – Томск, 2010. – 25 с. </w:t>
      </w:r>
    </w:p>
    <w:p>
      <w:pPr>
        <w:pStyle w:val="TextBodyIndent"/>
        <w:spacing w:lineRule="exact" w:line="3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3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180" w:after="0"/>
        <w:ind w:firstLine="709"/>
        <w:rPr>
          <w:szCs w:val="28"/>
        </w:rPr>
      </w:pPr>
      <w:r>
        <w:rPr>
          <w:szCs w:val="28"/>
        </w:rPr>
        <w:t>Пособие имеет целью ознакомить широкий круг врачей, психиатров, наркологов, психотерапевтов, иммунологов с результатами комплексного клинико-иммунологического обследования лиц – участников боевых действий на Кавказе с посттравматическими стрессовыми расстройствами. Представленный в пособии метод</w:t>
      </w:r>
      <w:r>
        <w:rPr>
          <w:color w:val="FF0000"/>
          <w:szCs w:val="28"/>
        </w:rPr>
        <w:t xml:space="preserve"> </w:t>
      </w:r>
      <w:r>
        <w:rPr>
          <w:szCs w:val="28"/>
        </w:rPr>
        <w:t>определения спектра сопутствующих соматических заболеваний и иммунологических показателей позволяет прогнозировать</w:t>
      </w:r>
      <w:r>
        <w:rPr>
          <w:bCs/>
          <w:color w:val="000000"/>
          <w:szCs w:val="28"/>
        </w:rPr>
        <w:t xml:space="preserve"> затяжное течение посттравматических стрессовых расстройств на ранних этапах заболевания и </w:t>
      </w:r>
      <w:r>
        <w:rPr>
          <w:szCs w:val="28"/>
        </w:rPr>
        <w:t xml:space="preserve">целенаправленно проводить психотерапевтические и фармакологические мероприятия. </w:t>
      </w:r>
    </w:p>
    <w:p>
      <w:pPr>
        <w:pStyle w:val="TextBodyIndent"/>
        <w:spacing w:lineRule="exact" w:line="3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3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  <w:t>Пособие разработано в Учреждении Российской Академии медицинских наук Научно-исследовательском институте психического здоровья Сибирского отделения РАМН (НИИПЗ СО РАМН) (директор – академик РАМН, В.Я. Семке, главный врач клиники – Заслуженный врач РФ Л.П.Якутенок) в рамках выполнения НИР подпрограммы «Психические расстройства» федеральной целевой программы «Предупреждение и борьба с социально значимыми заболеваниями (2007-2011 годы)», Госконтракт № 06/363 от 02 июня  2008г.</w:t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  <w:t>Авторы:</w:t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  <w:t>Ветлугина Тамара Парфеновна – доктор биологических наук, профессор, руководитель отдела биологической психиатрии, руководитель лаборатории клинической психонейроиммунологии НИИПЗ СО РАМН</w:t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  <w:t xml:space="preserve">Никитина Валентина Борисовна – кандидат медицинских наук, старший научный сотрудник лаборатории клинической психонейроиммунологии НИИПЗ СО РАМН </w:t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  <w:t xml:space="preserve">Епанчинцева Елена Макаровна – кандидат медицинских наук, заведующая отделением пограничных состояний клиник НИИПЗ СО РАМН </w:t>
      </w:r>
    </w:p>
    <w:p>
      <w:pPr>
        <w:pStyle w:val="TextBodyIndent"/>
        <w:spacing w:lineRule="exact" w:line="340"/>
        <w:ind w:firstLine="709"/>
        <w:rPr>
          <w:szCs w:val="28"/>
        </w:rPr>
      </w:pPr>
      <w:r>
        <w:rPr>
          <w:szCs w:val="28"/>
        </w:rPr>
        <w:t>Семке Валентин Яковлевич – академик РАМН, доктор медицинских наук, профессор, Заслуженный деятель науки РФ, научный руководитель отделения пограничных состояний клиник НИИПЗ СО РАМН</w:t>
      </w:r>
    </w:p>
    <w:p>
      <w:pPr>
        <w:pStyle w:val="TextBodyIndent"/>
        <w:spacing w:lineRule="exact" w:line="340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exact" w:line="340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34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236"/>
        <w:gridCol w:w="551"/>
      </w:tblGrid>
      <w:tr>
        <w:trPr/>
        <w:tc>
          <w:tcPr>
            <w:tcW w:w="8805" w:type="dxa"/>
            <w:gridSpan w:val="2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СОКРАЩЕНИЙ………………………………………………....</w:t>
            </w:r>
          </w:p>
        </w:tc>
        <w:tc>
          <w:tcPr>
            <w:tcW w:w="551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805" w:type="dxa"/>
            <w:gridSpan w:val="2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3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236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торичная иммунная недостат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ИН)….…...</w:t>
            </w:r>
          </w:p>
        </w:tc>
        <w:tc>
          <w:tcPr>
            <w:tcW w:w="551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3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36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Иммунная недостаточность и психическое </w:t>
            </w:r>
          </w:p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здоровье………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3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3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36" w:type="dxa"/>
            <w:tcBorders/>
          </w:tcPr>
          <w:p>
            <w:pPr>
              <w:pStyle w:val="3"/>
              <w:spacing w:lineRule="auto" w:line="36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Диагностика вторичной иммунной недоста-точности при посттравматических стрессовых расстройствах………………….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3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05" w:type="dxa"/>
            <w:gridSpan w:val="2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05" w:type="dxa"/>
            <w:gridSpan w:val="2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ОСНОВНОЙ ЛИТЕРАТУРЫ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05" w:type="dxa"/>
            <w:gridSpan w:val="2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………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3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3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TextBodyIndent"/>
        <w:ind w:firstLine="709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ОКРАЩЕНИЙ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984"/>
      </w:tblGrid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общие Т-лимфоцит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 xml:space="preserve">зрелые Т-лимфоциты 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Т-хелперы/индуктор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тотоксические киллеры/супрессоры 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16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</w:tcPr>
          <w:p>
            <w:pPr>
              <w:pStyle w:val="3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киллер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72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В-лимфоцит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8"/>
              </w:rPr>
              <w:t>95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рецепторы готовности к Fas-зависимому апоптозу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LAD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+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 xml:space="preserve">В-лимфоциты и активированные Т-лимфоциты 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g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иммуноглобулин класса М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g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G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 xml:space="preserve">иммуноглобулин класс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g</w:t>
            </w:r>
            <w:r>
              <w:rPr>
                <w:rFonts w:cs="Times New Roman" w:ascii="Times New Roman" w:hAnsi="Times New Roman"/>
                <w:szCs w:val="28"/>
              </w:rPr>
              <w:t xml:space="preserve"> А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иммуноглобулин класса А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L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лейкоцит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Lf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лимфоцит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Н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вторичная иммунная недостаточность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ЖКТ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желудочно-кишечный тракт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РЗ 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строе респираторное заболевание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РВИ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страя респираторная вирусная инфекция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ТСР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сттравматическое стрессовое расстройство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ЭГ- 6000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лиэтиленгликоль - 6000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И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фагоцитарный индекс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Ч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фагоцитарное число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К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циркулирующие иммунные комплексы</w:t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НС</w:t>
            </w:r>
          </w:p>
        </w:tc>
        <w:tc>
          <w:tcPr>
            <w:tcW w:w="798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центральная нервная система</w:t>
            </w:r>
          </w:p>
        </w:tc>
      </w:tr>
    </w:tbl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ттравматическое стрессовое расстройство (ПТСР) развивается у людей, переживших событие, которое является в высшей степени травмирующим практически для любого человека. Это расстройство может развиться у 50-80% людей, испытавших такое воздействие (Румянцева Г.М., Степанов А.Л., 2006; Миненко И.А., 2007; Ястребов В.С., Боев Б.В., 2007; </w:t>
      </w:r>
      <w:r>
        <w:rPr>
          <w:szCs w:val="28"/>
          <w:lang w:val="en-US"/>
        </w:rPr>
        <w:t>McNally</w:t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</w:rPr>
        <w:t>.</w:t>
      </w:r>
      <w:r>
        <w:rPr>
          <w:szCs w:val="28"/>
          <w:lang w:val="en-US"/>
        </w:rPr>
        <w:t>J</w:t>
      </w:r>
      <w:r>
        <w:rPr>
          <w:szCs w:val="28"/>
        </w:rPr>
        <w:t xml:space="preserve">., 1999; Breslau N., 2001; </w:t>
      </w:r>
      <w:r>
        <w:rPr>
          <w:szCs w:val="28"/>
          <w:lang w:val="en-US"/>
        </w:rPr>
        <w:t>Boscarino</w:t>
      </w:r>
      <w:r>
        <w:rPr>
          <w:szCs w:val="28"/>
        </w:rPr>
        <w:t xml:space="preserve">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A</w:t>
      </w:r>
      <w:r>
        <w:rPr>
          <w:szCs w:val="28"/>
        </w:rPr>
        <w:t xml:space="preserve">., 2004; </w:t>
      </w:r>
      <w:r>
        <w:rPr>
          <w:szCs w:val="28"/>
          <w:lang w:val="en-US"/>
        </w:rPr>
        <w:t>DeSalvo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.</w:t>
      </w:r>
      <w:r>
        <w:rPr>
          <w:szCs w:val="28"/>
          <w:lang w:val="en-US"/>
        </w:rPr>
        <w:t>B</w:t>
      </w:r>
      <w:r>
        <w:rPr>
          <w:szCs w:val="28"/>
        </w:rPr>
        <w:t xml:space="preserve">., </w:t>
      </w:r>
      <w:r>
        <w:rPr>
          <w:szCs w:val="28"/>
          <w:lang w:val="en-US"/>
        </w:rPr>
        <w:t>et</w:t>
      </w:r>
      <w:r>
        <w:rPr>
          <w:szCs w:val="28"/>
        </w:rPr>
        <w:t xml:space="preserve">. </w:t>
      </w:r>
      <w:r>
        <w:rPr>
          <w:szCs w:val="28"/>
          <w:lang w:val="en-US"/>
        </w:rPr>
        <w:t>al</w:t>
      </w:r>
      <w:r>
        <w:rPr>
          <w:szCs w:val="28"/>
        </w:rPr>
        <w:t>., 2007). Среди стрессовых психотравмирующих ситуаций особое место занимают  военные локальные конфликты (Чуркин А.А., Касимова Л.Н. 2001;</w:t>
      </w:r>
      <w:r>
        <w:rPr>
          <w:color w:val="FF0000"/>
          <w:szCs w:val="28"/>
        </w:rPr>
        <w:t xml:space="preserve"> </w:t>
      </w:r>
      <w:r>
        <w:rPr>
          <w:szCs w:val="28"/>
        </w:rPr>
        <w:t>Волошин В.М., 2004;</w:t>
      </w:r>
      <w:r>
        <w:rPr>
          <w:color w:val="FF0000"/>
          <w:szCs w:val="28"/>
        </w:rPr>
        <w:t xml:space="preserve"> </w:t>
      </w:r>
      <w:r>
        <w:rPr>
          <w:szCs w:val="28"/>
        </w:rPr>
        <w:t>Василевский В.Г., Фастовцов Г.А., 2005;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оровских И.В., 2006; </w:t>
      </w:r>
      <w:r>
        <w:rPr>
          <w:szCs w:val="28"/>
          <w:lang w:val="en-US"/>
        </w:rPr>
        <w:t>Franklin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.</w:t>
      </w:r>
      <w:r>
        <w:rPr>
          <w:szCs w:val="28"/>
          <w:lang w:val="en-US"/>
        </w:rPr>
        <w:t>L</w:t>
      </w:r>
      <w:r>
        <w:rPr>
          <w:szCs w:val="28"/>
        </w:rPr>
        <w:t xml:space="preserve">.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 xml:space="preserve">., 2001; </w:t>
      </w:r>
      <w:r>
        <w:rPr>
          <w:szCs w:val="28"/>
          <w:lang w:val="en-US"/>
        </w:rPr>
        <w:t>North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.</w:t>
      </w:r>
      <w:r>
        <w:rPr>
          <w:szCs w:val="28"/>
          <w:lang w:val="en-US"/>
        </w:rPr>
        <w:t>S</w:t>
      </w:r>
      <w:r>
        <w:rPr>
          <w:szCs w:val="28"/>
        </w:rPr>
        <w:t xml:space="preserve">.,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 xml:space="preserve">., 2005). </w:t>
      </w:r>
    </w:p>
    <w:p>
      <w:pPr>
        <w:pStyle w:val="TextBodyIndent"/>
        <w:spacing w:lineRule="auto" w:line="360"/>
        <w:ind w:firstLine="709"/>
        <w:rPr>
          <w:color w:val="0000FF"/>
          <w:szCs w:val="28"/>
        </w:rPr>
      </w:pPr>
      <w:r>
        <w:rPr>
          <w:szCs w:val="28"/>
        </w:rPr>
        <w:t>В</w:t>
      </w:r>
      <w:r>
        <w:rPr>
          <w:rFonts w:eastAsia="MS Mincho;ＭＳ 明朝"/>
          <w:szCs w:val="28"/>
        </w:rPr>
        <w:t xml:space="preserve"> нашей стране широкое  распространение данный тип нарушений получил в связи с социально-политическими преобразованиями, сопровождающимися чрезвычайными ситуациями (боевые действия на Кавказе, террористические акты, захват заложников и др.) (Дмитриева Т.Б., 2005). По данным литературы у 17% афганских ветеранов наблюдается состояние, классифицируемое как ПТСР (Зеленова М.Е. с соавт., 1997; 2001);  </w:t>
      </w:r>
      <w:r>
        <w:rPr>
          <w:szCs w:val="28"/>
        </w:rPr>
        <w:t xml:space="preserve">у 15-20% военнослужащих, прошедших через вооруженные конфликты имеются «хронические посттравматические состояния», вызванные военными действиями, неблагоприятными метеоклиматическими и социально-бытовыми условиями (Костенко М.А., 2000); </w:t>
      </w:r>
      <w:r>
        <w:rPr>
          <w:rFonts w:eastAsia="MS Mincho;ＭＳ 明朝"/>
          <w:szCs w:val="28"/>
        </w:rPr>
        <w:t>высокая выраженность признаков ПТСР</w:t>
      </w:r>
      <w:r>
        <w:rPr>
          <w:rFonts w:eastAsia="MS Mincho;ＭＳ 明朝"/>
          <w:color w:val="FF0000"/>
          <w:szCs w:val="28"/>
        </w:rPr>
        <w:t xml:space="preserve"> </w:t>
      </w:r>
      <w:r>
        <w:rPr>
          <w:rFonts w:eastAsia="MS Mincho;ＭＳ 明朝"/>
          <w:szCs w:val="28"/>
        </w:rPr>
        <w:t xml:space="preserve">отмечается  у 22% военнослужащих - участников боевых действий на территории Чеченской республики (Агарков В.А. с соав., 2000). По данным Маклакова А.Г., с соавт., (1998) ПТСР развивалось у 10–15% всех нераненых солдат в Афганистане и у 20–25% нераненых и у 30–45% получивших ранения в первую Чеченскую компанию. 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</w:rPr>
        <w:t xml:space="preserve">На формирование </w:t>
      </w:r>
      <w:r>
        <w:rPr>
          <w:rFonts w:cs="Times New Roman" w:ascii="Times New Roman" w:hAnsi="Times New Roman"/>
          <w:iCs/>
          <w:szCs w:val="28"/>
        </w:rPr>
        <w:t>посттравматических стрессовых расстройств</w:t>
      </w:r>
      <w:r>
        <w:rPr>
          <w:rFonts w:cs="Times New Roman" w:ascii="Times New Roman" w:hAnsi="Times New Roman"/>
          <w:iCs/>
        </w:rPr>
        <w:t xml:space="preserve"> оказывают влияние многие факторы. Ведущее место занимают следующие: наличие в анамнезе стрессорного события угрожающего или катастрофического характера (включая участие в военных действиях); связь инициальных нервно-психических расстройств с боевым стрессом; длительность и выраженность психотравмирующего воздействия; участие конституционально-биологических, экзогенно-органических и соматогенных факторов в развитии изучаемых состояний; соответствие клинической картины заболевания характеру психогении, степени вовлечённости комбатанта в стрессовое событие; её утяжеление в связи с предшествующими невротическими состояниями, снижающими порог для развития ПТСР (Джишкариани, М.А., 2000; Шевчук Л.Е., Шевчук И.А., 2002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Дмитриева Т.Б. с соавт., 2003; Погодина Т.Г., 2004; Цыган В.Н. с соавт., 2004;   Сукиасян С.Г., 2006;  Короленко Ц.П., Бундало Н.Л., 2007; Резник А.М., 2007 и др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стрессовые ситуации и экстремальные воздействия  ведут не только к дестабилизации психических функций организма, но и к дисбалансу иммунной системы и  ослаблению механизмов иммунной защиты. Получены данные о наличие корреляционных связей между клиническими проявлениями ПТСР и изменениями в иммунной системе (Суринов Б.П. с соавт., 2000; Агаджанян Н.А., Коновалова Г.М., 2003; </w:t>
      </w:r>
      <w:r>
        <w:rPr>
          <w:rFonts w:cs="Times New Roman" w:ascii="Times New Roman" w:hAnsi="Times New Roman"/>
          <w:sz w:val="28"/>
          <w:szCs w:val="28"/>
          <w:lang w:val="en-US"/>
        </w:rPr>
        <w:t>Kawamu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et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, 2001; </w:t>
      </w:r>
      <w:r>
        <w:rPr>
          <w:rFonts w:cs="Times New Roman" w:ascii="Times New Roman" w:hAnsi="Times New Roman"/>
          <w:sz w:val="28"/>
          <w:szCs w:val="28"/>
          <w:lang w:val="en-US"/>
        </w:rPr>
        <w:t>Yehu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, 2001; </w:t>
      </w:r>
      <w:r>
        <w:rPr>
          <w:rFonts w:cs="Times New Roman" w:ascii="Times New Roman" w:hAnsi="Times New Roman"/>
          <w:sz w:val="28"/>
          <w:szCs w:val="28"/>
          <w:lang w:val="en-US"/>
        </w:rPr>
        <w:t>McEw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 xml:space="preserve">., 2002; </w:t>
      </w:r>
      <w:r>
        <w:rPr>
          <w:rFonts w:cs="Times New Roman" w:ascii="Times New Roman" w:hAnsi="Times New Roman"/>
          <w:sz w:val="28"/>
          <w:szCs w:val="28"/>
          <w:lang w:val="en-US"/>
        </w:rPr>
        <w:t>Sonderga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et.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, 2004;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o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ＭＳ 明朝" w:cs="Times New Roman" w:ascii="Times New Roman" w:hAnsi="Times New Roman"/>
          <w:sz w:val="28"/>
          <w:szCs w:val="28"/>
        </w:rPr>
        <w:t>et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, 2007; </w:t>
      </w:r>
      <w:r>
        <w:rPr>
          <w:rFonts w:cs="Times New Roman" w:ascii="Times New Roman" w:hAnsi="Times New Roman"/>
          <w:sz w:val="28"/>
          <w:szCs w:val="28"/>
          <w:lang w:val="en-US"/>
        </w:rPr>
        <w:t>Vidovi</w:t>
      </w:r>
      <w:r>
        <w:rPr>
          <w:rFonts w:cs="Times New Roman" w:ascii="Times New Roman" w:hAnsi="Times New Roman"/>
          <w:sz w:val="28"/>
          <w:szCs w:val="28"/>
        </w:rPr>
        <w:t xml:space="preserve">ć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et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ＭＳ 明朝" w:cs="Times New Roman" w:ascii="Times New Roman" w:hAnsi="Times New Roman"/>
          <w:sz w:val="28"/>
          <w:szCs w:val="28"/>
        </w:rPr>
        <w:t>., 2007</w:t>
      </w:r>
      <w:r>
        <w:rPr>
          <w:rFonts w:cs="Times New Roman" w:ascii="Times New Roman" w:hAnsi="Times New Roman"/>
          <w:sz w:val="28"/>
          <w:szCs w:val="28"/>
        </w:rPr>
        <w:t>). Ю.А. Александровск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001; 2005) отмечает, что методологической основой таких исследований является взаимодействие нервной и иммунной систем, имеющих ряд сходных черт и способных включаться в межсистемную коммуникацию, формируя своеобразную буферную систему, приспосабливающую организм к изменениям окружающ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ши исследования основаны на клинико-динамическом подходе (Семке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В.Я., 1999), который рассматривает несколько стадий течения невротических расстройств (реакция, состояние, развитие) и предусматривает необходимость исследования клинических и биологических особенностей заболевания на разных этапах патологического процесса. Одной из актуальных задач клинико-динамического подхода является разработка методов оценки, позволяющих прогнозировать переход невротических расстройств у лиц, перенесших стрессовые события, в хроническое течени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240" w:after="240"/>
        <w:ind w:left="360" w:hanging="0"/>
        <w:jc w:val="center"/>
        <w:rPr/>
      </w:pPr>
      <w:r>
        <w:rPr>
          <w:b/>
          <w:color w:val="000000"/>
          <w:szCs w:val="28"/>
        </w:rPr>
        <w:t xml:space="preserve">1. Вторичная иммунная недостаточность (ВИН) </w:t>
      </w:r>
    </w:p>
    <w:p>
      <w:pPr>
        <w:pStyle w:val="TextBodyIndent"/>
        <w:spacing w:before="240" w:after="240"/>
        <w:ind w:left="360" w:hanging="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ажнейшая роль в сохранении</w:t>
      </w:r>
      <w:r>
        <w:rPr>
          <w:rFonts w:cs="Times New Roman" w:ascii="Times New Roman" w:hAnsi="Times New Roman"/>
          <w:szCs w:val="28"/>
        </w:rPr>
        <w:t xml:space="preserve"> здоровья популяции принадлежит иммунной системе, которая считается одним из наиболее чувствительных индикаторов изменения среды обитания. Модуляция функции иммунитета под влиянием факторов внешней среды часто определяет своеобразие течения многих патологических процессов. В норме все компоненты иммунной системы работают согласовано как внутри самой системы, так и во взаимосвязи с другими гомеостатическими системами, обеспечивая адаптацию организма к меняющимся условиям внутренней и внешней среды. Дефект одного или нескольких компонентов системы приводит к нарушению механизма иммунного ответа, формированию иммунодефицита (ИД) и снижению защитных функций иммун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личают </w:t>
      </w:r>
      <w:r>
        <w:rPr>
          <w:rFonts w:cs="Times New Roman" w:ascii="Times New Roman" w:hAnsi="Times New Roman"/>
          <w:b/>
          <w:szCs w:val="28"/>
        </w:rPr>
        <w:t>первичные и вторичные иммунодефициты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вичные – наследуемые, генетически обусловленные дефекты иммунной системы, которые характеризуются, как правило, резким снижением в крови отдельных показателей иммунитета вплоть до их отсут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торичные (приобретенные) – формируются в течение жизни в результате воздействия неблагоприятных факторов внешней среды или перенесенных болезней и характеризуются колебаниями (дисбалансом) нескольких компонентов иммунной системы (Йегер Л., 1986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медико-биологическом плане первичные иммунодефициты представляют собой генотипическую, а вторичные – фенотипическую  изменчивость (Чиркин В. В. с соавт., 1999). В некоторых случаях при устранении или уменьшении действия неблагоприятных факторов расстройства иммунной системы имеют обратное развитие вплоть до нормализации показателей. В связи с этим, по мнению многих ведущих иммунологов, такие </w:t>
      </w:r>
      <w:r>
        <w:rPr>
          <w:rFonts w:cs="Times New Roman" w:ascii="Times New Roman" w:hAnsi="Times New Roman"/>
          <w:color w:val="000000"/>
          <w:szCs w:val="28"/>
        </w:rPr>
        <w:t>нарушения более адекватно определять как вторичная иммунная недостаточность (ВИН)</w:t>
      </w:r>
      <w:r>
        <w:rPr>
          <w:rFonts w:cs="Times New Roman" w:ascii="Times New Roman" w:hAnsi="Times New Roman"/>
          <w:szCs w:val="28"/>
        </w:rPr>
        <w:t xml:space="preserve"> (Петров Р. В., Орадовская И. В., 1987; Ковальчук Л. В., Пинегин Б. В., 199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Причинами развития вторичной иммунной недостаточности</w:t>
      </w:r>
      <w:r>
        <w:rPr>
          <w:rFonts w:cs="Times New Roman" w:ascii="Times New Roman" w:hAnsi="Times New Roman"/>
          <w:szCs w:val="28"/>
        </w:rPr>
        <w:t xml:space="preserve"> являются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острые инфекции,  интоксикации, тяжелые заболевания, хирургические вмешательства, наркоз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жог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 xml:space="preserve">длительная терапия кортикостероидами, цитостатиками, антибиотиками, действие других лекарственных и токсических агентов;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ия питания и обмена веществ, гиповитаминозы, дефицит микроэлементо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онизирующее излучение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благоприятные факторы внешней среды и профессиональные вред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астные изменения условий жизн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ессовые ситу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рение и другие фактор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уществуют различные </w:t>
      </w:r>
      <w:r>
        <w:rPr>
          <w:b/>
          <w:szCs w:val="28"/>
        </w:rPr>
        <w:t>классификации ВИН</w:t>
      </w:r>
      <w:r>
        <w:rPr>
          <w:szCs w:val="28"/>
        </w:rPr>
        <w:t>. Наиболее широкое применение нашла классификация, основанная на ее клинических проявлениях (Петров Р.В., Орадовская И.В., 1987; Орадовская И.В., Пинегин Б.В., 1990). В соответствии с этой классификацией выделяют четыре ведущих иммунопатологических синдромов: инфекционный, аллергический, аутоиммунный и иммунопролиферативный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Инфекционный синдром – нарушения  иммунного ответа, следствием которых являются рецидивирующие и хронические вирусные, бактериальные, паразитарные, грибковые заболевания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Аллергический синдром – специфическая повышенная вторичная реакция иммунной системы на определенный антиген-аллерген.</w:t>
      </w:r>
    </w:p>
    <w:p>
      <w:pPr>
        <w:pStyle w:val="TextBodyIndent"/>
        <w:spacing w:lineRule="auto" w:line="360"/>
        <w:ind w:firstLine="709"/>
        <w:rPr/>
      </w:pPr>
      <w:r>
        <w:rPr>
          <w:caps/>
          <w:szCs w:val="28"/>
        </w:rPr>
        <w:t>а</w:t>
      </w:r>
      <w:r>
        <w:rPr>
          <w:szCs w:val="28"/>
        </w:rPr>
        <w:t>утоиммунный синдром – патологические состояния, при которых иммунная система воспринимает «свое» – антигены собственных органов и тканей, как «чужое», и начинает вырабатывать на них аутоантител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Иммунопролиферативный синдром – опухоли иммунной системы вследствие нарушения противоопухолевого иммунитета, главным образом Т-клеточного надзор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ИН не является нозологической единицей (кроме СПИД), а представляет собой клинико-иммунологические синдромы, ассоциированные с другими заболеваниями. При этом ВИН может быть как фактором риска развития заболеваний, так и звеном их патогенеза, определяющим атипичное хроническое течение болезн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 Иммунная недостаточность и психическое здоровье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ежду нервной и иммунной системами существует тесная взаимосвязь, которая осуществляется за счет общности структурной организации этих систем, а именно: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генерализованность по всему организму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наличие центральных и периферических органов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 xml:space="preserve">наличие памяти;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общность этиологических факторов, приводящих к психической дезадаптации и иммунной дисфункци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адекватное реагирование организма на изменения внешней и внутренней среды обеспечивается за счет интеграции этих систем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 xml:space="preserve">при срыве в любой системе возникает патология нейроиммунной регуляции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ольшой объем фактов, накопленных к настоящему времени, убедительно доказывают, что адекватное реагирование организма на изменения внешней и внутренней среды обеспечивается за счет интеграции нервной, иммунной и эндокринной систем (рис.1). У</w:t>
      </w:r>
      <w:r>
        <w:rPr/>
        <w:t xml:space="preserve">становлены основные каналы и механизмы указанной интеграции, роль конкретных регуляторных пептидов, обеспечивающих психонейроиммунное взаимодействие. Эти данные хорошо известны и опубликованы в статьях и монографиях </w:t>
      </w:r>
      <w:r>
        <w:rPr>
          <w:szCs w:val="28"/>
        </w:rPr>
        <w:t>(</w:t>
      </w:r>
      <w:r>
        <w:rPr/>
        <w:t xml:space="preserve">Корнева Е.А., 1988; 1999; Девойно Л.В., Ильюченок Р.С., 1993; Абрамов В.В., 1996; </w:t>
      </w:r>
      <w:r>
        <w:rPr>
          <w:color w:val="000000"/>
          <w:szCs w:val="28"/>
        </w:rPr>
        <w:t>Крыжановский  Г.Н. с соавт., 2003;</w:t>
      </w:r>
      <w:r>
        <w:rPr/>
        <w:t xml:space="preserve"> Blalock J.E., Smith E.A., 1985; 2007; </w:t>
      </w:r>
      <w:r>
        <w:rPr>
          <w:lang w:val="en-US"/>
        </w:rPr>
        <w:t>Ader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, 2006; </w:t>
      </w:r>
      <w:r>
        <w:rPr>
          <w:lang w:val="en-US"/>
        </w:rPr>
        <w:t>Besedovsky</w:t>
      </w:r>
      <w:r>
        <w:rPr/>
        <w:t xml:space="preserve">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O</w:t>
      </w:r>
      <w:r>
        <w:rPr/>
        <w:t xml:space="preserve">., </w:t>
      </w:r>
      <w:r>
        <w:rPr>
          <w:lang w:val="en-US"/>
        </w:rPr>
        <w:t>Rey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D</w:t>
      </w:r>
      <w:r>
        <w:rPr/>
        <w:t xml:space="preserve">., 2007; </w:t>
      </w:r>
      <w:r>
        <w:rPr>
          <w:lang w:val="en-US"/>
        </w:rPr>
        <w:t>Irwin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R</w:t>
      </w:r>
      <w:r>
        <w:rPr/>
        <w:t xml:space="preserve">.,2008; </w:t>
      </w:r>
      <w:r>
        <w:rPr>
          <w:lang w:val="en-US"/>
        </w:rPr>
        <w:t>Chapman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8</w:t>
      </w:r>
      <w:r>
        <w:rPr>
          <w:szCs w:val="28"/>
        </w:rPr>
        <w:t xml:space="preserve">). </w:t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77890" cy="5770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800" cy="5770800"/>
                          <a:chOff x="0" y="0"/>
                          <a:chExt cx="5977800" cy="57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7800" cy="57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1520" y="0"/>
                            <a:ext cx="2065680" cy="1262520"/>
                          </a:xfrm>
                          <a:prstGeom prst="irregularSeal1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есс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65520"/>
                            <a:ext cx="1868760" cy="297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ндокринная систем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23760"/>
                            <a:ext cx="1623240" cy="339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ммунная систем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3086640"/>
                            <a:ext cx="2777400" cy="574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нижение сопротивляемос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м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3966840"/>
                            <a:ext cx="2697480" cy="32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ммунная недостаточность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4668480"/>
                            <a:ext cx="2697480" cy="604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витие инфек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ихическая дезадаптация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1400760"/>
                            <a:ext cx="151920" cy="402480"/>
                          </a:xfrm>
                          <a:prstGeom prst="downArrow">
                            <a:avLst>
                              <a:gd name="adj1" fmla="val 50000"/>
                              <a:gd name="adj2" fmla="val 66232"/>
                            </a:avLst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344320"/>
                            <a:ext cx="246960" cy="635040"/>
                          </a:xfrm>
                          <a:prstGeom prst="downArrow">
                            <a:avLst>
                              <a:gd name="adj1" fmla="val 50000"/>
                              <a:gd name="adj2" fmla="val 64286"/>
                            </a:avLst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55400">
                            <a:off x="4507920" y="2704680"/>
                            <a:ext cx="1339200" cy="302400"/>
                          </a:xfrm>
                          <a:prstGeom prst="leftArrow">
                            <a:avLst>
                              <a:gd name="adj1" fmla="val 50000"/>
                              <a:gd name="adj2" fmla="val 110714"/>
                            </a:avLst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77000">
                            <a:off x="149040" y="2707200"/>
                            <a:ext cx="1157760" cy="346680"/>
                          </a:xfrm>
                          <a:prstGeom prst="leftArrow">
                            <a:avLst>
                              <a:gd name="adj1" fmla="val 50000"/>
                              <a:gd name="adj2" fmla="val 83489"/>
                            </a:avLst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5600">
                            <a:off x="1006920" y="1345320"/>
                            <a:ext cx="804600" cy="202680"/>
                          </a:xfrm>
                          <a:prstGeom prst="leftArrow">
                            <a:avLst>
                              <a:gd name="adj1" fmla="val 50000"/>
                              <a:gd name="adj2" fmla="val 99245"/>
                            </a:avLst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3600">
                            <a:off x="3876840" y="1344600"/>
                            <a:ext cx="804600" cy="202680"/>
                          </a:xfrm>
                          <a:prstGeom prst="leftArrow">
                            <a:avLst>
                              <a:gd name="adj1" fmla="val 50000"/>
                              <a:gd name="adj2" fmla="val 99245"/>
                            </a:avLst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967560"/>
                            <a:ext cx="856440" cy="1006560"/>
                          </a:xfrm>
                          <a:custGeom>
                            <a:avLst/>
                            <a:gdLst>
                              <a:gd name="textAreaLeft" fmla="*/ 64800 w 485640"/>
                              <a:gd name="textAreaRight" fmla="*/ 420840 w 485640"/>
                              <a:gd name="textAreaTop" fmla="*/ 127080 h 570600"/>
                              <a:gd name="textAreaBottom" fmla="*/ 38808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24" stAng="-5400000" swAng="-5400000"/>
                                <a:lnTo>
                                  <a:pt x="0" y="9880"/>
                                </a:lnTo>
                                <a:arcTo wR="21600" hR="9624" stAng="10800000" swAng="-2362283"/>
                                <a:lnTo>
                                  <a:pt x="11293" y="20434"/>
                                </a:lnTo>
                                <a:lnTo>
                                  <a:pt x="21600" y="19376"/>
                                </a:lnTo>
                                <a:lnTo>
                                  <a:pt x="11293" y="15986"/>
                                </a:lnTo>
                                <a:lnTo>
                                  <a:pt x="11293" y="18082"/>
                                </a:lnTo>
                                <a:arcTo wR="21600" hR="9624" stAng="8437717" swAng="2341909"/>
                                <a:lnTo>
                                  <a:pt x="2" y="9752"/>
                                </a:lnTo>
                                <a:arcTo wR="21600" hR="9624" stAng="-10779627" swAng="5379627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24" stAng="-5400000" swAng="-5400000"/>
                                <a:lnTo>
                                  <a:pt x="0" y="9624"/>
                                </a:lnTo>
                                <a:arcTo wR="21600" hR="9624" stAng="10800000" swAng="-20373"/>
                                <a:lnTo>
                                  <a:pt x="2" y="9752"/>
                                </a:lnTo>
                                <a:arcTo wR="21600" hR="9624" stAng="-10779627" swAng="5379627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3967560"/>
                            <a:ext cx="880200" cy="956880"/>
                          </a:xfrm>
                          <a:custGeom>
                            <a:avLst/>
                            <a:gdLst>
                              <a:gd name="textAreaLeft" fmla="*/ 66600 w 498960"/>
                              <a:gd name="textAreaRight" fmla="*/ 432360 w 498960"/>
                              <a:gd name="textAreaTop" fmla="*/ 120600 h 542520"/>
                              <a:gd name="textAreaBottom" fmla="*/ 369000 h 54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24" stAng="-5400000" swAng="-5400000"/>
                                <a:lnTo>
                                  <a:pt x="0" y="9880"/>
                                </a:lnTo>
                                <a:arcTo wR="21600" hR="9624" stAng="10800000" swAng="-2362283"/>
                                <a:lnTo>
                                  <a:pt x="11293" y="20434"/>
                                </a:lnTo>
                                <a:lnTo>
                                  <a:pt x="21600" y="19376"/>
                                </a:lnTo>
                                <a:lnTo>
                                  <a:pt x="11293" y="15986"/>
                                </a:lnTo>
                                <a:lnTo>
                                  <a:pt x="11293" y="18082"/>
                                </a:lnTo>
                                <a:arcTo wR="21600" hR="9624" stAng="8437717" swAng="2341909"/>
                                <a:lnTo>
                                  <a:pt x="2" y="9752"/>
                                </a:lnTo>
                                <a:arcTo wR="21600" hR="9624" stAng="-10779627" swAng="5379627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24" stAng="-5400000" swAng="-5400000"/>
                                <a:lnTo>
                                  <a:pt x="0" y="9624"/>
                                </a:lnTo>
                                <a:arcTo wR="21600" hR="9624" stAng="10800000" swAng="-20373"/>
                                <a:lnTo>
                                  <a:pt x="2" y="9752"/>
                                </a:lnTo>
                                <a:arcTo wR="21600" hR="9624" stAng="-10779627" swAng="5379627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921680"/>
                            <a:ext cx="353160" cy="179640"/>
                          </a:xfrm>
                          <a:prstGeom prst="leftRightArrow">
                            <a:avLst>
                              <a:gd name="adj1" fmla="val 50000"/>
                              <a:gd name="adj2" fmla="val 3913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840320"/>
                            <a:ext cx="1489680" cy="323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рвная систем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4520" y="1921680"/>
                            <a:ext cx="353160" cy="179640"/>
                          </a:xfrm>
                          <a:prstGeom prst="leftRightArrow">
                            <a:avLst>
                              <a:gd name="adj1" fmla="val 50000"/>
                              <a:gd name="adj2" fmla="val 3913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7pt;height:454.4pt" coordorigin="0,0" coordsize="9414,9088">
                <v:rect id="shape_0" stroked="f" o:allowincell="f" style="position:absolute;left:0;top:0;width:9413;height:90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silver" stroked="t" o:allowincell="f" style="position:absolute;left:2853;top:0;width:3252;height:1987;mso-wrap-style:square;v-text-anchor:middle;mso-position-horizontal-relative:char" type="_x0000_t7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есс</w:t>
                        </w:r>
                      </w:p>
                    </w:txbxContent>
                  </v:textbox>
                  <v:fill o:detectmouseclick="t" type="solid" color2="#3f3f3f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09;top:2938;width:2942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ндокринная систем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795;top:2872;width:2555;height: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ммунная систем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31;top:4861;width:4373;height:9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нижение сопротивляемос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м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81;top:6247;width:4247;height:5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ммунная недостаточност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457;top:7352;width:4247;height:9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витие инфек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ихическая дезадаптац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4439;top:2206;width:238;height:633;mso-wrap-style:none;v-text-anchor:middle;mso-position-horizontal-relative:char" type="_x0000_t67"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4439;top:3692;width:388;height:999;mso-wrap-style:none;v-text-anchor:middle;mso-position-horizontal-relative:char" type="_x0000_t67">
                  <v:fill o:detectmouseclick="t" type="solid" color2="#3f3f3f"/>
                  <v:stroke color="black" weight="1584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silver" stroked="t" o:allowincell="f" style="position:absolute;left:7100;top:4259;width:2108;height:475;mso-wrap-style:none;v-text-anchor:middle;rotation:317;mso-position-horizontal-relative:char" type="_x0000_t66"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35;top:4263;width:1822;height:545;mso-wrap-style:none;v-text-anchor:middle;rotation:233;mso-position-horizontal-relative:char" type="_x0000_t66"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1587;top:2118;width:1266;height:318;mso-wrap-style:none;v-text-anchor:middle;rotation:322;mso-position-horizontal-relative:char" type="_x0000_t66"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6106;top:2117;width:1266;height:318;mso-wrap-style:none;v-text-anchor:middle;rotation:213;mso-position-horizontal-relative:char" type="_x0000_t66">
                  <v:fill o:detectmouseclick="t" type="solid" color2="#3f3f3f"/>
                  <v:stroke color="black" weight="15840" joinstyle="miter" endcap="flat"/>
                  <w10:wrap type="none"/>
                </v:shape>
                <v:rect id="shape_0" fillcolor="black" stroked="t" o:allowincell="f" style="position:absolute;left:714;top:6248;width:1348;height:15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56;top:6248;width:1385;height:1506;flip:x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silver" stroked="t" o:allowincell="f" style="position:absolute;left:2457;top:3026;width:555;height:282;mso-wrap-style:none;v-text-anchor:middle;mso-position-horizontal-relative:char" type="_x0000_t6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6;top:2898;width:2345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рвная систем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070;top:3026;width:555;height:282;mso-wrap-style:none;v-text-anchor:middle;mso-position-horizontal-relative:char" type="_x0000_t6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Рис. 1. Взаимодействие нервной, иммунной и эндокринной систем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истематическое повышение в человеческой популяции допустимых антропогенных нагрузок ведет к дестабилизации функций организма, которые проявляются в неспецифических экстранозологических реакциях психической адаптации-дезадаптации и нозологическом уровне психических расстройств. С другой стороны, неблагоприятные факторы приводят к существенным нарушениям механизмов иммунной защиты, формированию ВИН.</w: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Нами проведено безвыборочное обследование нарушений иммунитета и состояния психического здоровья у 1169 человек одного из нефтегазовых предприятий северного города Томской области. Из общего числа обследованных (1169 человек) у 207 (17,7%) человек выявлены признаки нарушения психического здоровья различной степени тяжести – от состояния психоэмоционального напряжения в рамках психодезадаптационного синдрома по В.Я.Семке (1999) до выраженных пограничных нервно-психических расстройств. </w:t>
      </w:r>
    </w:p>
    <w:p>
      <w:pPr>
        <w:pStyle w:val="TextBodyIndent"/>
        <w:spacing w:lineRule="auto" w:line="360"/>
        <w:ind w:firstLine="709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00</wp:posOffset>
                </wp:positionH>
                <wp:positionV relativeFrom="paragraph">
                  <wp:posOffset>287655</wp:posOffset>
                </wp:positionV>
                <wp:extent cx="274955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4pt;mso-wrap-distance-left:9.05pt;mso-wrap-distance-right:9.05pt;mso-wrap-distance-top:0pt;mso-wrap-distance-bottom:0pt;margin-top:22.65pt;mso-position-vertical-relative:text;margin-left:32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10</wp:posOffset>
            </wp:positionH>
            <wp:positionV relativeFrom="paragraph">
              <wp:posOffset>142875</wp:posOffset>
            </wp:positionV>
            <wp:extent cx="3610610" cy="10337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4" t="30547" r="9222" b="30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3505</wp:posOffset>
                </wp:positionH>
                <wp:positionV relativeFrom="paragraph">
                  <wp:posOffset>124460</wp:posOffset>
                </wp:positionV>
                <wp:extent cx="6086475" cy="360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8.4pt;mso-wrap-distance-left:9.05pt;mso-wrap-distance-right:9.05pt;mso-wrap-distance-top:0pt;mso-wrap-distance-bottom:0pt;margin-top:9.8pt;mso-position-vertical-relative:text;margin-left:108.15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Cs w:val="28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83740</wp:posOffset>
            </wp:positionH>
            <wp:positionV relativeFrom="paragraph">
              <wp:posOffset>232410</wp:posOffset>
            </wp:positionV>
            <wp:extent cx="3787140" cy="11652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75" t="29386" r="7444" b="27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Рис. 2. Клинические признаки иммунной недостаточности в общей группе обследованных (А) и с признаками нарушения психического здоровья (В).</w:t>
      </w:r>
    </w:p>
    <w:p>
      <w:pPr>
        <w:pStyle w:val="TextBodyIndent"/>
        <w:spacing w:lineRule="auto" w:line="360" w:before="120" w:after="0"/>
        <w:ind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91440</wp:posOffset>
                </wp:positionV>
                <wp:extent cx="18034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7.2pt;width:14.15pt;height:14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5440</wp:posOffset>
                </wp:positionH>
                <wp:positionV relativeFrom="paragraph">
                  <wp:posOffset>91440</wp:posOffset>
                </wp:positionV>
                <wp:extent cx="18034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pt;margin-top:7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       – </w:t>
      </w:r>
      <w:r>
        <w:rPr>
          <w:szCs w:val="28"/>
        </w:rPr>
        <w:t xml:space="preserve">клинические признаки ВИН          – отсутствие признаков ВИН          </w:t>
      </w:r>
    </w:p>
    <w:p>
      <w:pPr>
        <w:pStyle w:val="TextBodyIndent"/>
        <w:spacing w:lineRule="auto" w:line="360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Indent"/>
        <w:spacing w:lineRule="auto" w:line="360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 анализе частоты встречаемости клинических синдромов ВИН в разных группах выявлена тесная взаимосвязь между уровнем психического здоровья и состоянием иммунного гомеостаза. Так, если в общей группе обследованных лиц клинические синдромы иммунной недостаточности обнаружены в 39% случаев, то в группе лиц с признаками нарушения психического здоровья – в 71% случаев (рис. 2.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3. Диагностика вторичной иммунной недостаточности пр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осттравматических стрессовых расстройств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о клинико-иммунологического обследования 98 мужчин – участников боевых действий на Кавказе (комбатантов) с посттравматическими стрессовыми расстройствами (ПТСР), проходивших курс лечения в отделении пограничных состояний клиник НИИ психического здоровья СО РАМ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Диагностическая оценка и клиническая квалификация посттравматических стрессовых расстройств проводилась по основным клиническим критериям МКБ-10 </w:t>
      </w:r>
      <w:r>
        <w:rPr>
          <w:rFonts w:cs="Times New Roman" w:ascii="Times New Roman" w:hAnsi="Times New Roman"/>
          <w:bCs/>
          <w:szCs w:val="28"/>
        </w:rPr>
        <w:t>(</w:t>
      </w:r>
      <w:r>
        <w:rPr>
          <w:rFonts w:cs="Times New Roman" w:ascii="Times New Roman" w:hAnsi="Times New Roman"/>
          <w:bCs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bCs/>
          <w:szCs w:val="28"/>
        </w:rPr>
        <w:t xml:space="preserve">43.1):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Личность пережила событие, выходящее за рамки обычного человеческого опыта, повлекшего за собой дистресс (в данном случае участие в военных действиях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вматическое событие повторно переживается личностью (навязчивые живые воспоминания (интрузии) перенесенного при напоминании или при попадании в ситуации, напоминающие стрессовую, находящие отражение и в мучительных сноведениях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Стремление избегать все то, что может вызывать в памяти случившееся, вплоть до неспособности к припоминанию важных аспектов травмы (снижение интереса к ранее значимым видам деятельности; ощущение безысходности, отрешенности, тоски; сужение спектра эмоций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личие симптомов, указывающих на повышенную возбудимость, которая отсутствовала до экспозиции стресса (раздражительность, вспыльчивость, конфликтность; диссомнические расстройства; трудность в концентрации внимания)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травматическое расстройство у комбатантов характеризуется определённой этапностью формирования. В клинической динамике выделены следующие этапы </w:t>
      </w:r>
      <w:r>
        <w:rPr>
          <w:rFonts w:cs="Times New Roman" w:ascii="Times New Roman" w:hAnsi="Times New Roman"/>
          <w:iCs/>
          <w:szCs w:val="28"/>
        </w:rPr>
        <w:t>(</w:t>
      </w:r>
      <w:r>
        <w:rPr>
          <w:rFonts w:cs="Times New Roman" w:ascii="Times New Roman" w:hAnsi="Times New Roman"/>
          <w:szCs w:val="28"/>
        </w:rPr>
        <w:t>Епанчинцева Е.М. с соавт., 2000; 2004</w:t>
      </w:r>
      <w:r>
        <w:rPr>
          <w:rFonts w:cs="Times New Roman" w:ascii="Times New Roman" w:hAnsi="Times New Roman"/>
          <w:iCs/>
          <w:szCs w:val="28"/>
        </w:rPr>
        <w:t>)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стрый</w:t>
      </w:r>
      <w:r>
        <w:rPr>
          <w:rFonts w:cs="Times New Roman" w:ascii="Times New Roman" w:hAnsi="Times New Roman"/>
          <w:szCs w:val="28"/>
        </w:rPr>
        <w:t xml:space="preserve"> – по типу невротических реакций (длительностью от 3-6 месяцев до 1 года)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одострый</w:t>
      </w:r>
      <w:r>
        <w:rPr>
          <w:rFonts w:cs="Times New Roman" w:ascii="Times New Roman" w:hAnsi="Times New Roman"/>
          <w:szCs w:val="28"/>
        </w:rPr>
        <w:t xml:space="preserve"> – стадия структурирования ведущего клинического синдрома – невротическое состояние (развивался в среднем спустя 1-3 года после перенесенного боевого стресса)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нечный </w:t>
      </w:r>
      <w:r>
        <w:rPr>
          <w:rFonts w:cs="Times New Roman" w:ascii="Times New Roman" w:hAnsi="Times New Roman"/>
          <w:szCs w:val="28"/>
        </w:rPr>
        <w:t>– переход болезни в хронический статус, когда невротическое развитие формируется под воздействием хронических психотравмирующих ситуаций или в результате суммации ряда невротических реакций спустя 3 и более лет после перенесенной боевой психотравмы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гласно клинической динамики развития ПТСР все обследованные были разделены нами на две клинические группы: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-я </w:t>
      </w:r>
      <w:r>
        <w:rPr>
          <w:rFonts w:cs="Times New Roman" w:ascii="Times New Roman" w:hAnsi="Times New Roman"/>
          <w:color w:val="000000"/>
          <w:szCs w:val="28"/>
        </w:rPr>
        <w:t>группа (34 больных) – было</w:t>
      </w:r>
      <w:r>
        <w:rPr>
          <w:rFonts w:cs="Times New Roman" w:ascii="Times New Roman" w:hAnsi="Times New Roman"/>
          <w:szCs w:val="28"/>
        </w:rPr>
        <w:t xml:space="preserve"> диагностировано </w:t>
      </w:r>
      <w:r>
        <w:rPr>
          <w:rFonts w:cs="Times New Roman" w:ascii="Times New Roman" w:hAnsi="Times New Roman"/>
          <w:color w:val="000000"/>
          <w:szCs w:val="28"/>
        </w:rPr>
        <w:t>остро-подострое течение ПТСР (длительность заболевания от 1 месяца до 3-х лет, средний возраст – 28,67±8,13 года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 группа (64 больных) – было</w:t>
      </w:r>
      <w:r>
        <w:rPr>
          <w:rFonts w:cs="Times New Roman" w:ascii="Times New Roman" w:hAnsi="Times New Roman"/>
          <w:szCs w:val="28"/>
        </w:rPr>
        <w:t xml:space="preserve"> диагностировано </w:t>
      </w:r>
      <w:r>
        <w:rPr>
          <w:rFonts w:cs="Times New Roman" w:ascii="Times New Roman" w:hAnsi="Times New Roman"/>
          <w:bCs/>
          <w:szCs w:val="28"/>
        </w:rPr>
        <w:t>затяжное</w:t>
      </w:r>
      <w:r>
        <w:rPr>
          <w:rFonts w:cs="Times New Roman" w:ascii="Times New Roman" w:hAnsi="Times New Roman"/>
          <w:szCs w:val="28"/>
        </w:rPr>
        <w:t xml:space="preserve"> течение ПТСР (длительность заболевания более 3-х лет, средний возраст – 33,97</w:t>
      </w:r>
      <w:r>
        <w:rPr>
          <w:rFonts w:cs="Times New Roman" w:ascii="Times New Roman" w:hAnsi="Times New Roman"/>
          <w:color w:val="000000"/>
          <w:szCs w:val="28"/>
        </w:rPr>
        <w:t>±7,05 года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При иммунологическом исследовании в качестве контрольной группы обследовано 139 практически здоровых мужч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Cs w:val="28"/>
        </w:rPr>
        <w:t>Оценку состояния системы иммунитета</w:t>
      </w:r>
      <w:r>
        <w:rPr>
          <w:color w:val="000000"/>
          <w:szCs w:val="28"/>
        </w:rPr>
        <w:t xml:space="preserve"> осуществляли в два </w:t>
      </w:r>
      <w:r>
        <w:rPr>
          <w:szCs w:val="28"/>
        </w:rPr>
        <w:t xml:space="preserve">этапа. </w:t>
      </w:r>
      <w:r>
        <w:rPr>
          <w:color w:val="000000"/>
          <w:szCs w:val="28"/>
        </w:rPr>
        <w:t xml:space="preserve">На первом этапе проводили </w:t>
      </w:r>
      <w:r>
        <w:rPr>
          <w:b/>
          <w:color w:val="000000"/>
          <w:szCs w:val="28"/>
        </w:rPr>
        <w:t>долабораторную диагностику</w:t>
      </w:r>
      <w:r>
        <w:rPr>
          <w:color w:val="000000"/>
          <w:szCs w:val="28"/>
        </w:rPr>
        <w:t xml:space="preserve"> клинических синдромов вторичной иммунной недостаточности (ВИН) с помощью «Карты диагностики иммунной недостаточности при иммуно-эпидемиологических исследованиях взрослого населения» (приложение). Данная карта позволяет оценить степень нарушения иммунитета и выявить клинические проявления в виде клинических синдромов ВИН: инфекционный, аллергический, аутоиммунный, иммунопролиферативный (Петров Р.В., Орадовская И.В., 1987)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рта диагностики ИН содержит паспортные данные, эпидемиологические и санитарно-гигиенические признаки. Учитывается наличие профессиональных вредностей, ее характер и контакт с различными факторами риска на производстве, способные вызвать развитие профессионально-обусловленных заболеваний и оказать неблагоприятное воздействие на иммунную систему. В анамнестические признаки включены те заболевания, инфекции, интоксикации, травмы, оперативные вмешательства, которые сами по себе могут быть причиной вторичной ИН. Их дополняют сведения о наследственной отягощенности и агрегации в семье различных заболеваний, косвенно указывающих на иммунопатологическое состояние у обследуемого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оведенный анализ показал, что клинические синдромы вторичной иммунной недостаточности (табл. 1) выявлены у 58,6</w:t>
      </w:r>
      <w:r>
        <w:rPr>
          <w:color w:val="000000"/>
          <w:szCs w:val="28"/>
        </w:rPr>
        <w:t> </w:t>
      </w:r>
      <w:r>
        <w:rPr>
          <w:szCs w:val="28"/>
        </w:rPr>
        <w:t>% обследованных 1-й клинической группы и у 78,6</w:t>
      </w:r>
      <w:r>
        <w:rPr>
          <w:color w:val="000000"/>
          <w:szCs w:val="28"/>
        </w:rPr>
        <w:t> </w:t>
      </w:r>
      <w:r>
        <w:rPr>
          <w:szCs w:val="28"/>
        </w:rPr>
        <w:t xml:space="preserve">% больных 2-й клинической группы, что более чем в 2 и 3 раза превышало соответствующий показатель в группе практиччески здоровых мужчин (группа сравнения)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ндромы вторичной иммунной недостаточности у боль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с посттравматическими стрессовыми расстройствами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368"/>
        <w:gridCol w:w="2369"/>
        <w:gridCol w:w="2369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ндро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ппа срав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-я клиниче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остро-подостр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течение), %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-я клиническая групп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тяж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чение), %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9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64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8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8"/>
              </w:rPr>
              <w:t>53,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ргическ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9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64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8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3,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оиммунны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9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64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8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7,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ный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9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–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64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8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8"/>
              </w:rPr>
              <w:t>14,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9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64" w:leader="none"/>
              </w:tabs>
              <w:spacing w:before="20" w:after="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8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8"/>
              </w:rPr>
              <w:t>7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сравнении синдромов ВИН установлено, что во 2-й клинической группе чаще наблюдается инфекционный синдром (</w:t>
      </w:r>
      <w:r>
        <w:rPr>
          <w:rFonts w:cs="Times New Roman" w:ascii="Times New Roman" w:hAnsi="Times New Roman"/>
          <w:bCs/>
          <w:iCs/>
          <w:szCs w:val="28"/>
        </w:rPr>
        <w:t>ОРВИ более 3-4 раз в год, заболевания ЛОР-органов, бронхиты, рецидивирующие пневмонии, хронические пиелонефриты, длительный субфебрилитет, дисбактериоз и др.)</w:t>
      </w:r>
      <w:r>
        <w:rPr>
          <w:rFonts w:cs="Times New Roman" w:ascii="Times New Roman" w:hAnsi="Times New Roman"/>
          <w:szCs w:val="28"/>
        </w:rPr>
        <w:t xml:space="preserve">, а также сочетанный синдром, т.е. сочетание двух и более синдромов иммунной недостаточности (чаще – сочетание инфекционного и аллергического синдромов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Пациенты обеих групп имели различные сопутствующие соматические заболевания (табл. 2). При этом, патология различных систем в 1-й клинической группе с остро-подострым течением ПТСР отмечена в 63,2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 случаев. Во 2-й клинической группе с затяжным течением ПТСР сопутствующая соматическая патология выявлена у всех пациентов. Достоверно чаще по сравнению с 1-й группой наблюдается патология желудочно-кишечного тракта (гастриты, язвенная болезнь желудка и двенадцатиперстной кишки, холецистопанкреатиты), бронхолегочной (хронические бронхиты, пневмонии) и мочеполовой (урогенитальные инфекции, хронические пиелонефриты) систем, реже – сердечно-сосудистая патология (гипертоническая болезнь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Характеристика сопутствующей патологии у больных с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Cs w:val="28"/>
        </w:rPr>
        <w:t>посттравматически</w:t>
      </w:r>
      <w:r>
        <w:rPr/>
        <w:t>ми стрессовыми расстройствам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692"/>
        <w:gridCol w:w="269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толог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-я клиниче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остро-подострое </w:t>
            </w:r>
          </w:p>
          <w:p>
            <w:pPr>
              <w:pStyle w:val="Normal"/>
              <w:spacing w:before="0" w:after="2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чение),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-я клин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тяжно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чение), %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очно-кишечный тра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холегочная  систе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Сердечно-сосудистая систе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еполовая систе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 патолог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атолог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06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8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чем, при затяжном течении ПТСР в 2 раза по сравнению с 1-й группой увеличивается процент лиц со смешанной патологией, т.е. соматической патологией двух и более систем (35,9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 и 15,8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 соответственно). Кроме того, у пациентов с затяжным течением ПТСР в анамнезе в 59,0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 случаев отмечены боевые травмы и контузии с явлениями сотрясения головного мозга, тогда как в первой клинической группе этот показатель составил 39,5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На втором этапе проводили </w:t>
      </w:r>
      <w:r>
        <w:rPr>
          <w:b/>
          <w:color w:val="000000"/>
          <w:szCs w:val="28"/>
        </w:rPr>
        <w:t>лабораторное обследование</w:t>
      </w:r>
      <w:r>
        <w:rPr>
          <w:color w:val="000000"/>
          <w:szCs w:val="28"/>
        </w:rPr>
        <w:t xml:space="preserve">, которое дает возможность идентифицировать дефекты компонентов иммунной системы, определить уровень иммунных нарушений, что крайне важно для назначения индивидуальной тактики лечения с включением адекватной иммунокорригирующей терап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Лабораторные методы</w:t>
      </w:r>
      <w:r>
        <w:rPr>
          <w:rFonts w:cs="Times New Roman" w:ascii="Times New Roman" w:hAnsi="Times New Roman"/>
          <w:color w:val="000000"/>
          <w:szCs w:val="28"/>
        </w:rPr>
        <w:t xml:space="preserve"> исследования включали определение показателей клеточного, гуморального, фагоцитарного звеньев иммунитета </w:t>
      </w:r>
      <w:r>
        <w:rPr>
          <w:rFonts w:cs="Times New Roman" w:ascii="Times New Roman" w:hAnsi="Times New Roman"/>
          <w:color w:val="000000"/>
          <w:spacing w:val="-6"/>
          <w:szCs w:val="28"/>
        </w:rPr>
        <w:t>(Петров Р.В. и др., 1992; Ветлугина Т.П. и др., 2000). Определяли количество лейкоцитов, лимфоци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Фенотипирование иммунокомпетентных клеток осуществляли в цитотоксическом и иммунофлюоресцентном тестах с использованием моноклональных антител фирмы «Сорбент» (Москва). Выявляли CD3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8"/>
        </w:rPr>
        <w:t xml:space="preserve"> (зрелые Т-лимфоциты), CD4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8"/>
        </w:rPr>
        <w:t>(Т-хелперы/ индукторы), CD8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color w:val="000000"/>
          <w:szCs w:val="28"/>
        </w:rPr>
        <w:t>(цитотоксические киллеры/супрессоры), CD16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8"/>
        </w:rPr>
        <w:t xml:space="preserve"> (натуральные киллеры), HLADR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8"/>
        </w:rPr>
        <w:t xml:space="preserve"> (В-лимфоциты и активированные Т-лимфоциты),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71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 (активированные лимфоциты), </w:t>
      </w:r>
      <w:r>
        <w:rPr>
          <w:rFonts w:cs="Times New Roman" w:ascii="Times New Roman" w:hAnsi="Times New Roman"/>
          <w:color w:val="000000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Cs w:val="28"/>
        </w:rPr>
        <w:t>72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color w:val="000000"/>
          <w:szCs w:val="28"/>
        </w:rPr>
        <w:t xml:space="preserve">(В-лимфоциты), </w:t>
      </w:r>
      <w:r>
        <w:rPr>
          <w:rFonts w:cs="Times New Roman" w:ascii="Times New Roman" w:hAnsi="Times New Roman"/>
          <w:color w:val="000000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Cs w:val="28"/>
        </w:rPr>
        <w:t>95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8"/>
        </w:rPr>
        <w:t xml:space="preserve"> (клетки с </w:t>
      </w:r>
      <w:r>
        <w:rPr>
          <w:rFonts w:cs="Times New Roman" w:ascii="Times New Roman" w:hAnsi="Times New Roman"/>
          <w:color w:val="000000"/>
          <w:szCs w:val="28"/>
          <w:lang w:val="en-US"/>
        </w:rPr>
        <w:t>Fas</w:t>
      </w:r>
      <w:r>
        <w:rPr>
          <w:rFonts w:cs="Times New Roman" w:ascii="Times New Roman" w:hAnsi="Times New Roman"/>
          <w:color w:val="000000"/>
          <w:szCs w:val="28"/>
        </w:rPr>
        <w:t xml:space="preserve">-рецепторами готовности к апоптозу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6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Фагоцитарную активность лейкоцитов (</w:t>
      </w:r>
      <w:r>
        <w:rPr>
          <w:rFonts w:cs="Times New Roman" w:ascii="Times New Roman" w:hAnsi="Times New Roman"/>
          <w:color w:val="000000"/>
          <w:spacing w:val="-6"/>
          <w:szCs w:val="28"/>
        </w:rPr>
        <w:t xml:space="preserve">фагоцитарный индекс – ФИ и фагоцитарное число – ФЧ) </w:t>
      </w:r>
      <w:r>
        <w:rPr>
          <w:rFonts w:cs="Times New Roman" w:ascii="Times New Roman" w:hAnsi="Times New Roman"/>
          <w:color w:val="000000"/>
          <w:szCs w:val="28"/>
        </w:rPr>
        <w:t>оценивали в тест-системе с меланинформальдегидным латексом;</w:t>
      </w:r>
      <w:r>
        <w:rPr>
          <w:rFonts w:cs="Times New Roman" w:ascii="Times New Roman" w:hAnsi="Times New Roman"/>
          <w:color w:val="000000"/>
          <w:spacing w:val="-6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Cs w:val="28"/>
        </w:rPr>
        <w:t>определяли активность лейкоцитов в НСТ-т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Концентрацию сывороточных иммуноглобулинов </w:t>
      </w:r>
      <w:r>
        <w:rPr>
          <w:rFonts w:cs="Times New Roman" w:ascii="Times New Roman" w:hAnsi="Times New Roman"/>
          <w:color w:val="000000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Cs w:val="28"/>
        </w:rPr>
        <w:t xml:space="preserve"> определяли по Манч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8"/>
        </w:rPr>
        <w:t>Уровень цирк</w:t>
      </w:r>
      <w:r>
        <w:rPr>
          <w:rFonts w:cs="Times New Roman" w:ascii="Times New Roman" w:hAnsi="Times New Roman"/>
          <w:color w:val="000000"/>
          <w:szCs w:val="28"/>
        </w:rPr>
        <w:t xml:space="preserve">улирующих иммунных комплексов (ЦИК) в сыворотке крови – полиэтиленгликолевым методом с использованием ПЭГ-6000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лабораторных исследованиях вторичный иммунодефицит подтверждается у 41,7 % комбатантов с острым течением и у 63,9 % комбатантов с затяжным течением ПТСР (рис.3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8045" cy="279209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1710</wp:posOffset>
                </wp:positionH>
                <wp:positionV relativeFrom="paragraph">
                  <wp:posOffset>635</wp:posOffset>
                </wp:positionV>
                <wp:extent cx="281940" cy="360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8.4pt;mso-wrap-distance-left:9.05pt;mso-wrap-distance-right:9.05pt;mso-wrap-distance-top:0pt;mso-wrap-distance-bottom:0pt;margin-top:0pt;mso-position-vertical-relative:text;margin-left:77.3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2720</wp:posOffset>
                </wp:positionH>
                <wp:positionV relativeFrom="paragraph">
                  <wp:posOffset>95250</wp:posOffset>
                </wp:positionV>
                <wp:extent cx="6086475" cy="360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0"/>
                              </w:rPr>
                              <w:t>Остро-подостр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0"/>
                              </w:rPr>
                              <w:t>течение ПТСР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8.4pt;mso-wrap-distance-left:9.05pt;mso-wrap-distance-right:9.05pt;mso-wrap-distance-top:0pt;mso-wrap-distance-bottom:0pt;margin-top:7.5pt;mso-position-vertical-relative:text;margin-left:113.6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0"/>
                        </w:rPr>
                        <w:t>Остро-подостро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0"/>
                        </w:rPr>
                        <w:t>течение ПТ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0775</wp:posOffset>
                </wp:positionH>
                <wp:positionV relativeFrom="paragraph">
                  <wp:posOffset>95250</wp:posOffset>
                </wp:positionV>
                <wp:extent cx="6086475" cy="360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0"/>
                              </w:rPr>
                              <w:t>Затяж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0"/>
                              </w:rPr>
                              <w:t>течение ПТСР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8.4pt;mso-wrap-distance-left:9.05pt;mso-wrap-distance-right:9.05pt;mso-wrap-distance-top:0pt;mso-wrap-distance-bottom:0pt;margin-top:7.5pt;mso-position-vertical-relative:text;margin-left:288.25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0"/>
                        </w:rPr>
                        <w:t>Затяжно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0"/>
                        </w:rPr>
                        <w:t>течение ПТ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ис. 3. Лабораторная диагностика признаков иммунологической недостаточности в обследуемых клинических групп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ые лабораторного обследования состояния системы иммунитета в общей группе комбатантов с ПТСР приведены в таблице 3. У пациентов по сравнению с контролем (здоровые мужчины) снижено общее количество лейкоцитов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&lt;0,05), Т-лимфоцитов – С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 фенотипа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&lt;0,001), зрелых Т-лимфоцитов – С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 фенотипа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&lt;0,001), хелперов/индукторов –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Cs w:val="28"/>
        </w:rPr>
        <w:t>фенотипа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&lt;0,001), натуральных киллеров –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16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 фенотипа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&lt;0,05); повышено количество цитотоксических супрессоров/эффекторов –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Cs w:val="28"/>
        </w:rPr>
        <w:t>фенотипа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&lt;0,01), В-лимфоцитов и активированных Т-лимфоцитов – </w:t>
      </w:r>
      <w:r>
        <w:rPr>
          <w:rFonts w:cs="Times New Roman" w:ascii="Times New Roman" w:hAnsi="Times New Roman"/>
          <w:szCs w:val="28"/>
          <w:lang w:val="en-US"/>
        </w:rPr>
        <w:t>HLADR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 фенотипа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&lt;0,01); достоверно повышен процент периферических лимфоцитов, экспрессирующих рецепторы Fas-готовности к апоптозу CD95. У комбатантов по сравнению с контролем снижена фагоцитарная активность лейкоцитов (общее количество фагоцитирующих нейтрофилов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&lt;0,001) и число частиц, поглощенных одним фагоцитом (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&lt;0,001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арактеристика состояния системы иммунитета у учас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боевых действий с посттравматическими стрессовыми расстройствам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57"/>
        <w:gridCol w:w="2173"/>
        <w:gridCol w:w="217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ммуните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е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ейств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стоверность различий, 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ейкоциты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21±0,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64±0,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имфоциты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35,5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4,74±1,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szCs w:val="28"/>
              </w:rPr>
              <w:t>имфоциты,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2,2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6±0,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74,6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63,6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4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2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3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68,7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57,6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3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,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,1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4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39,75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32,4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6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4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5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63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8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23,1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25,6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6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8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9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7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9,55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7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8,7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6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7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HLADR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7,4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22,69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HLADR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0,3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CD16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0,6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8,2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6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CD16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CD95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,00 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 xml:space="preserve"> 0,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6,9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CD95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абс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0,22 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 xml:space="preserve"> 0,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33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g M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г/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,2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g G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г/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1,63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,8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7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g A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г/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,79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43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ЦИК, усл. ед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66,6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3,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Cs w:val="28"/>
              </w:rPr>
              <w:t>118,6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9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Фагоц. индекс, 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,4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2,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,8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7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0,00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Фагоцит. чи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41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6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before="40" w:after="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65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2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&lt;0,001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Анализ иммунного статуса пациентов двух клинических групп с осторо-подострым и затяжным течением ПТСР выявил определенные различия между группами (табл. 4). Наиболее значимыми особенностями иммунного статуса во 2-й клинической группе комбатантов с затяжным течением ПТСР по сравнению с 1-й группой (осторо-подострое течение) являются достоверно низкие значения количества зрелых Т-лимфоцитов (</w:t>
      </w:r>
      <w:r>
        <w:rPr>
          <w:rFonts w:cs="Times New Roman" w:ascii="Times New Roman" w:hAnsi="Times New Roman"/>
          <w:bCs/>
          <w:color w:val="000000"/>
          <w:szCs w:val="28"/>
          <w:lang w:val="en-US"/>
        </w:rPr>
        <w:t>CD</w:t>
      </w:r>
      <w:r>
        <w:rPr>
          <w:rFonts w:cs="Times New Roman" w:ascii="Times New Roman" w:hAnsi="Times New Roman"/>
          <w:bCs/>
          <w:color w:val="000000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bCs/>
          <w:color w:val="000000"/>
          <w:szCs w:val="28"/>
        </w:rPr>
        <w:t>) (</w:t>
      </w:r>
      <w:r>
        <w:rPr>
          <w:rFonts w:cs="Times New Roman" w:ascii="Times New Roman" w:hAnsi="Times New Roman"/>
          <w:bCs/>
          <w:szCs w:val="28"/>
        </w:rPr>
        <w:t>p</w:t>
      </w:r>
      <w:r>
        <w:rPr>
          <w:rFonts w:cs="Times New Roman" w:ascii="Times New Roman" w:hAnsi="Times New Roman"/>
          <w:szCs w:val="28"/>
        </w:rPr>
        <w:t>&lt;0,05</w:t>
      </w:r>
      <w:r>
        <w:rPr>
          <w:rFonts w:cs="Times New Roman" w:ascii="Times New Roman" w:hAnsi="Times New Roman"/>
          <w:b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bCs/>
          <w:szCs w:val="28"/>
        </w:rPr>
        <w:t>на</w:t>
      </w:r>
      <w:r>
        <w:rPr>
          <w:rFonts w:cs="Times New Roman" w:ascii="Times New Roman" w:hAnsi="Times New Roman"/>
          <w:szCs w:val="28"/>
        </w:rPr>
        <w:t>туральных киллеров (</w:t>
      </w:r>
      <w:r>
        <w:rPr>
          <w:rFonts w:cs="Times New Roman" w:ascii="Times New Roman" w:hAnsi="Times New Roman"/>
          <w:bCs/>
          <w:color w:val="000000"/>
          <w:szCs w:val="28"/>
          <w:lang w:val="en-US"/>
        </w:rPr>
        <w:t>CD</w:t>
      </w:r>
      <w:r>
        <w:rPr>
          <w:rFonts w:cs="Times New Roman" w:ascii="Times New Roman" w:hAnsi="Times New Roman"/>
          <w:bCs/>
          <w:color w:val="000000"/>
          <w:szCs w:val="28"/>
        </w:rPr>
        <w:t>16</w:t>
      </w:r>
      <w:r>
        <w:rPr>
          <w:rFonts w:cs="Times New Roman" w:ascii="Times New Roman" w:hAnsi="Times New Roman"/>
          <w:bCs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bCs/>
          <w:color w:val="000000"/>
          <w:szCs w:val="28"/>
        </w:rPr>
        <w:t>) (</w:t>
      </w:r>
      <w:r>
        <w:rPr>
          <w:rFonts w:cs="Times New Roman" w:ascii="Times New Roman" w:hAnsi="Times New Roman"/>
          <w:bCs/>
          <w:szCs w:val="28"/>
        </w:rPr>
        <w:t>p</w:t>
      </w:r>
      <w:r>
        <w:rPr>
          <w:rFonts w:cs="Times New Roman" w:ascii="Times New Roman" w:hAnsi="Times New Roman"/>
          <w:szCs w:val="28"/>
        </w:rPr>
        <w:t>&lt;0,05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); </w:t>
      </w:r>
      <w:r>
        <w:rPr>
          <w:rFonts w:cs="Times New Roman" w:ascii="Times New Roman" w:hAnsi="Times New Roman"/>
          <w:szCs w:val="28"/>
        </w:rPr>
        <w:t xml:space="preserve">достоверно высокие значения количества В-лимфоцитов и активированных Т-лимфоцитов </w:t>
      </w:r>
      <w:r>
        <w:rPr>
          <w:rFonts w:cs="Times New Roman" w:ascii="Times New Roman" w:hAnsi="Times New Roman"/>
          <w:bCs/>
          <w:szCs w:val="28"/>
          <w:lang w:val="en-US"/>
        </w:rPr>
        <w:t>HLADR</w:t>
      </w:r>
      <w:r>
        <w:rPr>
          <w:rFonts w:cs="Times New Roman" w:ascii="Times New Roman" w:hAnsi="Times New Roman"/>
          <w:bCs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bCs/>
          <w:color w:val="000000"/>
          <w:szCs w:val="28"/>
        </w:rPr>
        <w:t>-фенотипа (</w:t>
      </w:r>
      <w:r>
        <w:rPr>
          <w:rFonts w:cs="Times New Roman" w:ascii="Times New Roman" w:hAnsi="Times New Roman"/>
          <w:bCs/>
          <w:szCs w:val="28"/>
        </w:rPr>
        <w:t>p</w:t>
      </w:r>
      <w:r>
        <w:rPr>
          <w:rFonts w:cs="Times New Roman" w:ascii="Times New Roman" w:hAnsi="Times New Roman"/>
          <w:szCs w:val="28"/>
        </w:rPr>
        <w:t>&lt;0,05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>уровня циркулирующих иммунных комплексов (</w:t>
      </w:r>
      <w:r>
        <w:rPr>
          <w:rFonts w:cs="Times New Roman" w:ascii="Times New Roman" w:hAnsi="Times New Roman"/>
          <w:bCs/>
          <w:szCs w:val="28"/>
        </w:rPr>
        <w:t>p</w:t>
      </w:r>
      <w:r>
        <w:rPr>
          <w:rFonts w:cs="Times New Roman" w:ascii="Times New Roman" w:hAnsi="Times New Roman"/>
          <w:szCs w:val="28"/>
        </w:rPr>
        <w:t>&lt;0,01)</w:t>
      </w:r>
      <w:r>
        <w:rPr>
          <w:rFonts w:cs="Times New Roman" w:ascii="Times New Roman" w:hAnsi="Times New Roman"/>
          <w:bCs/>
          <w:color w:val="000000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арактеристика системы иммунитета комбатантов с различны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течением посттравматических стрессовых расстрой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414"/>
        <w:gridCol w:w="2414"/>
        <w:gridCol w:w="1971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ммуните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-я клиниче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(остро-подострое течение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-я клиниче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(затяжно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тече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остовер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зличий, p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ейкоциты, абс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00±0,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5±0,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имфоциты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76±1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,68±1,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,7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2,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,29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2,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3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2,59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2,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5,72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1,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Cs w:val="28"/>
              </w:rPr>
              <w:t>&lt;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4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4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1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8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89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,5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CD7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72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7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3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HLADR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,92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1,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4,12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1,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Cs w:val="28"/>
              </w:rPr>
              <w:t>&lt;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CD16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,25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1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,59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0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Cs w:val="28"/>
              </w:rPr>
              <w:t>&lt;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g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г/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6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4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g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г/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,44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25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Ig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, г/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36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30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ЦИК, усл. ед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1,26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7,7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5,96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rFonts w:cs="Times New Roman" w:ascii="Times New Roman" w:hAnsi="Times New Roman"/>
                <w:b/>
                <w:szCs w:val="28"/>
              </w:rPr>
              <w:t>14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Cs w:val="28"/>
              </w:rPr>
              <w:t>&lt;0,01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Фагоц. индекс, 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3,11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2,6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2,09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1,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Фагоц. числ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,57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4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08</w:t>
            </w:r>
            <w:r>
              <w:rPr>
                <w:rFonts w:eastAsia="Symbol" w:cs="Symbol" w:ascii="Symbol" w:hAnsi="Symbol"/>
                <w:szCs w:val="28"/>
              </w:rPr>
              <w:t></w:t>
            </w:r>
            <w:r>
              <w:rPr>
                <w:rFonts w:cs="Times New Roman" w:ascii="Times New Roman" w:hAnsi="Times New Roman"/>
                <w:szCs w:val="28"/>
              </w:rPr>
              <w:t>0,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0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 способ прогноза течения посттравматических стрессовых расстройств получен патент РФ на изобретение (</w:t>
      </w:r>
      <w:r>
        <w:rPr>
          <w:rFonts w:cs="Times New Roman" w:ascii="Times New Roman" w:hAnsi="Times New Roman"/>
          <w:bCs/>
          <w:iCs/>
          <w:szCs w:val="28"/>
        </w:rPr>
        <w:t>Патент (</w:t>
      </w:r>
      <w:r>
        <w:rPr>
          <w:rFonts w:cs="Times New Roman" w:ascii="Times New Roman" w:hAnsi="Times New Roman"/>
          <w:bCs/>
          <w:iCs/>
          <w:szCs w:val="28"/>
          <w:lang w:val="en-US"/>
        </w:rPr>
        <w:t>ru</w:t>
      </w:r>
      <w:r>
        <w:rPr>
          <w:rFonts w:cs="Times New Roman" w:ascii="Times New Roman" w:hAnsi="Times New Roman"/>
          <w:bCs/>
          <w:iCs/>
          <w:szCs w:val="28"/>
        </w:rPr>
        <w:t>) № 2 310 202 С1. Бюл. № 31. 10.11.2007.</w:t>
      </w:r>
      <w:r>
        <w:rPr>
          <w:rFonts w:cs="Times New Roman" w:ascii="Times New Roman" w:hAnsi="Times New Roman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зработанный способ заключается в следующем:</w:t>
      </w:r>
      <w:r>
        <w:rPr>
          <w:rFonts w:cs="Times New Roman" w:ascii="Times New Roman" w:hAnsi="Times New Roman"/>
          <w:szCs w:val="28"/>
        </w:rPr>
        <w:t xml:space="preserve"> наличие сопутствующей соматической патологии, клинических синдромов ВИН, снижение содержания Т-лимфоцитов (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>) до 56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 и менее, натуральных киллеров (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16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>) до 8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% и менее и повышение содержания В-лимфоцитов и лимфоцитов с рецепторами активации </w:t>
      </w:r>
      <w:r>
        <w:rPr>
          <w:rFonts w:cs="Times New Roman" w:ascii="Times New Roman" w:hAnsi="Times New Roman"/>
          <w:szCs w:val="28"/>
          <w:lang w:val="en-US"/>
        </w:rPr>
        <w:t>HLADR</w:t>
      </w:r>
      <w:r>
        <w:rPr>
          <w:rFonts w:cs="Times New Roman" w:ascii="Times New Roman" w:hAnsi="Times New Roman"/>
          <w:szCs w:val="28"/>
        </w:rPr>
        <w:t xml:space="preserve"> до 24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</w:rPr>
        <w:t>% и более, уровня циркулирующих иммунных комплексов (ЦИК) до 145 усл. ед. и более позволяет прогнозировать затяжное течение посттравматических стрессовых расстройств на ранних стадиях заболе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Сравнительный анализ характеристик иммунопатологии двух клинических групп пациентов с посттравматическими стрессовыми расстройствами позволил выделить комплекс прогностических критериев затяжного течения ПТСР: сопутствующая соматическая патология, клинические синдромы вторичной иммунной недостаточности, более глубокие нарушения в иммунной систе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Сопутствующие соматические заболевания способствуют полиморфизму клинических проявлений ПТСР с выходом на передний план вегетативных, соматических и органических нарушений, обусловливают торпидность течения посттравматических стрессовых расстройств. Вторичная иммунная недостаточность, стойкие глубокие нарушения иммунитета являются одним из факторов риска возникновения и неблагоприятного течения посттравматических стрессовых расстройств, поскольку снижение защитных иммунных механизмов делает организм более восприимчивым к действию патогенных, в том числе и стрессогенных факторов, способствующих развитию и хронизации дан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Особенностями иммунного статуса комбатантов с затяжным течением посттравматических стрессовых расстройств являются снижение Т-лимфоцитов, натуральных киллеров и повышение В-лимфоцитов</w:t>
      </w:r>
      <w:r>
        <w:rPr>
          <w:rFonts w:cs="Times New Roman" w:ascii="Times New Roman" w:hAnsi="Times New Roman"/>
          <w:szCs w:val="28"/>
        </w:rPr>
        <w:t xml:space="preserve"> и активированных Т-лимфоцитов</w:t>
      </w:r>
      <w:r>
        <w:rPr>
          <w:rFonts w:cs="Times New Roman" w:ascii="Times New Roman" w:hAnsi="Times New Roman"/>
          <w:bCs/>
          <w:color w:val="000000"/>
          <w:szCs w:val="28"/>
        </w:rPr>
        <w:t>, циркулирующих иммунных комплексов, что наряду с наличием клинических признаков иммунной недостаточности и сопутствующих соматических заболеваний позволяет рассматривать их в качестве предикторов развития затяжного течения посттравматических стрессовых расстройств на ранних этапах заболе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основании определения сопутствующих соматических заболеваний, клинических синдромов иммунной недостаточности и ряда иммунологических показателей (Т-лимфоцитов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-фенотипа, натуральных киллеров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16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 xml:space="preserve">, В-лимфоцитов и активных Т-лимфоцитов </w:t>
      </w:r>
      <w:r>
        <w:rPr>
          <w:rFonts w:cs="Times New Roman" w:ascii="Times New Roman" w:hAnsi="Times New Roman"/>
          <w:bCs/>
          <w:szCs w:val="28"/>
          <w:lang w:val="en-US"/>
        </w:rPr>
        <w:t>HLADR</w:t>
      </w:r>
      <w:r>
        <w:rPr>
          <w:rFonts w:cs="Times New Roman" w:ascii="Times New Roman" w:hAnsi="Times New Roman"/>
          <w:bCs/>
          <w:color w:val="000000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>-фенотипа, уровня циркулирующих иммунных комплексов) можно прогнозировать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затяжное течение посттравматических стрессовых расстройств на ранних этапах заболевания и </w:t>
      </w:r>
      <w:r>
        <w:rPr>
          <w:rFonts w:cs="Times New Roman" w:ascii="Times New Roman" w:hAnsi="Times New Roman"/>
          <w:szCs w:val="28"/>
        </w:rPr>
        <w:t>целенаправленно проводить комплекс реабилитационных фармакологических, психотерапевтических мероприятий с включением методов иммунокорре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основной литературы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Абрамов, В.В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Интеграция иммунной и нервной систем. / В.В. Абрамов // Новосибирск, Наука: 1996.- 97 с. 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гаджанян, Н.А. Метаболические изменения в организме у участников локальных военных действий в постстрессовый период / Н.А.Агаджанян, Г.М.Коновалова // Вестник новых медицинских технологий: периодический теоретический и научно-практический журнал.-2003.-№ 3.-С.5-6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лександровский, Ю.А. Психические расстройства во время и после чрезвычайных ситуаций / Ю.А. Александровский // Психиатрия и психофармакотерапия: журнал для психиатров и врачей общей практики.-2001.-Том 3, № 4 . - С. 116-117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лександровский, Ю.А. Посттравматическое стрессовое расстройство и общие вопросы развития психогенных заболеваний / Ю. А. Александровский // Российский психиатрический журнал: Научно-практический журнал.-</w:t>
      </w:r>
      <w:r>
        <w:rPr>
          <w:rFonts w:cs="Times New Roman" w:ascii="Times New Roman" w:hAnsi="Times New Roman"/>
          <w:sz w:val="24"/>
          <w:szCs w:val="24"/>
        </w:rPr>
        <w:t>2005.-№1.-С.4-12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силевский, В.Г. Формирование взглядов на проблему боевого посттравматического стрессового расстройства / В.Г. Василевский, Г.А. Фастовцов // Российский психиатрический журнал: Научно-практический журнал.-2005.-№2.-С.7-10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лошин, В.М. Типология хронического посттравматического стрессового расстройства / В. М. Волошин // Журнал неврологии и психиатрии им. С. С. Корсакова: Научно-практический рецензируемый журнал. - 2004. - Том 104, № 1 . - С. 17-23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митриева, Т.Б. Время большого стресса: Как уменьшить от него потери в обществе? / Т.Б. Дмитриева // Медицинская газета: Профессиональное врачебное издание. -2005.-№ 6.-С. 5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панчинцева, Е.М. К оценке психогенных факторов в генезе посттравматических стрессовых расстройств / Е.М.Епанчинцева, В.Я.Семке, Н.П.Гарганеева // Сибирский вестникпсихиатрии и наркологии.-2000.-№1.-С.14-16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анчинцева, Е.М. Клинико-динамическая оценка посттравматических стрессовых состояний / Е.М.Епанчинцева, В.Я.Семке // Медицина в Кузбассе. - 2004. - №10 (Спецвыпуск).- С. 23-25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енко, И.А. Посстравматическое стрессовое расстройство / И. А. Миненко//Психотерапия: ежемесячный рецензируемый научно-практический журнал. - 2007. - N 10 . - С. 22-25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ленова, М.Е. Психологические особенности посттравматических стрессовых состояний у участников войны в Афганистане / М.Е. Зеленова, О.Е. Лазебная,  Н.В. Тарабрина // Психол. журн. 1997. № 2. С. 34-49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нева, Е.А. Современные аспекты изучения проблемы нейроиммуномодуляции / Е.А.Корнева//Russian Journal of Immunology.–1999.–V.4.–Sup.1.– P.305–308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0" w:firstLine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рыжановский, Г.Н. Нейроиммунопатология / Г.Н. Крыжановский, С.В. Магаева, С.В. Макаров,  Р.И. Сепиашвили. - М.: Изд-во НИИ общей патологии и патофизиологии, 2003. – 438 с. 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ценка иммунной системы при массовых обследованиях: Методические рекомендации / Р.В. Петров, Р.М. Хаитов, Б.В. Пинегин, И.В. Орадовская // Иммунология. – 1992. – № 6. – С. 51-62.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0"/>
        <w:ind w:left="0" w:firstLine="284"/>
        <w:contextualSpacing/>
        <w:jc w:val="both"/>
        <w:rPr/>
      </w:pPr>
      <w:r>
        <w:rPr>
          <w:sz w:val="26"/>
          <w:szCs w:val="26"/>
        </w:rPr>
        <w:t>Орадовская, И.В., Пинегин Б.В. К методике проведения массовых иммунологических обследований определенных контингентов населения в условиях воздействия антропогенных факторов // Иммунология. -1990. - N2. - С. 70-72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мянцева, Г.М. Посттравматическое стрессовое расстройство при разных типах стрессового воздействия (особенности клиники и лечения) / Г.М. Румянцева, А.Л. Степанов // Журнал неврологии и психиатрии им. С.С.Корсакова: научно-практический рецензируемый журнал. - 2006. - Том 106, № 12 . - С. 4-10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ринов, Б.П. Постстрессорные состояния и коммуникативные нарушения иммунитета и крови / Б.П. Суринов, Н.А. Карпова, В.Г. Исаева, Ю.С. Кулиш // Патологическая физиология и экспериментальная терапия: Квартальный научно-теоретический журнал. - 2000. - № 4 . - С. 9-11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уркин, А.А. Распространенность посттравматических стрессовых расстройств в городской популяции / А.А.Чуркин, Л.Н.Касимова // Российский психиатрический журнал: Научно-практический журнал.-2001.-№1.-С.67-70. 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вчук, Л.Е. Развитие посттравматического стрессового расстройства у военнослужащих-участников боевых действий на территории Чеченской Республики и проблемы медико-психологической коррекции / Л.Е. Шевчук, И.А. Шевчук // Здоровье. Медицинская экология. Наука: Ежемесячный дальневосточный медицинский научно-практический журнал.-2002.-№1.-С.71-73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стребов, В.С. Прогнозирование вспышек посттравматических стрессовых расстройств после масштабных актов терроризма / В.С. Ястребов, Б.В. Боев // Журнал неврологии и психиатрии им. С.С.Корсакова: научно-практический рецензируемый журнал. - 2007. - Том 107,  № 2 . - С. 35-42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"/>
        </w:rPr>
        <w:t>Ader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R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, Felten D.L., Cohen N. </w:t>
      </w:r>
      <w:r>
        <w:rPr>
          <w:rFonts w:cs="Times New Roman" w:ascii="Times New Roman" w:hAnsi="Times New Roman"/>
          <w:iCs/>
          <w:sz w:val="26"/>
          <w:szCs w:val="26"/>
          <w:lang w:val="en"/>
        </w:rPr>
        <w:t>Psychoneuroimmunology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4th edition</w:t>
      </w:r>
      <w:r>
        <w:rPr>
          <w:rFonts w:cs="Times New Roman" w:ascii="Times New Roman" w:hAnsi="Times New Roman"/>
          <w:sz w:val="26"/>
          <w:szCs w:val="26"/>
          <w:lang w:val="en-US"/>
        </w:rPr>
        <w:t>.-</w:t>
      </w:r>
      <w:r>
        <w:rPr>
          <w:rFonts w:cs="Times New Roman" w:ascii="Times New Roman" w:hAnsi="Times New Roman"/>
          <w:sz w:val="26"/>
          <w:szCs w:val="26"/>
          <w:lang w:val="en"/>
        </w:rPr>
        <w:t>2 volumes</w:t>
      </w:r>
      <w:r>
        <w:rPr>
          <w:rFonts w:cs="Times New Roman" w:ascii="Times New Roman" w:hAnsi="Times New Roman"/>
          <w:sz w:val="26"/>
          <w:szCs w:val="26"/>
          <w:lang w:val="en-US"/>
        </w:rPr>
        <w:t>.-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Academic Press</w:t>
      </w:r>
      <w:r>
        <w:rPr>
          <w:rFonts w:cs="Times New Roman" w:ascii="Times New Roman" w:hAnsi="Times New Roman"/>
          <w:sz w:val="26"/>
          <w:szCs w:val="26"/>
          <w:lang w:val="en-US"/>
        </w:rPr>
        <w:t>.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"/>
        </w:rPr>
        <w:t>2006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568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lalock J.E., Smith E.M. A complete regulatory loop between the immune and neuroendocrine systems// Federation Proc., 1985. V. 4. N. 1. Pt. 1. P. I OK- III. 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oscarino JA. Posttraumatic stress disorder and physical illness: results from clinical and epidemiologic studies. Ann N Y Acad Sci. 2004 Dec;1032:141-53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reslau N. The epidemiology of posttraumatic stress disorder: What is the extent of the problem?//Journal of Clinical Psychiatry.62(Suppl 17).2001.Р.16–22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rwin MR. Human psychoneuroimmunology: 20 years of discovery.// Brain Behav Immun. 2008 Feb;22(2):129-39. 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e Kloet CS, Vermetten E, Bikker A, Meulman E, Geuze E, Kavelaars A, Westenberg HG, Heijnen CJ. Leukocyte glucocorticoid receptor expression and immunoregulation in veterans with and without post-traumatic stress disorder. Mol Psychiatry. 2007 May;12(5):443-53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Kawamura N, Kim Y, Asukai N. Suppression of cellular immunity in men with a past history of posttraumatic stress disorder. Am J Psychiatry. 2001. Mar; 158(3):484-6. 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McEwen BS. The neurobiology and neuroendocrinology of stress. Implications for post-traumatic stress disorder from a basic science perspective. Psychiatr Clin North Am. 2002 Jun;25(2):469-94.  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cNally R.J. Posttraumatic stress disorder // T. Millon, P.H. Blaney, R.D. Davis (Eds.). Oxford textbook of psychopathology (pp. 144–165). New York: Oxford University Press. 1999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Yehuda R. Biology of posttraumatic stress disorder. J Clin Psychiatry. 2001;62 Suppl 17:41-6.</w:t>
      </w:r>
    </w:p>
    <w:p>
      <w:pPr>
        <w:pStyle w:val="3"/>
        <w:numPr>
          <w:ilvl w:val="0"/>
          <w:numId w:val="12"/>
        </w:numPr>
        <w:spacing w:before="120" w:after="1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Vidović A, Vilibić M, Sabioncello A, Gotovac K, Rabatić S, Folnegović-Smalc V, Dekaris D. Circulating lymphocyte subsets, natural killer cell cytotoxicity, and components of hypothalamic-pituitary-adrenal axis in Croatian war veterans with posttraumatic stress disorder: cross-sectional study. Croat Med J. 2007 Apr;48(2):198-206. 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lineRule="auto" w:line="360"/>
        <w:ind w:firstLine="709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ложение</w:t>
      </w:r>
    </w:p>
    <w:p>
      <w:pPr>
        <w:pStyle w:val="Normal"/>
        <w:spacing w:before="60" w:after="0"/>
        <w:ind w:firstLine="709"/>
        <w:jc w:val="center"/>
        <w:rPr>
          <w:b/>
          <w:b/>
          <w:sz w:val="18"/>
        </w:rPr>
      </w:pPr>
      <w:r>
        <w:rPr>
          <w:b/>
          <w:sz w:val="18"/>
        </w:rPr>
        <w:t>КАРТА №_________ ДИАГНОСТИКА ИММУНОЛОГИЧЕСКОЙ НЕДОСТАТОЧНОСТИ (ИН)</w:t>
      </w:r>
    </w:p>
    <w:p>
      <w:pPr>
        <w:pStyle w:val="Normal"/>
        <w:spacing w:before="60" w:after="0"/>
        <w:ind w:firstLine="709"/>
        <w:jc w:val="center"/>
        <w:rPr>
          <w:b/>
          <w:b/>
          <w:sz w:val="18"/>
        </w:rPr>
      </w:pPr>
      <w:r>
        <w:rPr>
          <w:b/>
          <w:sz w:val="18"/>
        </w:rPr>
        <w:t>ПРИ ИММУНО-ЭПИДЕМИОЛОГИЧЕСКИХ ИССЛЕДОВАНИЯХ ВЗРОСЛОГО НАСЕЛЕНИЯ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Фамилия__________________________  Имя____________________  Отчество________________________  Пол _________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>
          <w:sz w:val="16"/>
        </w:rPr>
      </w:pPr>
      <w:r>
        <w:rPr>
          <w:sz w:val="16"/>
        </w:rPr>
        <w:t>Место рождения________________________(2) Национальность___________________ Дата рождения  ______________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3) Откуда прибыл в данный город___________(4) Когда, в 19____году  (5) Сколько лет проживает в данной местности_____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16"/>
        </w:rPr>
        <w:t>Место жительства_______________________________________________________(7) Поликлиника_________________</w:t>
      </w:r>
    </w:p>
    <w:p>
      <w:pPr>
        <w:pStyle w:val="Normal"/>
        <w:spacing w:before="60" w:after="0"/>
        <w:jc w:val="center"/>
        <w:rPr>
          <w:b/>
          <w:b/>
          <w:sz w:val="16"/>
        </w:rPr>
      </w:pPr>
      <w:r>
        <w:rPr>
          <w:b/>
          <w:sz w:val="16"/>
        </w:rPr>
        <w:t>I. Эпидемиологические и санитарно-гигиенические признаки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before="60" w:after="0"/>
        <w:jc w:val="both"/>
        <w:textAlignment w:val="baseline"/>
        <w:rPr>
          <w:sz w:val="16"/>
        </w:rPr>
      </w:pPr>
      <w:r>
        <w:rPr>
          <w:sz w:val="16"/>
        </w:rPr>
        <w:t xml:space="preserve">Жилищно-бытовые условия: собственный  дом - (1); отдельная квартира - (2); коммунальная квартира - (3); снимается жилплощадь- (4);    общежитие - (5) 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>
          <w:sz w:val="16"/>
        </w:rPr>
      </w:pPr>
      <w:r>
        <w:rPr>
          <w:sz w:val="16"/>
        </w:rPr>
        <w:t xml:space="preserve">Семейное положение: женат (замужем):  нет - (1),  да - (2),  разведен(а) - (3). 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 xml:space="preserve">(10)  Число членов семьи________(11) Жилплощадь на 1 члена семьи________(12) 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13)  Наличие в семье детей: здоровых - (1), часто болеющих - (2), нет детей - (3)</w:t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(14) Наличие в семье родственников: здоровых-(1), часто болеющих-(2), с тяжелой хронической патологией-(3), нет родственников-(4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15) Обстановка в семье: спокойная - (1), напряженная - (2), имеют место стрессовые ситуации - (3)</w:t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(16) Вредные привычки: злоупотребление алкоголем: нет - (0), да - (1), употребляет умеренно - (2), злоупотреблял в прошлом - (3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17)  Курение: нет - (0); да - (1);  курил в прошлом - (2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18)  Место работы_____________________________________(19) Профессия_____________________________________</w:t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(20) Наличие профессиональных вредностей: нет-(0), да: работа связана с химическими веществами-(1), лекарственными-(2), биопрепаратами-(3), возможным облучением - (4), запылением производства - (5), в подземных условиях - (6), воздействием высоких температур - (7), воздействием низких температур - (8), частыми стрессовыми ситуациями - (9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21) Продолжительность работы в условиях указанной профвредности (сколько лет)________(22) Общий трудовой стаж___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sz w:val="16"/>
        </w:rPr>
      </w:pPr>
      <w:r>
        <w:rPr>
          <w:sz w:val="16"/>
        </w:rPr>
        <w:t>Сезонность повышенной заболеваемости: зима-(1), весна-(2), лето-(3), осень-(4), не отмечается-(5), круглогодично-(6)</w:t>
      </w:r>
    </w:p>
    <w:p>
      <w:pPr>
        <w:pStyle w:val="Normal"/>
        <w:spacing w:before="60" w:after="0"/>
        <w:jc w:val="center"/>
        <w:rPr>
          <w:b/>
          <w:b/>
          <w:sz w:val="16"/>
        </w:rPr>
      </w:pPr>
      <w:r>
        <w:rPr>
          <w:b/>
          <w:sz w:val="16"/>
        </w:rPr>
        <w:t>II Перенесенные инфекции, интоксикации, хирургические вмешательства, травмы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24) Инфекционный мононуклеоз: нет - (0);  да, без осложнений - (1);  да, с осложнением - (2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25) Гепатит: нет - (0); да, однократно - (1); перешел в хроническую форму - (2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26) Инфекции желудочно-кишечного  тракта: не переносил - (0);  холера - (1); брюшной тиф - (2); другие - (3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27) Острый менингит: нет -(0);  да, однократно без последствий-(1); да, с остаточными явлениями-(2); да, с последующими рецидивами-(3); клещевой энцефалит - (4); болезнь Лайма - (5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28) Сепсис, перитонит: нет-(0); сепсис-(1); перитонит разлитой-(2); перитонит локализованный-(3)</w:t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(29) Остеомиелит: нет-(0); да, гематогенный-(1); да, посттравматический-(2); да, с исходом в хронический-(3); да, однократно-(4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30) Периостит: нет-(0); да-(1)        (31) Туберкулез: нет-(0); да-(1)      (32) Венерические заболевания: нет-(0); да-(1)</w:t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(33) Паразитарные инвазии: нет-(0); амебиаз-(1); токсоплазмоз - (2); лейшманиоз- (3); цистециркоз-(4); гемьминтоз-(5); описторхоз-(6)</w:t>
      </w:r>
    </w:p>
    <w:p>
      <w:pPr>
        <w:pStyle w:val="Normal"/>
        <w:widowControl/>
        <w:numPr>
          <w:ilvl w:val="0"/>
          <w:numId w:val="14"/>
        </w:numPr>
        <w:overflowPunct w:val="false"/>
        <w:autoSpaceDE w:val="false"/>
        <w:spacing w:before="60" w:after="0"/>
        <w:jc w:val="both"/>
        <w:textAlignment w:val="baseline"/>
        <w:rPr>
          <w:sz w:val="16"/>
        </w:rPr>
      </w:pPr>
      <w:r>
        <w:rPr>
          <w:sz w:val="16"/>
        </w:rPr>
        <w:t>Хирургические вмешательства по поводу: нет-(0), флегмонозного или гангренозного аппендицита-(1), холецистита-(2), парапроктита-(3), гнойно-септических инфекций: абсцессов, флегмоны-(4), резекции тонкого кишечника с брызжейкой - (5), спленэктомия-(6), тонзиллэктомия-(7),  другие крупные хирургические вмешательства-(8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35) Ожоги: нет-(0), да, наружной поверхности тела-(1), внутренних органов-(2), глаз-(3)</w:t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(36) Тяжелые травмы: нет-(0); перелом тазобедренных и других трубчатых костей-(1);  позвоночника-(2); головы, без повреждения костей черепа-(3); головы с повреждением костей черепа-(4); множественные переломы-(5); другие-(6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37) Длительное применение терапии: нет - (0); да: антибактериальной - (1); гормональной - (2); химиотерапии - (3); лучевой - (4);  иммуноактивной- (5)</w:t>
      </w:r>
    </w:p>
    <w:p>
      <w:pPr>
        <w:pStyle w:val="Normal"/>
        <w:widowControl/>
        <w:numPr>
          <w:ilvl w:val="0"/>
          <w:numId w:val="22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/>
        <w:t>Острые лекарственные отравления: нет-(0); да-(1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3"/>
        <w:gridCol w:w="568"/>
        <w:gridCol w:w="568"/>
      </w:tblGrid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Генеалогический анамне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ет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39)Наличие в семье хронических инфекционных заболеваний, часто рецидивирующих и с неблагоприятным исход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0) Указание в семье на случаи смерти детей от генерализованных инфекций или неустановленных причин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41)Наличие в семье  повышенной частоты злокачественных новообразований  (более 3-х случаев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2) Наличие в семье и среди родственников аутоиммунных заболеваний (СКВ, ревматоидный артрит, узелковый периартериит, рессеянный склероз, ревматизм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3) Наличие в семье аллергических заболеваний (бронхиальная астма, нейродермит, экзема, поллиноз и т.п.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4) Наличие в семье больных (настоящее время или в анамнезе) с установленными формами ИН: детей, взрослых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5) Указание на наличие в семье или среди родственников наследственных заболеваний; аномалий развития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</w:rPr>
              <w:t>V Клинические признаки иммунологической недостаточности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А. Инфекционный синдром (рецидивирующие, хронические инфекци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6) Бронхиты хронические, часто повторяющиеся с единичными пневмониями в анамнез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7)  Бронхиты с единичными пневмониями и в сочетании с хронической инфекцией ЛОР-органов: синуситами, гнойным средним отит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8)  Бронхиты в сочетании с повышенной чувствительностью к ОРВИ и бронхоспастическим компонент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49) Пневмонии рецидивирующие, хронические, непрерывно текущие, бронхопневмонии, плевропневмони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0) Флегмонозные ангины в сочетании с хроническим тонзиллитом, перитонзиллярные абсцессы полости рт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1) Бактериальные инфекции кожи и подкожной клетчатки (абсцессы, флегмоны, септические гранулемы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2) Грибковые инфекции кожи и слизистых, микозы, кандидо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3) Афтозные, терапевтически резистентные стоматиты в сочетании с повышенной чувствительностью к ОРВ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54) ОРВИ, повторяющиеся более 3-4 раз в году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5) Повышенная чувствительность к ОРВИ, в сочетании с рецидивирующим герпес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56) Гастроэнтеропатия с хронической диареей,  дисбактериоз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7) Урогенитальные инфекции, хронические пиелонефриты с частыми обострениям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58) Повторные лимфадениты, лимфоаденопат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 xml:space="preserve">(59)  Длительный субфебрилитет, лихорадка неясной этиологии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Б. Аллергический синдр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60)  Атопический дерматит, нейродермит, экзема в сочетании  с повышенной чувствительностью к ОРВИ, наличие инфекционного компонента кожно-атопических появлений, тяжелый атопический синдр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61)  Астматический бронхит, атопическая бронхиальная астма, поллино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62) Аллергические реакции: нет-(0); да: к пищевым продуктам-(1); к лекарственным веществам-(2); биопрепаратам-(3); химическим веществам-(4); к домашней пыли-(5); другие-(6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В. Аутоиммунный синдр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 xml:space="preserve">(63) Аутоиммунные заболевания: нет-(0); есть: ревматоидный артрит-(1); системная красная волчанка-(2); склеродермия-(3); дерматомиозит-(4); системные васкулиты-(5); аутоиммунные гранулоцитозы, тромбоцитопении, гемолитические анемии-(6); аутоиммунный тиреоидит-(7); рассеянный склероз-(8); миастения gravis-(9); неспецифический язвенный колит-(10)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64) Аутоиммунный гломерулонефрит, хроническая почечная недостаточность, нефротический синдр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65) Инсулинозависимый сахарный диабет с частыми инфекциями, локализованными абсцессам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66) Болезни иммунных комплекс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Г. Иммунопролиферативный синдро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 xml:space="preserve">(67) Опухоли иммунной системы: нет-(0); есть: лимфомы-(1); лимфосаркомы-(2); болезнь Ходжкина-(3); острый и хронический лимфолейкоз- (4); саркома Капоши-(5)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V. Хронические сопутствующие заболева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68) ЦНС: арахноидиты, менингоэнцефалит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69) Сердечно-сосудистой системы: атеросклероз, гипертоническая болезн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70) Ишемическая болезнь сердца                (71) моз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72) Желудочно-кишечного тракта: гастрит, дуоденит, язвенная болезнь желудка и двенадцатиперстной киш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73) Холецистит, панкреатит, холецистопанкреати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(74) Деформирующий остеохондроз, спондилоартро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(75) Друг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76) Заключение: признаков ИН нет-(1); больной из первичной “группы риска” по ИН-(2); из “группы повышенного риска” по ИН-(3)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(77)  Иммунологическая недостаточность: первичная-(1); вторичная-(2); приобретенная-(3)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>
          <w:sz w:val="16"/>
        </w:rPr>
        <w:t>Предполагаемый дефект  иммунитета:  недостаточность гуморального иммунитета - (1); клеточного иммунитета - (2); комбинированная ИН -(3);        дефект макрофагально-фагоцитарной системы - (4); недостаточность системы комплемента - (5)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16"/>
        </w:rPr>
        <w:t>ОСНОВНОЙ  КЛИНИЧЕСКИЙ  ДИАГНОЗ___________________________________________________________________</w:t>
      </w:r>
    </w:p>
    <w:p>
      <w:pPr>
        <w:pStyle w:val="Normal"/>
        <w:spacing w:before="120" w:after="0"/>
        <w:jc w:val="both"/>
        <w:rPr>
          <w:sz w:val="16"/>
          <w:lang w:val="en-US"/>
        </w:rPr>
      </w:pPr>
      <w:r>
        <w:rPr>
          <w:sz w:val="16"/>
        </w:rPr>
        <w:t>Признаки  ИН 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16"/>
        </w:rPr>
        <w:t>(80) Дата обследования  _________________________Подпись врача______________________________________________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3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78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4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Г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Б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38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A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384" w:after="240"/>
      <w:outlineLvl w:val="0"/>
    </w:pPr>
    <w:rPr>
      <w:rFonts w:ascii="Times New Roman" w:hAnsi="Times New Roman" w:cs="Times New Roman"/>
      <w:color w:val="000000"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6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Gray1">
    <w:name w:val="gray1"/>
    <w:basedOn w:val="Style11"/>
    <w:qFormat/>
    <w:rPr>
      <w:color w:val="6C737F"/>
    </w:rPr>
  </w:style>
  <w:style w:type="character" w:styleId="F241">
    <w:name w:val="f241"/>
    <w:basedOn w:val="Style11"/>
    <w:qFormat/>
    <w:rPr>
      <w:sz w:val="31"/>
      <w:szCs w:val="31"/>
    </w:rPr>
  </w:style>
  <w:style w:type="character" w:styleId="Small11">
    <w:name w:val="small11"/>
    <w:basedOn w:val="Style11"/>
    <w:qFormat/>
    <w:rPr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Style12">
    <w:name w:val="Обычный (веб)"/>
    <w:basedOn w:val="Normal"/>
    <w:qFormat/>
    <w:pPr>
      <w:widowControl/>
      <w:spacing w:before="129" w:after="0"/>
    </w:pPr>
    <w:rPr>
      <w:rFonts w:cs="Arial"/>
      <w:color w:val="233002"/>
      <w:sz w:val="15"/>
      <w:szCs w:val="15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firstLine="709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7:00Z</dcterms:created>
  <dc:creator>www.PHILka.RU</dc:creator>
  <dc:description/>
  <cp:keywords/>
  <dc:language>en-US</dc:language>
  <cp:lastModifiedBy>Tatyana Nevidimova</cp:lastModifiedBy>
  <dcterms:modified xsi:type="dcterms:W3CDTF">2010-12-24T12:47:00Z</dcterms:modified>
  <cp:revision>2</cp:revision>
  <dc:subject/>
  <dc:title>РОССИЙСКАЯ АКАДЕМИЯ МЕДИЦИНСКИХ НАУК</dc:title>
</cp:coreProperties>
</file>