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ССИЙСКАЯ АКАДЕМИЯ МЕДИЦИНСКИХНАУ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едеральное государственное бюджетное учрежд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Научно-исследовательский институт психического здоровья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ибирского отделения Российской академии медицинских нау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ФГБУ «НИИПЗ» СО РАМН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96" w:hanging="0"/>
        <w:rPr>
          <w:rFonts w:ascii="Times New Roman CYR" w:hAnsi="Times New Roman CYR" w:cs="Times New Roman CYR"/>
          <w:b/>
          <w:b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sz w:val="24"/>
          <w:szCs w:val="24"/>
          <w:lang w:eastAsia="ru-RU"/>
        </w:rPr>
        <w:t>«УТВЕРЖДАЮ»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Директор ФГБУ «НИИПЗ» СО РАМН  член-корреспондент РАМН,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Заслуженный деятель науки 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________________   Н. А. Бохан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«_____»___________2013 г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М.П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ОТЧЕТ</w:t>
        <w:br/>
        <w:t xml:space="preserve">О РЕЗУЛЬТАТАХ САМООБСЛЕДОВАНИЯ </w:t>
        <w:br/>
        <w:t xml:space="preserve">ФЕДЕРАЛЬНОГО ГОСУДАРСТВЕННОГО БЮДЖЕТНОГО УЧРЕЖДЕНИЯ </w:t>
      </w:r>
    </w:p>
    <w:p>
      <w:pPr>
        <w:pStyle w:val="Heading2"/>
        <w:rPr/>
      </w:pPr>
      <w:r>
        <w:rPr>
          <w:sz w:val="24"/>
          <w:szCs w:val="24"/>
        </w:rPr>
        <w:t xml:space="preserve">«НАУЧНО-ИССЛЕДОВАТЕЛЬСКИЙ ИНСТИТУТ ПСИХИЧЕСКОГО ЗДОРОВЬЯ» СИБИРСКОГО ОТДЕЛЕНИЯ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ОССИЙСКОЙ АКАДЕМИИ МЕДИЦИНСКИХ НАУК</w:t>
        <w:br/>
        <w:t>(ФГБУ «НИИПЗ» СО РАМН)</w:t>
        <w:br/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280" w:after="280"/>
        <w:ind w:left="2977" w:right="25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280" w:after="280"/>
        <w:ind w:left="2977" w:right="25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240" w:before="0" w:after="0"/>
        <w:ind w:left="2977" w:right="2551" w:hanging="0"/>
        <w:jc w:val="center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Утверждено Ученым советом ФГБУ «НИИПЗ» СО РАМН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240" w:before="0" w:after="0"/>
        <w:ind w:left="2977" w:right="2551" w:hanging="0"/>
        <w:jc w:val="center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240" w:before="0" w:after="0"/>
        <w:ind w:left="2977" w:right="2551" w:hanging="0"/>
        <w:jc w:val="center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«____» ___________ 2013 г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240" w:before="0" w:after="0"/>
        <w:ind w:left="2977" w:right="2551" w:hanging="0"/>
        <w:jc w:val="center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(Протокол № ___ 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Томск - 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08:00Z</dcterms:created>
  <dc:creator>Admin</dc:creator>
  <dc:description/>
  <cp:keywords/>
  <dc:language>en-US</dc:language>
  <cp:lastModifiedBy>user</cp:lastModifiedBy>
  <dcterms:modified xsi:type="dcterms:W3CDTF">2013-12-24T07:21:00Z</dcterms:modified>
  <cp:revision>3</cp:revision>
  <dc:subject/>
  <dc:title/>
</cp:coreProperties>
</file>